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ев Юрий Владимирович, учитель истории МБОУ «Тетюшская СОШ №1 им.Ханжина П.С.»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йс-метод как эффективная форма обучения на уроках истории и обществознания в условиях ФГОС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26644"/>
          <w:sz w:val="28"/>
          <w:szCs w:val="28"/>
        </w:rPr>
      </w:pPr>
      <w:r>
        <w:rPr>
          <w:sz w:val="28"/>
          <w:szCs w:val="28"/>
        </w:rPr>
        <w:t xml:space="preserve">ФГОС нацелены на </w:t>
      </w:r>
      <w:r>
        <w:rPr>
          <w:sz w:val="28"/>
          <w:szCs w:val="28"/>
          <w:u w:val="single"/>
        </w:rPr>
        <w:t>развитие</w:t>
      </w:r>
      <w:r>
        <w:rPr>
          <w:sz w:val="28"/>
          <w:szCs w:val="28"/>
        </w:rPr>
        <w:t xml:space="preserve"> обучающихся, формирование компетенций, деятельность в нестандартных постоянно меняющихся условиях, умение учиться. </w:t>
      </w:r>
      <w:r>
        <w:rPr>
          <w:color w:val="000000"/>
          <w:sz w:val="28"/>
          <w:szCs w:val="28"/>
        </w:rPr>
        <w:t>Научить учиться, а именно усваивать и должным образом перерабатывать информацию – главный тезис деятельностного подхода к обучению.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226644"/>
          <w:sz w:val="28"/>
          <w:szCs w:val="28"/>
        </w:rPr>
      </w:pPr>
      <w:r>
        <w:rPr>
          <w:rFonts w:cs="Times New Roman" w:ascii="Times New Roman" w:hAnsi="Times New Roman"/>
          <w:color w:val="226644"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м при изучении отдельных тем является кейс-метод.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образовательной деятельности при этом – не достижение одной единственной  истины, а обретение ориентации в проблемном поле. 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ейс-метод зародился в Гарвардской школе бизнеса в начале ХХ века. Применяется в экономике, медицине, юриспруденции, математике, бизнес-образовании, в гуманитарных науках. Значительный вклад в разработку и внедрение внесли Ю.Д.Красовский, Д.А Поспелов, О.А.Овсянников, В.С.Рапопорт и др.В России кейс-метод стал внедряться в 1970-е гг в МГУ им. Ломоносова.</w:t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звание произошло от латин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casus</w:t>
      </w:r>
      <w:r>
        <w:rPr>
          <w:rFonts w:cs="Times New Roman" w:ascii="Times New Roman" w:hAnsi="Times New Roman"/>
          <w:sz w:val="28"/>
          <w:szCs w:val="28"/>
        </w:rPr>
        <w:t xml:space="preserve"> – запутанный, необычный случай, а также 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cas</w:t>
      </w:r>
      <w:r>
        <w:rPr>
          <w:rFonts w:cs="Times New Roman" w:ascii="Times New Roman" w:hAnsi="Times New Roman"/>
          <w:sz w:val="28"/>
          <w:szCs w:val="28"/>
        </w:rPr>
        <w:t xml:space="preserve">е- портфель, чемоданчик. Термины отражают суть технологии -  учащиеся получают от учителя пакет документов (кейс), при помощи которых выявляют проблему и пути её решения, либо вырабатывают варианты выхода из сложной ситуации, когда проблема обозначена. Нацелен на процесс. Сочетает профессиональную деятельность с игровой. Имеет практическую направленность, может быть адаптирован к реальной ситуации, позволяет задействовать имеющийся опыт, создает рабочую доброжелательную мотивирующую обстановку. Всё это отвечает требованиям ФГОС.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кейс-технологиям относятся: метод инцидента (обучающийся сам находит информацию для принятия решения), метод разбора деловой корреспонденции (учащиеся получают папки документов, помогающих найти выход и вопросы, которые позволяют найти выход), метод ситуционного анализа (ученику предлагается текст с подробным описанием ситуации и задача, требующая решения)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ЙС-МЕТОД.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ейс-метод или «кейс-стади» - это интерактивный метод обучения, при котором учащимся предлагается описание действительных событий, процессов, ситуаций в словах, цифрах, образах, т.е сюжет, содержащий проблемную ситуацию. Однако сама проблема присутствует в неявном, относительно скрытом виде. Участникам практического занятия необходимо вычленить ее из информации кейса. Это требует изучающего, аналитического чтения, оценки и классификации информации на необходимую и лишнюю, важную и второстепенную. Работа ведется в малых группах по 4-6 человек. Это 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ую интегриро</w:t>
        <w:softHyphen/>
        <w:t>ваны другие, более простые методы познания. В него входят моде</w:t>
        <w:softHyphen/>
        <w:t xml:space="preserve">лирование, системный анализ, проблемный метод, мысленный эксперимент, методы описания, классификации, дискусс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др.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предназначен для освоения дисциплин, в которых зачастую нет однозначного ответа на сформулированный вопрос, а есть несколько ответов, которые могут соперничать по степени их вероятности. Цель образовательной деятельности при этом – не достижение одной единственной  истины, а обретение ориентации в проблемном поле.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ент обучения переносится на овладение методами получения нового знания, что делает учащегося равноправным субъектом обсуждения и решения пробл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еимуществам кейс-метода относи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етентностная  ориентация обучения, поскольку  требуется не только знание положений и терминов, но и умение оперировать и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навыков работы в команд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ка умений презентации и самопрезентации.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достоинством метода является его высокий мотивирующий потенциал, позволяющий сделать процесс обучения высокоэмоциональным и творчески конкурентным.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горитм работы с кейсом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Ознакомление с сюжетом.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раздается каждому участнику практического занятия. На ознакомление выделяется 3-5 мин в зависимости от его сложности.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начинает занятие с контроля знания учащимися содержания кейса, например, спрашива</w:t>
        <w:softHyphen/>
        <w:t>ет: «Сколько всего персонажей действует в описанной ситуации?» или «Где (когда) происходят описываемые события ?».Возможно, что далее участники занятия зададут руководителю вопросы с целью уточ</w:t>
        <w:softHyphen/>
        <w:t>нения ситуации и получения дополнительной информации, ко</w:t>
        <w:softHyphen/>
        <w:t>торая фиксируется на доске для последующего обсуждени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облематизация 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ужение в ходе   дискуссии в малых группах противоречия в сюжете, определение того, в чем его «странность»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-тьютор фиксирует на доске обнаруженные противоречия, «странности». В ходе общей дискуссии помогает учащимся выбрать наилучшую формулировку.Время – не более 3-4 минут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улирование 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бор лучших ее формулировок (фронтальный мозговой штурм с последующей дискуссией)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-тьютор фиксирует на доске предлагаемые формулировки проблемы, а затем в диалоге  с учащимися помогает им отобрать наилучшую (наиболее соответствующую обнаруженному противоречию)Время – 5-7 минут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движение гипотетических отв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блемный вопрос (мозговой штурм внутри малых групп)Время – не более 3 минут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а гипоте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информации сюжета и других доступных источников (групповая работа)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, обходя группы и давая некоторые пояснения, должен избегать прямых консультаций. Необходимо предоставить обучающимся возможность использовать любую литературу, учеб</w:t>
        <w:softHyphen/>
        <w:t>ники, справочники. В некоторых случаях от тьютора может потребоваться подготовка распечатки с необходимой для решения кейса информацией, отсутствующей в доступных для учащихся учебниках и справочниках. Однако, объем такой распечатки не должен превышать 1-2 страниц текста.Время – до 15 минут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Презентаци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чень важный аспект кейс-мето</w:t>
        <w:softHyphen/>
        <w:t>да. Умение публично представить интеллектуальный продукт, показать его достоинства и выстоять под шквалом критики представляется очень ценным интеграль</w:t>
        <w:softHyphen/>
        <w:t xml:space="preserve">ным качеством современного человека.  Представляют решение кейса от каждой малой группы 1 — 2 участника (спикера). Время — не более 3 мин. на одну группу. </w:t>
      </w:r>
    </w:p>
    <w:p>
      <w:pPr>
        <w:pStyle w:val="Normal"/>
        <w:shd w:fill="FFFFFF" w:val="clear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случаях, можно вместо презентации попросить представить письменное решение кейса, т.е. развернутый ответ на проблемный вопрос (индивидуальная письменная работа). Предупредить об этом учащихся нужно в самом начале занятия.</w:t>
      </w:r>
    </w:p>
    <w:p>
      <w:pPr>
        <w:pStyle w:val="Normal"/>
        <w:tabs>
          <w:tab w:val="clear" w:pos="708"/>
          <w:tab w:val="left" w:pos="1125" w:leader="none"/>
        </w:tabs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tLeast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ЙС № 1</w:t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ЮЖЕТ. В начале Столетней войны англичане одержали победы в морском сражении при Слейсе (1340). В крупнейших по меркам Средневековья битвах при Креси (1346) и при Пуатье (1356) французские войска потерпели сокрушительные поражения. В битве при Пуатье, как писали ее современники, «погиб цвет французского рыцарства», а король Иоан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его сын попали в плен.</w:t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369 году новый король Кар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бъявил о возобновлении военных действий. В них стали принимать активное участие ополчения городов и крестьянские отряды. Они не придерживались правил рыцарской войны и захваченных врагов, как правило, убивали на месте.</w:t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415 г.во Франции высадилась большая английская армия (30 тыс.чел.).Через короткое время в битве при Азенкуре она нанесла страшное поражение французским войскам. В последующие годы армия нового короля Франции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отерпела поражения в двух крупных сражениях.</w:t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429 г.при дворе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оявляется Жанна де Арк. При ее непосредственном участии  французам удалось снять осаду с Орлеана, состоялась коронация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 священном Реймском соборе, предпринята неудачная попытка отбить у англичан Париж. Но в 1430 г. Жанна попадает в плен к тогдашним союзникам англичан бургундцам, а в 1431 г. по приговору церковного суда ее сжигают в Руане.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453 г.французские войска берут крупнейший город Юго-Западной Франции Бордо. В руках англичан остался только город-порт Кале. Столетняя война закончилась победой французской монархии.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понятия для решения кейса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внутреннего положения и внешней политики государства, легитимность, типы легитимности, массовое сознание, имидж, лидерство, типы лидерства, политическая культура, типы политической культуры.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формулировки проблемы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илу каких причин французская монархия, проиграв все крупные сражения, тем не менее, выиграла Столетнюю войну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рок с открытым финалом</w:t>
      </w:r>
      <w:r>
        <w:rPr>
          <w:rFonts w:cs="Times New Roman" w:ascii="Times New Roman" w:hAnsi="Times New Roman"/>
          <w:bCs/>
          <w:i/>
          <w:sz w:val="28"/>
          <w:szCs w:val="28"/>
        </w:rPr>
        <w:t>(продолжение урока)</w:t>
      </w:r>
      <w:r>
        <w:rPr>
          <w:rFonts w:cs="Times New Roman" w:ascii="Times New Roman" w:hAnsi="Times New Roman"/>
          <w:i/>
          <w:sz w:val="28"/>
          <w:szCs w:val="28"/>
        </w:rPr>
        <w:t xml:space="preserve">. А что произошло с участниками? Выскажите своё мнение об ответственности человека за свои поступк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р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Жан граф Дюну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оратник Жанны, </w:t>
      </w:r>
      <w:r>
        <w:rPr>
          <w:rFonts w:cs="Times New Roman" w:ascii="Times New Roman" w:hAnsi="Times New Roman"/>
          <w:b/>
          <w:i/>
          <w:sz w:val="28"/>
          <w:szCs w:val="28"/>
        </w:rPr>
        <w:t>Пьер Кошон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который допрашивал Жанну. Как изменилась во Франции оценка подвига Жанны? </w:t>
      </w:r>
      <w:r>
        <w:rPr>
          <w:rFonts w:cs="Times New Roman" w:ascii="Times New Roman" w:hAnsi="Times New Roman"/>
          <w:sz w:val="28"/>
          <w:szCs w:val="28"/>
        </w:rPr>
        <w:t xml:space="preserve">В 1920г. папа объявил Жанну святой.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егодня означает фразы «гореть на костре», «взойти на костер»? Дмитрий Донской после Куликовской битвы прожил 9 лет, как сложилась его жизнь? Судьба Наполеона. Судьба Дантеса? </w:t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hd w:fill="FFFFFF" w:val="clear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роведению занятий  с использованием кейс-техн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привычная роль учителя на уроке как тьютора; (объяснение пол урока – иллюзия, что все усвоили); не усвоение и запоминание информации – а деятельность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уется основательная предварительная подготовка; (есть готовые кейс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еники могут «увести» в сторону; (патриотизм в крови); (карта мира «Вторая мировая война» - США, Великобритания; Африка, Ближний Восток, Атлантика, Тихий океан, Япония, помощь СССР через Мурманск, Дальний Восток… - кто сыграл главную роль в победе?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обходим опыт коллективной работы в группах; (опыт работы по сингапурской системе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трогий контроль времени; (приходит с опытом) </w:t>
      </w:r>
      <w:r>
        <w:rPr>
          <w:rFonts w:cs="Times New Roman" w:ascii="Times New Roman" w:hAnsi="Times New Roman"/>
          <w:sz w:val="28"/>
          <w:szCs w:val="28"/>
        </w:rPr>
        <w:t>Для принятия решения имеющейся информации явно недостаточно, поэтому ученик должен собрать и проанализировать необходимую информацию. Так как для этого требуется время, возможна самостоятельная домашняя работа школьников. На первом этапе ребята получают сообщение и вопросы к н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ценивание; </w:t>
      </w:r>
    </w:p>
    <w:p>
      <w:pPr>
        <w:pStyle w:val="Normal"/>
        <w:shd w:fill="FFFFFF" w:val="clear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е занятие с использованием кейс технологии, можно провести в формате сдвоенного урока, учитывая большую вероятность срыва, из-за непривычности для учащихся, жесткого временного графика самостоятельной работы. Резерв времени на таком занятии следует посвятить рефлексии только что завершившейся деятельности (Что  и как мы делали?  В какой последовательности?)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следующих занятиях необходимо добиваться строгого соблюдения хроносхемы. Это необходимо для формирования организационной компетентности учащихся (умение планировать деятельность в заданных временных рамках  с учетом своих возможностей и способностей)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учащихся по группам и расстановка столов для групповой работы проводится до начала занятия. Вообще все организационные моменты (развеска карт, всякого рода таблиц, диаграмм, схем и т.д. и т.п.) должны быть вынесены за пределы занятия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и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дется отдельно по каждому из этапов занятия, начиная со второго, т.е. проблематизации. Оценивает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лько успеш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результаты как групповой работы, так и индивидуальные ответы. За них выставляются «плюсы» в специально подготовленной таблице-ведомости. Правила перевода  плюсов в традиционные баллы следует тщательно обговорить с учащимися на первом же занятии, проводимом по кейс-технологии. Эти правила нужно распечатать и вывесить в кабинете. Следует очень внимательно отнестись к возможным предложениям учащихся по их изменению, обязательно обсудить эти предложения  с классом.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работы учитель-тьютор может использовать как готовые кейсы, так и собственные разработки. В последнем случае, кейс будет представлять собой результат научно-методической деятельности учителя. Как интеллектуальный продукт, кейс имеет свои источник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жизнь во всем ее разнообраз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ые и публицистические текс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истические материалы по экономической, демографической, культурной проблематике;</w:t>
      </w:r>
    </w:p>
    <w:p>
      <w:pPr>
        <w:pStyle w:val="Normal"/>
        <w:shd w:fill="FFFFFF" w:val="clear"/>
        <w:spacing w:lineRule="auto" w:line="240" w:before="0" w:after="0"/>
        <w:ind w:left="360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деятельность преподавателя при использовании кейс-метода включает две составля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- творческая работа по созданию кейса и вопросов для его анализа. Осуществляется эта работа за пределами аудитории и включает в себя исследовательскую, методическую и конструирующую деятельность учи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ая – деятельность в классе, где учитель выступает в качестве организатора, контролера регламента, консультанта. Совместно с учащимися реализует функцию оценивания.</w:t>
      </w:r>
    </w:p>
    <w:p>
      <w:pPr>
        <w:pStyle w:val="Style21"/>
        <w:widowControl/>
        <w:spacing w:lineRule="auto" w:line="276"/>
        <w:ind w:firstLine="290"/>
        <w:rPr/>
      </w:pPr>
      <w:r>
        <w:rPr>
          <w:rStyle w:val="FontStyle21"/>
          <w:sz w:val="28"/>
          <w:szCs w:val="28"/>
        </w:rPr>
        <w:t>Преподаватель играет роль супервизора и фасилитатора — он может обобщать, пояснять, обращать внимание на логические ошиб</w:t>
        <w:softHyphen/>
        <w:t xml:space="preserve">ки, давать ссылки на специальную литературу. </w:t>
      </w:r>
    </w:p>
    <w:p>
      <w:pPr>
        <w:pStyle w:val="Style61"/>
        <w:widowControl/>
        <w:spacing w:lineRule="auto" w:line="276"/>
        <w:ind w:firstLine="709"/>
        <w:rPr/>
      </w:pPr>
      <w:r>
        <w:rPr>
          <w:rStyle w:val="FontStyle21"/>
          <w:sz w:val="28"/>
          <w:szCs w:val="28"/>
        </w:rPr>
        <w:t>Модератор (делает отчёт о работе группы) стремится к тому, чтобы учащиеся научились работать в одной команде и быстро принимать решения в условиях ограниченного времени и дефицита информации. В его функции входит организация открытого обмена мнениями и созда</w:t>
        <w:softHyphen/>
        <w:t>ние условий для реализации возможностей каждого участника действовать в качестве эксперта, аналитика или экспериментатора. Он фиксирует все идеи, высказанные в ходе обсуждения (аналог приемов «мозгового штурма»); не допускает их критики; группиру</w:t>
        <w:softHyphen/>
        <w:t>ет высказывания и мнения о высказанных идеях; регулирует поток высказыв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чащиеся работают более активно, целеустремлен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ается стимул к получению  прогнозируемого результ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рабатывается мобильность и оперативность в рабо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ются равные условия для кажд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пускники адаптируются в новых  социальных условиях.</w:t>
      </w:r>
    </w:p>
    <w:p>
      <w:pPr>
        <w:pStyle w:val="Style61"/>
        <w:widowControl/>
        <w:spacing w:lineRule="auto" w:line="276"/>
        <w:ind w:firstLine="709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2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тература, Интернет-ресурсы</w:t>
      </w:r>
    </w:p>
    <w:p>
      <w:pPr>
        <w:pStyle w:val="Style15"/>
        <w:spacing w:lineRule="auto" w:line="192" w:before="77" w:after="0"/>
        <w:ind w:left="965" w:hanging="965"/>
        <w:textAlignment w:val="baseline"/>
        <w:rPr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 xml:space="preserve">1. </w:t>
      </w:r>
      <w:r>
        <w:rPr>
          <w:rFonts w:cs="Georgia" w:ascii="Calibri" w:hAnsi="Calibri"/>
          <w:kern w:val="2"/>
          <w:sz w:val="28"/>
          <w:szCs w:val="28"/>
        </w:rPr>
        <w:t>Гуревич А.М.Ролевые игры и кейсы в бизнес – тренингах. СПб., 2006</w:t>
      </w:r>
    </w:p>
    <w:p>
      <w:pPr>
        <w:pStyle w:val="Style15"/>
        <w:spacing w:lineRule="auto" w:line="192" w:before="77" w:after="0"/>
        <w:ind w:left="965" w:hanging="965"/>
        <w:textAlignment w:val="baseline"/>
        <w:rPr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 xml:space="preserve">2. </w:t>
      </w:r>
      <w:r>
        <w:rPr>
          <w:rFonts w:cs="Georgia" w:ascii="Calibri" w:hAnsi="Calibri"/>
          <w:kern w:val="2"/>
          <w:sz w:val="28"/>
          <w:szCs w:val="28"/>
        </w:rPr>
        <w:t>Михайлова Е.И. Кейс и кейс-метод: общие понятия./ Маркетинг, 1999, №1, с.107-111.</w:t>
      </w:r>
    </w:p>
    <w:p>
      <w:pPr>
        <w:pStyle w:val="Style15"/>
        <w:spacing w:lineRule="auto" w:line="192" w:before="77" w:after="0"/>
        <w:ind w:left="965" w:hanging="965"/>
        <w:textAlignment w:val="baseline"/>
        <w:rPr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 xml:space="preserve">3. </w:t>
      </w:r>
      <w:r>
        <w:rPr>
          <w:rFonts w:cs="Georgia" w:ascii="Calibri" w:hAnsi="Calibri"/>
          <w:kern w:val="2"/>
          <w:sz w:val="28"/>
          <w:szCs w:val="28"/>
        </w:rPr>
        <w:t xml:space="preserve">Смолянинова О.Г. Инновационные технологии обучения студентов на основе метода </w:t>
      </w:r>
      <w:r>
        <w:rPr>
          <w:rFonts w:cs="Georgia" w:ascii="Calibri" w:hAnsi="Calibri"/>
          <w:kern w:val="2"/>
          <w:sz w:val="28"/>
          <w:szCs w:val="28"/>
          <w:lang w:val="en-US"/>
        </w:rPr>
        <w:t>Case</w:t>
      </w:r>
      <w:r>
        <w:rPr>
          <w:rFonts w:cs="Georgia" w:ascii="Calibri" w:hAnsi="Calibri"/>
          <w:kern w:val="2"/>
          <w:sz w:val="28"/>
          <w:szCs w:val="28"/>
        </w:rPr>
        <w:t xml:space="preserve"> </w:t>
      </w:r>
      <w:r>
        <w:rPr>
          <w:rFonts w:cs="Georgia" w:ascii="Calibri" w:hAnsi="Calibri"/>
          <w:kern w:val="2"/>
          <w:sz w:val="28"/>
          <w:szCs w:val="28"/>
          <w:lang w:val="en-US"/>
        </w:rPr>
        <w:t>Study</w:t>
      </w:r>
      <w:r>
        <w:rPr>
          <w:rFonts w:cs="Georgia" w:ascii="Calibri" w:hAnsi="Calibri"/>
          <w:kern w:val="2"/>
          <w:sz w:val="28"/>
          <w:szCs w:val="28"/>
        </w:rPr>
        <w:t xml:space="preserve"> //Инновации в российском образовании. СПб; М., ВПО, 2000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 xml:space="preserve">4. Андюсев Б.Е. Кейс-метод как инструмент формирования    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</w:rPr>
        <w:t xml:space="preserve">   </w:t>
      </w:r>
      <w:r>
        <w:rPr>
          <w:rFonts w:cs="Georgia" w:ascii="Calibri" w:hAnsi="Calibri"/>
          <w:kern w:val="2"/>
          <w:sz w:val="28"/>
          <w:szCs w:val="28"/>
        </w:rPr>
        <w:t>компетентностей // Директор школы. - №4, 2010. – с. 61 – 69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 xml:space="preserve">5. Изменения в образовательных учреждениях: опыт исследования 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</w:rPr>
        <w:t xml:space="preserve">    </w:t>
      </w:r>
      <w:r>
        <w:rPr>
          <w:rFonts w:cs="Georgia" w:ascii="Calibri" w:hAnsi="Calibri"/>
          <w:kern w:val="2"/>
          <w:sz w:val="28"/>
          <w:szCs w:val="28"/>
        </w:rPr>
        <w:t>методом кейс – стадии / под ред Г.Н. Прозументовой.- Томск, 2003.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>6. Михайлова, Е. И. Кейс и кейс-метод: общие понятия / Маркетинг.-     1999.- №1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rFonts w:ascii="Calibri" w:hAnsi="Calibri" w:cs="Georgia"/>
          <w:b/>
          <w:b/>
          <w:bCs/>
          <w:kern w:val="2"/>
          <w:sz w:val="28"/>
          <w:szCs w:val="28"/>
        </w:rPr>
      </w:pPr>
      <w:r>
        <w:rPr>
          <w:rFonts w:cs="Georgia" w:ascii="Calibri" w:hAnsi="Calibri"/>
          <w:b/>
          <w:bCs/>
          <w:kern w:val="2"/>
          <w:sz w:val="28"/>
          <w:szCs w:val="28"/>
        </w:rPr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b/>
          <w:bCs/>
          <w:kern w:val="2"/>
          <w:sz w:val="28"/>
          <w:szCs w:val="28"/>
        </w:rPr>
        <w:t>Интернет-ресурсы</w:t>
        <w:tab/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 xml:space="preserve">Федеральные государственные образовательные стандарты [Электронный ресурс]. URL: </w:t>
      </w:r>
      <w:hyperlink r:id="rId2">
        <w:r>
          <w:rPr>
            <w:rStyle w:val="InternetLink"/>
            <w:rFonts w:cs="Georgia" w:ascii="Calibri" w:hAnsi="Calibri"/>
            <w:color w:val="000000"/>
            <w:kern w:val="2"/>
            <w:sz w:val="28"/>
            <w:szCs w:val="28"/>
          </w:rPr>
          <w:t>http://fgos.isiorao.ru/</w:t>
        </w:r>
      </w:hyperlink>
      <w:r>
        <w:rPr>
          <w:rFonts w:cs="Georgia" w:ascii="Calibri" w:hAnsi="Calibri"/>
          <w:kern w:val="2"/>
          <w:sz w:val="28"/>
          <w:szCs w:val="28"/>
        </w:rPr>
        <w:t xml:space="preserve"> 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 xml:space="preserve">Федеральный государственный образовательный стандарт [Электронный ресурс]. URL: </w:t>
      </w:r>
      <w:hyperlink r:id="rId3">
        <w:r>
          <w:rPr>
            <w:rStyle w:val="InternetLink"/>
            <w:rFonts w:cs="Georgia" w:ascii="Calibri" w:hAnsi="Calibri"/>
            <w:color w:val="000000"/>
            <w:kern w:val="2"/>
            <w:sz w:val="28"/>
            <w:szCs w:val="28"/>
          </w:rPr>
          <w:t>http://standart.edu.ru</w:t>
        </w:r>
      </w:hyperlink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>Кейс- технологии активного обучения [Электронный ресурс].</w:t>
      </w:r>
    </w:p>
    <w:p>
      <w:pPr>
        <w:pStyle w:val="Style15"/>
        <w:spacing w:lineRule="auto" w:line="192" w:before="86" w:after="0"/>
        <w:ind w:left="965" w:hanging="965"/>
        <w:textAlignment w:val="baseline"/>
        <w:rPr>
          <w:sz w:val="28"/>
          <w:szCs w:val="28"/>
        </w:rPr>
      </w:pPr>
      <w:r>
        <w:rPr>
          <w:rFonts w:cs="Georgia" w:ascii="Calibri" w:hAnsi="Calibri"/>
          <w:kern w:val="2"/>
          <w:sz w:val="28"/>
          <w:szCs w:val="28"/>
        </w:rPr>
        <w:t>http://michailovaolga.ucoz.ru/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1">
    <w:name w:val="alig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8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.isiorao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19:00Z</dcterms:created>
  <dc:creator>Мышев</dc:creator>
  <dc:description/>
  <cp:keywords/>
  <dc:language>en-US</dc:language>
  <cp:lastModifiedBy>Админ</cp:lastModifiedBy>
  <dcterms:modified xsi:type="dcterms:W3CDTF">2016-09-04T08:24:00Z</dcterms:modified>
  <cp:revision>4</cp:revision>
  <dc:subject/>
  <dc:title/>
</cp:coreProperties>
</file>