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чёт за 1 полугод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неурочной деятельности «Полиглот»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нее время немецкий язык незаслуженно вытесняется английским языком, несмотря на то, что культурные, политические и экономические контакты с Германией становятся все теснее. У ребят слабо выражена мотивация учебной деятельности. Часто дети жалуются на то, что немецкий язык им плохо дается, они не запоминают материал урока. Из этого сделала вывод: внимательно проанализировать данную ситуацию и определить формы и приемы организации внеурочной деятельности, способствующих развитию памяти, внимания, мышления. Там, где факультатив выступает как естественное продолжение системы уроков, которым свойственна атмосфера сотрудничества и сотворчества, создаётся подлинная педагогическая среда непринуждённого общения, которую можно условно обозначить как педагогическую иноязычную среду. В такой среде учащиеся совершенствуют свои знания, умения и навыки, убеждаются в практическом значении иностранных языков, в организации общения, приобретении дополнительной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урочная деятельность «Полиглот» не только углубляет знания учащихся, но и способствует расширению их кругозора. Всё вышеперечисленное подтолкнуло меня организовать игровой факультатив немецкого языка в 4  классе. Посежают данный курс 13 человек, т.е. так называемая немецкая подгруппа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ями факультатива по предмету являются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ить и углубить знания, умения и навыки в овладении иноязычной коммуникативной деятельностью; 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познавательную активность учащихся на внеклассных занятиях и на уроках иностранного языка через использование игровых приёмов.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игровые приёмы, способствовать развитию памяти, внимания, мышления, формированию фонетического, лексического и грамматического навыков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ть интерес учащихся к изучению предме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лан  были включены интеллектуально-познавательная игра «Счастливый случай» «Урок-путешествие» «Праздник алфавита». Ребята активно принимали участие в разминках на немецком языке  «</w:t>
      </w:r>
      <w:r>
        <w:rPr>
          <w:rFonts w:cs="Times New Roman" w:ascii="Times New Roman" w:hAnsi="Times New Roman"/>
          <w:sz w:val="28"/>
          <w:szCs w:val="28"/>
          <w:lang w:val="en-US"/>
        </w:rPr>
        <w:t>Gut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g</w:t>
      </w:r>
      <w:r>
        <w:rPr>
          <w:rFonts w:cs="Times New Roman" w:ascii="Times New Roman" w:hAnsi="Times New Roman"/>
          <w:sz w:val="28"/>
          <w:szCs w:val="28"/>
        </w:rPr>
        <w:t xml:space="preserve">! </w:t>
      </w:r>
      <w:r>
        <w:rPr>
          <w:rFonts w:cs="Times New Roman" w:ascii="Times New Roman" w:hAnsi="Times New Roman"/>
          <w:sz w:val="28"/>
          <w:szCs w:val="28"/>
          <w:lang w:val="de-DE"/>
        </w:rPr>
        <w:t>Wir sind die Kinder…»,  «Guten Tag!  Gut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Tag</w:t>
      </w:r>
      <w:r>
        <w:rPr>
          <w:rFonts w:cs="Times New Roman" w:ascii="Times New Roman" w:hAnsi="Times New Roman"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  <w:lang w:val="de-DE"/>
        </w:rPr>
        <w:t>Sag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al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Madchen</w:t>
      </w:r>
      <w:r>
        <w:rPr>
          <w:rFonts w:cs="Times New Roman" w:ascii="Times New Roman" w:hAnsi="Times New Roman"/>
          <w:sz w:val="28"/>
          <w:szCs w:val="28"/>
        </w:rPr>
        <w:t>…». Дети могли разгадывать кроссворды, участвовать в викторинах, представленных на оформленных стенда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 дети, которые хорошо рисуют, оформили иллюстрации сказочного персонажа из немецких книг. Все рисунки были помещены на выставку. Лучшие работы были поощрены призами.  Ученики, в течение 1 полугодия, должны были показать не только свой умственный запас и познавательный интерес, но и творческие способности. Для этого проводился конкурс «Презентация поздравительной открытки».  И, в завершении, прошёл творческий отчёт детских талантов, где ребята могли себя проявить при исполнении песен под фонограмму, сопровождающихся весёлыми, озорными танцами. Данное мероприятие позволило очень точно оценить языковую культуру немецкого народа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5:10:00Z</dcterms:created>
  <dc:creator>Учитель</dc:creator>
  <dc:description/>
  <cp:keywords/>
  <dc:language>en-US</dc:language>
  <cp:lastModifiedBy>Admin</cp:lastModifiedBy>
  <dcterms:modified xsi:type="dcterms:W3CDTF">2015-12-23T15:20:00Z</dcterms:modified>
  <cp:revision>3</cp:revision>
  <dc:subject/>
  <dc:title/>
</cp:coreProperties>
</file>