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в Простокваш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Расширить знания детей об осени, продолжить знакомство с сельскохозяйственными работами в это время года, развивать эстетические ценности, умение взаимодействовать со сверстниками, воспитывать эмоционально положительное отношение к празднику, активное желание участвовать в 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: Музыкальные инструменты, зонтики, шляпа для пугал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рки, муляжи овощей, руль(2), лейки, обручи (2), угощение в корз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легкую музыку забегают в музыкальный зал, встают полукруг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и осень, снова птиц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теплый край лететь спешат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опять осенний праздник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 нам приходит в детский сад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овь осенняя пор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тром закружил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удо- красками он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 заворожил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Жаль, что теплых светлых дне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енью немного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зато какой кове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тьев у порог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Ах, какая осень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sz w:val="28"/>
          <w:szCs w:val="28"/>
        </w:rPr>
        <w:t>После песни дети садятся на стульчики. Под музыку заходит осень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Здравствуйте, дети! Здравствуйте, уважаемые взрослые! Я гуляла по полям и услышала как дети пели про меня красивую песню и решила заглянуть к вам в гости. Вы рады мне? А вы знаете мультфильм про простоквашино? А каких героев из этого мультфильма вы знаете? Хотите встретится с ними и отпраздновать праздник?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забегают Шарик и Матроски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Здравствуйте,.! Смотри, Матроскин, сколько дядей Федоров к нам приехало, а с ними и тети еще симпатичные. Не знаю, только как их зову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Ну, ты даешь, Шарик, дядя Федор у нас только один, а этих ребят по- другому зову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Тогда будем знакомы –Шарик. (Подходит по очереди к детям, пожимает руки) Будем знакомы, Шарик. Очень приятно, Шарик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Да ты что, Шарик, так ты до вечера будешь здороваться. Ребята! Я сейчас взмахну рукой, и каждый скажет свое имя. Вот и познакомились. А вы к нам почему задумали приехать? Дядя Федор попросил. Молодец. Только у нас весь урожай уже выкопан. Осталось только собрать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 сейчас вам помогут. Вставайте в хоровод, помогите Шарику и Матроскин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Урожайный» Муз. Филиппенко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гра «Собери урожай» (овощи и фрукты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Какой хороший урожай собрали. Присаживайтесь гости дорог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   Праздник осени у нас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зыканты, просим вас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оркестр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рик бегает по залу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й, боюсь дожд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Ну ты Шарик, даешь. Что ж его бояться. Ведь у всех есть зонтики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    Ветер сильно вдруг поду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учки на небе столкну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ждик льет, дождик лье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гулять нам не дае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мы зонтики возьме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нцевать с ними пойде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зонтик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   Осень каждый год приходи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здник урожая к нам привод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Подумаешь, праздник урожая. Это овощи что ли? А я сладкое люблю. Мне не надо огурцов, не надо помидоров. Хлеба тоже не хочу. Я хочу халвы, мороженого, да еще конфет, пирожных. Подумаешь, хлеб . Он не сладкий, а значит и не вкусный. Толи дело – фанта. Напиток для франта. А была бы твоя корова умная, она бы не молоко, а газированную воду давал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Да чтобы ты понимал, Газированная вода очень вредная. А от молока дети расту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Подумаешь, молоко. Вот сникерс- лучшая е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Будешь кушать сникерс сладкий, будут зубы не в порядк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Да ну. Тогда быть здоровым мне помогу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острым кетчупом хот – дог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   Вот уж это вообще не полезно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будешь есть хот – дог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стренько протянешь ног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           А я вот еще обожаю пепси – колу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    Обопьешься пепси – колы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помогут и укол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рукты, овощи полезне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щищают от всех болезне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лушай, что тебе дети расскажу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Пугало:     </w:t>
      </w:r>
      <w:r>
        <w:rPr>
          <w:sz w:val="28"/>
          <w:szCs w:val="28"/>
        </w:rPr>
        <w:t xml:space="preserve">Я стою на огороде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оняю галок прочь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дь, чтобы урожай собрать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го надо охранять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егают дети в шапочках овощей, кричат «Нет я, нет я», встают возле пугала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      В чем там дело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за спо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кажи – кА помидор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омидор:   </w:t>
      </w:r>
      <w:r>
        <w:rPr>
          <w:sz w:val="28"/>
          <w:szCs w:val="28"/>
        </w:rPr>
        <w:t xml:space="preserve">  Спорим, кто из нас, из овощей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куснее и важне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я помидор нужен повсюду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любому праздничному блюд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Огурец:</w:t>
      </w:r>
      <w:r>
        <w:rPr>
          <w:sz w:val="28"/>
          <w:szCs w:val="28"/>
        </w:rPr>
        <w:t xml:space="preserve">        Съев огурчик малосольны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будете довольн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, а свежий огурец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сто, просто молодец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орковь:</w:t>
      </w:r>
      <w:r>
        <w:rPr>
          <w:sz w:val="28"/>
          <w:szCs w:val="28"/>
        </w:rPr>
        <w:t xml:space="preserve">     Да лучше пить морковный сок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и грызть морковку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те вы все тогд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епкими и ловки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Лук:</w:t>
      </w:r>
      <w:r>
        <w:rPr>
          <w:sz w:val="28"/>
          <w:szCs w:val="28"/>
        </w:rPr>
        <w:t xml:space="preserve">              Не забыли вы про лук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лечу любой недуг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ничтожу все микроб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бойся горечи , попробу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Капуста:</w:t>
      </w:r>
      <w:r>
        <w:rPr>
          <w:sz w:val="28"/>
          <w:szCs w:val="28"/>
        </w:rPr>
        <w:t xml:space="preserve">       Лучше, лук, помолч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капусты варят щ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какие вкусны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ироги капустные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артошка:   </w:t>
      </w:r>
      <w:r>
        <w:rPr>
          <w:sz w:val="28"/>
          <w:szCs w:val="28"/>
        </w:rPr>
        <w:t>Вы спросите у народ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т без картошки огоро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       Да вы все прав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ватит спорить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здоровым сильным быть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овощи любить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 без исключень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этом нет сомнень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   Молодец, пугало, ты все правильно говоришь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Я все понял. А давайте с пугалом поиграе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угало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Сколько много урожая выросло в этом году. И это все благодаря дождику. А давайте споем песню про дожди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Песня «Дождик – огородник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 xml:space="preserve">Шарик: </w:t>
      </w:r>
      <w:r>
        <w:rPr>
          <w:sz w:val="28"/>
          <w:szCs w:val="28"/>
        </w:rPr>
        <w:t>Действительно, какая хорошая песня. Дождик всегда нужен, чтобы поливать наш огор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Да мы ведь весь урожай уже собрали и ребята нам помогл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Осень: Весь да не весь. Посмотрите внимательно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sz w:val="28"/>
          <w:szCs w:val="28"/>
        </w:rPr>
        <w:t>Ходят смотрят, замечают репку. Начинают тянуть, не могут. Зовут на помощь детей. Вытягивают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ча угощ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Прекрасна ты, осенняя пор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усть природы увядань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все же в осени, друзья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ть и свое очаровань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роскин и шарик благодарят детей, уходят под музык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осенью уходят в групп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7:00Z</dcterms:created>
  <dc:creator>Дс-37</dc:creator>
  <dc:description/>
  <cp:keywords/>
  <dc:language>en-US</dc:language>
  <cp:lastModifiedBy>Дс-37</cp:lastModifiedBy>
  <dcterms:modified xsi:type="dcterms:W3CDTF">2016-08-17T05:16:00Z</dcterms:modified>
  <cp:revision>5</cp:revision>
  <dc:subject/>
  <dc:title/>
</cp:coreProperties>
</file>