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циально-психологическая характеристика семьи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ребен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ец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боты, должность, рабочий телефо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ый телефо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боты, должность, рабочий телефо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ый телефо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члены семьи, дата рождения, степень родства с учащимс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рожи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частный дом или квартира, сколько комнат, есть ли комната у ребенк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ный уровень 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есть ли в семье библиотека, какие книги читают, читают ли газеты, посещают ли театры, концерты, кинотеатр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емейная атмосф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оброжелательная, неустойчивая, гнетуща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из родителей больше всего занимается воспитанием ребен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родителей и других взрослых членов семьи к ребен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овное, заботливое, сверхопекаемое, равнодушное, подавляющее личность ребенк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родителей к шко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гативное, равнодушное, положитель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за поведением и деятельностью реб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истематическое, нерегулярное, от случая к случаю, полное отсутствие контрол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25:00Z</dcterms:created>
  <dc:creator>User</dc:creator>
  <dc:description/>
  <dc:language>en-US</dc:language>
  <cp:lastModifiedBy>User</cp:lastModifiedBy>
  <dcterms:modified xsi:type="dcterms:W3CDTF">2015-09-02T13:25:00Z</dcterms:modified>
  <cp:revision>2</cp:revision>
  <dc:subject/>
  <dc:title/>
</cp:coreProperties>
</file>