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Муниципальный конкурс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Воспитатель года- 2016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Эссе «Я – педагог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Климова Татьяна Юрь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 квалификационной категории</w:t>
      </w:r>
    </w:p>
    <w:p>
      <w:pPr>
        <w:pStyle w:val="Normal"/>
        <w:jc w:val="right"/>
        <w:rPr/>
      </w:pPr>
      <w:r>
        <w:rPr>
          <w:sz w:val="28"/>
          <w:szCs w:val="28"/>
        </w:rPr>
        <w:t>МДОУ д/с №7 «Ланды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чего мы приходим в этот мир? Этот вопрос, наверное, заставляет задуматься многих из нас… Как найти своё, то единственное место в жизни и понять, а правильный ли выбор ты сделал? Что повлияло на этот выбор? Ответ на этот, казалось бы, простой вопрос всегда остаётся загадкой. А может это судьба? У каждого из нас это происходит по-разному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… Педагог… Современный воспитатель-педагог… Каков он? Каким он должен быть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утро я спрашиваю себя: что принесёт новый день? Нужно быть готовой ко всему: больному ребёнку, раздражённому родителю, ссоре и дракам в группе, бедам и огорчениям воспитанников, их радостям и достижениям. Вокруг меня постоянно 12 непосед. Они задают вопросы, рассказывают семейные тайны, делятся впечатлениями от произошедших событий. Иногда они просто стоят возле моего стола... Они хотят быть ближе к своему наставнику. В такие минуты остро чувствуешь ответственность за своё дело, поступки, сказанные сл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ть больше шести лет я работаю воспитателем и не о чём не жалею. Дети – это радость, это самое дорогое, что у нас есть. Чужих детей для меня не бывает, поэтому к каждому ребенку я отношусь как к своему собственному, с любовью и нежностью. Воспитатель - это человек, который входит в жизнь ребенка и его семьи, ведь, родители доверяют ему самое дорогое, что у них есть - своих детей. Наверное, нет на свете ни одного родителя, который бы не волновался за своего ребенка, за то, какие взаимоотношения сложатся у него с взрослыми, сверстниками, каким он вырастет. Для меня важно не потерять это доверие, а укрепить его. Еще очень важно для меня лишний раз похвалить ребенка, даже тогда, когда его успехи очень скромны. Это воспитывает у детей уверенность в себе, вызывает желание сделать следующий ша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понимаю, что ребёнка надо принимать таким, какой он есть. И любить его таким. Все дети хорошие. Не может быть плохих детей. Если ребёнок агрессивен, виноват в этом взрослый. Позитивная оценка, умение рассмотреть хорошее в каждом ребёнке и показать это окружающим, поднять его авторитет, создать атмосферу успешности - вот главная задача педагога- воспитателя. Это легко происходит с детьми, у которых почти нет проблем. Но это трудно с проблемными детьми. Воспитатель для таких детей должен стать человеком, который увидит в них хорошее, поймет, скажет доброе слово и этим защитит ребёнка от самого себя, себя плохого, победит упрямство, обиду, злость. Тогда появится блеск в детских глазах, желание быть лучш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бёнок живёт в стремительно меняющемся современном мире. А этот мир требует развития. Маленький человек перегружен информацией. Это приводит к сдвигам в его сознании. К изменению полярности плохого и хорошего. Плохое становится хорошим, хорошее - плохим. Как переломить ситуацию? Какой способ, отогревающий душу ребёнка, должен выбрать воспитатель? Каким для этого должен быть сам воспитатель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ческой литературе прошлого и в современной литературе об этом много написано. Учитель, педагог- человек высоких нравственных качеств, обладающий терпением, настойчивостью, справедливостью, самообладанием, внимательным отношением к каждому, а главное - любящий всех своих детей и каждого ребёнка в отдельности. Быть таким - постоянная работа над соб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значит, быть воспитателем? – Каждый день общаться с детьми, находить в этом радость и удовольствие, думать о них, сопереживать успехам и неудачам, нести ответственность, люб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о мной постоянно возникают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помочь ребенку войти в современный мир и познать ег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научить принимать решения и отвечать за их последстви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создать сплоченный коллектив, в котором каждый ребенок будет чувствовать себя хорошо и уютн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м достижением моей работы, это умение найти общий язык с детьми и их родителями.  Педагог должен много внимания уделять родителям своих воспитанников. От взаимодействия к взаимопониманию и сотрудничеству - именно таким образом строится работа современного педагога с родителями и социум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ыми участниками в образовательном процессе являются родители моих воспитанников. С целью создания единого пространства развития ребенка в семье и в детском саду я в  работе с родителями использую различные формы работы - консультации, занятия с участием родителей, мастер-класс, выставки совместных творческих работ, экскурсии, дни открытых дверей, фотовыставки и многое другое. Работая в этом направлении, я убедилась, что в процессе совместной деятельности дети начинают воспринимать родителей по-новому, как союз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цип моей работы: «Каждый ребёнок - уникальная личность» и я стараюсь создать условия для раскрытия способностей кажд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не стоит на месте, и мы - педагоги - не можем работать по «старинке». Новые инновационные технологии входят в нашу жизнь. Я стараюсь не отставать и применяю на практике все возможные и интересные новшества, которые не только приобретаются готовыми, но и создаются своими ру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 своими воспитанниками мы принимаем активное участие не только в мероприятиях проводимых внутри детского сада, но и в сельских и районных смотрах и конкурсах. Уже не первый год, своими руками я создаю разнообразные костюмы и представляю их на праздниках и утренниках в детском са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это больше, чем профессия. Быть воспитателем для меня – это значит жить. Но жить так, чтобы не было стыдно за каждый прожитый день. Дети не всегда умеют слушаться взрослых, но они очень хорошо умеют их копировать. И копия твоего поведения навсегда откладывается в детской душе и влияет на дальнейшую его жизнь. Я несу ответственность за своих воспитан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ть воспитателем – это значит быть еще и уникальным актером, который ежедневно придумывает увлекательные истории, как добрый волшебник и помогает детям поверить в чуд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это не просто, но я горжусь своей профессией, потому, что жизнь свою посвящаю дет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 открывая тайны, скажу: можно быть высокообразованным человеком, применять современные технологии, но не быть при этом настоящим воспитателем. Настоящий воспитатель должен быть Человеком.   Современный педагог - Человек с богатым внутренним миром и большой душой, видящий лучшее в другом человеке, способный возрождать души детей, наделённый Разумом, Добротой и Любов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 уважением к читающему,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лимова Т.Ю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2016 го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26" w:top="12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Муниципальное дошкольное образовательное учреждение детский сад №7 «Ландыш»</w:t>
    </w:r>
  </w:p>
  <w:p>
    <w:pPr>
      <w:pStyle w:val="Header"/>
      <w:jc w:val="center"/>
      <w:rPr>
        <w:sz w:val="22"/>
      </w:rPr>
    </w:pPr>
    <w:r>
      <w:rPr>
        <w:sz w:val="22"/>
      </w:rPr>
      <w:t>с.Сулак Краснопартизанского района Саратовской области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23:00Z</dcterms:created>
  <dc:creator>Зарецкие</dc:creator>
  <dc:description/>
  <cp:keywords/>
  <dc:language>en-US</dc:language>
  <cp:lastModifiedBy>Dns</cp:lastModifiedBy>
  <dcterms:modified xsi:type="dcterms:W3CDTF">2016-02-17T07:05:00Z</dcterms:modified>
  <cp:revision>4</cp:revision>
  <dc:subject/>
  <dc:title>Эссе «Современный педагог</dc:title>
</cp:coreProperties>
</file>