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ный  час  в 4 классе на тему:  </w:t>
      </w:r>
      <w:r>
        <w:rPr>
          <w:rFonts w:cs="Times New Roman" w:ascii="Times New Roman" w:hAnsi="Times New Roman"/>
          <w:b/>
          <w:sz w:val="28"/>
          <w:szCs w:val="28"/>
        </w:rPr>
        <w:t>«Почему важно быть здоровым»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лассного часа:</w:t>
      </w:r>
      <w:r>
        <w:rPr>
          <w:rFonts w:cs="Times New Roman" w:ascii="Times New Roman" w:hAnsi="Times New Roman"/>
          <w:sz w:val="28"/>
          <w:szCs w:val="28"/>
        </w:rPr>
        <w:t xml:space="preserve"> 35 минут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классного часа: </w:t>
      </w:r>
      <w:r>
        <w:rPr>
          <w:sz w:val="28"/>
          <w:szCs w:val="28"/>
        </w:rPr>
        <w:t>обучение детей бережному отношению к собственному здоровью, приёмам сохранения здоровья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омнить основные правила здорового образа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ставить обучающихся задуматься о необходимости быть здоровым, приобщаться к здоровому образу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речь, умение работать в групп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такие нравственные качества, как аккуратность,  чистоплотность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ный журна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детские рисунки о здоровом образе жизни, цветы для рефлексии, мультимедийный проектор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лассного часа:</w:t>
      </w:r>
    </w:p>
    <w:p>
      <w:pPr>
        <w:pStyle w:val="Western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   Организационный момент – 1мин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 Вступительная беседа – 2 мин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Основная часть – 30 мин</w:t>
      </w:r>
    </w:p>
    <w:p>
      <w:pPr>
        <w:pStyle w:val="Western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Итог. Рефлексия – 2 мин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ЛАССНОГО ЧАСА.</w:t>
      </w:r>
    </w:p>
    <w:p>
      <w:pPr>
        <w:pStyle w:val="Western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ктуализация знаний.</w:t>
      </w:r>
    </w:p>
    <w:p>
      <w:pPr>
        <w:pStyle w:val="Western"/>
        <w:spacing w:before="0" w:after="0"/>
        <w:ind w:left="360" w:firstLine="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журналов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 детские, и взрослые. А наш журнал не похож на эти. Картинки этого журнала мы увидим, а вот читать его не будем – будем рассказывать. Называется  наш   журнал « Расти здоровым!», а его девизом будут слова: «Быть здоровым – здорово!»</w:t>
      </w:r>
    </w:p>
    <w:p>
      <w:pPr>
        <w:pStyle w:val="Normal"/>
        <w:ind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ступительная бесед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Одного мудреца спросили: «Что является для человека наиболее ценным и важным в жизни:  богатство или слава?»  Как вы думаете,  что он ответил? </w:t>
      </w:r>
      <w:r>
        <w:rPr>
          <w:b/>
          <w:sz w:val="28"/>
          <w:szCs w:val="28"/>
        </w:rPr>
        <w:t>(слайд 2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думав, мудрец ответил: «Ни богатство, ни слава не делают человека счастливым», - и затем добавил фразу, ставшую пословицей. Расшифруйте её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ногокороля                                          </w:t>
      </w:r>
      <w:r>
        <w:rPr>
          <w:b/>
          <w:sz w:val="28"/>
          <w:szCs w:val="28"/>
        </w:rPr>
        <w:t>(слайд 3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ливееб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йнищийс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овы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оровый нищий счастливее больного короля.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Как вы объясните смысл этого высказывания?  </w:t>
      </w:r>
      <w:r>
        <w:rPr>
          <w:i/>
          <w:sz w:val="28"/>
          <w:szCs w:val="28"/>
        </w:rPr>
        <w:t>(Лучше быть небогатым, но  здоровым, чем иметь власть и деньги, но быть больным.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Быть здоровым очень важно. Только здоровый человек может в полной мере ощутить радость жизни. Ему легко учиться и работать, заниматься любимыми увлечениям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 Как вы думаете, чему посвящён наш классный час? </w:t>
      </w:r>
      <w:r>
        <w:rPr>
          <w:i/>
          <w:sz w:val="28"/>
          <w:szCs w:val="28"/>
        </w:rPr>
        <w:t>(Предположения детей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Правильно. Сегодня мы с вами вспомним основные правила здорового образа жизни, ведь </w:t>
      </w:r>
      <w:r>
        <w:rPr>
          <w:sz w:val="28"/>
          <w:szCs w:val="28"/>
          <w:u w:val="single"/>
        </w:rPr>
        <w:t>наше здоровье – в наших рук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нимите, пожалуйста, руки, кто никогда не болел?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кто болеет один раз в год? А кто – два и более раз?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осмотрите, мы привыкли к тому, что человеку естественно болеть. А ведь это неверно. Давайте с вами запомним, что </w:t>
      </w:r>
      <w:r>
        <w:rPr>
          <w:sz w:val="28"/>
          <w:szCs w:val="28"/>
          <w:u w:val="single"/>
        </w:rPr>
        <w:t>человеку естественно быть здоровым</w:t>
      </w:r>
      <w:r>
        <w:rPr>
          <w:sz w:val="28"/>
          <w:szCs w:val="28"/>
        </w:rPr>
        <w:t xml:space="preserve">. Ученые доказывают, что человек должен жить 150-200 лет. Как этого можно добиться?  Что нужно делать, чтобы быть здоровым? </w:t>
      </w:r>
      <w:r>
        <w:rPr>
          <w:b/>
          <w:sz w:val="28"/>
          <w:szCs w:val="28"/>
        </w:rPr>
        <w:t>(слайд 5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братите внимание на рисунки о здоровом образе жизни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обучающихся:</w:t>
      </w:r>
      <w:r>
        <w:rPr>
          <w:sz w:val="28"/>
          <w:szCs w:val="28"/>
        </w:rPr>
        <w:t xml:space="preserve"> движение, питание, режим, закаливание – главные факторы здоровья; употребление алкоголя, курение, наркомания, несоблюдение режима дня, неправильное питание – факторы,  ухудшающие состояние здоровья)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. Игра «ПРАВДА ЛИ…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Хотите проверить свою эрудицию по теме «Здоровье»? Тогда хлопните, если  согласны с утвержд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ДА ЛИ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остуда возникает в результате переохлаждения организм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актусы снимают излучение от компьютера? 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лительные занятия на компьютере полезны для здоровья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ть руки нужно перед каждым приёмом пищи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всё в жизни надо попробовать, в том числе сигареты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олезнь зубов может привести к заболеванию сердца, суставов, горл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сли ребёнку, например, на день рождения выпить полстакана вина, то ничего страшного не случится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урение более опасно для детей, чем для взрослых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 курения ежегодно погибают 10 000 человек? 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сли зимой сразу нырнёшь в ледяную прорубь, то станешь закалённым?</w:t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чему люди болею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Причин много, и некоторые из них от нас с вами не зависят. Это и отравленный выхлопными газами автомобилей воздух, и продукты, напичканные химикатами, отрицательно влияющими на наше здоровье,  и загрязнённая вода, которую мы употребляем в пищу… В одиночку человеку не под силу справиться с этими факто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 ведь болезни возникают и по вине самого человека. Каждый из вас должен заботиться о своем здоровье. Ведь никто не позаботится о тебе лучше, чем ты с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о словами-карточками в группах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>- Из данных слов и словосочетаний выберите те, которые относятся к характеристике здорового человека, и подчеркните их.</w:t>
      </w:r>
      <w:r>
        <w:rPr>
          <w:i/>
          <w:sz w:val="28"/>
          <w:szCs w:val="28"/>
        </w:rPr>
        <w:t xml:space="preserve"> (Слова-карточки у каждой группы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i/>
          <w:sz w:val="28"/>
          <w:szCs w:val="28"/>
        </w:rPr>
        <w:t>ловкий, подтянутый, истощённый, закалённый, бледный, всегда в хорошем настроении, часто простужается, не курит, любит заниматься физкультурой, имеет хороший аппетит, капризен и плаксив, энергичный, сутулый, стройный, неуклюжий, имеет лишний вес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>- Каким способом можно выработать эти качества? Поговорим о некоторых правилах, которые являются основой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ая  страница устного журнала</w:t>
      </w:r>
      <w:r>
        <w:rPr>
          <w:sz w:val="28"/>
          <w:szCs w:val="28"/>
        </w:rPr>
        <w:t xml:space="preserve"> - «</w:t>
      </w:r>
      <w:r>
        <w:rPr>
          <w:b/>
          <w:sz w:val="28"/>
          <w:szCs w:val="28"/>
        </w:rPr>
        <w:t>Правильное питание» (слайд 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Зависит ли наше здоровье оттого, что мы едим? Как нужно правильно питатьс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Выберите те продукты, которые полезны вашему организму и подчеркните их</w:t>
      </w:r>
      <w:r>
        <w:rPr>
          <w:b/>
          <w:sz w:val="28"/>
          <w:szCs w:val="28"/>
        </w:rPr>
        <w:t>.(слайд 7 - 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укты, рыба, подсолнечное масло, </w:t>
      </w:r>
      <w:r>
        <w:rPr>
          <w:i/>
          <w:sz w:val="28"/>
          <w:szCs w:val="28"/>
        </w:rPr>
        <w:t>«Пепси»</w:t>
      </w:r>
      <w:r>
        <w:rPr>
          <w:b/>
          <w:i/>
          <w:sz w:val="28"/>
          <w:szCs w:val="28"/>
        </w:rPr>
        <w:t xml:space="preserve">, кефир, </w:t>
      </w:r>
      <w:r>
        <w:rPr>
          <w:i/>
          <w:sz w:val="28"/>
          <w:szCs w:val="28"/>
        </w:rPr>
        <w:t>чипсы, жирное мясо, жвачка</w:t>
      </w:r>
      <w:r>
        <w:rPr>
          <w:b/>
          <w:i/>
          <w:sz w:val="28"/>
          <w:szCs w:val="28"/>
        </w:rPr>
        <w:t xml:space="preserve">, «Геркулес», </w:t>
      </w:r>
      <w:r>
        <w:rPr>
          <w:i/>
          <w:sz w:val="28"/>
          <w:szCs w:val="28"/>
        </w:rPr>
        <w:t>торты</w:t>
      </w:r>
      <w:r>
        <w:rPr>
          <w:b/>
          <w:i/>
          <w:sz w:val="28"/>
          <w:szCs w:val="28"/>
        </w:rPr>
        <w:t xml:space="preserve">, морковь, лук, </w:t>
      </w:r>
      <w:r>
        <w:rPr>
          <w:i/>
          <w:sz w:val="28"/>
          <w:szCs w:val="28"/>
        </w:rPr>
        <w:t>шоколадные конфеты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</w:rPr>
        <w:t xml:space="preserve"> Давайте поговорим о том,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то мы пьем. Перед нами  2 напитка. Мы провели экспресс-опрос по школе. Предлагали на выбор 2 напитка. Молоко и «Кока-колу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Молоко выбрали  110 из учащихся, из 200 опрошенных                                                                                          По своей ценности молоко превосходит все другие продукты, встречающиеся в природе. В нем содержится – более 100 (!) различных веществ, в том числе более 20 аминокислот, 40 жирных кислот, 25 минералов, 20 витаминов, десятки ферментов, несколько видов молочного сахара и т.д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   Газированные напитки выбрали 90 учащихся ,из 200 опрошен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«Газированные напитки: польза или вред?»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 человека от группы знакомят класс с результатами исследования. </w:t>
      </w:r>
      <w:r>
        <w:rPr>
          <w:b/>
          <w:bCs/>
          <w:iCs/>
          <w:sz w:val="28"/>
          <w:szCs w:val="28"/>
        </w:rPr>
        <w:t>(слайд 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важно знать, что газированный напиток может реально принести вред. Во-первых, это углеводы. В диетические газировки добавляют различные подсластители. Самый опасный из них - белок аспартам. Он в 200 раз слаще сахара, вызывает аллергию, болезни желудка, нарушения работы печени, головные боли, ослабление памяти,  зрения. Именно подсластители являются главными секретами газированной воды - они не утоляют жажду, а наоборот вызывают аппетит. (Посмотрите какое количество сахара содержится в жидкости этой буты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ировка содержит кислоту, которая разъедает зубную эмаль и способствует появлению кариеса. Если злоупотреблять напитком, можно получить кофеиновую зависимость или интоксикацию. Ее признаки – беспокойство, возбуждение, бессонница, желудочные боли, судороги. Газировка содержит углекислый газ. (подумайте, что произойдет  с содержимом этой бутылки, если я ее хорошенечко потрясу? Жидкость увеличится в объеме. Это говорит отом, что в ней содержится углекислый газ. Если газировку налить в стакан, то можно увидеть пузыр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ое коварное в газированной воде - это тара. Алюминиевые банки помогают разносить опасные заразные болезни. В момент вскрытия банки  жидкость разливается по крышке и вместе со всеми бактериями оказывается внутр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безвредный компонент газировок - вода. Мертвая, безжизненная, дистиллированная, чтобы  ее естественный вкус не нарушал вкус нап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то «Кока-кола» с успехом заменяет бытовую хим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чистиь чайник от накипи, достаточно несколько минут прокипятить в нём газированн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скрутить заржавевший болт, смочите тряпку кока колой и обмотайте ею болт на несколько минут. Ржавчина исчез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теста с комментированием. (слайд 11 –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еще хотите бутылочку Колы? Лучше заменить её компо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лайд 15)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Normal"/>
        <w:jc w:val="both"/>
        <w:rPr/>
      </w:pPr>
      <w:r>
        <w:rPr>
          <w:sz w:val="28"/>
          <w:szCs w:val="28"/>
        </w:rPr>
        <w:t>1. Пейте ее охлажденной. Разрушение эмали зубов зависит и от температуры нап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йте через трубочку, чтобы избегать контакта с ба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граничьтесь одним стаканом 1-2 раз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 давайте газировку детям до 3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групп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 1 и 2 групп составляют полезное меню по выбору (завтрак, обед или ужин) из предложенных названий продуктов. </w:t>
      </w:r>
      <w:r>
        <w:rPr>
          <w:i/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вигательная активность» 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гадайте, что помогает нам больше двигаться? </w:t>
      </w:r>
      <w:r>
        <w:rPr>
          <w:i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здух режет ловко-ловк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лка справа, слева палка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 а между них веревк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длинная... (скакалк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ревнуемся в сноровк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яч кидаем, скачем ловк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увыркаемся при это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ак проходят... (эстафеты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, как будто акробаты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лаем прыжки на мат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ерез голову вперед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жем и наоборо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ему здоровью впрок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удет каждый... (кувырок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физически активны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 ним мы станем быстры, сильны..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каляет нам натуру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Укрепит мускулатуру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нужны конфеты, тор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жен нам один лишь... (спорт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дтянуться мне непрост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же небольшого рост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ученик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 подтянет нас... (турник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увыркаемся на нем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беда, коль упаде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десь валяться я так рад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... (мат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оги и мышцы все время в движении -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 идет человек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акие вот быстрые передвижения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называем коротко — ... (бег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в бассейне плыву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ю, что не утон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ваю я — высший класс! —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иле под названьем... (брасс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 врозь, а ноги вмест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г, потом прыжки на мест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читались по порядку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и все — конец... (зарядке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ловеку полезна любая двигательная активность. Это развивает мышцы. Двигательная активность улучшает работу сердца, развивает легкие, влияет на настроение, самочувств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ните: </w:t>
      </w:r>
      <w:r>
        <w:rPr>
          <w:sz w:val="28"/>
          <w:szCs w:val="28"/>
          <w:u w:val="single"/>
        </w:rPr>
        <w:t>желательно проводить на свежем воздухе не менее двух часов в день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торая страница устного журнала - «Вредные привычки» (слайд 17)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К сожалению, почти у всех людей есть вредные привычки. К ним относятся курение, распитие спиртных напитков, нарко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кты из истории.</w:t>
      </w:r>
      <w:r>
        <w:rPr>
          <w:bCs/>
          <w:iCs/>
          <w:sz w:val="28"/>
          <w:szCs w:val="28"/>
        </w:rPr>
        <w:t xml:space="preserve"> (Ребята из 3 группы выступают с сообщениями об истории возникновения табакокурения и наказаниях за ку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ение табака возникло еще в глубокой древности. Родиной табака считают Южную Америку.После посещения Колумбом Америки в 1496 году курение стало быстро распространяться. В России табак появился в 1538 году. На Руси в 17 веке за курение наказывали поркой, а продавцам табака приказывали «рвать ноздри» ,отправлять в ссылки.</w:t>
      </w:r>
    </w:p>
    <w:p>
      <w:pPr>
        <w:pStyle w:val="Normal"/>
        <w:jc w:val="both"/>
        <w:rPr/>
      </w:pPr>
      <w:r>
        <w:rPr>
          <w:sz w:val="28"/>
          <w:szCs w:val="28"/>
        </w:rPr>
        <w:t>- В нашем гуманном обществе нет таких наказаний. Закурить первую в жизни сигарету многие ребята пробуют уже в 10-14 лет, а некоторые и раньше. Почему же они пробуют курить? Так ли бесследно проходит курение для растущего, ещё не окрепшего организм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фильма. (слайд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еперь поработайте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выбор –НЕ КУР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проти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шем возрасте курение замедляет рост и развитие некоторых органов. Болеют лёгкие, становиться труднее дышать, особенно после физических нагрузок. Воспаляются голосовые связки, поэтому голос у курильщика хриплый, неприятный. Ухудшается работа сердца. Курильщики «глупеют», плохо запоминают материал, им труднее учиться. Цвет лица у них становиться немного жёлтоватым, так как частички дыма проникают в кожу и там задерживаются. Курение может привести к р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ть курить легче, чем отказаться от курения. Так давайте же не начинать курить! Давайте беречь здоровье своё и своих близк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Итог классного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ш классный час подошёл к концу. Надеюсь, что сегодняшнее мероприятие не прошло даром, и вы многое почерпнули для себя. Ведь «Здоров будешь – все добудешь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«Разброс мнений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Продолжите высказы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Высказывания напечатаны на карточках, каждая группа вытягивает и  продолжает предлож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о-моему, секрет здоровья заключается в том,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Я знаю, что зарядка важна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ё отношение к наркотикам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Глядя на спортивного вида человека,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алоподвижный образ жизни может привести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й любимый вид спорта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игареты – друзья или враги? Я думаю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ё отношение к алкоголю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Я не хочу болеть простудными заболеваниями…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Хочется услышать, что ещё нового вы сегодня узнали и взяли себе на заметку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(слайд 19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</w:t>
      </w:r>
      <w:r>
        <w:rPr>
          <w:i/>
          <w:sz w:val="28"/>
          <w:szCs w:val="28"/>
        </w:rPr>
        <w:t>. (У каждого на парте по 3 цветка. Ученики выбирают один  и  прикрепляют на доск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Для меня тема была важной и  интересной  – </w:t>
      </w:r>
      <w:r>
        <w:rPr>
          <w:b/>
          <w:sz w:val="28"/>
          <w:szCs w:val="28"/>
        </w:rPr>
        <w:t xml:space="preserve">красный </w:t>
      </w:r>
      <w:r>
        <w:rPr>
          <w:sz w:val="28"/>
          <w:szCs w:val="28"/>
        </w:rPr>
        <w:t>цве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Узнал много нового – </w:t>
      </w:r>
      <w:r>
        <w:rPr>
          <w:b/>
          <w:sz w:val="28"/>
          <w:szCs w:val="28"/>
        </w:rPr>
        <w:t>жёлтый</w:t>
      </w:r>
      <w:r>
        <w:rPr>
          <w:sz w:val="28"/>
          <w:szCs w:val="28"/>
        </w:rPr>
        <w:t xml:space="preserve"> цве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 xml:space="preserve">Мне было скучно и непонятно – </w:t>
      </w:r>
      <w:r>
        <w:rPr>
          <w:b/>
          <w:sz w:val="28"/>
          <w:szCs w:val="28"/>
        </w:rPr>
        <w:t>синий</w:t>
      </w:r>
      <w:r>
        <w:rPr>
          <w:sz w:val="28"/>
          <w:szCs w:val="28"/>
        </w:rPr>
        <w:t xml:space="preserve"> цветок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сех благодарю за работу и </w:t>
      </w:r>
      <w:r>
        <w:rPr>
          <w:bCs/>
          <w:iCs/>
          <w:sz w:val="28"/>
          <w:szCs w:val="28"/>
        </w:rPr>
        <w:t xml:space="preserve">желаю вам:                                                       </w:t>
      </w:r>
      <w:r>
        <w:rPr>
          <w:b/>
          <w:sz w:val="28"/>
          <w:szCs w:val="28"/>
        </w:rPr>
        <w:t>(слайд 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шить добрые дел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  <w:tab/>
        <w:t xml:space="preserve">    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710" w:leader="none"/>
        </w:tabs>
        <w:ind w:hanging="90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илож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Тест по теме "Наше здоровье - в наших рука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 из предложенных вариантов</w:t>
      </w:r>
    </w:p>
    <w:p>
      <w:pPr>
        <w:pStyle w:val="Normal"/>
        <w:pBdr>
          <w:bottom w:val="single" w:sz="6" w:space="1" w:color="000000"/>
        </w:pBd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Начало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1Какие два основных вида деятельности составляют режим дня?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89502855" r:id="rId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узыка и пение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96587139" r:id="rId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рядка и сон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67322240" r:id="rId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труд и от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Что относится к физическому труду?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43896934" r:id="rId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уборка квартиры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06559248" r:id="rId1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аблюдение за бабочкой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80898507" r:id="rId1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ение ур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3Что относится к учебному труду?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34627143" r:id="rId1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уборка листьев осенью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22186043" r:id="rId1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ытьё посуды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9252668" r:id="rId1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та с учеб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4Как можно уберечь себя от травм?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10848281" r:id="rId2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е прыгать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98996841" r:id="rId2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быть всегда осторожным и внимательным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26140821" r:id="rId2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е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5Как уберечь себя от простудных заболеваний?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89270683" r:id="rId2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одеваться по погоде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56289168" r:id="rId2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ходить в школу с температурой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11217050" r:id="rId3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есть много мороже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6Какое питание нельзя назвать здоровым?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57307903" r:id="rId3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регулярное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40618783" r:id="rId3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без спешки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59176578" r:id="rId3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однообраз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7Что не поможет организму стать сильнее?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62659587" r:id="rId3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вкусная пища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89824398" r:id="rId4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каливание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94929466" r:id="rId4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нятия 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8Что вредит здоровью?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56462037" r:id="rId4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игры на свежем воздухе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30542774" r:id="rId4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алоподвижный образ жизни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858860685" r:id="rId4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плавание, катание на лыж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466614341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Из данных слов и словосочетаний выберите те, которые относятся к характеристике здорового человека и подчеркните их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вкий, подтянутый, истощённый, закалённый, бледный, всегда в хорошем настроении, часто простужается, не курит, любит заниматься физкультурой, имеет хороший аппетит, капризен и плаксив, энергичный, сутулый, стройный, неуклюжий, имеет лишний вес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й выбор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 КУ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143"/>
      </w:tblGrid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гументы «за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прот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те продукты, которые полезны вашему организ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Фрукты, рыба, подсолнечное масло, «Пепси», кефир, чипсы, жирное мясо, жвачка, «Геркулес», торты, морковь, лук, шоколадные конфе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13:00Z</dcterms:created>
  <dc:creator>Admin</dc:creator>
  <dc:description/>
  <cp:keywords/>
  <dc:language>en-US</dc:language>
  <cp:lastModifiedBy>user</cp:lastModifiedBy>
  <cp:lastPrinted>2013-03-20T19:48:00Z</cp:lastPrinted>
  <dcterms:modified xsi:type="dcterms:W3CDTF">2016-09-07T12:38:00Z</dcterms:modified>
  <cp:revision>22</cp:revision>
  <dc:subject/>
  <dc:title>Ф</dc:title>
</cp:coreProperties>
</file>