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ный  час  в 4 классе на тему:  </w:t>
      </w:r>
      <w:r>
        <w:rPr>
          <w:rFonts w:cs="Times New Roman" w:ascii="Times New Roman" w:hAnsi="Times New Roman"/>
          <w:b/>
          <w:sz w:val="28"/>
          <w:szCs w:val="28"/>
        </w:rPr>
        <w:t>«Почему важно быть здоровым»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классного часа:</w:t>
      </w:r>
      <w:r>
        <w:rPr>
          <w:rFonts w:cs="Times New Roman" w:ascii="Times New Roman" w:hAnsi="Times New Roman"/>
          <w:sz w:val="28"/>
          <w:szCs w:val="28"/>
        </w:rPr>
        <w:t xml:space="preserve"> 35 минут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 классного часа: </w:t>
      </w:r>
      <w:r>
        <w:rPr>
          <w:sz w:val="28"/>
          <w:szCs w:val="28"/>
        </w:rPr>
        <w:t>обучение детей бережному отношению к собственному здоровью, приёмам сохранения здоровья.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помнить основные правила здорового образа жиз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ставить обучающихся задуматься о необходимости быть здоровым, приобщаться к здоровому образу жиз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мышление, речь, умение работать в групп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такие нравственные качества, как аккуратность,  чистоплотность.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ный журна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со словами, детские рисунки о здоровом образе жизни, цветы для рефлексии, мультимедийный проектор.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классного часа:</w:t>
      </w:r>
    </w:p>
    <w:p>
      <w:pPr>
        <w:pStyle w:val="Western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   Организационный момент – 1мин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  Вступительная беседа – 2 мин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. Основная часть – 30 мин</w:t>
      </w:r>
    </w:p>
    <w:p>
      <w:pPr>
        <w:pStyle w:val="Western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Итог. Рефлексия – 2 мин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ЛАССНОГО ЧАСА.</w:t>
      </w:r>
    </w:p>
    <w:p>
      <w:pPr>
        <w:pStyle w:val="Western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Актуализация знаний.</w:t>
      </w:r>
    </w:p>
    <w:p>
      <w:pPr>
        <w:pStyle w:val="Western"/>
        <w:spacing w:before="0" w:after="0"/>
        <w:ind w:left="360" w:firstLine="3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журналов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 детские, и взрослые. А наш журнал не похож на эти. Картинки этого журнала мы увидим, а вот читать его не будем – будем рассказывать. Называется  наш   журнал « Расти здоровым!», а его девизом будут слова: «Быть здоровым – здорово!»</w:t>
      </w:r>
    </w:p>
    <w:p>
      <w:pPr>
        <w:pStyle w:val="Normal"/>
        <w:ind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Вступительная беседа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- Одного мудреца спросили: «Что является для человека наиболее ценным и важным в жизни:  богатство или слава?»  Как вы думаете,  что он ответил? </w:t>
      </w:r>
      <w:r>
        <w:rPr>
          <w:b/>
          <w:sz w:val="28"/>
          <w:szCs w:val="28"/>
        </w:rPr>
        <w:t>(слайд 2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одумав, мудрец ответил: «Ни богатство, ни слава не делают человека счастливым», - и затем добавил фразу, ставшую пословицей. Расшифруйте её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ьногокороля                                          </w:t>
      </w:r>
      <w:r>
        <w:rPr>
          <w:b/>
          <w:sz w:val="28"/>
          <w:szCs w:val="28"/>
        </w:rPr>
        <w:t>(слайд 3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тливееб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йнищийс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овы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доровый нищий счастливее больного короля.</w:t>
      </w: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слайд 4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Как вы объясните смысл этого высказывания?  </w:t>
      </w:r>
      <w:r>
        <w:rPr>
          <w:i/>
          <w:sz w:val="28"/>
          <w:szCs w:val="28"/>
        </w:rPr>
        <w:t>(Лучше быть небогатым, но  здоровым, чем иметь власть и деньги, но быть больным.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ab/>
        <w:t>Быть здоровым очень важно. Только здоровый человек может в полной мере ощутить радость жизни. Ему легко учиться и работать, заниматься любимыми увлечениями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 Как вы думаете, чему посвящён наш классный час? </w:t>
      </w:r>
      <w:r>
        <w:rPr>
          <w:i/>
          <w:sz w:val="28"/>
          <w:szCs w:val="28"/>
        </w:rPr>
        <w:t>(Предположения детей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- Правильно. Сегодня мы с вами вспомним основные правила здорового образа жизни, ведь </w:t>
      </w:r>
      <w:r>
        <w:rPr>
          <w:sz w:val="28"/>
          <w:szCs w:val="28"/>
          <w:u w:val="single"/>
        </w:rPr>
        <w:t>наше здоровье – в наших рука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нимите, пожалуйста, руки, кто никогда не болел?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 кто болеет один раз в год? А кто – два и более раз?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осмотрите, мы привыкли к тому, что человеку естественно болеть. А ведь это неверно. Давайте с вами запомним, что </w:t>
      </w:r>
      <w:r>
        <w:rPr>
          <w:sz w:val="28"/>
          <w:szCs w:val="28"/>
          <w:u w:val="single"/>
        </w:rPr>
        <w:t>человеку естественно быть здоровым</w:t>
      </w:r>
      <w:r>
        <w:rPr>
          <w:sz w:val="28"/>
          <w:szCs w:val="28"/>
        </w:rPr>
        <w:t xml:space="preserve">. Ученые доказывают, что человек должен жить 150-200 лет. Как этого можно добиться?  Что нужно делать, чтобы быть здоровым? </w:t>
      </w:r>
      <w:r>
        <w:rPr>
          <w:b/>
          <w:sz w:val="28"/>
          <w:szCs w:val="28"/>
        </w:rPr>
        <w:t>(слайд 5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братите внимание на рисунки о здоровом образе жизни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обучающихся:</w:t>
      </w:r>
      <w:r>
        <w:rPr>
          <w:sz w:val="28"/>
          <w:szCs w:val="28"/>
        </w:rPr>
        <w:t xml:space="preserve"> движение, питание, режим, закаливание – главные факторы здоровья; употребление алкоголя, курение, наркомания, несоблюдение режима дня, неправильное питание – факторы,  ухудшающие состояние здоровья)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3. Игра «ПРАВДА ЛИ…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Хотите проверить свою эрудицию по теме «Здоровье»? Тогда хлопните, если  согласны с утвержд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ДА ЛИ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ростуда возникает в результате переохлаждения организма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кактусы снимают излучение от компьютера?  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длительные занятия на компьютере полезны для здоровья 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ть руки нужно перед каждым приёмом пищи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то всё в жизни надо попробовать, в том числе сигареты? 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болезнь зубов может привести к заболеванию сердца, суставов, горла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если ребёнку, например, на день рождения выпить полстакана вина, то ничего страшного не случится? (не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курение более опасно для детей, чем для взрослых?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т курения ежегодно погибают 10 000 человек?  (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если зимой сразу нырнёшь в ледяную прорубь, то станешь закалённым?</w:t>
      </w:r>
    </w:p>
    <w:p>
      <w:pPr>
        <w:pStyle w:val="Normal"/>
        <w:tabs>
          <w:tab w:val="clear" w:pos="708"/>
          <w:tab w:val="left" w:pos="0" w:leader="none"/>
        </w:tabs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(не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цы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чему люди болеют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 Причин много, и некоторые из них от нас с вами не зависят. Это и отравленный выхлопными газами автомобилей воздух, и продукты, напичканные химикатами, отрицательно влияющими на наше здоровье,  и загрязнённая вода, которую мы употребляем в пищу… В одиночку человеку не под силу справиться с этими фактор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о ведь болезни возникают и по вине самого человека. Каждый из вас должен заботиться о своем здоровье. Ведь никто не позаботится о тебе лучше, чем ты с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о словами-карточками в группах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>- Из данных слов и словосочетаний выберите те, которые относятся к характеристике здорового человека, и подчеркните их.</w:t>
      </w:r>
      <w:r>
        <w:rPr>
          <w:i/>
          <w:sz w:val="28"/>
          <w:szCs w:val="28"/>
        </w:rPr>
        <w:t xml:space="preserve"> (Слова-карточки у каждой группы)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i/>
          <w:sz w:val="28"/>
          <w:szCs w:val="28"/>
        </w:rPr>
        <w:t>ловкий, подтянутый, истощённый, закалённый, бледный, всегда в хорошем настроении, часто простужается, не курит, любит заниматься физкультурой, имеет хороший аппетит, капризен и плаксив, энергичный, сутулый, стройный, неуклюжий, имеет лишний вес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8"/>
          <w:szCs w:val="28"/>
        </w:rPr>
        <w:t>- Каким способом можно выработать эти качества? Поговорим о некоторых правилах, которые являются основой здорового образа жиз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вая  страница устного журнала</w:t>
      </w:r>
      <w:r>
        <w:rPr>
          <w:sz w:val="28"/>
          <w:szCs w:val="28"/>
        </w:rPr>
        <w:t xml:space="preserve"> - «</w:t>
      </w:r>
      <w:r>
        <w:rPr>
          <w:b/>
          <w:sz w:val="28"/>
          <w:szCs w:val="28"/>
        </w:rPr>
        <w:t>Правильное питание» (слайд 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Зависит ли наше здоровье оттого, что мы едим? Как нужно правильно питаться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 Выберите те продукты, которые полезны вашему организму и подчеркните их</w:t>
      </w:r>
      <w:r>
        <w:rPr>
          <w:b/>
          <w:sz w:val="28"/>
          <w:szCs w:val="28"/>
        </w:rPr>
        <w:t>.(слайд 7 - 8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рукты, рыба, подсолнечное масло, </w:t>
      </w:r>
      <w:r>
        <w:rPr>
          <w:i/>
          <w:sz w:val="28"/>
          <w:szCs w:val="28"/>
        </w:rPr>
        <w:t>«Пепси»</w:t>
      </w:r>
      <w:r>
        <w:rPr>
          <w:b/>
          <w:i/>
          <w:sz w:val="28"/>
          <w:szCs w:val="28"/>
        </w:rPr>
        <w:t xml:space="preserve">, кефир, </w:t>
      </w:r>
      <w:r>
        <w:rPr>
          <w:i/>
          <w:sz w:val="28"/>
          <w:szCs w:val="28"/>
        </w:rPr>
        <w:t>чипсы, жирное мясо, жвачка</w:t>
      </w:r>
      <w:r>
        <w:rPr>
          <w:b/>
          <w:i/>
          <w:sz w:val="28"/>
          <w:szCs w:val="28"/>
        </w:rPr>
        <w:t xml:space="preserve">, «Геркулес», </w:t>
      </w:r>
      <w:r>
        <w:rPr>
          <w:i/>
          <w:sz w:val="28"/>
          <w:szCs w:val="28"/>
        </w:rPr>
        <w:t>торты</w:t>
      </w:r>
      <w:r>
        <w:rPr>
          <w:b/>
          <w:i/>
          <w:sz w:val="28"/>
          <w:szCs w:val="28"/>
        </w:rPr>
        <w:t xml:space="preserve">, морковь, лук, </w:t>
      </w:r>
      <w:r>
        <w:rPr>
          <w:i/>
          <w:sz w:val="28"/>
          <w:szCs w:val="28"/>
        </w:rPr>
        <w:t>шоколадные конфеты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9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</w:t>
      </w:r>
      <w:r>
        <w:rPr>
          <w:iCs/>
          <w:sz w:val="28"/>
          <w:szCs w:val="28"/>
        </w:rPr>
        <w:t xml:space="preserve"> Давайте поговорим о том,</w:t>
      </w:r>
      <w:r>
        <w:rPr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то мы пьем. Перед нами  2 напитка. Мы провели экспресс-опрос по школе. Предлагали на выбор 2 напитка. Молоко и «Кока-колу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Молоко выбрали  110 из учащихся, из 200 опрошенных                                                                                          По своей ценности молоко превосходит все другие продукты, встречающиеся в природе. В нем содержится – более 100 (!) различных веществ, в том числе более 20 аминокислот, 40 жирных кислот, 25 минералов, 20 витаминов, десятки ферментов, несколько видов молочного сахара и т.д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Cs/>
          <w:iCs/>
          <w:sz w:val="28"/>
          <w:szCs w:val="28"/>
        </w:rPr>
        <w:t xml:space="preserve">   Газированные напитки выбрали 90 учащихся ,из 200 опрошенны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«Газированные напитки: польза или вред?»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2 человека от группы знакомят класс с результатами исследования. </w:t>
      </w:r>
      <w:r>
        <w:rPr>
          <w:b/>
          <w:bCs/>
          <w:iCs/>
          <w:sz w:val="28"/>
          <w:szCs w:val="28"/>
        </w:rPr>
        <w:t>(слайд 1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, важно знать, что газированный напиток может реально принести вред. Во-первых, это углеводы. В диетические газировки добавляют различные подсластители. Самый опасный из них - белок аспартам. Он в 200 раз слаще сахара, вызывает аллергию, болезни желудка, нарушения работы печени, головные боли, ослабление памяти,  зрения. Именно подсластители являются главными секретами газированной воды - они не утоляют жажду, а наоборот вызывают аппетит. (Посмотрите какое количество сахара содержится в жидкости этой бутыл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ировка содержит кислоту, которая разъедает зубную эмаль и способствует появлению кариеса. Если злоупотреблять напитком, можно получить кофеиновую зависимость или интоксикацию. Ее признаки – беспокойство, возбуждение, бессонница, желудочные боли, судороги. Газировка содержит углекислый газ. (подумайте, что произойдет  с содержимом этой бутылки, если я ее хорошенечко потрясу? Жидкость увеличится в объеме. Это говорит отом, что в ней содержится углекислый газ. Если газировку налить в стакан, то можно увидеть пузыри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луй, самое коварное в газированной воде - это тара. Алюминиевые банки помогают разносить опасные заразные болезни. В момент вскрытия банки  жидкость разливается по крышке и вместе со всеми бактериями оказывается внутри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безвредный компонент газировок - вода. Мертвая, безжизненная, дистиллированная, чтобы  ее естественный вкус не нарушал вкус напи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зато «Кока-кола» с успехом заменяет бытовую хим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чистиь чайник от накипи, достаточно несколько минут прокипятить в нём газированную 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раскрутить заржавевший болт, смочите тряпку кока колой и обмотайте ею болт на несколько минут. Ржавчина исчез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теста с комментированием. (слайд 11 –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еще хотите бутылочку Колы? Лучше заменить её компот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слайд 15)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уменьшить вред от любой газировки, в том числе и от Pepsi, необходимо следовать простым правилам:</w:t>
      </w:r>
    </w:p>
    <w:p>
      <w:pPr>
        <w:pStyle w:val="Normal"/>
        <w:jc w:val="both"/>
        <w:rPr/>
      </w:pPr>
      <w:r>
        <w:rPr>
          <w:sz w:val="28"/>
          <w:szCs w:val="28"/>
        </w:rPr>
        <w:t>1. Пейте ее охлажденной. Разрушение эмали зубов зависит и от температуры напи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йте через трубочку, чтобы избегать контакта с бан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граничьтесь одним стаканом 1-2 раза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 давайте газировку детям до 3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групп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ята 1 и 2 групп составляют полезное меню по выбору (завтрак, обед или ужин) из предложенных названий продуктов. </w:t>
      </w:r>
      <w:r>
        <w:rPr>
          <w:i/>
          <w:sz w:val="28"/>
          <w:szCs w:val="28"/>
        </w:rPr>
        <w:t>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вигательная активность» (слайд 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гадайте, что помогает нам больше двигаться? </w:t>
      </w:r>
      <w:r>
        <w:rPr>
          <w:i/>
          <w:sz w:val="28"/>
          <w:szCs w:val="28"/>
        </w:rPr>
        <w:t>(Ответы детей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оздух режет ловко-ловко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алка справа, слева палка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у а между них веревка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Это длинная... (скакалка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оревнуемся в сноровке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яч кидаем, скачем ловко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увыркаемся при этом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Так проходят... (эстафеты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ы, как будто акробаты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Делаем прыжки на мате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Через голову вперед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ожем и наоборот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ашему здоровью впрок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Будет каждый... (кувырок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ы физически активны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 ним мы станем быстры, сильны..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акаляет нам натуру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Укрепит мускулатуру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е нужны конфеты, торт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ужен нам один лишь... (спорт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одтянуться мне непросто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Я же небольшого роста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нает каждый ученик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Что подтянет нас... (турник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увыркаемся на нем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е беда, коль упадем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десь валяться я так рад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это... (мат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Ноги и мышцы все время в движении -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Это не просто идет человек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Такие вот быстрые передвижения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ы называем коротко — ... (бег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Я в бассейне плыву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ю, что не утону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ваю я — высший класс! —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тиле под названьем... (брасс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и врозь, а ноги вмест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г, потом прыжки на мест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читались по порядку,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т и все — конец... (зарядке)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ловеку полезна любая двигательная активность. Это развивает мышцы. Двигательная активность улучшает работу сердца, развивает легкие, влияет на настроение, самочувств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ните: </w:t>
      </w:r>
      <w:r>
        <w:rPr>
          <w:sz w:val="28"/>
          <w:szCs w:val="28"/>
          <w:u w:val="single"/>
        </w:rPr>
        <w:t>желательно проводить на свежем воздухе не менее двух часов в день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торая страница устного журнала - «Вредные привычки» (слайд 17)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К сожалению, почти у всех людей есть вредные привычки. К ним относятся курение, распитие спиртных напитков, нарко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акты из истории.</w:t>
      </w:r>
      <w:r>
        <w:rPr>
          <w:bCs/>
          <w:iCs/>
          <w:sz w:val="28"/>
          <w:szCs w:val="28"/>
        </w:rPr>
        <w:t xml:space="preserve"> (Ребята из 3 группы выступают с сообщениями об истории возникновения табакокурения и наказаниях за кур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ение табака возникло еще в глубокой древности. Родиной табака считают Южную Америку.После посещения Колумбом Америки в 1496 году курение стало быстро распространяться. В России табак появился в 1538 году. На Руси в 17 веке за курение наказывали поркой, а продавцам табака приказывали «рвать ноздри» ,отправлять в ссылки.</w:t>
      </w:r>
    </w:p>
    <w:p>
      <w:pPr>
        <w:pStyle w:val="Normal"/>
        <w:jc w:val="both"/>
        <w:rPr/>
      </w:pPr>
      <w:r>
        <w:rPr>
          <w:sz w:val="28"/>
          <w:szCs w:val="28"/>
        </w:rPr>
        <w:t>- В нашем гуманном обществе нет таких наказаний. Закурить первую в жизни сигарету многие ребята пробуют уже в 10-14 лет, а некоторые и раньше. Почему же они пробуют курить? Так ли бесследно проходит курение для растущего, ещё не окрепшего организм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фильма. (слайд 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теперь поработайте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выбор –НЕ КУРИ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1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ы «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ы «проти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ашем возрасте курение замедляет рост и развитие некоторых органов. Болеют лёгкие, становиться труднее дышать, особенно после физических нагрузок. Воспаляются голосовые связки, поэтому голос у курильщика хриплый, неприятный. Ухудшается работа сердца. Курильщики «глупеют», плохо запоминают материал, им труднее учиться. Цвет лица у них становиться немного жёлтоватым, так как частички дыма проникают в кожу и там задерживаются. Курение может привести к ра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ть курить легче, чем отказаться от курения. Так давайте же не начинать курить! Давайте беречь здоровье своё и своих близк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Итог классного ча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ш классный час подошёл к концу. Надеюсь, что сегодняшнее мероприятие не прошло даром, и вы многое почерпнули для себя. Ведь «Здоров будешь – все добудешь»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гра «Разброс мнений»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Продолжите высказы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(Высказывания напечатаны на карточках, каждая группа вытягивает и  продолжает предлож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По-моему, секрет здоровья заключается в том,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Я знаю, что зарядка важна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Моё отношение к наркотикам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Глядя на спортивного вида человека,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Малоподвижный образ жизни может привести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Мой любимый вид спорта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Сигареты – друзья или враги? Я думаю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Моё отношение к алкоголю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Я не хочу болеть простудными заболеваниями…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- Хочется услышать, что ещё нового вы сегодня узнали и взяли себе на заметку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 (слайд 19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ю работу</w:t>
      </w:r>
      <w:r>
        <w:rPr>
          <w:i/>
          <w:sz w:val="28"/>
          <w:szCs w:val="28"/>
        </w:rPr>
        <w:t>. (У каждого на парте по 3 цветка. Ученики выбирают один  и  прикрепляют на доску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Для меня тема была важной и  интересной  – </w:t>
      </w:r>
      <w:r>
        <w:rPr>
          <w:b/>
          <w:sz w:val="28"/>
          <w:szCs w:val="28"/>
        </w:rPr>
        <w:t xml:space="preserve">красный </w:t>
      </w:r>
      <w:r>
        <w:rPr>
          <w:sz w:val="28"/>
          <w:szCs w:val="28"/>
        </w:rPr>
        <w:t>цвет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Узнал много нового – </w:t>
      </w:r>
      <w:r>
        <w:rPr>
          <w:b/>
          <w:sz w:val="28"/>
          <w:szCs w:val="28"/>
        </w:rPr>
        <w:t>жёлтый</w:t>
      </w:r>
      <w:r>
        <w:rPr>
          <w:sz w:val="28"/>
          <w:szCs w:val="28"/>
        </w:rPr>
        <w:t xml:space="preserve"> цвет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280"/>
        <w:ind w:left="0" w:hanging="0"/>
        <w:jc w:val="both"/>
        <w:rPr/>
      </w:pPr>
      <w:r>
        <w:rPr>
          <w:sz w:val="28"/>
          <w:szCs w:val="28"/>
        </w:rPr>
        <w:t xml:space="preserve">Мне было скучно и непонятно – </w:t>
      </w:r>
      <w:r>
        <w:rPr>
          <w:b/>
          <w:sz w:val="28"/>
          <w:szCs w:val="28"/>
        </w:rPr>
        <w:t>синий</w:t>
      </w:r>
      <w:r>
        <w:rPr>
          <w:sz w:val="28"/>
          <w:szCs w:val="28"/>
        </w:rPr>
        <w:t xml:space="preserve"> цветок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сех благодарю за работу и </w:t>
      </w:r>
      <w:r>
        <w:rPr>
          <w:bCs/>
          <w:iCs/>
          <w:sz w:val="28"/>
          <w:szCs w:val="28"/>
        </w:rPr>
        <w:t xml:space="preserve">желаю вам:                                                       </w:t>
      </w:r>
      <w:r>
        <w:rPr>
          <w:b/>
          <w:sz w:val="28"/>
          <w:szCs w:val="28"/>
        </w:rPr>
        <w:t>(слайд 2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икогда не боле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ильно питать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ыть бодры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ршить добрые дела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общем, вести здоровый образ жизни!</w:t>
        <w:tab/>
        <w:t xml:space="preserve">        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710" w:leader="none"/>
        </w:tabs>
        <w:ind w:hanging="90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риложе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>Тест по теме "Наше здоровье - в наших руках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й ответ из предложенных вариантов</w:t>
      </w:r>
    </w:p>
    <w:p>
      <w:pPr>
        <w:pStyle w:val="Normal"/>
        <w:pBdr>
          <w:bottom w:val="single" w:sz="6" w:space="1" w:color="000000"/>
        </w:pBd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Начало ф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1Какие два основных вида деятельности составляют режим дня?</w:t>
      </w:r>
    </w:p>
    <w:p>
      <w:pPr>
        <w:pStyle w:val="Normal"/>
        <w:numPr>
          <w:ilvl w:val="0"/>
          <w:numId w:val="10"/>
        </w:numPr>
        <w:spacing w:lineRule="atLeast" w:line="312"/>
        <w:ind w:left="0" w:hanging="360"/>
        <w:jc w:val="both"/>
        <w:rPr/>
      </w:pPr>
      <w:r>
        <w:rPr>
          <w:sz w:val="28"/>
          <w:szCs w:val="2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65844841" r:id="rId2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музыка и пение</w:t>
      </w:r>
    </w:p>
    <w:p>
      <w:pPr>
        <w:pStyle w:val="Normal"/>
        <w:numPr>
          <w:ilvl w:val="0"/>
          <w:numId w:val="10"/>
        </w:numPr>
        <w:spacing w:lineRule="atLeast" w:line="312"/>
        <w:ind w:left="0" w:hanging="360"/>
        <w:jc w:val="both"/>
        <w:rPr/>
      </w:pPr>
      <w:r>
        <w:rPr>
          <w:sz w:val="28"/>
          <w:szCs w:val="2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80027462" r:id="rId4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зарядка и сон</w:t>
      </w:r>
    </w:p>
    <w:p>
      <w:pPr>
        <w:pStyle w:val="Normal"/>
        <w:numPr>
          <w:ilvl w:val="0"/>
          <w:numId w:val="10"/>
        </w:numPr>
        <w:spacing w:lineRule="atLeast" w:line="312"/>
        <w:ind w:left="0" w:hanging="360"/>
        <w:jc w:val="both"/>
        <w:rPr/>
      </w:pPr>
      <w:r>
        <w:rPr>
          <w:sz w:val="28"/>
          <w:szCs w:val="2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31879438" r:id="rId6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труд и отд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2Что относится к физическому труду?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34838210" r:id="rId8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уборка квартиры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06536733" r:id="rId10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наблюдение за бабочкой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690919137" r:id="rId12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выполнение ур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3Что относится к учебному труду?</w:t>
      </w:r>
    </w:p>
    <w:p>
      <w:pPr>
        <w:pStyle w:val="Normal"/>
        <w:numPr>
          <w:ilvl w:val="0"/>
          <w:numId w:val="15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08291183" r:id="rId14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уборка листьев осенью</w:t>
      </w:r>
    </w:p>
    <w:p>
      <w:pPr>
        <w:pStyle w:val="Normal"/>
        <w:numPr>
          <w:ilvl w:val="0"/>
          <w:numId w:val="15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66484902" r:id="rId16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мытьё посуды</w:t>
      </w:r>
    </w:p>
    <w:p>
      <w:pPr>
        <w:pStyle w:val="Normal"/>
        <w:numPr>
          <w:ilvl w:val="0"/>
          <w:numId w:val="15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97886492" r:id="rId18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работа с учебн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4Как можно уберечь себя от травм?</w:t>
      </w:r>
    </w:p>
    <w:p>
      <w:pPr>
        <w:pStyle w:val="Normal"/>
        <w:numPr>
          <w:ilvl w:val="0"/>
          <w:numId w:val="11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503930144" r:id="rId20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не прыгать</w:t>
      </w:r>
    </w:p>
    <w:p>
      <w:pPr>
        <w:pStyle w:val="Normal"/>
        <w:numPr>
          <w:ilvl w:val="0"/>
          <w:numId w:val="11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22807149" r:id="rId22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быть всегда осторожным и внимательным</w:t>
      </w:r>
    </w:p>
    <w:p>
      <w:pPr>
        <w:pStyle w:val="Normal"/>
        <w:numPr>
          <w:ilvl w:val="0"/>
          <w:numId w:val="11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741737722" r:id="rId24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не игр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5Как уберечь себя от простудных заболеваний?</w:t>
      </w:r>
    </w:p>
    <w:p>
      <w:pPr>
        <w:pStyle w:val="Normal"/>
        <w:numPr>
          <w:ilvl w:val="0"/>
          <w:numId w:val="13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18015575" r:id="rId26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одеваться по погоде</w:t>
      </w:r>
    </w:p>
    <w:p>
      <w:pPr>
        <w:pStyle w:val="Normal"/>
        <w:numPr>
          <w:ilvl w:val="0"/>
          <w:numId w:val="13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32621891" r:id="rId28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ходить в школу с температурой</w:t>
      </w:r>
    </w:p>
    <w:p>
      <w:pPr>
        <w:pStyle w:val="Normal"/>
        <w:numPr>
          <w:ilvl w:val="0"/>
          <w:numId w:val="13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57914252" r:id="rId30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есть много мороже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6Какое питание нельзя назвать здоровым?</w:t>
      </w:r>
    </w:p>
    <w:p>
      <w:pPr>
        <w:pStyle w:val="Normal"/>
        <w:numPr>
          <w:ilvl w:val="0"/>
          <w:numId w:val="8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541307064" r:id="rId32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регулярное</w:t>
      </w:r>
    </w:p>
    <w:p>
      <w:pPr>
        <w:pStyle w:val="Normal"/>
        <w:numPr>
          <w:ilvl w:val="0"/>
          <w:numId w:val="8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306803481" r:id="rId34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без спешки</w:t>
      </w:r>
    </w:p>
    <w:p>
      <w:pPr>
        <w:pStyle w:val="Normal"/>
        <w:numPr>
          <w:ilvl w:val="0"/>
          <w:numId w:val="8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24742684" r:id="rId36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однообраз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7Что не поможет организму стать сильнее?</w:t>
      </w:r>
    </w:p>
    <w:p>
      <w:pPr>
        <w:pStyle w:val="Normal"/>
        <w:numPr>
          <w:ilvl w:val="0"/>
          <w:numId w:val="12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933508124" r:id="rId38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вкусная пища</w:t>
      </w:r>
    </w:p>
    <w:p>
      <w:pPr>
        <w:pStyle w:val="Normal"/>
        <w:numPr>
          <w:ilvl w:val="0"/>
          <w:numId w:val="12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7678928" r:id="rId40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закаливание</w:t>
      </w:r>
    </w:p>
    <w:p>
      <w:pPr>
        <w:pStyle w:val="Normal"/>
        <w:numPr>
          <w:ilvl w:val="0"/>
          <w:numId w:val="12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61876778" r:id="rId42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занятия спо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8Что вредит здоровью?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411614967" r:id="rId44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игры на свежем воздухе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246990225" r:id="rId46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малоподвижный образ жизни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0"/>
        <w:jc w:val="both"/>
        <w:rPr/>
      </w:pPr>
      <w:r>
        <w:rPr>
          <w:sz w:val="28"/>
          <w:szCs w:val="28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978808671" r:id="rId48"/>
        </w:object>
      </w:r>
      <w:r>
        <w:rPr>
          <w:sz w:val="28"/>
          <w:szCs w:val="28"/>
        </w:rPr>
        <w:t> </w:t>
      </w:r>
      <w:r>
        <w:rPr>
          <w:sz w:val="28"/>
          <w:szCs w:val="28"/>
        </w:rPr>
        <w:t>плавание, катание на лыж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11383214" r:id="rId5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6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6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Из данных слов и словосочетаний выберите те, которые относятся к характеристике здорового человека и подчеркните их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вкий, подтянутый, истощённый, закалённый, бледный, всегда в хорошем настроении, часто простужается, не курит, любит заниматься физкультурой, имеет хороший аппетит, капризен и плаксив, энергичный, сутулый, стройный, неуклюжий, имеет лишний вес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й выбор –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 КУР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5143"/>
      </w:tblGrid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гументы «за»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ы «проти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точка №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ыберите те продукты, которые полезны вашему организм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Фрукты, рыба, подсолнечное масло, «Пепси», кефир, чипсы, жирное мясо, жвачка, «Геркулес», торты, морковь, лук, шоколадные конфет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13:00Z</dcterms:created>
  <dc:creator>Admin</dc:creator>
  <dc:description/>
  <cp:keywords/>
  <dc:language>en-US</dc:language>
  <cp:lastModifiedBy>user</cp:lastModifiedBy>
  <cp:lastPrinted>2013-03-20T19:48:00Z</cp:lastPrinted>
  <dcterms:modified xsi:type="dcterms:W3CDTF">2016-09-07T12:38:00Z</dcterms:modified>
  <cp:revision>22</cp:revision>
  <dc:subject/>
  <dc:title>Ф</dc:title>
</cp:coreProperties>
</file>