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7F7F7F"/>
          <w:sz w:val="28"/>
          <w:szCs w:val="28"/>
        </w:rPr>
        <w:t>МКОУ Среднецарицынская СШ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7F7F7F"/>
          <w:sz w:val="28"/>
          <w:szCs w:val="28"/>
        </w:rPr>
        <w:t xml:space="preserve">Серафимовического района </w:t>
      </w:r>
    </w:p>
    <w:p>
      <w:pPr>
        <w:pStyle w:val="Normal"/>
        <w:jc w:val="center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Творческий проект по курсу «Технология»:</w:t>
      </w:r>
    </w:p>
    <w:p>
      <w:pPr>
        <w:pStyle w:val="Normal"/>
        <w:jc w:val="center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i/>
          <w:color w:val="7F7F7F"/>
          <w:sz w:val="28"/>
          <w:szCs w:val="28"/>
        </w:rPr>
        <mc:AlternateContent>
          <mc:Choice Requires="wps">
            <w:drawing>
              <wp:inline distT="0" distB="0" distL="0" distR="0">
                <wp:extent cx="3566160" cy="128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28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тарик Хоттабы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101.55pt;width:280.75pt;height:10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тарик Хоттабыч</w:t>
                      </w:r>
                    </w:p>
                  </w:txbxContent>
                </v:textbox>
                <v:path textpathok="t"/>
                <v:textpath on="t" fitshape="t" string="Старик Хоттабыч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i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i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i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i/>
          <w:color w:val="7F7F7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7F7F7F"/>
          <w:sz w:val="28"/>
          <w:szCs w:val="28"/>
        </w:rPr>
      </w:pPr>
      <w:r>
        <w:rPr>
          <w:rFonts w:cs="Times New Roman" w:ascii="Times New Roman" w:hAnsi="Times New Roman"/>
          <w:i/>
          <w:color w:val="7F7F7F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7F7F7F"/>
          <w:sz w:val="28"/>
          <w:szCs w:val="28"/>
        </w:rPr>
        <w:t>Выполнил: ученик: 6 класса</w:t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7F7F7F"/>
          <w:sz w:val="28"/>
          <w:szCs w:val="28"/>
        </w:rPr>
        <w:t>Князьев Андрей</w:t>
      </w:r>
    </w:p>
    <w:p>
      <w:pPr>
        <w:pStyle w:val="Normal"/>
        <w:jc w:val="right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Times New Roman" w:ascii="Times New Roman" w:hAnsi="Times New Roman"/>
          <w:color w:val="7F7F7F"/>
          <w:sz w:val="28"/>
          <w:szCs w:val="28"/>
        </w:rPr>
        <w:t>2015-2016 учебный год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Художественная обработка древесины, а именно резьба, является одним из самых древних человеческих ремесел. Издавна художественной резьбой украшали жилища и постройки, а также элементы мебели. Резьбой по дереву создавались огромные картины, украшавшие стены богатых домов и храмов. Из дерева вырезали игрушки, фигурки людей, животных, насекомых, причем как маленького размера, так и огромные, в натуральную велич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ой зарождения искусства резьбы по дереву можно считать древние времена, когда человек всего лишь при помощи нехитрых инструментов смог сделать первую насечку на дереве. По мере развития общества и предметов труда совершенствовалось и мастерство резьбы по дереву. Со временем оно стало настоящим искусством.</w:t>
      </w:r>
    </w:p>
    <w:p>
      <w:pPr>
        <w:pStyle w:val="Normal"/>
        <w:rPr/>
      </w:pPr>
      <w:r>
        <w:rPr>
          <w:sz w:val="28"/>
          <w:szCs w:val="28"/>
        </w:rPr>
        <w:t>К большому сожалению, до нашего времени сохранилось совсем немного образцов работ древних мастеров по дереву. Причиной тому во многом стала естественная недолговечность древесины, как природного материала. Но все-таки шедевры художественной резьбы по дереву можно встретить на всех континентах мира. В Египте были найдены статуэтки, которые относят ко времени Древнего царства и датируются более 2000 лет до н. э. Резные барельефы можно встретить повсюду: Индия, Япония, современная территория древней Ассирии и Персии. Есть фрески, которые относятся к временам древней Греции и Рима, к временам Америки, которая еще не была открыта Колумбом.</w:t>
      </w:r>
    </w:p>
    <w:p>
      <w:pPr>
        <w:pStyle w:val="Normal"/>
        <w:rPr/>
      </w:pPr>
      <w:r>
        <w:rPr>
          <w:sz w:val="28"/>
          <w:szCs w:val="28"/>
        </w:rPr>
        <w:t>Наши  далекие предки начали заниматься резьбой несколько десятков тысячелетий назад. Они обрабатывали кости мамонтов и рога оленей, резали по камню и, вне всякого сомнения, с удовольствием занимались резьбой по дереву. Древние египтяне обставляли усыпальницы фараонов резной мебелью.  Так, у африканских племен было принято вырезать из дерева ритуальные маски и фигурки. Племена коренных жителей Северо-Западной Америки вырезали из дерева тотемы - фигуры животных, которым они поклонялись. Такие тотемы использовались шаманами для проведения разных ритуалов.  Фигурками животных у народов Австралии и островов Тихого океана было принято украшать предметы быта. В Китае и Японии художественной резьбой по дереву традиционно украшают жилища и храмы.  Этот вид искусства во многих странах мира до сих пор является популя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ревних славян также есть традиция украшать свои дома резными художественными элементами. Это было, скорее, не дань художественной нагрузке жилища, а дань суевериям. Резными узорами украшали окна и двери домов, чтобы через них в дом не могла проникнуть нечистая сила. Если узор был символом плодородия, то его обязательно помещали над входной дверью. Народный барельеф включает как языческие, так и христианские мотивы. Особый расцвет резной скульптуры связан со строительством церк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ьба по дереву может быть либо искусством, либо ремеслом, либо и тем, и другим одноврем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деи проекта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Мне давно интересны изделия, изготовленные из дерева. На уроках технологии появилась такая возможность: сделать поделку своими рукам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того, чтобы определить форму и стиль поделки, я стал изучать различные материалы: альбомы, фотографии, заметки в Интернете, работы мастеров и т.д.. В настоящее время материала достаточно много, поэтому поиски не составили труд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Очень важно вникать в работу художников и мастеров-ремесленников, пытаться понять их устремления для того, чтобы расширить свой кругозор, а вовсе не для того, дабы просто копировать их.  До этого мне приходилось очень мало работать с деревом. И когда я увидел Старика Хоттабыча на рисунке, мне очень захотелось сделать такой же. Понимал, что для первой серьезной работы, это очень сложно, но всё-таки решил попробовать. Для этого, я подготовил инструмент, продумал пошаговую инструкцию, прочитал ещё раз правила по технике безопасности и приступил к рабо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инструмен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а древесины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анок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олоток (киянка),  набор стамесок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дачная бумаг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аппарат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 (гуашь или акварель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лей ПВА, кисточки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есцветный лак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рандаш, ласти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шаговая инструкция по изготовлению скульптуры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озьмем и обработаем полено: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) разрубим полено вдоль пополам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) уберем большие зазубрины топором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) зачистим рубанком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еренесем рисунок на обработанное полено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исунку отметим стамеской основные части лица: нос, губы, глаза и т.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ьем стамеской по рисунку углубления, как нужно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истим зачистной  стамеской все неровности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тшлифуем наждачной бумагой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мешаем клей ПВА с краской (лучше гуашь). 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Раскрашиваем изделие.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крываем лаком и даем высохнуть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елка готова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71515" cy="7695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этом я соблюдал правила техники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мастерской обязательно должна находиться апт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Рабочий стол или верстак должны быть устойч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Изделие, над которым я работаю, надежно закреплено. Обработку деревянных брусков производят обе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о время работы я проверяю остроту лезвия инструментов только на деревянном бруске, а не на паль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Я работаю при хорошем осв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еред работой я надеваю защитные 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еред применением лучше ознакомиться с  инструкциями по технике безопасности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боте нельзя  инструмент  направлять  «на себ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Хранить инструменты в безопасном месте. При работе тщательно разложить  их. Инструмент, упавший с загроможденного верстака, может поранить меня или соседа по парт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ра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есину (полено) можно найти среди спиленных дров, деревьев, как я и сде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и-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-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л поделку -10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ч.-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. за время-4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дачная бумага -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й ПВА – 15руб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того:575 руб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01:00Z</dcterms:created>
  <dc:creator>Ср-Царица</dc:creator>
  <dc:description/>
  <cp:keywords/>
  <dc:language>en-US</dc:language>
  <cp:lastModifiedBy>Ср-Царица</cp:lastModifiedBy>
  <dcterms:modified xsi:type="dcterms:W3CDTF">2016-09-07T07:13:00Z</dcterms:modified>
  <cp:revision>4</cp:revision>
  <dc:subject/>
  <dc:title>МКОУ Среднецарицынская СШ</dc:title>
</cp:coreProperties>
</file>