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НОД в младшей группе «ЧУДО ВЕРЁВОЧКА»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Козлова Любовь Анатольевна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у малышей способность понимать инструкции взрослого. Продолжать формировать наглядно-действенное мышление, тренировать внимание. 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ые задач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основы познавательного отношения к окружающему ми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ую активность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особенностями обитания диких живот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отвечать на проблемные вопросы, делать самостоятельно элементарные выводы, использовать один предмет в раз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речь детей за счёт перечисления внешних признаков животны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помочь игровому персонажу в решении проблемной ситуаци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Игрушки:  заяц,  медведь, лиса, курица, корова, собака, щенок;  корзинка,  плоскостные  (нарисованные) жилища диких животных (логово волка, нора лисы, берлога  медведя); белка, дерево с дуплом; будка для соба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сунки на каждого ребёнка (клоун с шарами без верёвочек, грузовик без верёвочки, мальчик с собакой и т.д.), веревочка и большая вере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наблюдение за природными явлениями, рассматривание иллюстраций о жизни животных в лесу, чтение художественных произведений.</w:t>
      </w:r>
    </w:p>
    <w:p>
      <w:pPr>
        <w:pStyle w:val="Normal"/>
        <w:widowControl w:val="false"/>
        <w:autoSpaceDE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Ход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( обращается к детям) Скажите, как можно утром здороваться? (здравствуйте, привет, доброе утро). Давайте пожелаем друг другу доброго утра.</w:t>
        <w:br/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ет стихотворение, дети повторяют и выполняют соответствующие движения</w:t>
      </w:r>
    </w:p>
    <w:p>
      <w:pPr>
        <w:pStyle w:val="Normal"/>
        <w:widowControl w:val="false"/>
        <w:autoSpaceDE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брое утро! – птицы запели</w:t>
        <w:br/>
        <w:t>Добрые люди, вставайте с постели:</w:t>
        <w:br/>
        <w:t>Прячется вся темнота по углам,</w:t>
        <w:br/>
        <w:t>Солнце взошло и идёт по делам»</w:t>
      </w:r>
    </w:p>
    <w:p>
      <w:pPr>
        <w:pStyle w:val="Normal"/>
        <w:widowControl w:val="false"/>
        <w:autoSpaceDE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тром, когда я шла в детский сад, со мной вот какая история приключилась. Подхожу я к детскому саду, слышу, кто-то плачет. Наклонилась, а в углу сидит – смотрите кто (маленький щен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проблемная ситуация)</w:t>
      </w:r>
      <w:r>
        <w:rPr>
          <w:rFonts w:cs="Times New Roman" w:ascii="Times New Roman" w:hAnsi="Times New Roman"/>
          <w:sz w:val="28"/>
          <w:szCs w:val="28"/>
        </w:rPr>
        <w:t xml:space="preserve"> Кто это? Смотрите какой он маленький, испуганный (дети гладят щенка , рассматривают его). Я спросила, что с ним случилось, и вы знаете, что он мне ответил: он потерялся и  не знает, как ему найти свой  дом. Что же делать?(Высказывания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ки, я знала, что вы сможете помочь щенку, я ему так и сказала:  - не плачь щенок, наши ребята обязательно тебе помогут. А вы знаете где живёт щенок? 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енок, ты живёшь во дворе, в конуре, со своей мамой. Чтобы тебе помочь, мы должны попасть во двор. А чтобы оказаться во дворе, мы должны пройти через лес, закройте глаза, а я произнесу волшебные слов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, два, повернись,</w:t>
        <w:br/>
        <w:t xml:space="preserve">  В лесу  быстро очутись»</w:t>
        <w:br/>
        <w:t xml:space="preserve"> Вот мы и лесу. Ребята, а вы знаете правила поведения в лесу.(ответы детей) А это что такое?  (воспитатель показывает верёвочку – дети отвечают) Возьмём её с собой, может она нам пригодится. Дети берутся за верёвочку одной ру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</w:t>
      </w:r>
      <w:r>
        <w:rPr>
          <w:rFonts w:cs="Times New Roman" w:ascii="Times New Roman" w:hAnsi="Times New Roman"/>
          <w:sz w:val="28"/>
          <w:szCs w:val="28"/>
        </w:rPr>
        <w:t>смотрите, вот чей-то домик. Щенок, это твой домик? Не знает. Ребята, как вы думаете, это домик щенка? (Высказывание детей). Почему вы так думаете? (Дети обосновывают свои ответы: щенок живёт в конуре, она во дворе, а этот домик на земле в ле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, ребята, вы правы. Такой домик называется нора. Кто же там живёт? (Высказывания детей). Давайте тихонько подуем на вход, чтобы снежок разлетелся. (Дети дуют, появляется мордочка лисы). Кто же в норе живёт? (Ответ детей: лиса.) Посмотрите, лиса, какая? (Высказывания детей). А как называют детёнышей лисы? Где же живёт лиса? Пока она нас не заметила, давайте тихонько пойдём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подходят к следующему дом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мотрите, вот ещё чей- то домик. Щенок, это твой домик? Не знает. Ребята, как вы думаете, это домик щенка? (Высказывания детей). Почему вы так думаете? (Дети обосновывают свои ответы:  щенок живёт в конуре, она во дворе, а этот домик на земле в лесу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, ребята, вы правы. Этот домик прямо на земле под кустом. Кто же там живёт? (Высказывания детей). Давайте тихонько подуем , чтобы снежок разлетелся. (Дети дуют). Кто же здесь живёт? (заяц). Посмотрите, какой заяц? А как называют детёнышей у зайцев? Где же живёт заяц? Пока он нас не заметил, давайте тихонько пойдём дальше. Старайтесь идти по моему следу, чтобы в глубокий сугроб не прова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подходят к следующему дом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отрите, какой большой сугроб, это, наверное, тоже домик. Щенок, это твой домик? Не знает. Ребята, как вы думаете, это домик щенка? Почему вы так думаете? (щенок живёт в конуре, она во дворе, а этот домик на земле в ле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, ребята, вы правы. Этот большой сугроб очень похож на берлогу, давайте тихонько подуем на вход, чтобы снежок разлетелся и посмотрим, кто же там живёт? (Дети дуют). Кого вы видите в берлоге? (Медведя). Что медведь делает? (Спит). Посмотрите, какой медведь? А как называют детёнышей у медведя? Где спит зимой медведь?  Пока он не проснулся, давайте тихонько пойдём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Ребята вот мы с вами и прошли через лес, а нам нужно во двор. Давайте немножко отдохнем и пойдем даль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 «Зим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ушистый лег на в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лять бегут все д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ят бабу под окн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катят снежный 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, санки и конь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ся на перего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 чей-то домик.  Щенок, это твой домик? Не знает. Ребята, как вы думаете, это домик щенка? Почему вы так думаете? (щенок живёт в конуре,  а этот домик в корзине). Кто же здесь живет? (Курица) Курица какая? Кто у неё детки? Как она их зовет? Цыплята спрятались под мамой курочкой, давайте не будем им мешать пойдем дальше искать дом щ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дальше, к забор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Щенок, это твой домик? Не знает. Ребята, как вы думаете, это домик щенка? Почему вы так думаете? (щенок живёт в конуре,  а это заборчик). Кто же живет за этим заборчиком? (Корова). Как кричит корова, а кто у неё детеныш? (телёнок). Давайте не будем ей мешать, у коровы сейчас об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смотрите, какой красивый домик у нас на пути, да и щенок как-то зарадовался. Что он увидел, как вы думаете? Ребята, скажите щенку, как называется его дом. (Конура). А вы никого не замечаете в конуре? Да, это собака, и  ещё один щ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ажает в конуру щ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трите, как обрадовались щенок и его мама. Хорошо, что мы им помогли. Давайте  попрощаемся с нашими  друзьями. А чтобы щенок,  больше не потерял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пять не  убежал,</w:t>
      </w:r>
      <w:r>
        <w:rPr>
          <w:rFonts w:cs="Times New Roman" w:ascii="Times New Roman" w:hAnsi="Times New Roman"/>
          <w:sz w:val="28"/>
          <w:szCs w:val="28"/>
        </w:rPr>
        <w:t xml:space="preserve"> мы подарим ему вот эту волшебную веревоч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ривязывает к ошейнику верёвку. </w:t>
      </w:r>
      <w:r>
        <w:rPr>
          <w:rFonts w:cs="Times New Roman" w:ascii="Times New Roman" w:hAnsi="Times New Roman"/>
          <w:sz w:val="28"/>
          <w:szCs w:val="28"/>
        </w:rPr>
        <w:t>А нам пора возвращаться в детский сад. Закройте ваши глаз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ети закрывают глаза, воспитатель произносит волшебные слов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крываем крепко глаз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сейчас же: раз, два, тр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звратились все мы в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глянись и посмо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от мы с вами снова в нашей группе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ята, что мы с вами делали? Куда мы ходили? Кого видели? Кто живёт в лесу (лиса, медведь, заяц)? А кого мы видели во дворе (Курицу, корову, собаку)  Вы, молодцы, помогли щенку найти свой домик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что мы подарили щенку? (Верёвочку) Она нам везде помогла. Наверное, она волшебная. Такая верёвочка может вам пригодиться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от, сколько добрых дел вы сделали, а я для вас приготовила большую верёвку с ней можно поиграть в разные иг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у меня есть вот такие картинки, но на них чего - то не хватает, как вы думаете что (верёвочек). Давайте нарисуем много таких верёвочек.</w:t>
      </w:r>
      <w:r>
        <w:rPr>
          <w:rFonts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раздаёт картинки, дети фломастерами дорисовывают верёвочки к шарам, машинкам, санкам.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40"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DDDDD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DDDDDD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mall">
    <w:name w:val="small"/>
    <w:basedOn w:val="Style11"/>
    <w:qFormat/>
    <w:rPr/>
  </w:style>
  <w:style w:type="character" w:styleId="C12">
    <w:name w:val="c12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3">
    <w:name w:val="c3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8:58:00Z</dcterms:created>
  <dc:creator>Артём</dc:creator>
  <dc:description/>
  <cp:keywords/>
  <dc:language>en-US</dc:language>
  <cp:lastModifiedBy>Артём</cp:lastModifiedBy>
  <cp:lastPrinted>2016-01-31T21:57:00Z</cp:lastPrinted>
  <dcterms:modified xsi:type="dcterms:W3CDTF">2016-09-07T14:53:00Z</dcterms:modified>
  <cp:revision>30</cp:revision>
  <dc:subject/>
  <dc:title/>
</cp:coreProperties>
</file>