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Материал к папке-передвижке для родителей дошкольник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ы спрашиваете…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Нужно ли беседовать с ребёнком на тему школ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Мы отвечаем…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же при наличии у ребёнка необходимого запаса знаний, навыков, умений, уровня интеллектуального, волевого развития, ему трудно будет учиться, если нет необходимой готовности к социальной позиции школьника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оложительное отношение к школе включает как интеллектуальные, так и эмоционально-волевые компоненты, стремление занять социальное положение: стать школьником. Не только понять, но и принять важность школьного обучения, уважительного отношения к учителю, товарищам по школе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Родителям важно знать уровень сформированности положительного отношения к школе, чтобы определить путь формирования интереса к ней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Сознательное отношение к школе связано с расширением и углублением преставлений об учебной деятельности, с созданием эмоционального отноше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аемый детям материал о школе должен быть не только понят, но и прочувствован, пережит им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кажите о своих любимых учителях, прочтите рассказы о школе, посмотрите фильм. Это будет активизировать его  сознание, чувство, создаст положительную установку на учёбу в школ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6"/>
        </w:rPr>
        <w:t xml:space="preserve">Вы спрашиваете… </w:t>
      </w:r>
      <w:r>
        <w:rPr>
          <w:rFonts w:cs="Times New Roman" w:ascii="Times New Roman" w:hAnsi="Times New Roman"/>
          <w:sz w:val="26"/>
          <w:szCs w:val="26"/>
        </w:rPr>
        <w:t>2.Насколько важна физическая готовность ребёнка к обучению в школе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Мы отвечаем… </w:t>
      </w:r>
      <w:r>
        <w:rPr>
          <w:rFonts w:cs="Times New Roman" w:ascii="Times New Roman" w:hAnsi="Times New Roman"/>
          <w:sz w:val="26"/>
          <w:szCs w:val="26"/>
        </w:rPr>
        <w:t>Обучение в школе потребует от ребёнка большой физической нагрузки, способности управлять своими движениями, телом. Нередко именно из-за недостаточности физического развития, физических качеств, некоторые дети отстают в обучении. Важно развить у ребёнка ловкость, координированность, гибкость, силу, выносливость. Последнее качество является характеристикой физического развития. Это качество тесно связано с работоспособностью, так необходимой ля достижения успеха в учебной деятельности. Из-за недостаточности развития «мышц ловких» у ребёнка могут возникнуть такие графические ошибки, как описки,  пропуски бук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6"/>
        </w:rPr>
        <w:t xml:space="preserve">Вы спрашиваете… </w:t>
      </w:r>
      <w:r>
        <w:rPr>
          <w:rFonts w:cs="Times New Roman" w:ascii="Times New Roman" w:hAnsi="Times New Roman"/>
          <w:sz w:val="26"/>
          <w:szCs w:val="26"/>
        </w:rPr>
        <w:t>3.Почему ребёнку трудно управлять своим поведение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6"/>
        </w:rPr>
        <w:t xml:space="preserve">Мы отвечаем… </w:t>
      </w:r>
      <w:r>
        <w:rPr>
          <w:rFonts w:cs="Times New Roman" w:ascii="Times New Roman" w:hAnsi="Times New Roman"/>
          <w:sz w:val="26"/>
          <w:szCs w:val="26"/>
        </w:rPr>
        <w:t>Ребёнку в 6 лет трудно управлять своим поведением, потому что у него её недостаточно развита воля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роизвольным, т.е. управляемым, должно быть не только внешнее поведение, но и умственная деятельность ребёнка: внимание, память, мышлени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бёнку необходимо уметь наблюдать, слушать, запоминать, обиваться решения поставленной учителем задачи. Ля развития у дошкольника воли необходимо помочь ему устанавливать отношения межу целью действий и их мотивам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6"/>
        </w:rPr>
        <w:t xml:space="preserve">Вы спрашиваете… </w:t>
      </w:r>
      <w:r>
        <w:rPr>
          <w:rFonts w:cs="Times New Roman" w:ascii="Times New Roman" w:hAnsi="Times New Roman"/>
          <w:sz w:val="26"/>
          <w:szCs w:val="26"/>
        </w:rPr>
        <w:t>4.В чём различие взаимоотношений в системе «ребёнок-педагог» в детском саду и школе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Мы отвечаем… </w:t>
      </w:r>
      <w:r>
        <w:rPr>
          <w:rFonts w:cs="Times New Roman" w:ascii="Times New Roman" w:hAnsi="Times New Roman"/>
          <w:sz w:val="28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ри поступлении в школу у ребёнка изменяется система отношений в межличностном общении. Отношения становятся более деловыми, тога как в детском саду они были более эмоциональными, личностными и индивидуальными. В школе ребёнок оценивается по выполненным делам. Важно постепенно готовить ребёнка к системе новых отношений в школ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6"/>
        </w:rPr>
        <w:t xml:space="preserve">Вы спрашиваете… </w:t>
      </w:r>
      <w:r>
        <w:rPr>
          <w:rFonts w:cs="Times New Roman" w:ascii="Times New Roman" w:hAnsi="Times New Roman"/>
          <w:sz w:val="26"/>
          <w:szCs w:val="26"/>
        </w:rPr>
        <w:t>5.Какие советы вы можете дать по воспитанию «чувства долга» у дошкольник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6"/>
        </w:rPr>
        <w:t>Мы отвечаем…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до иметь в виду, что в понятии «чувство долга» главное не «долг», а «чувство». А чувство воспитывается не окриком «Ты должен сделать!». Чувство не возникает по приказу. Чувство может возникнуть в ответ на наше чувство, на нашу любовь и поним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6"/>
        </w:rPr>
        <w:t xml:space="preserve">Вы спрашиваете… </w:t>
      </w:r>
      <w:r>
        <w:rPr>
          <w:rFonts w:cs="Times New Roman" w:ascii="Times New Roman" w:hAnsi="Times New Roman"/>
          <w:sz w:val="26"/>
          <w:szCs w:val="26"/>
        </w:rPr>
        <w:t>6.Могут ли быть ограничения в просмотре телепередач для дошкольник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6"/>
        </w:rPr>
        <w:t xml:space="preserve">Мы отвечаем…  </w:t>
      </w:r>
      <w:r>
        <w:rPr>
          <w:rFonts w:cs="Times New Roman" w:ascii="Times New Roman" w:hAnsi="Times New Roman"/>
          <w:sz w:val="26"/>
          <w:szCs w:val="26"/>
        </w:rPr>
        <w:t>Ребёнок не должен смотреть все телепередачи. Ограничения следует вводить безоговорочно, и твёрдо придерживаться относительно принятого решения. Нужно помнить и то, что ребёнок воспринимает фильм не так, как взрослый, поэтому лучше смотреть телевизионную программу вместе и обсуждать с ребёнком впечатления от увиденн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6"/>
        </w:rPr>
        <w:t xml:space="preserve">Вы спрашиваете… </w:t>
      </w:r>
      <w:r>
        <w:rPr>
          <w:rFonts w:cs="Times New Roman" w:ascii="Times New Roman" w:hAnsi="Times New Roman"/>
          <w:sz w:val="26"/>
          <w:szCs w:val="26"/>
        </w:rPr>
        <w:t>7.Почему дети неодинаково овладевают чтением, письмом? Ведь со всеми в равной степени занимаются воспитатели, а в школе их учит один и тот же учител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6"/>
        </w:rPr>
        <w:t>Мы отвечаем…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выки чтения и письма не у всех детей одинаково быстро формируются. Причин этому много, но главная – у ребёнка недостаточна, развита речь, фонематический слух в частност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концу дошкольного возраста ребёнок должен уметь производить звуковой анализ слов. Научить его можно, используя интересные игры, например, разрезать полоски бумаги разного цвета и размера и с помощью их учить ребёнка строить модель слова. Тогда ребёнок как бы «увидит» речь. Важно, чтобы он рассказывал что делает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зно подобрать занимательный материал: ребусы, лото, картинки, по которым можно последовательно рассказать об изображённом. Развивая речь ребёнка, можно вспомнить нелепицы, перевёртыши, небылицы. Их очень любят дошкольники. Они значительно совершенствуют речь ребёнка, которая в старшем дошкольном возрасте становится основой перестройки психических процессов, орудием мыш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40:00Z</dcterms:created>
  <dc:creator>владимир</dc:creator>
  <dc:description/>
  <cp:keywords/>
  <dc:language>en-US</dc:language>
  <cp:lastModifiedBy>владимир</cp:lastModifiedBy>
  <dcterms:modified xsi:type="dcterms:W3CDTF">2016-07-02T08:05:00Z</dcterms:modified>
  <cp:revision>5</cp:revision>
  <dc:subject/>
  <dc:title/>
</cp:coreProperties>
</file>