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лан-конспект №</w:t>
      </w:r>
    </w:p>
    <w:p>
      <w:pPr>
        <w:pStyle w:val="Normal"/>
        <w:jc w:val="center"/>
        <w:rPr/>
      </w:pPr>
      <w:r>
        <w:rPr/>
        <w:t>непосредственной образовательной деятельности</w:t>
      </w:r>
    </w:p>
    <w:p>
      <w:pPr>
        <w:pStyle w:val="Normal"/>
        <w:jc w:val="center"/>
        <w:rPr/>
      </w:pPr>
      <w:r>
        <w:rPr/>
        <w:t>на 29.03.2016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>Тема недели: « Миром правит доброта»</w:t>
      </w:r>
    </w:p>
    <w:p>
      <w:pPr>
        <w:pStyle w:val="Normal"/>
        <w:rPr>
          <w:szCs w:val="28"/>
        </w:rPr>
      </w:pPr>
      <w:r>
        <w:rPr>
          <w:szCs w:val="28"/>
        </w:rPr>
        <w:t>Тема дня: «О братьях наших меньших»</w:t>
      </w:r>
    </w:p>
    <w:p>
      <w:pPr>
        <w:pStyle w:val="Normal"/>
        <w:rPr>
          <w:szCs w:val="28"/>
        </w:rPr>
      </w:pPr>
      <w:r>
        <w:rPr>
          <w:szCs w:val="28"/>
        </w:rPr>
        <w:t>Тема: «Подари людям добро»</w:t>
      </w:r>
    </w:p>
    <w:p>
      <w:pPr>
        <w:pStyle w:val="Normal"/>
        <w:rPr>
          <w:szCs w:val="28"/>
        </w:rPr>
      </w:pPr>
      <w:r>
        <w:rPr>
          <w:szCs w:val="28"/>
        </w:rPr>
        <w:t>Художественно-эстетическое развитие (аппликация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Задачи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1. Воспитывать в сознании ребенка и формировать в характере доброту, послушание, дружелюбие, милосердие. </w:t>
      </w:r>
    </w:p>
    <w:p>
      <w:pPr>
        <w:pStyle w:val="Normal"/>
        <w:jc w:val="both"/>
        <w:rPr/>
      </w:pPr>
      <w:r>
        <w:rPr>
          <w:szCs w:val="28"/>
        </w:rPr>
        <w:t>2.Учить детей эмоционально воспринимать образное содержание рассказа,  правильно понимать нравственный смысл рассказа, мотивированно оценивать поступки геро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3. Познакомить детей с новым способом выполнения аппликаци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4. Воспитывать навыки коллективного творчества: умение работать в парах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 xml:space="preserve">Материалы и оборудование: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Фотографии – 3 шт., листы   бумаги формат А-4 – 5 шт., цветочки 5 пар, салфетки двух цветов, тарелочки – 20 шт., губки - 5 шт., емкость с клеем, влажные (матерчатые) салфетки – 10 шт., 5 конвертов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Методы и приемы: </w:t>
      </w:r>
    </w:p>
    <w:p>
      <w:pPr>
        <w:pStyle w:val="Normal"/>
        <w:rPr>
          <w:szCs w:val="28"/>
        </w:rPr>
      </w:pPr>
      <w:r>
        <w:rPr>
          <w:szCs w:val="28"/>
        </w:rPr>
        <w:t>Практические: игры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Наглядные: фотографии, иллюстрации, </w:t>
      </w:r>
    </w:p>
    <w:p>
      <w:pPr>
        <w:pStyle w:val="Normal"/>
        <w:rPr>
          <w:szCs w:val="28"/>
        </w:rPr>
      </w:pPr>
      <w:r>
        <w:rPr>
          <w:szCs w:val="28"/>
        </w:rPr>
        <w:t>Словесные: беседа, прослушивание стихотворения, рассказа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Форма организации совместной деятельност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903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9"/>
        <w:gridCol w:w="4569"/>
      </w:tblGrid>
      <w:tr>
        <w:trPr/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иды детской деятельности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гровой материал</w:t>
            </w:r>
          </w:p>
        </w:tc>
      </w:tr>
      <w:tr>
        <w:trPr/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Игровая 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Игры с мячом,</w:t>
            </w:r>
          </w:p>
        </w:tc>
      </w:tr>
      <w:tr>
        <w:trPr/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ммуникативная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беседы</w:t>
            </w:r>
          </w:p>
        </w:tc>
      </w:tr>
      <w:tr>
        <w:trPr/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дуктивная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ппликация «Сирень»</w:t>
            </w:r>
          </w:p>
        </w:tc>
      </w:tr>
      <w:tr>
        <w:trPr/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вигательная 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Трудовая 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дготовка и уборка рабочего места</w:t>
            </w:r>
          </w:p>
        </w:tc>
      </w:tr>
      <w:tr>
        <w:trPr/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Музыкально-художественная 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 плану музыкального руководителя</w:t>
            </w:r>
          </w:p>
        </w:tc>
      </w:tr>
      <w:tr>
        <w:trPr/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Чтение художественной литературы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слушивание стихотворения «посидим в тишине», рассказ «три рубля на киндер-сюрприз»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Логика образовательная деятельность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949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3619"/>
        <w:gridCol w:w="2834"/>
        <w:gridCol w:w="2411"/>
      </w:tblGrid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еятельность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едагог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еятельность воспитанников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Целевые ориентиры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рг. момент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бята, наша встреча сегодня необычная, мы собрались с вами не случайно,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сегодня мы поговорим о добре, о милосердии. Что же есть милосердие? 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ети погружаются в темы.  Участвуют в беседе о добре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  <w:iCs/>
                <w:szCs w:val="28"/>
              </w:rPr>
              <w:t xml:space="preserve">Дети обладают установкой положительного отношения </w:t>
            </w:r>
            <w:r>
              <w:rPr>
                <w:szCs w:val="28"/>
              </w:rPr>
              <w:t>к миру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едагог предлагает детям прослушать стихотворение Е. Благининой «Посидим в тишине»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ти внимательно слушают стихотворение Е. Благинина «Посидим в тишине»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едагог читает детям рассказ «Три рубля на киндер - сюрприз»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 рассказе говорится о нищем. Нищий – это человек, который попал в трудную жизненную ситуацию, нуждается в помощи, поддержке. Это может быть больной человек, инвалид, который не может работать, а если он не работает, жить ему не на что, не на что даже купить хлеб,  поэтому он просит милостыню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Почему Олежка горько заплакал?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Можно ли Олежку назвать добрым мальчиком?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Если вы видите, что кто-то нуждается в вашей помощи, не проходите мимо!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ти слушают рассказ «Три рубля на киндер-сюрприз»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едагог предлагает детям выполнить физкультминутку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ти выполняют физкультминутку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нятие мышечного напряжения, они подвижны и выносливы.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Ребята, вы хотите сделать доброе дело?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У нас в селе есть дом, где живут бабушки и дедушки. Они одинокие, у них нет родных, других - бросили их близкие, и они все вместе живут  в одном большом доме, доме престарелых. Об этих людях заботится государство, но они нуждаются в помощи, им редко дарят подарки. 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ети слушают рассказ педагог об одиноких людях.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ети способны к волевым усилиям.  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едагог предлагает детям сделать подарки для одиноких людей аппликация «сирень»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Ребята, сейчас мы вместе сделаем подарки дедушкам и бабушкам, которые наполнят их сердца радостью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ти приступают к работе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ти проявляют интерес к продуктивной деятельности.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Cs w:val="28"/>
              </w:rPr>
            </w:pPr>
            <w:r>
              <w:rPr>
                <w:szCs w:val="28"/>
              </w:rPr>
              <w:t>Педагог предлагает после работы отдохнуть и поиграть в игру «угадай, какая профессия у человека»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>Дети совместно с педагогом играют в игру «угадай, какая профессия у человека»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>Дети способны к собственным решениям.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>Педагог  вместе с детьми рассматривает результаты их  работы. Оценивает насколько удалась их работа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>Дети оценивают и взаимооценивают свою работу и работу своих друзей.</w:t>
            </w:r>
          </w:p>
          <w:p>
            <w:pPr>
              <w:pStyle w:val="Normal"/>
              <w:spacing w:lineRule="auto" w:line="276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>Дети проявляют любознательность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>Педагог совместно с детьми готовит выставку детских работ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 xml:space="preserve">Дети любуются результатом и создают выставку 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>Дети способны к принятию собственных решений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>Педагог благодарит детей за работу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>Дети оценивают свою работу и работу своих друзей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>У детей складываются предпосылки грамотности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68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24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7T13:55:00Z</dcterms:created>
  <dc:creator>Comp</dc:creator>
  <dc:description/>
  <dc:language>en-US</dc:language>
  <cp:lastModifiedBy>Comp</cp:lastModifiedBy>
  <dcterms:modified xsi:type="dcterms:W3CDTF">2016-03-27T14:39:00Z</dcterms:modified>
  <cp:revision>1</cp:revision>
  <dc:subject/>
  <dc:title/>
</cp:coreProperties>
</file>