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тверждаю:</w:t>
      </w:r>
    </w:p>
    <w:p>
      <w:pPr>
        <w:pStyle w:val="Normal"/>
        <w:ind w:left="10080" w:hanging="0"/>
        <w:rPr>
          <w:b/>
          <w:b/>
          <w:i/>
          <w:i/>
        </w:rPr>
      </w:pPr>
      <w:r>
        <w:rPr>
          <w:b/>
          <w:i/>
        </w:rPr>
        <w:t>Директор школы-интерната</w:t>
      </w:r>
    </w:p>
    <w:p>
      <w:pPr>
        <w:pStyle w:val="Normal"/>
        <w:ind w:left="10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а-психолога Зайцевой Е.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– 2016 учебный год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сихолого-педагогическое сопровождение в учебно-воспитательном процессе учащихся с ограниченными возможностями здоровья для успешного развития и воспитан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коррекционно-развивающую направленность в деятельности с учащимися, педагогами, родителями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условия эмоционального комфорта для самовыражения, самопознания и развития самоконтроля у учащихся с эмоционально-волевыми поведенческими нарушениям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 развивать у учащихся положительные личностные качества, навыки общения и соблюдения норм поведения для успешной социальной адаптации и интеграции в обществ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ровать и проводить коррекцию межличностных отношений учащихся с ограниченными интеллектуальными возможностями. Проводить работу по снятию агрессии у учащихся и воспитывать у них чувство толерантности.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 источники и причины социальной дезадаптации воспитанников. Обеспечить психолого-педагогическую поддержку дезадаптированных   детей и подростков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ть связь с родителями учащихся, организовать совместную работу по психолого-педагогическим проблемам, возникающим в ходе учебно-воспитательного процесса.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работу по психолого-педагогическому сопровождению учащихся 1; 5;  9 классов, профессиональной ориентации выпускников.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индивидуальные и групповые  коррекционные занятия с учащимися школы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обучающихся, нуждающихся в незамедлительной помощи и защите и оказание экстренной первой помощи, обеспечивать психологическую  безопасность  ребенка, снятие стрессового состояния.</w:t>
      </w:r>
    </w:p>
    <w:p>
      <w:pPr>
        <w:pStyle w:val="Style17"/>
        <w:numPr>
          <w:ilvl w:val="0"/>
          <w:numId w:val="6"/>
        </w:numPr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 негативное отношение обучающихся к табакокурению, алкоголю, наркотикам; 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предупреждать случаи  вовлечения детей в  раннюю алкоголизацию, эмоционального отвержения детей, жестокого обращения с ними в семье; ориентировать обучающихся на выбор правильного жизненного пути, на здоровый образ жизни.</w:t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ые направления психологической работы в школе.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ое направление (индивидуальное, группово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ндивидуальных особенностей обучающихся на основе диагностических данных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заимодействия ребенка со сверстниками и взрослыми;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аффективных и эмоциональных особенностей ребенк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-развивающее направление (групповое, индивидуальное).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В мире добра» - (1-4 классы) – занятие в сенсорной комнате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ая программа «Помощь первокласснику» - (индивидуальной,  групповой, подгрупповой форме); Занятия по коррекции психомоторики и сенсорных процессов 1-4 класс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о-развивающая программа по формированию  у учащихся 5-7  классов эмоциональной стабильности  и коммуникативных навыков (индивидуальной,  групповой, подгрупповой форме)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кл занятий «Поговорим о недостатках» - 5,6,7 классы (индивидуальной, групповой и подгрупповой форме)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офильная подготовка учащихся  - 7,8,9 классы  (групповой форме)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ультативное направление (с детьми, педагогами, родителями)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ческое направление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ветительское направление (педсоветы, спецсеминары, методические объединения, совещания)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методическое направ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7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4"/>
        <w:gridCol w:w="559"/>
        <w:gridCol w:w="4242"/>
        <w:gridCol w:w="134"/>
        <w:gridCol w:w="3405"/>
        <w:gridCol w:w="2821"/>
        <w:gridCol w:w="8"/>
        <w:gridCol w:w="1722"/>
        <w:gridCol w:w="1916"/>
        <w:gridCol w:w="1147"/>
        <w:gridCol w:w="753"/>
      </w:tblGrid>
      <w:tr>
        <w:trPr>
          <w:trHeight w:val="889" w:hRule="atLeas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-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деятельност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 xml:space="preserve">ПСИХОДИАГНОСТИКА         </w:t>
            </w:r>
          </w:p>
        </w:tc>
        <w:tc>
          <w:tcPr>
            <w:tcW w:w="1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щиеся </w:t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готовности к школьному обучению (1 кл). Изучение уровня адаптации учащихся 1 класса и вновь прибывших учащихс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ить уровень адаптации учащихся ( комплекс методик Керна - Йирасека )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 диагностика, индивидуальная беседа, наблюдение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3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тестирования по выявлению детей склонных к бродяжничеству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ить детей склонных к самовольным уходам и бродяжничеству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 диагности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5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убленная диагностика дезадаптированных учащихся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ить уровень развития дезадаптированных учащихся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диагности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5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по профориентации учащихся 8-9классов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профессиональных интересов и склонностей учащихся, помощь в выборе профессии. Анкета «Выбор»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   и индивидуальная диагности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5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уровня школьной тревожности (1, 5 «А», 5 «Б» кл.)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Филиппса, методика «Наш класс»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 диагностика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 эмоционально-волевой сферы учащихс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личности каждого воспитанника и выявление причин неадекватного поведения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 диагностика, наблюдение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60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учащихся по запросу родителей, учителей, администрации школы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ить особенности учащихся, которые вызывают опасение у взрослых. Анкетирование, тестирование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диагности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4" w:hRule="atLeast"/>
        </w:trPr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ащиеся  «группы риска»</w:t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личностных особенностей учащихс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ить основные черты личности, особенности поведения учащегося. 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диагностика, беседа, наблюдение во внеурочное время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, по запрос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учение особенностей внутрисемейных отношений. 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ить особенности семейного воспитания учащегос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диагности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вредных привычек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ирование «Причины и отношение к курению», «Почему подростки пьют?», «Жизнь или вредные привычки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 диагности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 и родители</w:t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евременное предупреждение и устранение конфликтных ситуаций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поведения, активности, умений и навыков воспитанности;  склонных к правонарушениям подро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ние  уроков, классных часов, внеклассных мероприятий с целью наблюдения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, по запрос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стиля детско-родительских отношений</w:t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взаимоотношений детей и родителей, способов взаимодействия, общения (по индивидуальным запросам)</w:t>
            </w:r>
          </w:p>
          <w:p>
            <w:pPr>
              <w:pStyle w:val="Normal"/>
              <w:rPr/>
            </w:pPr>
            <w:r>
              <w:rPr/>
              <w:t>Выявить особенности детско-родительских отношений в семьях «трудных» детей.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диагностика, встречи, наблюдения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, по запросам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2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психологического климата в классе, групп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ить взаимоотношения  воспитанников в классе и психологический климат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 диагности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3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3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О-РАЗВИВАЮЩАЯ      РАБОТА</w:t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КОРРЕКЦИОННО-РАЗВИВАЮЩАЯ РАБОТА</w:t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       </w:t>
            </w:r>
            <w:r>
              <w:rPr/>
              <w:t xml:space="preserve">1     </w:t>
            </w:r>
          </w:p>
        </w:tc>
        <w:tc>
          <w:tcPr>
            <w:tcW w:w="1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провождение группы дезадаптиро-ванных учащихся (1 кл, 5 кл.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ррекционно-развивающая программа «Помощь первокласснику и пятикласснику»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ть условия для устранения причин дезадаптации.(по программе)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  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провождение учащихся, имеющих нарушения в поведении. 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ть условия для устранения сложностей поведения.( по программе)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оррекционно-развивающие занятия  по формированию  у учащихся 5-7 классов эмоциональной стабильности 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ммуникативных навыков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оздать условия для гармоничного развития учащихся. Снижение эмоционального напряже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ндивидуальные и групповые занят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 занятий «Поговорим о недостатках»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ррекция девиантного поведения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нятия по коррекции психомоторики и сенсорных процессов 1-4 кла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 программ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провождение учащихся 9 классов в рамках профессионального самоопре-делени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ть условия для осуществления осознанного профессионального выбор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«группы риска»</w:t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групповых занятий с элементами тренинга 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ть условия для осознания своего повед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3" w:right="11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ивидуальные занятия (по запросу)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ть условия для изменения повед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ИРОВАНИЕ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консультаций по запросу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особствовать нахождению путей выхода из сложных жизненных ситуаций, рекоменд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и</w:t>
            </w:r>
          </w:p>
          <w:p>
            <w:pPr>
              <w:pStyle w:val="Normal"/>
              <w:jc w:val="center"/>
              <w:rPr/>
            </w:pPr>
            <w:r>
              <w:rPr/>
              <w:t>групповая форм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едагоги и родители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консультаций по вопросам обучения, воспитания и развития детей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седы, рекомендации, повышение уровня психологической компетенции учителей. Помощь в написании характеристи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и</w:t>
            </w:r>
          </w:p>
          <w:p>
            <w:pPr>
              <w:pStyle w:val="Normal"/>
              <w:jc w:val="center"/>
              <w:rPr/>
            </w:pPr>
            <w:r>
              <w:rPr/>
              <w:t>групповая форм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консультаций с родителями по запросу и по результатам диагностики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особствовать нахождению путей выхода из сложных жизненных ситуац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и групповая форм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3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КА</w:t>
            </w:r>
          </w:p>
          <w:p>
            <w:pPr>
              <w:pStyle w:val="Normal"/>
              <w:ind w:left="13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Организация подросткового тренинга «Жизненные трудности человека. На пороге взросления»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овать развитию умений ориентироваться в мире взрослых, занимать активную жизненную позицию, преодолевать трудност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ые занят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 и групповые беседы с учащимися по профилактике употребления алкоголя, наркотиков, ку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уск психологических памяток и буклетов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ля учащихся:</w:t>
            </w:r>
          </w:p>
          <w:p>
            <w:pPr>
              <w:pStyle w:val="Normal"/>
              <w:rPr/>
            </w:pPr>
            <w:r>
              <w:rPr/>
              <w:t>По профилактике суицидов на тему: «Дорожи своей жизнь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филактика вредных привычек и правонарушени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ля родителей и педагогов:</w:t>
            </w:r>
          </w:p>
          <w:p>
            <w:pPr>
              <w:pStyle w:val="Normal"/>
              <w:rPr/>
            </w:pPr>
            <w:r>
              <w:rPr/>
              <w:t xml:space="preserve">«Психогимнастика на уроках», «Разрешение конфликтов без насилия»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/>
            </w:pPr>
            <w:r>
              <w:rPr/>
              <w:t xml:space="preserve">Участие в работе Совета профилактики школы, заседаниях при директоре школы с обсуждением учащихся, склонных к правонарушениям и приглашением их родителей 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о плану работы Совета профилакти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/>
            </w:pPr>
            <w:r>
              <w:rPr/>
              <w:t>Индивидуальные беседы с учащимися, состоящими на учёте, пропускающими занятия без уважительной причины, совершающими правонарушения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о мере необходим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33" w:right="113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ПРОСВЕЩЕНИЕ </w:t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лассных часов (по запросу)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ение психологических знаний учащихс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 форм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результатами исследований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ить учащихся с результатами проведенного исследова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 форм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 и родители</w:t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инары повышения психологической компетентности педагогов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сить уровень психологических знаний педагог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 форм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упление на  педагогических советах, методических объединениях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ение психологических знаний педагог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 форм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13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нструктивных совещаний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ить учителей с результатами проведенных исследова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фор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132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упления на общешкольных родительских собраниях. Готовить информацию для родителей «Психолог советует……»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13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должение создания методической копилки психологической службы в школе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овая форм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35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АЯ  РАБОТА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тематических папок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асширение картотеки диагностической методики, комплектование инструментари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 систематизация материал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отчетной документации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Анализ методической литературы; сбор стимульного материала к методикам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омплектование и систематизация картотеки коррекционных, развивающих методик и программ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работы в течение год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вышение профессионального уровн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 с методической и научно-популярной литературо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зучение литературы по проблемной  тем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новых коррекционно-развивающих программ для работы с учащимися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Анализ литературы; создание стимульного материала к программам, занятиям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61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учение психологической литературы при подготовке к выступлениям перед педагогами и родителями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720" w:right="81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Calibri" w:hAnsi="Calibri" w:eastAsia="Calibri" w:cs="Times New Roman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Courier New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7:55:00Z</dcterms:created>
  <dc:creator>Пользователь</dc:creator>
  <dc:description/>
  <cp:keywords/>
  <dc:language>en-US</dc:language>
  <cp:lastModifiedBy>админ</cp:lastModifiedBy>
  <cp:lastPrinted>2014-10-01T16:13:00Z</cp:lastPrinted>
  <dcterms:modified xsi:type="dcterms:W3CDTF">2016-09-08T15:29:00Z</dcterms:modified>
  <cp:revision>32</cp:revision>
  <dc:subject/>
  <dc:title>Утверждаю</dc:title>
</cp:coreProperties>
</file>