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0.3pt;margin-top:-0.4pt;width:467.2pt;height:20.95pt;mso-wrap-style:none;v-text-anchor:middle" type="_x0000_t136">
            <v:path textpathok="t"/>
            <v:textpath on="t" fitshape="t" string="«По морям, по волнам, за цветами для бабушек и мам!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rPr>
          <w:rFonts w:cs="Times New Roman" w:ascii="Times New Roman" w:hAnsi="Times New Roman"/>
          <w:b/>
          <w:sz w:val="28"/>
          <w:szCs w:val="28"/>
        </w:rPr>
        <w:t>Сценарий праздника  8 марта для старшего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ерекли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Аттракцион «Найди пару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ихи «Вредные советы» Г. Осте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ттракцион «Помоги маме сварить борщ и компот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сня про мор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гра «Найди клад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сня о ма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Бравые солда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есня о бабуш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Три танкис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есня девочек «Модницы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есня от мальч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ходят в зал под музыку и встают в середине з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й, у нас сегодня праздник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чему же сразу «ой»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тому, что этот праздник самый главный и больш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 у нас готов концерт, нарядились дети вс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ы старались, украшали, наш любимый детский са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отирали, убирали, мыли три часа подря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й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Чт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 главное забыли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Что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Цветов не раздобыли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Ой!!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Где же взять их? Всюду снег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лит, валит, как на грех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и подснежников, ни роз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у нас один мороз! </w:t>
      </w:r>
      <w:r>
        <w:rPr>
          <w:rFonts w:cs="Times New Roman" w:ascii="Times New Roman" w:hAnsi="Times New Roman"/>
          <w:b/>
          <w:sz w:val="28"/>
          <w:szCs w:val="28"/>
        </w:rPr>
        <w:t>(дети опускают голов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дождите, не грустит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читала: где-то в мор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алеком юге ес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тров, где цветов не сче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Может нам туда собрать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как туда добратьс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 книге карту мы найдем </w:t>
      </w:r>
      <w:r>
        <w:rPr>
          <w:rFonts w:cs="Times New Roman" w:ascii="Times New Roman" w:hAnsi="Times New Roman"/>
          <w:b/>
          <w:sz w:val="28"/>
          <w:szCs w:val="28"/>
        </w:rPr>
        <w:t>(берет детский атла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А на чем мы поплывем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, конечно, на веселом быстроходном катерк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ед, ребята, за цвета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алекой сказочной земл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По морям, по волнам, за цветами для любимых бабушек и ма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адятся на стульчики, образующие катерок, где есть парус и мачта с флагом. «Плывут» под фонограмму песни «Катер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посмотрите, что там вперед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емля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от как скоро мы приплы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ь отправились не зря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етям)</w:t>
      </w:r>
      <w:r>
        <w:rPr>
          <w:rFonts w:cs="Times New Roman" w:ascii="Times New Roman" w:hAnsi="Times New Roman"/>
          <w:sz w:val="28"/>
          <w:szCs w:val="28"/>
        </w:rPr>
        <w:t xml:space="preserve"> подождите, не спеши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-то там цветов не виж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от песню чью-то слышу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два ребенка под музыку «Остров невезения», одетые в шапки, шарфы, один носок и одну рукавицу. Они несут 2 корзины – с варежками и носками (не сложенные по пара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уда мы попал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везучие:</w:t>
      </w:r>
      <w:r>
        <w:rPr>
          <w:rFonts w:cs="Times New Roman" w:ascii="Times New Roman" w:hAnsi="Times New Roman"/>
          <w:sz w:val="28"/>
          <w:szCs w:val="28"/>
        </w:rPr>
        <w:t xml:space="preserve"> На остров невез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что у вас в корзин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везучие: </w:t>
      </w:r>
      <w:r>
        <w:rPr>
          <w:rFonts w:cs="Times New Roman" w:ascii="Times New Roman" w:hAnsi="Times New Roman"/>
          <w:sz w:val="28"/>
          <w:szCs w:val="28"/>
        </w:rPr>
        <w:t xml:space="preserve">Нам опять не повезло! Мы не можем пойти на прогулку, нам никак не найти пару к варежкам и носка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Может, вам с нами повезет? Ребята, поможем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аттракцион «Найди пару» - 2 игроков помогают найти пару Невезучим. Побеждает тот, кто это сделает быстре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предлагает Невезучим присоединиться к детям (Невезучих надо раздеть, ведь дети плывут в жаркие страны). Дети путешествуют дальше под фонограмму песни «Катеро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емля! Я вижу остр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гают 2 мальчика. Они бегают, озорничают, споря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 спорим, ты по луже в сандалиях не пройдеш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 спорим, что ты в окно мячом с первого раза не попадеш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называется ваш остров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и:</w:t>
      </w:r>
      <w:r>
        <w:rPr>
          <w:rFonts w:cs="Times New Roman" w:ascii="Times New Roman" w:hAnsi="Times New Roman"/>
          <w:sz w:val="28"/>
          <w:szCs w:val="28"/>
        </w:rPr>
        <w:t xml:space="preserve"> Остров озорных мальчише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Мы ваших детей можем научить озорничат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Это проще простого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ют по очереди стихи «Вредные советы» Г. Ос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ак вы что, и мамам своим не помогает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орники:</w:t>
      </w:r>
      <w:r>
        <w:rPr>
          <w:rFonts w:cs="Times New Roman" w:ascii="Times New Roman" w:hAnsi="Times New Roman"/>
          <w:sz w:val="28"/>
          <w:szCs w:val="28"/>
        </w:rPr>
        <w:t xml:space="preserve"> А как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мы вас научи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ракцион «Помоги маме сварить борщ и компо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дети встают в две шеренги напротив друг друга. В начале каждой шеренги ставят кастрюлю с овощами и фруктами. В конце шеренги – две кастрюли с надписями «Борщ» и «Компот». Первая шеренга передает по цепочке овощи, вторая – фрукты. Побеждает команда, справившаяся с заданием пер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, нам пора, мы плывем за цветами для бабушек и м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орники:</w:t>
      </w:r>
      <w:r>
        <w:rPr>
          <w:rFonts w:cs="Times New Roman" w:ascii="Times New Roman" w:hAnsi="Times New Roman"/>
          <w:sz w:val="28"/>
          <w:szCs w:val="28"/>
        </w:rPr>
        <w:t xml:space="preserve"> Возьмите нас с собой, мы не хотим больше озорничать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адятся на катерок, плывут дальше. Звучит фонограмма песни «Робинзон». Под музыку выходят дети – «Робинзон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 за остров незнакомый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бинзоны:</w:t>
      </w:r>
      <w:r>
        <w:rPr>
          <w:rFonts w:cs="Times New Roman" w:ascii="Times New Roman" w:hAnsi="Times New Roman"/>
          <w:sz w:val="28"/>
          <w:szCs w:val="28"/>
        </w:rPr>
        <w:t xml:space="preserve"> Это остров Робинзонов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как вы оказались на остров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инзо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Меня дома заставляли читать книжки. Вот я и решил уйти на необитаемый остр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А мне мешали играть в компьютерные игры! Все время говорили – испортишь зрение, испортишь зрение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Я ушла из дома, потому что мне мешали заниматься физкультурой – а я хоть целый день готова была прыгать на диване, как на батут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А я ушла из дома, потому что мне не разрешали лазать по деревьям! Теперь я лазаю по ним целыми днями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о мы уже хотим дом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те к мамам нас с собо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о сначала нам надо найти остров цветов. Вы не знаете, где он находится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инз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Когда дует южный ветер, до нашего острова доносится аромат цве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начит, плывем на юг! Продолжаем наше путешествие! И споем нашу любимую песню про море, ведь с песней веселее путешествов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про мо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лывут дальше. Вдруг врываются пираты (взрослые или родители) и берут катерок на абордаж. Танцуют под  пиратскую песн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важаемые пираты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раты (переглядываясь):</w:t>
      </w:r>
      <w:r>
        <w:rPr>
          <w:rFonts w:cs="Times New Roman" w:ascii="Times New Roman" w:hAnsi="Times New Roman"/>
          <w:sz w:val="28"/>
          <w:szCs w:val="28"/>
        </w:rPr>
        <w:t xml:space="preserve"> Ой, это нам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у вас мамы ест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раты (мечтательно): </w:t>
      </w:r>
      <w:r>
        <w:rPr>
          <w:rFonts w:cs="Times New Roman" w:ascii="Times New Roman" w:hAnsi="Times New Roman"/>
          <w:sz w:val="28"/>
          <w:szCs w:val="28"/>
        </w:rPr>
        <w:t xml:space="preserve"> Ма-ма… есть. И даже бабушки. Они нас всегда в море провожают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 что, им нравится, чем вы занимаетес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раты:</w:t>
      </w:r>
      <w:r>
        <w:rPr>
          <w:rFonts w:cs="Times New Roman" w:ascii="Times New Roman" w:hAnsi="Times New Roman"/>
          <w:sz w:val="28"/>
          <w:szCs w:val="28"/>
        </w:rPr>
        <w:t xml:space="preserve"> Нет, конечно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А что вы делаете на этом остров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ираты (переглядываясь): </w:t>
      </w:r>
      <w:r>
        <w:rPr>
          <w:rFonts w:cs="Times New Roman" w:ascii="Times New Roman" w:hAnsi="Times New Roman"/>
          <w:sz w:val="28"/>
          <w:szCs w:val="28"/>
        </w:rPr>
        <w:t xml:space="preserve">Скажем им? Ладно, скажем: мы сокровища ищем, только никак не найдем. Поможете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оможем, ребята? </w:t>
      </w:r>
      <w:r>
        <w:rPr>
          <w:rFonts w:cs="Times New Roman" w:ascii="Times New Roman" w:hAnsi="Times New Roman"/>
          <w:b/>
          <w:sz w:val="28"/>
          <w:szCs w:val="28"/>
        </w:rPr>
        <w:t xml:space="preserve">(дети отвечают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Найди клад» - по карте 2 ребенка и пираты ищут клад. Находят большой сундук и маленький. В карте указаны шаги (2 шага вперед, один влево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раты:</w:t>
      </w:r>
      <w:r>
        <w:rPr>
          <w:rFonts w:cs="Times New Roman" w:ascii="Times New Roman" w:hAnsi="Times New Roman"/>
          <w:sz w:val="28"/>
          <w:szCs w:val="28"/>
        </w:rPr>
        <w:t xml:space="preserve"> Большой сундук мы себе возьмем, а маленький, так и быть, вам отдадим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ткрывает сундучок – а там цв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да тут цветы! Скорее садимся на кораблик и плывем назад, в детский сад, поздравлять наших бабушек и ма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ираты:</w:t>
      </w:r>
      <w:r>
        <w:rPr>
          <w:rFonts w:cs="Times New Roman" w:ascii="Times New Roman" w:hAnsi="Times New Roman"/>
          <w:sz w:val="28"/>
          <w:szCs w:val="28"/>
        </w:rPr>
        <w:t xml:space="preserve"> А мы тоже пойдем поздравлять своих мам и бабушек, подарим им этот сундук с сокровищами! </w:t>
      </w:r>
      <w:r>
        <w:rPr>
          <w:rFonts w:cs="Times New Roman" w:ascii="Times New Roman" w:hAnsi="Times New Roman"/>
          <w:b/>
          <w:sz w:val="28"/>
          <w:szCs w:val="28"/>
        </w:rPr>
        <w:t xml:space="preserve">(уходят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о маме, дети танцуют с цветами и с шар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стают в полукр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 вот, мы опять вернулись в наш детский сад. Пора поздравить наших любимых мам и бабуше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от у нас сегодня праздни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 теперь уже без «ой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тому, что этот праздник самый главный и большо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А у нас готов концерт, нарядились дети в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Мы старались, украшали, наш любимый детский са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ротирали, убирали, мыли три часа подря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И сегодня в этот час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Мы хотим поздравить вас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 меня глаза зеле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мамы т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па друга с мам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ы похо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щеках по ямоч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е ресничк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т у мам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енькой коси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ама, очень-о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блю, что ноч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не сп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лядываюсь в тем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ьку тороп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все время, мамочка,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орька св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рас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а свете лучше мамы н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усть услышат наши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песенку п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, родные наши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Женским днем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о ма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ость бабушек и мам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и, солд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 вы на н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вые солдат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Бравые солда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а, сегодня радостный и торжественный день – праздник всех женщин. Сегодня солнце светит ласковее и ярче, люди улыбаются чаще. А самые нарядные и красивые, очаровательные и милые – это, конечно же, бабуш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 xml:space="preserve">   </w:t>
      </w:r>
      <w:r>
        <w:rPr>
          <w:rFonts w:cs="Times New Roman" w:ascii="Times New Roman" w:hAnsi="Times New Roman"/>
          <w:sz w:val="28"/>
          <w:szCs w:val="28"/>
        </w:rPr>
        <w:t>1. Улыбнитесь, бабушки, что вы приуны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тесь, бабушки, мы вас не забы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ья принимайте, хлопайте, старайте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ов чаще забирайте, чаще улыбайте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А у бабушки малина сладкая-пресладк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ачки в ее саду гладкие – прегладки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А у бабушки шаги быстрые-пребыстр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тенчики у ней чистые-пречисты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есни мне она поет звонкие-презвонк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блины она печет тонкие-претонки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А варенье – просто мед, вкусное-превкусн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лаза-то у нее, почему же груст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А знаете, почему у бабушек грустные глаза? Потому что они очень переживают за своих детей, внуков. Чаще навещайте своих бабушек, будьте внимательны и заботливы к ним, дарите им свои улыбки, делитесь радостью, делайте веселые сюрпризы, и не только в праздник. Ведь самое главное для них – это внимание своих детей и вну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полняется песенка о бабуш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 (поочередно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любуйтесь, наши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озмужа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нулись, подрос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накач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усть мы ростом малова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важны, как солд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Родину любим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щищ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счастье на зем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охраня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Три танкис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уступим место шут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ё никак нам не прож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лучше в трудную мину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е нам не пошути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дравление девочек - модн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дравление от мальч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Так пусть же весна принесёт навсе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доровье и молодость в ваш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сть мира весна принесёт  всей план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сть будут всегда ваши счастливы де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каждый ребёнок пусть будет здор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вам, дорогие, всем – море цвет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все уходят из зал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19:00Z</dcterms:created>
  <dc:creator>1</dc:creator>
  <dc:description/>
  <cp:keywords/>
  <dc:language>en-US</dc:language>
  <cp:lastModifiedBy>1</cp:lastModifiedBy>
  <dcterms:modified xsi:type="dcterms:W3CDTF">2014-02-16T10:15:00Z</dcterms:modified>
  <cp:revision>3</cp:revision>
  <dc:subject/>
  <dc:title>Сценарий праздника к 8 марта для подготовительной группы </dc:title>
</cp:coreProperties>
</file>