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8560" w:leader="none"/>
          <w:tab w:val="left" w:pos="8728" w:leader="none"/>
          <w:tab w:val="left" w:pos="8744" w:leader="none"/>
        </w:tabs>
        <w:suppressAutoHyphens w:val="true"/>
        <w:bidi w:val="0"/>
        <w:spacing w:lineRule="auto" w:line="240" w:before="0" w:after="0"/>
        <w:ind w:left="-816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совместной деятельности с детьми подготовительной к школе группы </w:t>
      </w:r>
      <w:r>
        <w:rPr>
          <w:rFonts w:cs="Times New Roman" w:ascii="Times New Roman" w:hAnsi="Times New Roman"/>
          <w:b/>
          <w:sz w:val="28"/>
          <w:szCs w:val="32"/>
        </w:rPr>
        <w:t xml:space="preserve">по обучению детей татарскому языку 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Путешествие в  Национальный музей»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32"/>
        </w:rPr>
        <w:t>Музейга сәяхәт»</w:t>
      </w:r>
      <w:r>
        <w:rPr>
          <w:rFonts w:cs="Times New Roman" w:ascii="Times New Roman" w:hAnsi="Times New Roman"/>
          <w:b/>
          <w:sz w:val="28"/>
          <w:szCs w:val="32"/>
          <w:lang w:val="tt-RU"/>
        </w:rPr>
        <w:t xml:space="preserve"> по проекту </w:t>
      </w:r>
      <w:r>
        <w:rPr>
          <w:rFonts w:cs="Times New Roman" w:ascii="Times New Roman" w:hAnsi="Times New Roman"/>
          <w:b/>
          <w:sz w:val="28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32"/>
          <w:lang w:val="tt-RU"/>
        </w:rPr>
        <w:t>Без хәзер инде зурлар-мәктәпкә илтә юллар</w:t>
      </w:r>
      <w:r>
        <w:rPr>
          <w:rFonts w:cs="Times New Roman" w:ascii="Times New Roman" w:hAnsi="Times New Roman"/>
          <w:b/>
          <w:sz w:val="28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Развивающие: </w:t>
      </w:r>
      <w:r>
        <w:rPr>
          <w:rFonts w:cs="Times New Roman" w:ascii="Times New Roman" w:hAnsi="Times New Roman"/>
          <w:sz w:val="28"/>
          <w:szCs w:val="32"/>
        </w:rPr>
        <w:t>умение отвечать на вопросы  Кто это? Какой? Что делает? Сколько? обращение друг другу на татарском языке, развивать диалогическую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оявления инициативы и самостоятельности детей в различных видах деятельности; умения работать совместно друг с другом; способности договариваться, принимать решения, выражать свои мысли, адекватно проявлять свои чувства, в том числе чувство веры в с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учающие</w:t>
      </w:r>
      <w:r>
        <w:rPr>
          <w:rFonts w:cs="Times New Roman" w:ascii="Times New Roman" w:hAnsi="Times New Roman"/>
          <w:sz w:val="28"/>
          <w:szCs w:val="32"/>
        </w:rPr>
        <w:t>: активизация словарного запаса по темам «Посуда», «Одежда», «Животные», «Школьные принадлеж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32"/>
        </w:rPr>
        <w:t xml:space="preserve"> воспитать у детей интерес и желание говорить на татар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игры, поисковые вопросы, проблемные ситуации, практи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сылки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учивание песни «Мин барам, барам...», «Әгәр сиңа ошый икән», работа со слайдами, дидактическая игра «Назови правильно», «Сколько?», «Команди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педагог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ноутбук, проектор, презентация, демонстрацио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лефон, картинки «одежда», «посуда», «школьные принадлеж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Структура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  <w:r>
        <w:rPr>
          <w:rFonts w:cs="Times New Roman" w:ascii="Times New Roman" w:hAnsi="Times New Roman"/>
          <w:b/>
          <w:sz w:val="28"/>
          <w:szCs w:val="32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Вводная часть (1,5 - 2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Цель: </w:t>
      </w:r>
      <w:r>
        <w:rPr>
          <w:rFonts w:cs="Times New Roman" w:ascii="Times New Roman" w:hAnsi="Times New Roman"/>
          <w:sz w:val="28"/>
          <w:szCs w:val="32"/>
        </w:rPr>
        <w:t xml:space="preserve">создание интереса, эмоционального настроя к занят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юрпризный момент, появляется Мия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Основная часть (25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Цель:</w:t>
      </w:r>
      <w:r>
        <w:rPr>
          <w:rFonts w:cs="Times New Roman" w:ascii="Times New Roman" w:hAnsi="Times New Roman"/>
          <w:sz w:val="28"/>
          <w:szCs w:val="32"/>
        </w:rPr>
        <w:t xml:space="preserve"> реализация задач программного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лючительная часть (1-1,5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язык татарский люб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легко его 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емья мы вместе буд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ливо и дружн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ат - кабат без килерб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згә дәрес бирерб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үп нәрсәгә өйрәнерб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тланырбыз, көлер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т! Сәлам, Исәнмесез, 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дела? Хәлләр ничек? Хәерле кө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чинаем! Башлыйбы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ный звонок. Звонок от Мия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яу: </w:t>
      </w:r>
      <w:r>
        <w:rPr>
          <w:rFonts w:cs="Times New Roman" w:ascii="Times New Roman" w:hAnsi="Times New Roman"/>
          <w:sz w:val="28"/>
          <w:szCs w:val="28"/>
        </w:rPr>
        <w:t>У меня случилась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школьные принадлежности похит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не делать? Как их верну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Не переживай, мы тебе поможем. Приходи к нам. Кил м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яу: </w:t>
      </w:r>
      <w:r>
        <w:rPr>
          <w:rFonts w:cs="Times New Roman" w:ascii="Times New Roman" w:hAnsi="Times New Roman"/>
          <w:sz w:val="28"/>
          <w:szCs w:val="28"/>
        </w:rPr>
        <w:t>Хорошо, килә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к в дв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Кем ан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яу:</w:t>
      </w:r>
      <w:r>
        <w:rPr>
          <w:rFonts w:cs="Times New Roman" w:ascii="Times New Roman" w:hAnsi="Times New Roman"/>
          <w:sz w:val="28"/>
          <w:szCs w:val="28"/>
        </w:rPr>
        <w:t xml:space="preserve"> Мин, Мия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Кил мон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яу:</w:t>
      </w:r>
      <w:r>
        <w:rPr>
          <w:rFonts w:cs="Times New Roman" w:ascii="Times New Roman" w:hAnsi="Times New Roman"/>
          <w:sz w:val="28"/>
          <w:szCs w:val="28"/>
        </w:rPr>
        <w:t xml:space="preserve"> (Грустный). Мне оставили письмо, а я читать не у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Мы тебе поможем, письмо пр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 читает пись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, Мия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и школьные принадлежности похитил Албасты, чтобы помешать тебе пойти в первый класс. Но ты не огорчайся, мы перехватили их и отнесли в Национальный музей, где хранятся все ценн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и школьные принадлежности мы заколдовали, чтобы они  не достались Албасты. Если  справишься с испытаниями, то их верн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ители музея ждут тебя, приходи ско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яу:</w:t>
      </w:r>
      <w:r>
        <w:rPr>
          <w:rFonts w:cs="Times New Roman" w:ascii="Times New Roman" w:hAnsi="Times New Roman"/>
          <w:sz w:val="28"/>
          <w:szCs w:val="28"/>
        </w:rPr>
        <w:t xml:space="preserve"> Как же мне быть, я боюсь идти од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</w:rPr>
        <w:t xml:space="preserve">Ребята, поможем, Мияу расколдовать школьные принадлежн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Да, помо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Не переживай, Мияу, мы тебе поможем. В национальный музей  отправимся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ыр «Мин барам, барам…музейга барам…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волшебн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</w:rPr>
        <w:t>Вот мы и пришли. Это первый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Исәнмесез. Узыгыз. Мин бу залның хужабикәсе. Минем исемем Азалия. Мина алты яшь. Мин Казан шәһәрендә яшим. Казан шәһәренең башкаласы - Татарстан.  Бу  керамик савыт-сабалар залы. Монда бик күп савыт-сабалар сак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Ребята, мы находимся в зале керамической посуды. Здесь представлена посуда разных вре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Бу тәлинкә, кашык, чыная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әлинкә нинди? Чынаяк зур? Кечкенә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Бу кунак почмаг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ивленно) Албасты кунак почмагын туздырып аткан: савыт-сабаларны бутаган, пычараткан. Нишлибе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Нишлибе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җыештырабыз...........????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ети накрывают гостевой ст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Тәлинкә пычырак, чиста? Чынаяк кызыл? Кашык кечкенә? Ничә тәлинкә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Әфәрин, булдырдыгыз! За это я вам возвращаю заколдованные школьные принадлежности. Мияу, мә. Бу нәрсә? (Китап). Китап нинди? Бу нәрсә? (Карандаш). Карандаш ничә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волшебн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Исәнмесез, хәлләр ничек? Рәхим итеге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 Зарина. Мина җиде яшь. Мин Казанда яш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ранительница зала татарской национальной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ая татарская одежда состоит из просторной рубахи, украшенной воланами или оборками. Она дополняется камзолом, нарядным нагрудником, на голове изящный калфак, а  на ногах мягкая обу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үлмәк мату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</w:rPr>
        <w:t>Синең күлмәк чи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Матур. Чиста. А у Водяной - күлмәк юк. Она собралась на конкурс татарского костюма, но не может выбрать себе наря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Поможете придумать современный татарский костюм для Су анасы?  Для этого разделимся на две команды. Как это сделать? (С помощью считалки, с помощью игры). Предлагаю вам «Ташлар» у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зыл ташлар - идут к этому мольбе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әнгәр ташлар - идут к этому. Сначала обговорите свой наряд, чем он будет отличаться от прежнего. </w:t>
      </w:r>
      <w:r>
        <w:rPr>
          <w:rFonts w:cs="Times New Roman" w:ascii="Times New Roman" w:hAnsi="Times New Roman"/>
          <w:sz w:val="28"/>
        </w:rPr>
        <w:t>Подумайте, с чего можно нач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 составить рассказ о своем наряде. Определите, кто это бу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задание «Наряди кукл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әрбияче: </w:t>
      </w:r>
      <w:r>
        <w:rPr>
          <w:rFonts w:cs="Times New Roman" w:ascii="Times New Roman" w:hAnsi="Times New Roman"/>
          <w:sz w:val="28"/>
          <w:szCs w:val="28"/>
        </w:rPr>
        <w:t>Ваши наряды настолько интересны, что, я думаю, Су анасы достойно представит татарский костюм на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Әфәрин, булдырдыгыз! За это я вам возвращаю заколдованные школьные принадле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ә, Мияу, дәфтәр. Дәфтәр нинди? Бу нәрсә? (Ручка). Ручка нин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волшебн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Исәнмесез, хәерле көн! Рәхим итеге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 Радмир. Мина жиде яшь. Мин китап укырга яратам. Я хранитель литературного зала. В этом зале вы можете познакомиться с творчеством Габдуллы Тукая. Он писал стихи не только для взрослых, но и для детей. Какие произведения Г.Тукая вы знаете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Әфәрин, булдырдыгы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:</w:t>
      </w:r>
      <w:r>
        <w:rPr>
          <w:rFonts w:cs="Times New Roman" w:ascii="Times New Roman" w:hAnsi="Times New Roman"/>
          <w:sz w:val="28"/>
          <w:szCs w:val="28"/>
        </w:rPr>
        <w:t xml:space="preserve"> Если правильно ответите на вопросы литературной викторины, то получите заколдованные школьные принадле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икторина, слайд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а: </w:t>
      </w:r>
      <w:r>
        <w:rPr>
          <w:rFonts w:cs="Times New Roman" w:ascii="Times New Roman" w:hAnsi="Times New Roman"/>
          <w:sz w:val="28"/>
          <w:szCs w:val="28"/>
        </w:rPr>
        <w:t>Вы верно ответили на все вопросы, но школьные принадлежности не расколдовались?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Я знаю, нам помогут г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 гостями на столе лежат предметы - игрушки, овощи-фрукты, школьные принадлежности.) (Потерянные вещ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е нужный предмет. Диалог с гост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нәрсә? (Пенал). Пенал нинди? Бу нәрсә? (Линейка). Линейка нинд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Әфәрин, булдырдыгыз! Все заколдованные школьные принадлежности Мияу вернулись в его портф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Какое доброе дело мы сделали? Что вам сегодня понравилось? С какими трудностями вы встретились. О чем вы расскажете своим друзьям и родителя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әрбияче:</w:t>
      </w:r>
      <w:r>
        <w:rPr>
          <w:rFonts w:cs="Times New Roman" w:ascii="Times New Roman" w:hAnsi="Times New Roman"/>
          <w:sz w:val="28"/>
          <w:szCs w:val="28"/>
        </w:rPr>
        <w:t xml:space="preserve"> С помощью друзей, Мияу, мы справились со всеми испытаниями и вернули все школьные принадлежности, а так же приобрели волшебную силу и знания, которые помогут нам в учебе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ыр «Мин барам, барам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дравствуй, Мия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вои школьные принадлежности похитили, чтобы помешать тебе пойти в первый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 ты не огорчайся, мы перехватили их и отнесли в Национальный музей, где хранятся все ценн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вои школьные принадлежности мы заколдовали, чтобы они  не достались Албасты. Если  справишься с испытаниями, то их вернешь. Хранители музея ждут тебя, приходи ско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60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55:00Z</dcterms:created>
  <dc:creator>Фарида</dc:creator>
  <dc:description/>
  <dc:language>en-US</dc:language>
  <cp:lastModifiedBy>секретарь</cp:lastModifiedBy>
  <cp:lastPrinted>2016-05-11T16:56:00Z</cp:lastPrinted>
  <dcterms:modified xsi:type="dcterms:W3CDTF">2016-05-11T13:56:00Z</dcterms:modified>
  <cp:revision>4</cp:revision>
  <dc:subject/>
  <dc:title>Конспект НОД</dc:title>
</cp:coreProperties>
</file>