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57900" cy="9029700"/>
                <wp:effectExtent l="5080" t="5080" r="11430" b="222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029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ДОУ д/с №8 «СКАЗКА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спек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дения тематического занят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 тему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Мы ребятки- котятки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II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младшая группа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ила: муз. рук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                   Щетинина А.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. Южноуральс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0pt;margin-top:0pt;width:476.95pt;height:71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ДОУ д/с №8 «СКАЗКА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спек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дения тематического занят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 тему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Мы ребятки- котятки»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II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младшая группа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ила: муз. рук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                   Щетинина А.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. Южноуральск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е детей отмечать движениями смену динамики, легко бегать врассыпную, не наталкиваясь друг на друга, применять образные игровые дв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умение детей согласовывать движения с музыкой и текстом стихотво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жнять и различать громкие и тихие зву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образное вообра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доброжелательное отношение к животным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Ход занятия: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Музыкальный руководитель: Здравствуйте, дети! Давайте вместе со мной расправим плечи, выпрямим спинку, и будем играть. А сейчас мы превратимся в мышат и котят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лево, вправо повернись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в зверяток превратись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 спокойную, тихую, медленную музыку ходят котята, а под быструю, весёлую бегают мышата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музыка, дети выполняют движ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Молодцы! Вы правильно слышите и понимаете музыку, подбираете движения к ней. Ребята, подойдите ко мне! Слушайте! Слышите? Кто это?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дверью раздаётся тихое мяуканье. Воспитатель вносит игрушечного кота, вместе с детьми внимательно рассматриваем игрушк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Хотите, расскажу вам сказку про кота? (Ответы детей). Вы будете слушать и показывать, каким он был, и что с ним приключилось.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таю сказку, а  воспитатель вместе с детьми показывает движения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Сказка про кота» («Развитие музыкальных способностей детей»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Молодцы! Понравилась вам сказка? (Ответы детей). А вы хотите спеть для нашего гостя?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: «Серенькая кошечка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Ой, ребята, мне на ушко кот прошептал, что ему  понравилась ваша песенка. Вы очень хорошо спели, мелодию тянули, как ниточк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зыкальный руководитель: Кот приглашает вас поиграть, идите за мной. Вы котята, ложитесь на ковё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вре котята спят,        </w:t>
      </w:r>
      <w:r>
        <w:rPr>
          <w:i/>
          <w:sz w:val="28"/>
          <w:szCs w:val="28"/>
        </w:rPr>
        <w:t>дети лежат на ковре, свернувшись клубочк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р, мур, мур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сыпаться не хотя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ихо спят спина к спине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 мурлыкают во сне!                       </w:t>
      </w:r>
      <w:r>
        <w:rPr>
          <w:i/>
          <w:sz w:val="28"/>
          <w:szCs w:val="28"/>
        </w:rPr>
        <w:t>мурлыкают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т на спинку все легли,                 </w:t>
      </w:r>
      <w:r>
        <w:rPr>
          <w:i/>
          <w:sz w:val="28"/>
          <w:szCs w:val="28"/>
        </w:rPr>
        <w:t>перевернулись на спинку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сшалились все они                      </w:t>
      </w:r>
      <w:r>
        <w:rPr>
          <w:i/>
          <w:sz w:val="28"/>
          <w:szCs w:val="28"/>
        </w:rPr>
        <w:t>шалят, кто как хоч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Лапки вверх, и все подряд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Все мурлыкают, шалят!         Как шалят котята?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 надевает ободок собаки и говорит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от идёт лохматый пёс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 зовут его Барбос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Тут котята все шалят?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Напугаю всех котят!                  </w:t>
      </w:r>
      <w:r>
        <w:rPr>
          <w:i/>
          <w:sz w:val="28"/>
          <w:szCs w:val="28"/>
        </w:rPr>
        <w:t>разбегаются</w:t>
      </w:r>
    </w:p>
    <w:p>
      <w:pPr>
        <w:pStyle w:val="Normal"/>
        <w:rPr/>
      </w:pPr>
      <w:r>
        <w:rPr/>
        <w:t xml:space="preserve">         </w:t>
      </w:r>
      <w:r>
        <w:rPr>
          <w:sz w:val="28"/>
          <w:szCs w:val="28"/>
        </w:rPr>
        <w:t>Музыкальный руководитель: Эй, котята, не шалите, все ко мне скорей идите. (Показываю рукой) Кошка с мышкой засиделась, песни петь им захотелось. Кто споёт нам за зверят, позабавит всех ребят? Мышка тоненько пищит (пи-пи), кошка громко говорит (мяу-у)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изображают голос кошки и мы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зыкальный руководитель: Молодцы! Порадовали вы меня, очень хорошо мы с вами поиграли. Но вот, наступила пора прощатьс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лево, вправо повернись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 в ребяток превратись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от мы снова стали ребятками. Я вам желаю всего доброго, досвидания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07:40:00Z</dcterms:created>
  <dc:creator>Сергей</dc:creator>
  <dc:description/>
  <cp:keywords/>
  <dc:language>en-US</dc:language>
  <cp:lastModifiedBy>1</cp:lastModifiedBy>
  <dcterms:modified xsi:type="dcterms:W3CDTF">2016-04-20T05:50:00Z</dcterms:modified>
  <cp:revision>5</cp:revision>
  <dc:subject/>
  <dc:title/>
</cp:coreProperties>
</file>