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родители! Согласны ли вы, чтобы вашему ребенку сделали прививку от грипп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черкните нужное :       ДА ( СОГЛАСЕН)               НЕТ (НЕ СОГЛАСЕН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дпись:_______________________(                                                                    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8:12:00Z</dcterms:created>
  <dc:creator>ITey</dc:creator>
  <dc:description/>
  <dc:language>en-US</dc:language>
  <cp:lastModifiedBy>ITey</cp:lastModifiedBy>
  <dcterms:modified xsi:type="dcterms:W3CDTF">2016-09-09T18:16:00Z</dcterms:modified>
  <cp:revision>2</cp:revision>
  <dc:subject/>
  <dc:title/>
</cp:coreProperties>
</file>