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color w:val="FF0000"/>
          <w:sz w:val="36"/>
          <w:szCs w:val="36"/>
        </w:rPr>
        <w:t>Задачи коррекционного обучения.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Логопедическая работа ведется в следующих направлениях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ование произносительных навыков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тие фонематических процессов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тие звукового анализа и синтеза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На скоррегированном речевом  материале осуществляется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тие у детей внимания к морфологическому составу слов и изменению слов и словосочетаний в предложениях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ание у детей умения правильно составлять простые распространенные предложения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тие связной речи путем работы над рассказом, пересказом с постановкой какой либо коррекционной за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Развитие словаря детей преимущественно путем привлечения внимания к способам словосочетания, к эмоционально – оценочному значению с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Обучение грамоте на базе исправленного звукопроизноше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color w:val="FF0000"/>
          <w:sz w:val="36"/>
          <w:szCs w:val="36"/>
        </w:rPr>
        <w:t xml:space="preserve">        </w:t>
      </w:r>
      <w:r>
        <w:rPr>
          <w:b/>
          <w:color w:val="FF0000"/>
          <w:sz w:val="44"/>
          <w:szCs w:val="44"/>
        </w:rPr>
        <w:t>Профилактика голосовых расстройств.</w:t>
      </w:r>
    </w:p>
    <w:p>
      <w:pPr>
        <w:pStyle w:val="Normal"/>
        <w:ind w:left="36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Говори легко, плавно и без усилий. При разговоре держи голову прямо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Избегай крика, громкого смеха, прибегай к жестикуляции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Располагайся в центре комнаты, чтобы тебя все хорошо слышали. Не говори в шумной обстановке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Не создавай своим голосом неестественных шумов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Нельзя говорить слишком долго или слишком громко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При инфекциях верхних дыхательных путей, говорить много не следует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В сильный мороз старайся не дышать ртом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Откажись от острой пищи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Не употребляй чрезмерно горячих и холодных напитков и пищи, а так же вредных ингаляций.</w: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7:00Z</dcterms:created>
  <dc:creator>leo</dc:creator>
  <dc:description/>
  <cp:keywords/>
  <dc:language>en-US</dc:language>
  <cp:lastModifiedBy>Лариса</cp:lastModifiedBy>
  <cp:lastPrinted>2007-02-08T22:30:00Z</cp:lastPrinted>
  <dcterms:modified xsi:type="dcterms:W3CDTF">2010-06-07T17:23:00Z</dcterms:modified>
  <cp:revision>9</cp:revision>
  <dc:subject/>
  <dc:title>                           Задачи коррекционного обучения</dc:title>
</cp:coreProperties>
</file>