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5750</wp:posOffset>
            </wp:positionH>
            <wp:positionV relativeFrom="paragraph">
              <wp:posOffset>-9525</wp:posOffset>
            </wp:positionV>
            <wp:extent cx="2895600" cy="2133600"/>
            <wp:effectExtent l="0" t="0" r="0" b="0"/>
            <wp:wrapTight wrapText="bothSides">
              <wp:wrapPolygon edited="0">
                <wp:start x="-69" y="0"/>
                <wp:lineTo x="-69" y="21502"/>
                <wp:lineTo x="21600" y="21502"/>
                <wp:lineTo x="21600" y="0"/>
                <wp:lineTo x="-69" y="0"/>
              </wp:wrapPolygon>
            </wp:wrapTight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Консультация для родителей в детском са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ru-RU"/>
        </w:rPr>
        <w:t>Здоровый образ жизн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нформирование родителей в необходимости физических упражнений в домашних условиях, закаливание организма и профилактика плоскостопия.</w:t>
        <w:br/>
        <w:t>Уважаемые мамы и папы!</w:t>
        <w:br/>
        <w:t>Вы – первые и самые важные учителя своего ребенка.</w:t>
        <w:br/>
        <w:t>Первая его школа – ваш дом – окажет огромное влияние на то, что он будет считать важным в жизни,</w:t>
        <w:br/>
        <w:t>на формирование его системы ценностей.</w:t>
        <w:br/>
        <w:t>Утренняя гимнастика. К сожалению, не во всех семьях утренняя</w:t>
        <w:br/>
        <w:t>гимнастика прочно вошла в жизнь. Утреннюю гимнастику можно и нужно проводить систематически уже с двух лет, так как она развивает двигательные навыки, укрепляет мышцы, создает правильную осанку, тренирует и усиливает деятельность всех органов и систем, способствует пробуждению организма, заряжает его энергией, поднимает настрое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аливани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олнце, воздух и вода - наши лучшие друзья!</w:t>
        <w:br/>
        <w:t>Некоторые мамы и папы полагают, что для того, чтобы ребенок вырос здоровым, его надо пичкать таблетками и защищать от всех возможных раздражителей вроде холода или ветра. Это заблуждение. Ребенка нужно не</w:t>
        <w:br/>
        <w:t>закрывать от них, а, наоборот, понемногу приучать с помощью закаливания.</w:t>
        <w:br/>
        <w:t>Его суть в том, что организм ребенка тренируется для того, чтобы повысить его выносливость и сопротивляемость болезням. При этом не используется никаких таблеток. Способы исключительно естественные: это воздушные,</w:t>
        <w:br/>
        <w:t>солнечные и водные процедуры. Детей начинают закаливать буквально с первых месяцев. В это время процедуры исключительно мягкие. Дети 3 лет уже более приспособленные, а потому закаливающие процедуры могут быть</w:t>
        <w:br/>
        <w:t>интенсивнее. В летнее время дети 3 лет уже вполне могут купаться в водоеме. В теплый день это идеальное место, так как на малыша одновременно действует воздух, вода и солнце. Начинайте с небольших погружений и, главное, следите за температурой воды. Она должна быть не ниже 23 °С. Также воздержитесь от купаний, если температура воздуха ниже 25°С. С 3 лет детям уже можно позволять находиться под прямыми лучами солнца. Главное, не забывать надевать панаму и делать перерывы. Учтите, что весной и в начале лета солнце активнее, в это время присутствие на солнце должно быть более дозированны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укрепления иммунной систе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ебенка очень полезно ходить босиком. В теплую погоду малыш может ходить по скошенной траве и мягкой лесной подстилке из хвои и опавших листьев. В холодное время года дети не могут купаться в реке и принимать воздушные ванны на улиц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улки на свежем воздух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доступны в любое время года, не стоит легкомысленно относиться к этому! Свежий воздух – основа закаливания ребенка. Не забывайте регулярно проветривать помещение, в котором</w:t>
        <w:br/>
        <w:t>находится ребенок, особенно перед сном. Пожалуй, самое популярное средство закаливания – обливание прохладной водой. Начинать водные процедуры лучше постепенно, не прибегая к резким перепадам температуры.</w:t>
        <w:br/>
        <w:t>Для начала можно приучить малыша умываться и обмывать ножки прохладной водой. При полном обливании первоначальная температура воды для ребенка 3 лет должна быть 32-33°. В дальнейшем её можно довести до 22—24°, понижая температуру на один градус раз в 3 дня. Приступать к интенсивным процедурам можно только если ребенок полностью здоров. Для ослабленных детей лучше применять более щадящие методы закаливания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а плоскостопи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Плоскостопие – одна из самых распространённых проблем с детскими ножками. И, несмотря на кажущуюся безобидность, проблема эта очень серьёзная. Запущенное плоскостопие чревато проблемами с разными</w:t>
        <w:br/>
        <w:t>отделами позвоночника, болями в спине и шее, болезнями суставов. Как любую болезнь, плоскостопие легче предупредить, чем вылечить. Поэтому важно не лениться, а уделять должное внимание профилактике</w:t>
        <w:br/>
        <w:t>плоскостопия у детей, начиная с самых первых дней жизни.</w:t>
        <w:br/>
        <w:t>Для того, чтобы сохранить ножки малыша здоровыми, нужно с самого рождения делать ему общеукрепляющий массаж, достаточное количество времени проводить на свежем воздухе.</w:t>
        <w:br/>
        <w:t>Необходимо озаботится подбором правильной обуви для профилактики плоскостопия у ребёнка. Обувь для ребенка должна быть из натуральных материалов, лёгкой и удобной, с жестким задником и достаточно гибкой</w:t>
        <w:br/>
        <w:t>подошвой. Также в правильной обуви всегда есть супинатор и небольшой каблучок (не больше 1,5 см). Отдельно стоит упомянуть о том, как правильно выбрать размер обуви для ребёнка. Очень часто мамы действуют по</w:t>
        <w:br/>
        <w:t>принципу «большое – не маленькое», не думая о том, что слишком большая обувь тоже может навредить ножкам малыша. Оптимальный запас длины стельки для зимней обуви составляет 1,5 см, а для летней – 0,5 с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лекс упражнений для профилактики плоскостопи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1. В положении сидя на стуле:</w:t>
        <w:br/>
        <w:t>• согнуть и разогнуть пальцы ног;</w:t>
        <w:br/>
        <w:t>• провести большим пальцем ноги по голени другой ноги снизу вверх, повторить другой ногой;</w:t>
        <w:br/>
        <w:t>• погладить подошвой и внутренней поверхностью стопы голень другой ноги, повторить, сменив ногу;</w:t>
        <w:br/>
        <w:t>• поставить ноги на пол под углом в 90 градусов, потянуть носки на себя,</w:t>
        <w:br/>
        <w:t>вернуться в исходное положение;</w:t>
        <w:br/>
        <w:t>• соединить подошвы ног друг с другом;</w:t>
        <w:br/>
        <w:t>• зафиксировать носки на полу и максимально развести пятки в стороны.</w:t>
        <w:br/>
        <w:t>• катать ногами массажный мячик или ролик;</w:t>
        <w:br/>
        <w:t>• перекладывать при помощи пальцев ног мелкие предметы (камушки, карандаши, пуговицы, тряпочки).</w:t>
        <w:br/>
        <w:t>2. При ходьбе:</w:t>
        <w:br/>
        <w:t>• попеременно ходить на носках, пятках, внешней и внутренней стороне стопы;</w:t>
        <w:br/>
        <w:t>• попеременно ходить с поджатыми и поднятыми пальцами;</w:t>
        <w:br/>
        <w:t>• ходить по песку, гальке, траве, специальному коврику для профилактики плоскостопия.</w:t>
        <w:br/>
        <w:t>3. В положении стоя:</w:t>
        <w:br/>
        <w:t>• подниматься на носочки, опускаясь на полную стопу;</w:t>
        <w:br/>
        <w:t>• подниматься на носочки, опускаясь на наружные своды стопы;</w:t>
        <w:br/>
        <w:t>• приседать, не отрывая пяток от пола;</w:t>
        <w:br/>
        <w:t>• стоять на внешних сводах стоп в течение 30-40 секунд.</w:t>
        <w:br/>
        <w:t>Также полезно лазать вверх и вниз по гимнастической стенке, ходить по обручу или гимнастической палке, положенным на пол.</w:t>
        <w:br/>
        <w:t>Такая несложная гимнастика, проводимая с ребёнком, убережёт его от этой неприятной проблемы – плоскостопие.</w:t>
        <w:br/>
        <w:t>Приучайте ребенка к выполнению зарядки с самого детства, показывая личный пример. Пусть утренняя гимнастика и закаливания будет в вашей семье хорошей ежедневной традицией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43:00Z</dcterms:created>
  <dc:creator>Наталья</dc:creator>
  <dc:description/>
  <cp:keywords/>
  <dc:language>en-US</dc:language>
  <cp:lastModifiedBy>Наталья</cp:lastModifiedBy>
  <dcterms:modified xsi:type="dcterms:W3CDTF">2016-09-09T10:01:00Z</dcterms:modified>
  <cp:revision>3</cp:revision>
  <dc:subject/>
  <dc:title>Консультация для родителей в детском саду</dc:title>
</cp:coreProperties>
</file>