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«Средняя общеобразовательная школа № 7 г. Йошкар-Олы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курс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новой набережной г. Йошкар-Ол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о материалам интернет-ресурсов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ов Александр,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ученик 7 «в» СОШ № 7 г. Йошкар-Олы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молова Наталия Васильевна,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 СОШ № 7 г. Йошкар-Олы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Йошкар-О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Оглавление.</w:t>
      </w:r>
    </w:p>
    <w:tbl>
      <w:tblPr>
        <w:tblW w:w="9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54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яснительная записка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раткое описание экскурсии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спорта экскурсионных объек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) Скульптура «Дева Мария с младенцем Христом»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)Памятник Синьору Флоренции Лоренцо ди Пьеро де Медичи Великолепному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ульптура архангела Гавриила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) Памятник царю Фёдору Иоаннович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) Памятник Кириллу и Мефодию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амятник императрице Елизавете Петровн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) Памятник Святейшему Патриарху Московскому и всея Руси Алексию I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) Памятник Святым преподобным Петру и Феврон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амятник Грейс Келли и князю Ренье третьем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ых интернет источни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прилож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из Министерства культуры Республики Марий Э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Пояснительная записка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звание работы: «Экскурсия по новой набережной г. Йошкар-Ол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жителей города с памятниками, которые располагаются на набережной реки Малая Кокша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ингент экскурсантов:</w:t>
      </w:r>
      <w:r>
        <w:rPr>
          <w:rFonts w:cs="Times New Roman" w:ascii="Times New Roman" w:hAnsi="Times New Roman"/>
          <w:sz w:val="28"/>
          <w:szCs w:val="28"/>
        </w:rPr>
        <w:t xml:space="preserve"> мы считаем, школьники средних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должительность экскурсии: </w:t>
      </w:r>
      <w:r>
        <w:rPr>
          <w:rFonts w:cs="Times New Roman" w:ascii="Times New Roman" w:hAnsi="Times New Roman"/>
          <w:sz w:val="28"/>
          <w:szCs w:val="28"/>
        </w:rPr>
        <w:t xml:space="preserve">50-60 мину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тяженность: 2</w:t>
      </w:r>
      <w:r>
        <w:rPr>
          <w:rFonts w:cs="Times New Roman" w:ascii="Times New Roman" w:hAnsi="Times New Roman"/>
          <w:sz w:val="28"/>
          <w:szCs w:val="28"/>
        </w:rPr>
        <w:t>,2 к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начимость экскурсии:</w:t>
      </w:r>
      <w:r>
        <w:rPr>
          <w:rFonts w:cs="Times New Roman" w:ascii="Times New Roman" w:hAnsi="Times New Roman"/>
          <w:sz w:val="28"/>
          <w:szCs w:val="28"/>
        </w:rPr>
        <w:t xml:space="preserve"> экскурсия по набережной имеет большое воспитательное знач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первых, рассказывая о памятниках русским историческим деятелям, обращается внимание на историю нашей стра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затрагиваются проблемы православного воспитания на примере рассказа о почитаемых православных свят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рассказывая о памятниках: скульптура «Дева Мария с младенцем Христом»,  памятник Синьору Флоренции Лоренцо ди Пьеро де Медичи Великолепному, скульптура архангела Гавриила, памятник царю Фёдору Иоанновичу, памятник Кириллу и Мефодию, памятник императрице Елизавете Петровне, памятник Святейшему Патриарху Московскому и всея Руси Алексию II, памятник Святым преподобным Петру и Февронии, памятник Грейс Келли и князю Ренье третьему, углубляются знания по всемирной ис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то может провести данную экскурсию: </w:t>
      </w:r>
      <w:r>
        <w:rPr>
          <w:rFonts w:cs="Times New Roman" w:ascii="Times New Roman" w:hAnsi="Times New Roman"/>
          <w:sz w:val="28"/>
          <w:szCs w:val="28"/>
        </w:rPr>
        <w:t>ученик 7 «в» класса Конков А.Н., СОШ № 7 г. Йошкар-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ординаты экскурсоводов: </w:t>
      </w:r>
      <w:r>
        <w:rPr>
          <w:rFonts w:cs="Times New Roman" w:ascii="Times New Roman" w:hAnsi="Times New Roman"/>
          <w:sz w:val="28"/>
          <w:szCs w:val="28"/>
        </w:rPr>
        <w:t>г. Йошкар-Ола, СОШ № 7  г. Йошкар-Олы, ул. Первомайская, д.89.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>Краткое описание экскур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. Меня зовут Александр Конков, ученик 7 «в» класса средней школы № 7.Я проведу с Вами экскурсию по преобразившейся набережной реки Малая Кокшага.</w:t>
      </w:r>
    </w:p>
    <w:p>
      <w:pPr>
        <w:pStyle w:val="Style24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нем наше знакомство с набережной с Патриаршей площади.  Ее открытие произошло летом 2010 года. Как и многие достопримечательности, она создана по рекомендации президента Республики Марий Эл Маркелова Л. И. и в этом же году  5 августа на центральной части площади был установлен памятник Святейшему Патриарху Московскому и всея Руси – Алекс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который был основателем Марийской и Йошкар-Олинской епархии. Скульптурная композиция, из бронзы, представляет собой фигуру Патриарха Алексия II в полном одеянии с патриаршим посохом в левой руке и вылетающим голубем из правой. Скульптура установлена на гранитном постаменте.  Взор Патриарха устремлен в сторону Воскресенского собора. Известно, что при жизни Патриарх каждый год в праздник Благовещенья выпускал с крыльца собора стаю белых голубей. Работа создана в мастерской народного художника России Андрея Ковальчука.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д архитектуру Патриаршей площади дополнили часовня во имя святых князя Петра и Февронии, а поблизости установили им памятник как покровителям семьи.  Он был торжественно открыт 4 ноября 2010 года в День народного единства и 90-летия Республики Марий Эл. Скульптурная композиция двухфигурна: святые благоверные князь Петр и княгиня Феврония Муромские стоят на небольшом возвышении в начале фонтанной группы, в состав которой также входит лодка, далее каскад фонтанов, радующий гостей и жителей столицы  в летнее время. Материал из которого создан памятник- бронза. Автор А.Ковальчук. Пройдем дальше. Позади часовни – Президентская школа одаренных детей, напротив которой установлен памятник императрице Елизавете Петровне 30 ноября 2011 года Скульптурная композиция представлена женской фигурой в образе юной императрицы на коне. Материал — бронза, автор — Андрей Ковальчук. В годы царствования Елизаветы Петровны было много сделано для развития просвещения и образования народа Марийского края. По ее указанию стали строиться каменные храмы: Вознесенская церковь, Воскресенский собор, было закончено строительство Троицкого храма. При ней были определены льготы Ежово – Мироносицкому монастырю, который стал одним из экономических центров Марийского края в тот период. Это было время политической стабильности и укрепления государственной власти. Поэтому в ее образе олицетворяется Россия в движении. Здесь не только духовная красота, но и духовная культу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с Вами пройдем по пешеходному Воскресенскому мосту, открытие которого состоялось 8 декабря 2011 года. Он соединяет Воскресенскую набережную и Патриаршую площадь. Мост уникален тем, что он единственный в России с полностью гранитным покрытием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его мы попадаем с Вами на Воскресенскую набережную, которая зародилась 27 марта 2009 года, протяженностью 1,5 км. Она стала одним из любимых мест отдыха горожан и гостей. Это историческое место. Именно здесь когда-то начинался наш город, имя которому был Царев. Но таких городов на карте России было много, поэтому стали уточнять Царев город на Кокшаге. Отсюда появилось первое название Царевококшайск. Он был основан в 1584 году по указу Ивана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, но в царствование  царя Федора Иоанновича, памятник которому Вы видите на переднем плане.  Памятник был открыт 4 ноября 2009 года на территории культурно-исторического комплекса «Царевококшайский кремль. Позже памятник был перенесен на Воскресенскую набережную, где мы его и встретили . Это последний представитель династии Рюриковичей, и является первым памятником Российским царям в нашей Республ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ем далее по набережной, остановимся у памятника создателям славянской азбуки – Кириллу и Мефодию. Место выбрано не случайно. Памятник великим просветителям установлен на Царьградской площади – это рядом с Троицкой церковью, где строится музей православия. Стоит отметить, что памятник Кириллу и Мефодию перекликается со скульптурной композицией на другом берегу Кокшаги, где на фасаде одного из зданий размещен барельеф, изображающий просветителей марийского народа: святителя Гурия, державшего в руках Святое Евангелие, которым он освятил марийский народ, и митрополита Владимира, державшего в руке марийскую азбу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ясь по лестнице, мы попадаем с Вами на площадь Республики и Пресвятой Девы Марии. Она образовалась 25 июня 2007 года. Двойное название – стремление показать связь Республики Марий Эл с Богородицей, которая после своего явления на марийской земле в образе Царевококшайской Мироносицкой иконы Божией Матери в 16 веке покровительствует нашему краю. На этой площади расположены самый большой фонтан-памятник в нашем городе Архангелу Гавриилу, скульптура «Девы Марии с младенцем Христом», здание Собора Благовещения Пресвятой Богородицы и Благовещенская башня с уменьшенной копией кремлевских курантов. Фигуры символизируют события святого писания, когда Архангел Гавриил возвестил Богородицу о будущем рождении  Иисуса Христа и характеризует событие и праздник Благовещение Пресвятой Богородицы. Услышав бой курантов, мы мысленно переносимся в столицу нашей Родины город Моск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площадью Республики и Пресвятой Девы Марии располагается итальянский парк. Он открылся 21 сентября 2012 года. Украшением парка является аллея из красного клена и скульптура Синьору Флоренции Лоренцо ди Пьеро де Медичи великолепному – главе Флорентийской республики в эпоху Возрождения, покровителю наук и искусств, поэту, крупнейшему меценату, который смог собрать во Флоренции известных деятелей искусства, и сделал ее центром культуры. Лоренцо Медичи собрал ценнейшую коллекцию книг, которая впоследствии стала библиотекой Медичи.  Фигура Лоренцо Медичи сидит на троне и держит левой рукой раскрытую книгу – символ знаний и мудрости, по его правую руку – лев, придерживающий левой лапой семейный герб, над ним образ музы со свитком в левой руке и цветком в правой -  символ творческого вдохновения. На свитке написаны три принципа правления Лоренцо Медичи, а перевод их приведен на постаменте скульптуры: «Польза Отечеству, величие семейства, процветание искусства». Этот парк символизирует возрождение Республики Марий Эл в области развития искусства и традиций меценатства. Не случайно памятник был построен на средства меценатов. Работа принадлежит Андрею Николаевичу Ковальчуку, народному художнику Российской Федерации, члену-корреспонденту Российской академии художест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емте дальше по  Театральному мосту, мы с Вами попадаем   на набережную Брюгге 5,  где около нового здания ЗАГСа  находиться памятник молодоженам. На его создание автора (А. Ковальчука) вдохновила «свадьба века» актрисы Грейс Келли и Князя Монако Ренье III. Памятник является символом супружеской любви и верности. Скульптурная композиция двухфигурна: актриса Грейс Келли держит под  руку князя независимого княжества Монако Ренье третьего. Вошло в традицию: молодожены обязательно сфотографируются у памятника,  и прикасаются к  бронзовым рукам  Грейс Келли и Князя на счаст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экскурсия по набережной завершается. Мы познакомились с Вами с новыми памятниками  и скульптурными группами, которые появились набережной реки Малая Кокшага. Она за последнее время  неузнаваемо преобрази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ет немного времени, и появятся снова уникальные места уже вдоль Воскресенского проспекта по берегу Малая Кокшага и в микрорайоне Сомбатхей. Здесь уже строятся Республиканская юношеская библиотека им. Х. К. Колумба, музей Детства, где будут выставлены интерактивные развлечения, игрушки, при помощи которых можно совершить путешествие в мир детства, шахматный клуб, Дом правосудия, институт усовершенствования учителей, но об этом в следующий раз…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bCs/>
          <w:sz w:val="28"/>
          <w:szCs w:val="28"/>
        </w:rPr>
        <w:t>Паспорт экскурсионного объ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кульптура «Дева Мария с младенцем Христ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«Дева Мария с младенцем Христом».</w:t>
      </w:r>
    </w:p>
    <w:p>
      <w:pPr>
        <w:pStyle w:val="Style24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ноября 2007 г. в г. Йошкар-Оле.</w:t>
      </w:r>
    </w:p>
    <w:p>
      <w:pPr>
        <w:pStyle w:val="Style24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ощади Республики и Пресвятой Девы Марии. Проезд - автобус № 1, маршрутное такси № 1. </w:t>
      </w:r>
    </w:p>
    <w:p>
      <w:pPr>
        <w:pStyle w:val="Style24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муниципальному образованию г. Йошкар-Олы.</w:t>
      </w:r>
    </w:p>
    <w:p>
      <w:pPr>
        <w:pStyle w:val="Style24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художник России А. Ковальчук.</w:t>
      </w:r>
    </w:p>
    <w:p>
      <w:pPr>
        <w:pStyle w:val="Style24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а Мария (Богородица) - в христианстве земная мать Иисуса Христа, одна из самых почитаемых личностей и величайшая из христианских святых. В православии, католичестве и ряде других церквей почитается как Богородица (Матерь Божья), Царица Небесная, Пречистая Дева, Мадонна.</w:t>
      </w:r>
    </w:p>
    <w:p>
      <w:pPr>
        <w:pStyle w:val="Style24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создана по всем традициям русской православной школы и представляет собой двухфигурную композицию — Богородица, благословляющая жителей Марий Эл, с младенцем Христом на руках. Образ Богоматери с младенцем идентичен иконе Державной Божьей Матери, но на скульптуре у Богородицы нет скипетра, державы и короны.  Высота — около 3 метров, материал — бронза. К постаменту прикреплена мраморная плита с молитвой: «О, Пресвятая Дева Мария, спаси и сохрани Край наш Марийский».</w:t>
      </w:r>
    </w:p>
    <w:p>
      <w:pPr>
        <w:pStyle w:val="Style24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новая. Состояние отличное.</w:t>
      </w:r>
    </w:p>
    <w:p>
      <w:pPr>
        <w:pStyle w:val="Style24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берегом марийского края.</w:t>
      </w:r>
    </w:p>
    <w:p>
      <w:pPr>
        <w:pStyle w:val="Style24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ется государством республиканского уровня.</w:t>
      </w:r>
    </w:p>
    <w:p>
      <w:pPr>
        <w:pStyle w:val="Style24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декабря 2014г. Автор Конков А.</w:t>
      </w:r>
    </w:p>
    <w:p>
      <w:pPr>
        <w:pStyle w:val="Style24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 скульптуры. (декабрь 2014год)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548130</wp:posOffset>
            </wp:positionH>
            <wp:positionV relativeFrom="margin">
              <wp:posOffset>5632450</wp:posOffset>
            </wp:positionV>
            <wp:extent cx="2621280" cy="3512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24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) Паспорт экскурсионного объекта</w:t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ник Синьору Флоренции Лоренцо ди Пьеро де Медичи Великолепному</w:t>
      </w:r>
    </w:p>
    <w:p>
      <w:pPr>
        <w:pStyle w:val="Style24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Синьору Флоренции Лоренцо ди Пьеро де Медичи Великолепному.</w:t>
      </w:r>
    </w:p>
    <w:p>
      <w:pPr>
        <w:pStyle w:val="Style24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сентября 2012г. в г. Йошкар-Оле.</w:t>
      </w:r>
    </w:p>
    <w:p>
      <w:pPr>
        <w:pStyle w:val="Style24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ллее Итальянского парка Воскресенской набережной. Проезд -автобус № 1, маршрутное такси № 1.</w:t>
      </w:r>
    </w:p>
    <w:p>
      <w:pPr>
        <w:pStyle w:val="Style24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муниципальному образованию г. Йошкар-Олы.</w:t>
      </w:r>
    </w:p>
    <w:p>
      <w:pPr>
        <w:pStyle w:val="Style24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создан за счет средств меценатов.</w:t>
      </w:r>
    </w:p>
    <w:p>
      <w:pPr>
        <w:pStyle w:val="Style24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ренцо ди Пьеро де Медичи «Великолепный» (1 января 1449, Флоренция — 9 апреля 1492, Флоренция) — флорентийский государственный деятель, глава Флорентийской республики в эпоху Возрождения, покровитель наук и искусств, поэт.</w:t>
      </w:r>
    </w:p>
    <w:p>
      <w:pPr>
        <w:pStyle w:val="Style24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 прозвище Лоренцо «Великолепный» свидетельствует, что власть его покоилась в значительной мере на популярности, которую он приобрел широкими тратами из собственного и общественного карманов на роскошные постройки, произведения искусства, блестящие празднества. В его правление происходили бесконечные карнавалы, маскарады, рыцарские турниры, театральные и прочие представления. Не чуждый занятиям словесностью, Лоренцо проявил себя как щедрый меценат.</w:t>
      </w:r>
    </w:p>
    <w:p>
      <w:pPr>
        <w:pStyle w:val="Style24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ная композиция представляет собой фигуру Лоренцо Медичи, сидящего на троне и держащего левой рукой раскрытую книгу — символ знаний и мудрости; по его правую руку — лев, придерживающий левой лапой семейный герб; над ним показан образ его музы со свитком в левой руке и цветком в правой — символ творческого вдохновения. На свитке написаны три принципа правления Лоренцо Медичи: «Patriae decus, familiae amplitudo, incrementum atrium». Их перевод приведен на постаменте скульптуры: «Польза Отечеству, величие семейства, процветание искусства». Высота скульптуры вместе с постаментом — 3,5 м, материал — бронза.</w:t>
      </w:r>
    </w:p>
    <w:p>
      <w:pPr>
        <w:pStyle w:val="Style24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новая. Состояние отличное.</w:t>
      </w:r>
    </w:p>
    <w:p>
      <w:pPr>
        <w:pStyle w:val="Style24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443095</wp:posOffset>
            </wp:positionH>
            <wp:positionV relativeFrom="margin">
              <wp:posOffset>8313420</wp:posOffset>
            </wp:positionV>
            <wp:extent cx="1597025" cy="168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Скульптура является символом преобразования мира, возвеличивания науки и искусства. Открытие памятника проводилась параллель между флорентийской эпохой Возрождения и последними изменениями в Марийской республике. За последние десятилетие возрождались разрушенные храмы и строились новые, создавались спортивные и культурные объекты, строились мосты и возводились памятники. 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ется государством республиканского уровн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декабря 2014г. Автор Конков А.</w:t>
      </w:r>
    </w:p>
    <w:p>
      <w:pPr>
        <w:pStyle w:val="Normal"/>
        <w:spacing w:lineRule="auto" w:line="240" w:before="0" w:after="0"/>
        <w:ind w:left="-142" w:hanging="11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Фото памятника ( декабрь 2014год)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) Паспорт экскурсионного объекта</w:t>
      </w:r>
    </w:p>
    <w:p>
      <w:pPr>
        <w:pStyle w:val="Style24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ульптура архангела Гавриила</w:t>
      </w:r>
    </w:p>
    <w:p>
      <w:pPr>
        <w:pStyle w:val="Style2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архангела Гавриила.</w:t>
      </w:r>
    </w:p>
    <w:p>
      <w:pPr>
        <w:pStyle w:val="Style2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июня 2011 г. в г. Йошкар-Оле.</w:t>
      </w:r>
    </w:p>
    <w:p>
      <w:pPr>
        <w:pStyle w:val="Style2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и Республики и Пресвятой Девы Марии. Проезд - автобус № 1, маршрутное такси № 1.</w:t>
      </w:r>
    </w:p>
    <w:p>
      <w:pPr>
        <w:pStyle w:val="Style2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муниципальному образованию г. Йошкар-Олы.</w:t>
      </w:r>
    </w:p>
    <w:p>
      <w:pPr>
        <w:pStyle w:val="Style2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художник России А. Ковальчук.</w:t>
      </w:r>
    </w:p>
    <w:p>
      <w:pPr>
        <w:pStyle w:val="Style2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 Гавриил — один из ангелов в иудаизме и христианстве, а также в исламе (где он известен под именем Джабраил). Это имя означает буквально «Всевышний — сила моя». В православии только два ангела носят почётное звание Архистратиг: Архангел Михаил и Архангел Гавриил.</w:t>
      </w:r>
    </w:p>
    <w:p>
      <w:pPr>
        <w:pStyle w:val="Style2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льптурная композиция представляет собой фигуру архангела Гавриила, держащего копьё в правой руке и шар со знаком мессии на земле — в левой. Скульптура находится в центре самого большого в городе фонтана, и по задумке должна создавать впечатление парения над поверхностью воды. Высота памятника — 6 метров, материал — бронза. </w:t>
      </w:r>
    </w:p>
    <w:p>
      <w:pPr>
        <w:pStyle w:val="Style2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новая. Состояние отличное.</w:t>
      </w:r>
    </w:p>
    <w:p>
      <w:pPr>
        <w:pStyle w:val="Style2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ы Архангела Гавриила установлена рядом со скульптурой Девы Марии с младенцем Христом, что не является случайностью, является иллюстрацией событий святого писания, когда Архангел Гавриил явился в Назарет к Деве Марии и оповестил её, что именно она избрана стать Матерью Спасителя, и что сына она наречет именем Иисус Христос.</w:t>
      </w:r>
    </w:p>
    <w:p>
      <w:pPr>
        <w:pStyle w:val="Style2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ется государством республиканского уровня.</w:t>
      </w:r>
    </w:p>
    <w:p>
      <w:pPr>
        <w:pStyle w:val="Style2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декабря 2014г. Автор Конков А.</w:t>
      </w:r>
    </w:p>
    <w:p>
      <w:pPr>
        <w:pStyle w:val="Style24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памятника (декабрь 2014год)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1699260</wp:posOffset>
            </wp:positionH>
            <wp:positionV relativeFrom="margin">
              <wp:posOffset>5994400</wp:posOffset>
            </wp:positionV>
            <wp:extent cx="2486660" cy="37103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24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bCs/>
          <w:sz w:val="28"/>
          <w:szCs w:val="28"/>
        </w:rPr>
        <w:t>Паспорт экскурсионного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ник царю Фёдору Иоанновичу</w:t>
      </w:r>
    </w:p>
    <w:p>
      <w:pPr>
        <w:pStyle w:val="Style24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царю Фёдору Иоанновичу.</w:t>
      </w:r>
    </w:p>
    <w:p>
      <w:pPr>
        <w:pStyle w:val="Style24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ноября 2009 г. в г. Йошкар-Оле.</w:t>
      </w:r>
    </w:p>
    <w:p>
      <w:pPr>
        <w:pStyle w:val="Style24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кресенской набережной. Проезд - троллейбус № 10, 11; маршрутное такси № 30, 40.</w:t>
      </w:r>
    </w:p>
    <w:p>
      <w:pPr>
        <w:pStyle w:val="Style24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центр города, принадлежит муниципальному образованию г. Йошкар-Олы.</w:t>
      </w:r>
    </w:p>
    <w:p>
      <w:pPr>
        <w:pStyle w:val="Style24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художник России А. Ковальчук.</w:t>
      </w:r>
    </w:p>
    <w:p>
      <w:pPr>
        <w:pStyle w:val="Style24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ёдор I Иоаннович (Феодор Блаженный) (11 мая 1557, Москва — 7 (17) января 1598, Москва) — царь всея Руси и великий князь Московский, третий сын Ивана IV Грозного и царицы Анастасии Романовны, последний представитель московской ветви династии Рюриковиче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мятник представляет собой однофигурную композицию: на постаменте — полноростовая фигура царя Фёдора Иоанновича в большом наряде (в царском платно, с венцом на голове, с диадемой на плечах, державой в левой руке и крестом у груди в правой). На постаменте — надпись «Царю Федору Иоанновичу».  Памятник отлит в городе Жуковском Московской области. Вес памятника — 1,3 т; высота — более 5 м, из них: 3,5 м высота скульптуры, 1,5 метра — постамента; материал — бронза.</w:t>
      </w:r>
    </w:p>
    <w:p>
      <w:pPr>
        <w:pStyle w:val="Style24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новая. Состояние отличное.</w:t>
      </w:r>
    </w:p>
    <w:p>
      <w:pPr>
        <w:pStyle w:val="Style24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скульптурной композиции положен образ царя Фёдора Иоанновича, в период царствования которого был основан город Йошкар-Ола. Является первым в России и мире полноростовым памятником государю.</w:t>
      </w:r>
    </w:p>
    <w:p>
      <w:pPr>
        <w:pStyle w:val="Style24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ется государством республиканского уровня.</w:t>
      </w:r>
    </w:p>
    <w:p>
      <w:pPr>
        <w:pStyle w:val="Style24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декабря 2014г. Автор Конков А.</w:t>
      </w:r>
    </w:p>
    <w:p>
      <w:pPr>
        <w:pStyle w:val="Style24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992505</wp:posOffset>
            </wp:positionH>
            <wp:positionV relativeFrom="margin">
              <wp:posOffset>5977890</wp:posOffset>
            </wp:positionV>
            <wp:extent cx="2834640" cy="35515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Фото памятника (декабрь 2014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bCs/>
          <w:sz w:val="28"/>
          <w:szCs w:val="28"/>
        </w:rPr>
        <w:t>Паспорт экскурсионного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ник Кириллу и Мефодию</w:t>
      </w:r>
    </w:p>
    <w:p>
      <w:pPr>
        <w:pStyle w:val="Style2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Кириллу и Мефодию.</w:t>
      </w:r>
    </w:p>
    <w:p>
      <w:pPr>
        <w:pStyle w:val="Style2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оября 2014 г. в г. Йошкар-Оле.</w:t>
      </w:r>
    </w:p>
    <w:p>
      <w:pPr>
        <w:pStyle w:val="Style2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арьградской площади — территории между церковью Пресвятой Троицы и набережной Малой Кокшаги. Проезд - троллейбус № 10, 11; маршрутное такси № 30, 40.</w:t>
      </w:r>
    </w:p>
    <w:p>
      <w:pPr>
        <w:pStyle w:val="Style2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центр города, принадлежит муниципальному образованию г. Йошкар-Олы.</w:t>
      </w:r>
    </w:p>
    <w:p>
      <w:pPr>
        <w:pStyle w:val="Style2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художник России А. Ковальчук.</w:t>
      </w:r>
    </w:p>
    <w:p>
      <w:pPr>
        <w:pStyle w:val="Style2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 (в миру Константин по прозвищу Философ, 827—869, Рим) и Мефодий (в миру Михаил; 815—885, Моравия) — братья из города Солуни (Салоники), создатели старославянской азбуки и языка, христианские проповедники. Канонизированы и почитаются как святые и на Востоке, и на Западе. В славянском православии почитаются как святые равноапостольные  «учители словенски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вятых равноапостольных брата из византийского города Фессалоники изображены стоя на гранитном постаменте с азбукой в руках. Между ними расположен крест. Высота фигур около 2,5 метров., материал – бронза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новая. Состояние отличное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покровителями студенчества и любимыми святыми учащейся молодежи.</w:t>
      </w:r>
    </w:p>
    <w:p>
      <w:pPr>
        <w:pStyle w:val="Style2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ется государством республиканского уровня.</w:t>
      </w:r>
    </w:p>
    <w:p>
      <w:pPr>
        <w:pStyle w:val="Style2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декабря 2014г. Автор Конков А.</w:t>
      </w:r>
    </w:p>
    <w:p>
      <w:pPr>
        <w:pStyle w:val="Style2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памятника (декабрь 2014)</w:t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407160</wp:posOffset>
            </wp:positionH>
            <wp:positionV relativeFrom="margin">
              <wp:posOffset>5738495</wp:posOffset>
            </wp:positionV>
            <wp:extent cx="3177540" cy="38049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) Паспорт экскурсионного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ник императрице Елизавете Петровне</w:t>
      </w:r>
    </w:p>
    <w:p>
      <w:pPr>
        <w:pStyle w:val="Style2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императрице Елизавете Петровне.</w:t>
      </w:r>
    </w:p>
    <w:p>
      <w:pPr>
        <w:pStyle w:val="Style2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ноября 2011г. в г. Йошкар-Оле.</w:t>
      </w:r>
    </w:p>
    <w:p>
      <w:pPr>
        <w:pStyle w:val="Style2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бережной Брюгге, у входа в здание Национальной президентской школы-интерната. Проезд - троллейбус № 4, 10, 11; маршрутное такси № 30, 40.</w:t>
      </w:r>
    </w:p>
    <w:p>
      <w:pPr>
        <w:pStyle w:val="Style2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муниципальному образованию г. Йошкар-Олы.</w:t>
      </w:r>
    </w:p>
    <w:p>
      <w:pPr>
        <w:pStyle w:val="Style2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художник России А. Ковальчук.</w:t>
      </w:r>
    </w:p>
    <w:p>
      <w:pPr>
        <w:pStyle w:val="Style2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императрица стала инициатором возведения на марийской земле каменных построек, а не деревянных, которые постоянно приходилось спасать от огня.</w:t>
      </w:r>
    </w:p>
    <w:p>
      <w:pPr>
        <w:pStyle w:val="Style2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ая императрица предстает в бронзовом изваянии еще девушкой, в легкой одежде с накидкой, вьющейся до земли, восседающей на красавце-коне. Материал – бронза.</w:t>
      </w:r>
    </w:p>
    <w:p>
      <w:pPr>
        <w:pStyle w:val="Style2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новая. Состояние отличное.</w:t>
      </w:r>
    </w:p>
    <w:p>
      <w:pPr>
        <w:pStyle w:val="Style2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чи религиозным человеком, она способствовала распространению православной религии и благоволила новокрещённым. Так, во время правления Елизаветы Петровны в Царёвококшайске появились Троицкий храм, Воскресенский собор, Вознесенская церковь, а также в городе стали развиваться торговля и промышленность. К тому же, по распоряжению Елизаветы Петровны были открыты школы.</w:t>
      </w:r>
    </w:p>
    <w:p>
      <w:pPr>
        <w:pStyle w:val="Style2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ется государством республиканского уровня.</w:t>
      </w:r>
    </w:p>
    <w:p>
      <w:pPr>
        <w:pStyle w:val="Style2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декабря 2014г. Автор Конков А.</w:t>
      </w:r>
    </w:p>
    <w:p>
      <w:pPr>
        <w:pStyle w:val="Style24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памятника ( декабрь 2014год)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11505</wp:posOffset>
            </wp:positionH>
            <wp:positionV relativeFrom="margin">
              <wp:posOffset>5447030</wp:posOffset>
            </wp:positionV>
            <wp:extent cx="3185160" cy="39427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24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спорт экскурсионного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ник Святейшему Патриарху Московскому и всея Руси Алексию II</w:t>
      </w:r>
    </w:p>
    <w:p>
      <w:pPr>
        <w:pStyle w:val="Style24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ник Святейшему Патриарху Московскому и всея Руси Алексию </w:t>
      </w:r>
    </w:p>
    <w:p>
      <w:pPr>
        <w:pStyle w:val="Style24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вгуста 2010 г. в г. Йошкар-Оле.</w:t>
      </w:r>
    </w:p>
    <w:p>
      <w:pPr>
        <w:pStyle w:val="Style24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триаршей площади. Проезд - троллейбус № 4, 10, 11; маршрутное такси № 30, 40.</w:t>
      </w:r>
    </w:p>
    <w:p>
      <w:pPr>
        <w:pStyle w:val="Style24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муниципальному образованию г. Йошкар-Олы.</w:t>
      </w:r>
    </w:p>
    <w:p>
      <w:pPr>
        <w:pStyle w:val="Style24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художник России А. Ковальчук.</w:t>
      </w:r>
    </w:p>
    <w:p>
      <w:pPr>
        <w:pStyle w:val="Style24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арх Алексий II (в миру - Алексей Михайлович Ридигер, родился 23 февраля 1929, Таллин; умер 5 декабря 2008, Москва) епископ Русской православной Церкви;  с 7 июня 1990 г. патриарх Московский и всея Руси.</w:t>
      </w:r>
    </w:p>
    <w:p>
      <w:pPr>
        <w:pStyle w:val="Style24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ная композиция представляет собой фигуру Патриарха Алексия II в полном одеянии с патриаршим посохом в левой руке и вылетающим голубем из правой. Скульптура установлена на гранитном постаменте с надписью: «Святейший Алексий II. Патриарх Московский и Всея Руси. Материал – бронза.</w:t>
      </w:r>
    </w:p>
    <w:p>
      <w:pPr>
        <w:pStyle w:val="Style24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ульптура новая. Состояние отличное. Является первым в России и мире памятником Патриарху</w:t>
      </w:r>
    </w:p>
    <w:p>
      <w:pPr>
        <w:pStyle w:val="Style24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июня 1993 года решением Священного Синода РПЦ из состава Казанской епархии была выделена Йошкар-Олинская и Марийская епархия. 24 июля 1993 года с визитом в Йошкар-Олу прибыл Патриарх Московский и всея Руси Алексий II, а 25 июля 1993 года в храме Рождества Пресвятой Богородицы в селе Семёновка, во время Божественной литургии Патриархом был совершен обряд архиерейской хиротонии архимандрита Иоанна (Тимофеева) в епископа Йошкар-Олинского и Мариийского.</w:t>
      </w:r>
    </w:p>
    <w:p>
      <w:pPr>
        <w:pStyle w:val="Style24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ся государством республиканского уровня.</w:t>
      </w:r>
    </w:p>
    <w:p>
      <w:pPr>
        <w:pStyle w:val="Style24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декабря 2014г. Автор Конков А.</w:t>
      </w:r>
    </w:p>
    <w:p>
      <w:pPr>
        <w:pStyle w:val="Style24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памятника ( декабрь 2014год)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360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516380</wp:posOffset>
            </wp:positionH>
            <wp:positionV relativeFrom="margin">
              <wp:posOffset>6391275</wp:posOffset>
            </wp:positionV>
            <wp:extent cx="2901950" cy="36036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24"/>
        <w:spacing w:lineRule="auto" w:line="240" w:before="0" w:after="0"/>
        <w:ind w:left="360"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b/>
          <w:bCs/>
          <w:sz w:val="28"/>
          <w:szCs w:val="28"/>
        </w:rPr>
        <w:t>Паспорт экскурсионного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ник Святым преподобным Петру и Февронии</w:t>
      </w:r>
    </w:p>
    <w:p>
      <w:pPr>
        <w:pStyle w:val="Style24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Святым преподобным Петру и Февронии.</w:t>
      </w:r>
    </w:p>
    <w:p>
      <w:pPr>
        <w:pStyle w:val="Style24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ноября 2010 г. в г.Йошкар-Оле.</w:t>
      </w:r>
    </w:p>
    <w:p>
      <w:pPr>
        <w:pStyle w:val="Style24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триаршей площади. Проезд - троллейбус № 4, 10, 11; маршрутное такси № 30, 40.</w:t>
      </w:r>
    </w:p>
    <w:p>
      <w:pPr>
        <w:pStyle w:val="Style24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муниципальному образованию г. Йошкар-Олы.</w:t>
      </w:r>
    </w:p>
    <w:p>
      <w:pPr>
        <w:pStyle w:val="Style24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художник России А. Ковальчук.</w:t>
      </w:r>
    </w:p>
    <w:p>
      <w:pPr>
        <w:pStyle w:val="Style24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рный князь Петр был вторым сыном Муромского князя Юрия Владимировича. Он вступил на Муромский престол в 1203 году. За несколько лет до этого святой Петр заболел проказой, от которой никто не мог его излечить. В сонном видении князю было открыто, что его может исцелить дочь пчеловода благочестивая дева Феврония, крестьянка деревни Ласковой в Рязанской земле. Святой Петр послал в ту деревню своих людей. Когда князь увидел святую Февронию, то так полюбил ее за благочестие, мудрость и доброту, что дал обет жениться на ней после исцеления. Святая Феврония исцелила князя и вышла за него замуж. Святые супруги пронесли любовь друг к другу через все испытания. Гордые бояре не захотели иметь княгиню из простого звания и потребовали, чтобы князь отпустил ее. Святой Петр отказался, и супругов изгнали. Они на лодке отплыли по Оке из родного города. Святая Феврония поддерживала и утешала святого Петра. Но вскоре город Муром постиг гнев Божий, и народ потребовал, чтобы князь вернулся вместе со святой Февронией. Святые супруги прославились благочестием и милосердием. Скончались они в один день и час 25 июня 1228 года, приняв перед этим монашеский постриг с именами Давид и Евфросиния. Тела святых были положены в одном гробе.</w:t>
      </w:r>
    </w:p>
    <w:p>
      <w:pPr>
        <w:pStyle w:val="Style24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ная композиция двухфигурна: святые благоверные князь Петр и княгиня Феврония Муромские стоят на небольшом возвышении в начале фонтанной группы, в состав которой также входит лодка. Материал — бронза.</w:t>
      </w:r>
    </w:p>
    <w:p>
      <w:pPr>
        <w:pStyle w:val="Style24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новая. Состояние отличное.</w:t>
      </w:r>
    </w:p>
    <w:p>
      <w:pPr>
        <w:pStyle w:val="Style24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ые Петр и Феврония являются образцом христианского супружества. Своими молитвами они низводят Небесное благословение на вступающих в брак.</w:t>
      </w:r>
    </w:p>
    <w:p>
      <w:pPr>
        <w:pStyle w:val="Style24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ется государством республиканского уровня.</w:t>
      </w:r>
    </w:p>
    <w:p>
      <w:pPr>
        <w:pStyle w:val="Style24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декабря 2014г. Автор Конков А.</w:t>
      </w:r>
    </w:p>
    <w:p>
      <w:pPr>
        <w:pStyle w:val="Style24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 скульптурной группы( декабрь 2014год)</w:t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847215</wp:posOffset>
            </wp:positionH>
            <wp:positionV relativeFrom="margin">
              <wp:posOffset>7885430</wp:posOffset>
            </wp:positionV>
            <wp:extent cx="2242820" cy="21767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)Паспорт экскурсионного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ник Грейс Келли и князю Ренье третьему</w:t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Грейс Келли и князю Ренье третьему.</w:t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преля 2012 г. в г. Йошкар-Оле.</w:t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нового ЗАГСа на набережной "Брюгге". Проезд - троллейбус №2; маршрутное такси № 18.</w:t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муниципальному образованию г. Йошкар-Олы.</w:t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художник России А. Ковальчук.</w:t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ье III (31 мая 1923 — 6 апреля 2005) — двенадцатый князь Монако, правивший в 1949—2005 годах. Грейс Патриция Келли (12 ноября 1929 — 14 сентября 1982) — американская актриса, с 1956 года — супруга князя Монако Ренье III, 10-я княгиня Монако, мать ныне правящего князя Альбера II. На её счету немногим более 10 фильмов, зато есть и один «Оскар», и слава самой кассовой актрисы своего времени.</w:t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льптурная композиция двухфигурна: актриса Грейс Келли держит под  руку князя независимого княжества Монако Ренье третьего. Выполнена скульптурная композиция из бронзы, а высота ее – 2 метра. </w:t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новая. Состояние отличное.</w:t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является символом супружеской любви и верности.</w:t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ется государством республиканского уровня.</w:t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 декабря 2014г. Автор Конков А.</w:t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скульптурной группы (декабрь 2014год)</w:t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609600</wp:posOffset>
            </wp:positionH>
            <wp:positionV relativeFrom="margin">
              <wp:posOffset>4637405</wp:posOffset>
            </wp:positionV>
            <wp:extent cx="4450080" cy="487553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нтернет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ru.wikipedia.org/wiki/Памятники_Йошкар-Олы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etovidel.net/sights/city/yoshkar-ola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visitola.ru/monuments.html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i-ola.ru/about/info/news/3950/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gov12.ru/newsobchststvo/2012-02-09-17-50-15/16767-2012-09-23-18-20-17.html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aifo.ru/strany/item/2440-pamyatnik-grejs-kelli-i-knyazyu-rene-tretemu-v-joshkar-ole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ru.wikipedia.org/wiki/Памятник_Алексию_II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ru.wikipedia.org/wiki/Памятник_Фёдору_I_Иоанновичу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volga-cruise-service.ru/642/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7x7-journal.ru/item/49546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etovidel.net/sights/city/yoshkar-ola/id/fontan-pamiatnik_arhangelu_gavriilu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etovidel.net/sights/city/yoshkar-ola/id/pamiatnik-fontan_petru_i_fevronii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марийэл.рф/president/Pages/news/2014/140609_1.aspx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12rm.ru/2013/03/patriarshaya-ploshhad/</w:t>
        </w:r>
      </w:hyperlink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марийэл.рф/president/Pages/news/2011/110627_2.aspx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при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781050</wp:posOffset>
            </wp:positionH>
            <wp:positionV relativeFrom="margin">
              <wp:posOffset>206375</wp:posOffset>
            </wp:positionV>
            <wp:extent cx="4077970" cy="306006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781050</wp:posOffset>
            </wp:positionH>
            <wp:positionV relativeFrom="margin">
              <wp:posOffset>3364230</wp:posOffset>
            </wp:positionV>
            <wp:extent cx="4077970" cy="312102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Style24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782955</wp:posOffset>
            </wp:positionH>
            <wp:positionV relativeFrom="margin">
              <wp:posOffset>6694805</wp:posOffset>
            </wp:positionV>
            <wp:extent cx="4077970" cy="314388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65150</wp:posOffset>
            </wp:positionH>
            <wp:positionV relativeFrom="margin">
              <wp:posOffset>-156845</wp:posOffset>
            </wp:positionV>
            <wp:extent cx="4396105" cy="305879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65150</wp:posOffset>
            </wp:positionH>
            <wp:positionV relativeFrom="margin">
              <wp:posOffset>3036570</wp:posOffset>
            </wp:positionV>
            <wp:extent cx="4396105" cy="337439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5.</w:t>
        <w:tab/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65150</wp:posOffset>
            </wp:positionH>
            <wp:positionV relativeFrom="margin">
              <wp:posOffset>6521450</wp:posOffset>
            </wp:positionV>
            <wp:extent cx="4396105" cy="323977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tabs>
          <w:tab w:val="clear" w:pos="708"/>
          <w:tab w:val="left" w:pos="8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687070</wp:posOffset>
            </wp:positionH>
            <wp:positionV relativeFrom="margin">
              <wp:posOffset>288925</wp:posOffset>
            </wp:positionV>
            <wp:extent cx="4384040" cy="316420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норама Патриаршей площа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д с Воскресенского моста на Вознесенскую площад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Воскресенский мос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ид на  Царьградскую площад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Лестница, которая ведет на площадь Республики и Девы Мар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ид на площадь Республики и Девы Мар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2"/>
      <w:footerReference w:type="first" r:id="rId33"/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Calibri"/>
      <w:sz w:val="20"/>
      <w:szCs w:val="20"/>
    </w:rPr>
  </w:style>
  <w:style w:type="character" w:styleId="Style17">
    <w:name w:val="Тема примечания Знак"/>
    <w:qFormat/>
    <w:rPr>
      <w:rFonts w:cs="Calibri"/>
      <w:b/>
      <w:bCs/>
      <w:sz w:val="20"/>
      <w:szCs w:val="20"/>
    </w:rPr>
  </w:style>
  <w:style w:type="character" w:styleId="Style18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s://ru.wikipedia.org/wiki/&#1055;&#1072;&#1084;&#1103;&#1090;&#1085;&#1080;&#1082;&#1080;_&#1049;&#1086;&#1096;&#1082;&#1072;&#1088;-&#1054;&#1083;&#1099;" TargetMode="External"/><Relationship Id="rId12" Type="http://schemas.openxmlformats.org/officeDocument/2006/relationships/hyperlink" Target="http://www.etovidel.net/sights/city/yoshkar-ola" TargetMode="External"/><Relationship Id="rId13" Type="http://schemas.openxmlformats.org/officeDocument/2006/relationships/hyperlink" Target="http://visitola.ru/monuments.html" TargetMode="External"/><Relationship Id="rId14" Type="http://schemas.openxmlformats.org/officeDocument/2006/relationships/hyperlink" Target="http://www.i-ola.ru/about/info/news/3950/" TargetMode="External"/><Relationship Id="rId15" Type="http://schemas.openxmlformats.org/officeDocument/2006/relationships/hyperlink" Target="http://gov12.ru/newsobchststvo/2012-02-09-17-50-15/16767-2012-09-23-18-20-17.html" TargetMode="External"/><Relationship Id="rId16" Type="http://schemas.openxmlformats.org/officeDocument/2006/relationships/hyperlink" Target="http://paifo.ru/strany/item/2440-pamyatnik-grejs-kelli-i-knyazyu-rene-tretemu-v-joshkar-ole" TargetMode="External"/><Relationship Id="rId17" Type="http://schemas.openxmlformats.org/officeDocument/2006/relationships/hyperlink" Target="https://ru.wikipedia.org/wiki/&#1055;&#1072;&#1084;&#1103;&#1090;&#1085;&#1080;&#1082;_&#1040;&#1083;&#1077;&#1082;&#1089;&#1080;&#1102;_II" TargetMode="External"/><Relationship Id="rId18" Type="http://schemas.openxmlformats.org/officeDocument/2006/relationships/hyperlink" Target="https://ru.wikipedia.org/wiki/&#1055;&#1072;&#1084;&#1103;&#1090;&#1085;&#1080;&#1082;_&#1060;&#1105;&#1076;&#1086;&#1088;&#1091;_I_&#1048;&#1086;&#1072;&#1085;&#1085;&#1086;&#1074;&#1080;&#1095;&#1091;" TargetMode="External"/><Relationship Id="rId19" Type="http://schemas.openxmlformats.org/officeDocument/2006/relationships/hyperlink" Target="http://www.volga-cruise-service.ru/642/" TargetMode="External"/><Relationship Id="rId20" Type="http://schemas.openxmlformats.org/officeDocument/2006/relationships/hyperlink" Target="http://7x7-journal.ru/item/49546" TargetMode="External"/><Relationship Id="rId21" Type="http://schemas.openxmlformats.org/officeDocument/2006/relationships/hyperlink" Target="http://www.etovidel.net/sights/city/yoshkar-ola/id/fontan-pamiatnik_arhangelu_gavriilu" TargetMode="External"/><Relationship Id="rId22" Type="http://schemas.openxmlformats.org/officeDocument/2006/relationships/hyperlink" Target="http://www.etovidel.net/sights/city/yoshkar-ola/id/pamiatnik-fontan_petru_i_fevronii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http://www.12rm.ru/2013/03/patriarshaya-ploshhad/" TargetMode="External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36:00Z</dcterms:created>
  <dc:creator>Александр</dc:creator>
  <dc:description/>
  <cp:keywords/>
  <dc:language>en-US</dc:language>
  <cp:lastModifiedBy>Дом</cp:lastModifiedBy>
  <dcterms:modified xsi:type="dcterms:W3CDTF">2016-09-10T14:09:00Z</dcterms:modified>
  <cp:revision>38</cp:revision>
  <dc:subject/>
  <dc:title/>
</cp:coreProperties>
</file>