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kk-KZ"/>
        </w:rPr>
        <w:t>Краткосрочное пла</w:t>
      </w:r>
      <w:r>
        <w:rPr/>
        <w:t>нирование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142"/>
        <w:gridCol w:w="709"/>
        <w:gridCol w:w="1559"/>
        <w:gridCol w:w="2084"/>
        <w:gridCol w:w="2735"/>
        <w:gridCol w:w="284"/>
        <w:gridCol w:w="851"/>
        <w:gridCol w:w="1134"/>
      </w:tblGrid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: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ИО учителя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Насырова Р.Р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ласс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1 «г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бучение грамот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урока № 1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авайте познакомимся! «Обучение грамоте» - первая учебная книг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spacing w:val="-3"/>
              </w:rPr>
              <w:t>Знакомство с прописью №1. Гигиенические правила письм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Цели обучения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.1.1.1 </w:t>
            </w:r>
            <w:r>
              <w:rPr>
                <w:rFonts w:cs="Times New Roman" w:ascii="Times New Roman" w:hAnsi="Times New Roman"/>
              </w:rPr>
              <w:t>Понимать, что такое речь, текст, предложение, слов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1.1.2.1 Определять, о ком/о чем говорится в тексте, и понимать, что хотел сказать авто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1.3.3.1 Составлять картинный план, план-схему текста и озаглавливать (с помощь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Развитие навыков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Понимание основных единиц речи (текст, предложение, слово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Определение темы и основной мысли информации/сообщ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Составление плана текста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редполагаемый результат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</w:rPr>
              <w:t>Все уч-ся смогут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чать на вопросы учителя о назначении учебника и прописи.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</w:t>
            </w:r>
            <w:r>
              <w:rPr>
                <w:rFonts w:cs="Times New Roman" w:ascii="Times New Roman" w:hAnsi="Times New Roman"/>
              </w:rPr>
              <w:t>ценивать результаты свое</w:t>
            </w:r>
            <w:r>
              <w:rPr>
                <w:rFonts w:cs="Times New Roman" w:ascii="Times New Roman" w:hAnsi="Times New Roman"/>
                <w:lang w:val="kk-KZ"/>
              </w:rPr>
              <w:t>й рабо</w:t>
            </w:r>
            <w:r>
              <w:rPr>
                <w:rFonts w:cs="Times New Roman" w:ascii="Times New Roman" w:hAnsi="Times New Roman"/>
              </w:rPr>
              <w:t>ты на уроке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ольшинство уч-ся будут уметь:</w:t>
            </w:r>
            <w:r>
              <w:rPr>
                <w:rFonts w:cs="Times New Roman" w:ascii="Times New Roman" w:hAnsi="Times New Roman"/>
                <w:spacing w:val="-2"/>
              </w:rPr>
              <w:t xml:space="preserve"> Называть и показывать элементы учебной книги и прописи (обложка, титульный лист,</w:t>
            </w:r>
            <w:r>
              <w:rPr>
                <w:rFonts w:cs="Times New Roman" w:ascii="Times New Roman" w:hAnsi="Times New Roman"/>
              </w:rPr>
              <w:t xml:space="preserve"> иллюстрации, форзац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Правильно располагать учебную тетрадь на рабочем месте, демонстрировать правильное</w:t>
            </w:r>
            <w:r>
              <w:rPr>
                <w:rFonts w:cs="Times New Roman" w:ascii="Times New Roman" w:hAnsi="Times New Roman"/>
              </w:rPr>
              <w:t xml:space="preserve"> положение ручки при письм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оспроизводить с опорой на наглядный материал (иллюстрации в прописи, плакаты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игиенические правила письма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екоторые уч-ся смогут: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чать на вопросы учителя о правилах поведения на уроке и соблюдать эти правила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учебной работе (правильно сидеть, поднимать руку перед ответом, вставать при отве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чать громко и четко, слушать учителя и выполнять его указания, слушать отвели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варищей)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овая цель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рехъязычие</w:t>
            </w:r>
            <w:r>
              <w:rPr>
                <w:rFonts w:cs="Times New Roman" w:ascii="Times New Roman" w:hAnsi="Times New Roman"/>
              </w:rPr>
              <w:t>: Сәлеметсіз бе, здравствуйте, good afternoon!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ермины и словосочетания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ая книга, закладка, элементы учебной книги (обложка, титульный лист, иллюстрации.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цы, листы, форзац), условные обозначения, пальчиковая гимнастика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уемый язык для диалога/письма на уроке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опросы для обсуждения:         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ошел твой первый день в школе?</w:t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Временное планирование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0-3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 положительного эмоционального настро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  приветствует   учащихся   на   трех   языках   (казахском,   русско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ом). (В дальнейшем на каждом уроке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) Проведение игры «Давайте познакомимся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Учитель предлагает </w:t>
            </w:r>
            <w:r>
              <w:rPr>
                <w:rFonts w:cs="Times New Roman" w:ascii="Times New Roman" w:hAnsi="Times New Roman"/>
                <w:spacing w:val="-1"/>
              </w:rPr>
              <w:t>учащимся взяться за руки, улыбнуться своим товарищам</w:t>
            </w:r>
            <w:r>
              <w:rPr>
                <w:rFonts w:cs="Times New Roman" w:ascii="Times New Roman" w:hAnsi="Times New Roman"/>
              </w:rPr>
              <w:t xml:space="preserve"> слева и справа и назвать свое им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) Чтение стихотворения «Начинается урок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, ребята, чур, молчок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ется у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ы стать учеником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Нужно знать нам вот о ч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роке ты сидиш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Тихо, тихо, словно, мыш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сли хочешь ты сказа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выйти, или вста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о руку так держа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Замечательно! Все запомнили? Покажи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3-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уализация жизненного опыта. Целеполаг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годня, дети, у вас торжественный и важный день: вы пришли учиться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школу. Еще вчера вас называли детьми, малышами, а с сегодняшнего дня о ва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ут говорить: «Это ученики, ученицы, это школьники и школьницы». 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знали имена друг друга, и можно продолжить наше знакомство дальш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(К) Речевая разминка-игра «Это </w:t>
            </w:r>
            <w:r>
              <w:rPr>
                <w:rFonts w:cs="Times New Roman" w:ascii="Times New Roman" w:hAnsi="Times New Roman"/>
                <w:spacing w:val="-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я, это </w:t>
            </w:r>
            <w:r>
              <w:rPr>
                <w:rFonts w:cs="Times New Roman" w:ascii="Times New Roman" w:hAnsi="Times New Roman"/>
                <w:spacing w:val="-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я, это </w:t>
            </w:r>
            <w:r>
              <w:rPr>
                <w:rFonts w:cs="Times New Roman" w:ascii="Times New Roman" w:hAnsi="Times New Roman"/>
                <w:spacing w:val="-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все мои друзь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Кто опрятный и веселый рано утром мчится в школу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У кого всегда в порядке ручки, книжки и тетрадк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в постели целый день и кому учиться лен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скажите мне, ребятки, кто же утром делает зарядк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обещает не лениться, а только хорошо учиться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ети отвечают: «Это - я, это - я, это - все мои друзья»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6-15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) Работа над новой тем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комство с первым школьным учебни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- Учитель предлагает отгадать загадку и узнать, как называется перв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учебни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все знаю, всех учу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я сам всегда молч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 со мною подружитьс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жно грамоте учиться. </w:t>
            </w:r>
            <w:r>
              <w:rPr>
                <w:rFonts w:cs="Times New Roman" w:ascii="Times New Roman" w:hAnsi="Times New Roman"/>
                <w:i/>
                <w:iCs/>
                <w:lang w:val="kk-KZ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Обучение грамоте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витие связной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 нас в стране и в других странах живет много разных народов и кажд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ит на своем языке. Писать и читать учатся дети везде по специальному учебнику.   Наша учебная  книга  называется  «Обучение  грамоте».   С  не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ется овладение грамот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Учитель предлагает </w:t>
            </w:r>
            <w:r>
              <w:rPr>
                <w:rFonts w:cs="Times New Roman" w:ascii="Times New Roman" w:hAnsi="Times New Roman"/>
                <w:spacing w:val="-2"/>
              </w:rPr>
              <w:t>ученикам отгадать еще одну загадку о предмете, котор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т помогать нам содержать учебник аккуратны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нужна вам для порядк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я страницы не листа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, где я, вот там читай?</w:t>
            </w:r>
            <w:r>
              <w:rPr>
                <w:rFonts w:cs="Times New Roman" w:ascii="Times New Roman" w:hAnsi="Times New Roman"/>
                <w:i/>
                <w:iCs/>
                <w:lang w:val="kk-KZ"/>
              </w:rPr>
              <w:t xml:space="preserve">  (</w:t>
            </w:r>
            <w:r>
              <w:rPr>
                <w:rFonts w:cs="Times New Roman" w:ascii="Times New Roman" w:hAnsi="Times New Roman"/>
                <w:i/>
                <w:iCs/>
              </w:rPr>
              <w:t>Закладк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</w:rPr>
              <w:t>На память об этом уроке примите вот эти красивые заклад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(учитель знакомит с первым правилом обращения с книгой - использование </w:t>
            </w:r>
            <w:r>
              <w:rPr>
                <w:rFonts w:cs="Times New Roman" w:ascii="Times New Roman" w:hAnsi="Times New Roman"/>
              </w:rPr>
              <w:t>закладки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</w:rPr>
              <w:t>Теперь можем смело отправляться путешествовать вместе с нашим учебником</w:t>
            </w:r>
            <w:r>
              <w:rPr>
                <w:rFonts w:cs="Times New Roman" w:ascii="Times New Roman" w:hAnsi="Times New Roman"/>
                <w:spacing w:val="-2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рану Зн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) Учитель показывает детям, как ориентироваться в «Обучении грамоте»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ет и показывает элементы учебной книги (обложка, титульный лист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, страницы, листы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рассматривают страницы учебника, условные знаки, учитель объясня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знаков и роль каждого в работе с учебни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Чтение учителем вступительной статьи </w:t>
            </w:r>
            <w:r>
              <w:rPr>
                <w:rFonts w:cs="Times New Roman" w:ascii="Times New Roman" w:hAnsi="Times New Roman"/>
                <w:spacing w:val="-2"/>
              </w:rPr>
              <w:t>«Дорогой друг!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по учебни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(К) Задание № </w:t>
            </w:r>
            <w:r>
              <w:rPr>
                <w:rFonts w:cs="Times New Roman" w:ascii="Times New Roman" w:hAnsi="Times New Roman"/>
                <w:spacing w:val="-2"/>
              </w:rPr>
              <w:t>1.Учитель предлагает рассмотреть картинку в учебн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ющие дети читают, как знакомятся Дамир и Сауле. Учащим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редлагается тоже познакомиться, назвать свое имя, спросить имя сво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оседа. Дети отвечают на вопрос «Зачем надо знакомиться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Закладка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-19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, И) Динамическая пау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</w:rPr>
              <w:t>(Под музыку дети повторяют слова и выполняют движения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и мы ученикам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м режим сам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ом мы, когда проснулис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ыбнулись, потянул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доровья, настроень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ем мы упражнень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вверх, руки вниз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осочки поднял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присели, то нагнулис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, конечно, улыбнул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потом мы умывал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уратно одевал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али не торопя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колу, к знаниям стремя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-25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пропис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) Знакомство с прописью №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Элементы прописи (обложка, титульный лист). Первые учеб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ринадлежности для письма. Знакомство с шариковой ручкой и правил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ращения с ней при письме. Правила посадки при письме для правшей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ш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ние № 1. Заполнение анк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бираю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- мальчик, ученик, закрашивает букву - слово Я синим цвето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- девочка, ученица, закрашивает букву - слово Я красным цвет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писывают под руководством учителя свое имя, возраст,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Пропись 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25-28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по учебни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(К) Задание № 2. </w:t>
            </w:r>
            <w:r>
              <w:rPr>
                <w:rFonts w:cs="Times New Roman" w:ascii="Times New Roman" w:hAnsi="Times New Roman"/>
                <w:spacing w:val="-1"/>
              </w:rPr>
              <w:t>Дети под руководством учителя рассказывают, чт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оисходит в классе, обращая внимание на иллюстрацию в учебн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Рассказывают, какие имена детей запомнили. Сколько девочек и мальчиков в</w:t>
            </w:r>
            <w:r>
              <w:rPr>
                <w:rFonts w:cs="Times New Roman" w:ascii="Times New Roman" w:hAnsi="Times New Roman"/>
              </w:rPr>
              <w:t xml:space="preserve"> классе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П) Задание № 3. Игра </w:t>
            </w:r>
            <w:r>
              <w:rPr>
                <w:rFonts w:cs="Times New Roman" w:ascii="Times New Roman" w:hAnsi="Times New Roman"/>
              </w:rPr>
              <w:t>«Собери портфель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ти делят предметы на группы. Называют одним словом. Объясняют, для че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каждая группа предметов предназначена, и выбирают те, с которыми они ходят</w:t>
            </w:r>
            <w:r>
              <w:rPr>
                <w:rFonts w:cs="Times New Roman" w:ascii="Times New Roman" w:hAnsi="Times New Roman"/>
              </w:rPr>
              <w:t>в школ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И, П) Задание № 4. </w:t>
            </w:r>
            <w:r>
              <w:rPr>
                <w:rFonts w:cs="Times New Roman" w:ascii="Times New Roman" w:hAnsi="Times New Roman"/>
              </w:rPr>
              <w:t>Образовав пары, дети рассказывают о своем первом дн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кол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одводит детей к мысли, что учеба - это труд, который требу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ности, ответственности и трудолюб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Учебник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-29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, </w:t>
            </w:r>
            <w:r>
              <w:rPr>
                <w:rFonts w:cs="Times New Roman" w:ascii="Times New Roman" w:hAnsi="Times New Roman"/>
                <w:b/>
                <w:bCs/>
              </w:rPr>
              <w:t>К, И) Пальчикова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цы делают зарядку, чтобы меньше устав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потом они в тетрадке будут буковки пис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(Дети вытягивают руки вперед, сжимают и разжимают кулачки. Повторяю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несколько раз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3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И) Работа в пропис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5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Задание № 2. </w:t>
            </w:r>
            <w:r>
              <w:rPr>
                <w:rFonts w:cs="Times New Roman" w:ascii="Times New Roman" w:hAnsi="Times New Roman"/>
                <w:spacing w:val="-1"/>
              </w:rPr>
              <w:t xml:space="preserve">Учитель знакомит детей с видами штриховки и предлагает заштриховать девочку или мальчика цветными карандашами по своему </w:t>
            </w:r>
            <w:r>
              <w:rPr>
                <w:rFonts w:cs="Times New Roman" w:ascii="Times New Roman" w:hAnsi="Times New Roman"/>
              </w:rPr>
              <w:t>желанию штриховкой в любом из данных направ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Пропись </w:t>
            </w:r>
          </w:p>
        </w:tc>
      </w:tr>
      <w:tr>
        <w:trPr>
          <w:trHeight w:val="3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-35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Итог урока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-Для чего люди знакомя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- Как называется наша первая учебная книг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- Чему она будет нас уч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- Какие правила обращения с книгой вы сегодня узнали? (использование заклад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сли ребенок понял тему и способен применить зания и умения, он дорисовывает смайлику в прописи улыбку, если цель достигнута частично- прямой ротик, если цель не достигнута – грустный ро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216535</wp:posOffset>
                      </wp:positionV>
                      <wp:extent cx="2074545" cy="215265"/>
                      <wp:effectExtent l="13335" t="13335" r="12065" b="12700"/>
                      <wp:wrapNone/>
                      <wp:docPr id="1" name="Группа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4680" cy="215280"/>
                                <a:chOff x="0" y="0"/>
                                <a:chExt cx="207468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7468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054880" cy="21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5200" cy="215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385d8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0"/>
                                    <a:ext cx="205200" cy="215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385d8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760" y="0"/>
                                    <a:ext cx="205200" cy="215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385d8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0"/>
                                    <a:ext cx="205200" cy="215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385d8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1520" y="0"/>
                                    <a:ext cx="205200" cy="215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385d8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7440" y="0"/>
                                    <a:ext cx="205200" cy="215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385d8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3000" y="0"/>
                                    <a:ext cx="205200" cy="215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385d8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8200" y="0"/>
                                    <a:ext cx="205200" cy="215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385d8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4120" y="0"/>
                                    <a:ext cx="205200" cy="215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385d8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9680" y="0"/>
                                    <a:ext cx="205200" cy="215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385d8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3" style="position:absolute;margin-left:160.1pt;margin-top:17.05pt;width:163.35pt;height:16.95pt" coordorigin="3202,341" coordsize="3267,339">
                      <v:rect id="shape_0" ID="Прямоугольник 1" stroked="t" o:allowincell="t" style="position:absolute;left:3202;top:341;width:3266;height:338;mso-wrap-style:none;v-text-anchor:middle">
                        <v:fill o:detectmouseclick="t" on="false"/>
                        <v:stroke color="#385d8a" weight="25560" joinstyle="miter" endcap="flat"/>
                        <w10:wrap type="none"/>
                      </v:rect>
                      <v:group id="shape_0" alt="Группа 12" style="position:absolute;left:3202;top:341;width:3236;height:339">
                        <v:oval id="shape_0" ID="Овал 2" stroked="t" o:allowincell="t" style="position:absolute;left:3202;top:341;width:322;height:338;mso-wrap-style:none;v-text-anchor:middle">
                          <v:fill o:detectmouseclick="t" on="false"/>
                          <v:stroke color="#385d8a" weight="25560" joinstyle="miter" endcap="flat"/>
                          <w10:wrap type="none"/>
                        </v:oval>
                        <v:oval id="shape_0" ID="Овал 3" stroked="t" o:allowincell="t" style="position:absolute;left:3525;top:341;width:322;height:338;mso-wrap-style:none;v-text-anchor:middle">
                          <v:fill o:detectmouseclick="t" on="false"/>
                          <v:stroke color="#385d8a" weight="25560" joinstyle="miter" endcap="flat"/>
                          <w10:wrap type="none"/>
                        </v:oval>
                        <v:oval id="shape_0" ID="Овал 4" stroked="t" o:allowincell="t" style="position:absolute;left:3849;top:341;width:322;height:338;mso-wrap-style:none;v-text-anchor:middle">
                          <v:fill o:detectmouseclick="t" on="false"/>
                          <v:stroke color="#385d8a" weight="25560" joinstyle="miter" endcap="flat"/>
                          <w10:wrap type="none"/>
                        </v:oval>
                        <v:oval id="shape_0" ID="Овал 5" stroked="t" o:allowincell="t" style="position:absolute;left:4173;top:341;width:322;height:338;mso-wrap-style:none;v-text-anchor:middle">
                          <v:fill o:detectmouseclick="t" on="false"/>
                          <v:stroke color="#385d8a" weight="25560" joinstyle="miter" endcap="flat"/>
                          <w10:wrap type="none"/>
                        </v:oval>
                        <v:oval id="shape_0" ID="Овал 6" stroked="t" o:allowincell="t" style="position:absolute;left:4496;top:341;width:322;height:338;mso-wrap-style:none;v-text-anchor:middle">
                          <v:fill o:detectmouseclick="t" on="false"/>
                          <v:stroke color="#385d8a" weight="25560" joinstyle="miter" endcap="flat"/>
                          <w10:wrap type="none"/>
                        </v:oval>
                        <v:oval id="shape_0" ID="Овал 7" stroked="t" o:allowincell="t" style="position:absolute;left:4820;top:341;width:322;height:338;mso-wrap-style:none;v-text-anchor:middle">
                          <v:fill o:detectmouseclick="t" on="false"/>
                          <v:stroke color="#385d8a" weight="25560" joinstyle="miter" endcap="flat"/>
                          <w10:wrap type="none"/>
                        </v:oval>
                        <v:oval id="shape_0" ID="Овал 8" stroked="t" o:allowincell="t" style="position:absolute;left:5144;top:341;width:322;height:338;mso-wrap-style:none;v-text-anchor:middle">
                          <v:fill o:detectmouseclick="t" on="false"/>
                          <v:stroke color="#385d8a" weight="25560" joinstyle="miter" endcap="flat"/>
                          <w10:wrap type="none"/>
                        </v:oval>
                        <v:oval id="shape_0" ID="Овал 9" stroked="t" o:allowincell="t" style="position:absolute;left:5467;top:341;width:322;height:338;mso-wrap-style:none;v-text-anchor:middle">
                          <v:fill o:detectmouseclick="t" on="false"/>
                          <v:stroke color="#385d8a" weight="25560" joinstyle="miter" endcap="flat"/>
                          <w10:wrap type="none"/>
                        </v:oval>
                        <v:oval id="shape_0" ID="Овал 10" stroked="t" o:allowincell="t" style="position:absolute;left:5791;top:341;width:322;height:338;mso-wrap-style:none;v-text-anchor:middle">
                          <v:fill o:detectmouseclick="t" on="false"/>
                          <v:stroke color="#385d8a" weight="25560" joinstyle="miter" endcap="flat"/>
                          <w10:wrap type="none"/>
                        </v:oval>
                        <v:oval id="shape_0" ID="Овал 11" stroked="t" o:allowincell="t" style="position:absolute;left:6115;top:341;width:322;height:338;mso-wrap-style:none;v-text-anchor:middle">
                          <v:fill o:detectmouseclick="t" on="false"/>
                          <v:stroke color="#385d8a" weight="255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kk-KZ"/>
              </w:rPr>
              <w:t xml:space="preserve">На шкале трудности дети закрашивают кол-во кружков, соответствующих сложности материала на уро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ая информация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аци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ни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</w:rPr>
              <w:t>Межпредметные связи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Записывают под руководством 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 xml:space="preserve">учителя </w:t>
            </w:r>
            <w:r>
              <w:rPr>
                <w:rFonts w:cs="Times New Roman" w:ascii="Times New Roman" w:hAnsi="Times New Roman"/>
                <w:spacing w:val="-3"/>
              </w:rPr>
              <w:t>свое имя, возраст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тель   наблюдает   за   работой   учеников   в течение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я вопросы по ходу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сматривая   работы   учащихся   в   тетради (задания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Анализируя результаты ученической рефлек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 следующих уроках оценивание с помощью смайликовой  шкалы трудности осуществляется регулярно.  Учитель может использовать этот материал как самооценку ученика и как степень освоения материала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самопозн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ind w:right="758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</w:t>
              <w:br/>
              <w:t>искусство</w:t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 для учителя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жные вопросы по уроку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ентарии по проведенному уроку: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kk-KZ"/>
        </w:rPr>
        <w:t>Краткосрочное пла</w:t>
      </w:r>
      <w:r>
        <w:rPr/>
        <w:t>нирование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142"/>
        <w:gridCol w:w="709"/>
        <w:gridCol w:w="1559"/>
        <w:gridCol w:w="2084"/>
        <w:gridCol w:w="2735"/>
        <w:gridCol w:w="284"/>
        <w:gridCol w:w="567"/>
        <w:gridCol w:w="1418"/>
      </w:tblGrid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: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ИО учителя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Насырова Р.Р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ласс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1 «г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бучение грамот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урока №2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Cs w:val="24"/>
              </w:rPr>
              <w:t>Кто такие школьники? Правила обращения с книг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остранственная ориентировка на странице пропис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Цели обучения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1.1.3.1Пересказывать прослушанный материал, сохраняя последовательность событий (с </w:t>
            </w:r>
            <w:r>
              <w:rPr>
                <w:rFonts w:cs="Times New Roman" w:ascii="Times New Roman" w:hAnsi="Times New Roman"/>
                <w:szCs w:val="24"/>
              </w:rPr>
              <w:t>пом.учителя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1.1.2.1 Определять, о ком/о чем говорится в тексте, и понимать, что хотел сказать автор.</w:t>
            </w:r>
            <w:r>
              <w:rPr>
                <w:rFonts w:cs="Times New Roman" w:ascii="Times New Roman" w:hAnsi="Times New Roman"/>
                <w:iCs/>
                <w:spacing w:val="-3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3"/>
                <w:szCs w:val="24"/>
              </w:rPr>
              <w:t xml:space="preserve">1.3.3.1 Составлять картинный 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план, план-схему текста и озаглавливать (с </w:t>
            </w:r>
            <w:r>
              <w:rPr>
                <w:rFonts w:cs="Times New Roman" w:ascii="Times New Roman" w:hAnsi="Times New Roman"/>
                <w:iCs/>
                <w:spacing w:val="-3"/>
                <w:szCs w:val="24"/>
              </w:rPr>
              <w:t>помощью учителя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азвитие навыков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Определение темы и основной мысли информации/сообщ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 Пересказывание прослушанного рассказ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Составление плана текста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редполагаемый результат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</w:rPr>
              <w:t>Все уч-ся смогут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ориентироваться в первой книге и тетради, обводить предметы по контуру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Большинство уч-ся будут уметь: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Рассказывать, как правильно обращаться с учебной книгой: бережно раскрывать,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переворачивать страницы, не загибать их, а использовать закладку и т.д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которые уч-ся смогут: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Называть условные знаки, объяснять значение каждого знака, рассказывать об их роли при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боте с учебником «Обучение грамоте»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овая цель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ехъязычие</w:t>
            </w:r>
            <w:r>
              <w:rPr>
                <w:rFonts w:cs="Times New Roman" w:ascii="Times New Roman" w:hAnsi="Times New Roman"/>
              </w:rPr>
              <w:t>: Сәлеметсіз бе, здравствуйте, good afternoon!</w:t>
            </w:r>
          </w:p>
        </w:tc>
      </w:tr>
      <w:tr>
        <w:trPr>
          <w:trHeight w:val="8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сновные термины и словосочетания: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 Учебная книга, закладка, элементы учебной книги (обложка, титульный лист, иллюстрации,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 xml:space="preserve">страницы, листы, форзац), условные обозначения, пальчиковая гимнастика, правила </w:t>
            </w:r>
            <w:r>
              <w:rPr>
                <w:rFonts w:cs="Times New Roman" w:ascii="Times New Roman" w:hAnsi="Times New Roman"/>
                <w:szCs w:val="24"/>
              </w:rPr>
              <w:t>обращения с книгой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уемый язык для диалога/письма на уроке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опросы для обсуждения:    </w:t>
            </w:r>
            <w:r>
              <w:rPr>
                <w:rFonts w:cs="Times New Roman" w:ascii="Times New Roman" w:hAnsi="Times New Roman"/>
                <w:szCs w:val="24"/>
              </w:rPr>
              <w:t>Кто такие школьники? Как называется первая учебная книга?</w:t>
            </w:r>
            <w:r>
              <w:rPr>
                <w:rFonts w:cs="Times New Roman" w:ascii="Times New Roman" w:hAnsi="Times New Roman"/>
                <w:i/>
              </w:rPr>
              <w:t xml:space="preserve">   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ыдущее обучение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учебной книгой, правилами обращения с книгой, правилами поведения на уроке, посадка при письме</w:t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Временное планирование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0-1 мин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(К) Создание положительного эмоционального настро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23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пришли сюда учиться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234" w:firstLine="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лениться, а трудитьс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м старательн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ем внимательно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ждый день, всегда, везде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нятиях, в игр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ло, четко говорим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ихонечко сид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2-5 мин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уализация жизненного опыта. Целеполаг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рошлом уроке мы узнали имена друг друга, и можно продолжить наше знакомство дальше.                           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К, И) Игра </w:t>
            </w:r>
            <w:r>
              <w:rPr>
                <w:rFonts w:cs="Times New Roman" w:ascii="Times New Roman" w:hAnsi="Times New Roman"/>
              </w:rPr>
              <w:t>«Снежный ком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ебник </w:t>
            </w:r>
          </w:p>
        </w:tc>
      </w:tr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6-10 мин</w:t>
            </w:r>
          </w:p>
        </w:tc>
        <w:tc>
          <w:tcPr>
            <w:tcW w:w="8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над новой тем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по учебни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итель предлагает </w:t>
            </w:r>
            <w:r>
              <w:rPr>
                <w:rFonts w:cs="Times New Roman" w:ascii="Times New Roman" w:hAnsi="Times New Roman"/>
              </w:rPr>
              <w:t>детям положить свои головки на учебник, закрыть  глазки и прислушать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Что вы чувствуете? Как вы думаете, умеют ли книги говорить, так как мы с вам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читель инициирует высказывания и суждения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</w:rPr>
              <w:t>думаю, что если бы наш учебник имел человеческий голос, наверняка б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 сказал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- книга, я - товарищ тво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ь, школьник, бережным со мн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чистый вид всегда приятен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регай меня от пяте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Учитель объясняет правила обращения с книгой, </w:t>
            </w:r>
            <w:r>
              <w:rPr>
                <w:rFonts w:cs="Times New Roman" w:ascii="Times New Roman" w:hAnsi="Times New Roman"/>
                <w:spacing w:val="-1"/>
              </w:rPr>
              <w:t>сопровожд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ми или иллюстрац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льзя перегибать книг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льзя загибать книжные стран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- Нельзя закладывать в книги карандаши, ручки и другие толстые предме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льзя писать и рисовать в книг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льзя брать книги грязными ру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льзя читать книги во время е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ы не наносить вред книге, нужно перелистывать страницы, слегка касаясь верхнего наружного правого края ли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Дети берут в руки учебник и стараются правильно перелистать страницы. </w:t>
            </w:r>
            <w:r>
              <w:rPr>
                <w:rFonts w:cs="Times New Roman" w:ascii="Times New Roman" w:hAnsi="Times New Roman"/>
              </w:rPr>
              <w:t>Учитель наблюдает за тем, все ли дети усвоили правила обращения 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(К, И) Задание № 1. Выразительное чтение четверостиш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запоминание на слух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умай, о чем это стихотвор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есь с утра звенит звон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ывая на у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ы выстроились в ря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жидании ребя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читель сообщает, что в школе все занятия называются «уроки». И сейча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ни на уроке «обучение грамоте», где дети будут учиться читать и пис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Г) Задание № 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- По стране Знаний могут путешествовать только школьн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 кто такие школьники? </w:t>
            </w:r>
            <w:r>
              <w:rPr>
                <w:rFonts w:cs="Times New Roman" w:ascii="Times New Roman" w:hAnsi="Times New Roman"/>
                <w:i/>
                <w:iCs/>
              </w:rPr>
              <w:t>(ответы дете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Как по-другому их можно назвать? </w:t>
            </w:r>
            <w:r>
              <w:rPr>
                <w:rFonts w:cs="Times New Roman" w:ascii="Times New Roman" w:hAnsi="Times New Roman"/>
                <w:i/>
                <w:iCs/>
              </w:rPr>
              <w:t>(ученик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Рассматривая картинки, дети рассказывают, как начинается урок, отвечают </w:t>
            </w:r>
            <w:r>
              <w:rPr>
                <w:rFonts w:cs="Times New Roman" w:ascii="Times New Roman" w:hAnsi="Times New Roman"/>
              </w:rPr>
              <w:t>на вопрос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эт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их зовут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де они находятс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делают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читель организует работу над правилом. Подводит к мысли, что на уроках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чтобы рассказать, спросить или поговорить, мы пользуемся речь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Мультфиль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Уро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туш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рок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ороше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р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u w:val="single"/>
                </w:rPr>
                <w:t>://</w:t>
              </w:r>
            </w:hyperlink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 online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multfilmy.ru/ uroki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Cs w:val="24"/>
                <w:lang w:val="en-US"/>
              </w:rPr>
              <w:t>tetushki-sovy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«Правила </w:t>
            </w:r>
            <w:r>
              <w:rPr>
                <w:rFonts w:cs="Times New Roman" w:ascii="Times New Roman" w:hAnsi="Times New Roman"/>
                <w:b/>
                <w:bCs/>
                <w:spacing w:val="-1"/>
                <w:szCs w:val="24"/>
              </w:rPr>
              <w:t xml:space="preserve">обращения с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книгой».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-108" w:firstLine="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11-15 мин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пропис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странственная ориентировка на страниц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Задание № 1. </w:t>
            </w:r>
            <w:r>
              <w:rPr>
                <w:rFonts w:cs="Times New Roman" w:ascii="Times New Roman" w:hAnsi="Times New Roman"/>
                <w:spacing w:val="-1"/>
              </w:rPr>
              <w:t>Учитель предлагает рассмотреть образец стран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жите верх, низ, правую и левую стороны ли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Раскрась красным карандашом самолет, который летит выше всех, синим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всех, зеленым - впереди, а желтым - позади всех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Линии: сплошные, горизонтальные, наклонные. Разлиновка тетра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ь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6-17 мин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намическая пау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едыдущего урока или по усмотрению уч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8-28 мин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по учебни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ние № 3.  </w:t>
            </w:r>
            <w:r>
              <w:rPr>
                <w:rFonts w:cs="Times New Roman" w:ascii="Times New Roman" w:hAnsi="Times New Roman"/>
              </w:rPr>
              <w:t>Работая по картинкам, ученики обсуждают правиль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в классе, выводят правила, которые будут соблюдать. (Мож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 правила записать и обязательно где-нибудь повесить на видном месте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е.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Г) Задание № 4. Игра </w:t>
            </w:r>
            <w:r>
              <w:rPr>
                <w:rFonts w:cs="Times New Roman" w:ascii="Times New Roman" w:hAnsi="Times New Roman"/>
              </w:rPr>
              <w:t>«О чем говорят портфели?» Дети, работая в групп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ют диалоги двух портфелей и презентуют 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Трехъязычие: </w:t>
            </w:r>
            <w:r>
              <w:rPr>
                <w:rFonts w:cs="Times New Roman" w:ascii="Times New Roman" w:hAnsi="Times New Roman"/>
                <w:spacing w:val="-2"/>
                <w:lang w:val="kk-KZ"/>
              </w:rPr>
              <w:t xml:space="preserve">Сәлеметсіз </w:t>
            </w:r>
            <w:r>
              <w:rPr>
                <w:rFonts w:cs="Times New Roman" w:ascii="Times New Roman" w:hAnsi="Times New Roman"/>
                <w:spacing w:val="-2"/>
              </w:rPr>
              <w:t xml:space="preserve">бе, здравствуйте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good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afternoon</w:t>
            </w:r>
            <w:r>
              <w:rPr>
                <w:rFonts w:cs="Times New Roman" w:ascii="Times New Roman" w:hAnsi="Times New Roman"/>
                <w:spacing w:val="-2"/>
              </w:rPr>
              <w:t>!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вспоминают, как поздороваться на трех язы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</w:tr>
      <w:tr>
        <w:trPr>
          <w:trHeight w:val="3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-30 мин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К, </w:t>
            </w:r>
            <w:r>
              <w:rPr>
                <w:rFonts w:cs="Times New Roman" w:ascii="Times New Roman" w:hAnsi="Times New Roman"/>
              </w:rPr>
              <w:t xml:space="preserve">Д) </w:t>
            </w:r>
            <w:r>
              <w:rPr>
                <w:rFonts w:cs="Times New Roman" w:ascii="Times New Roman" w:hAnsi="Times New Roman"/>
                <w:b/>
                <w:bCs/>
              </w:rPr>
              <w:t>Пальчикова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Сжимание и разжимание кулачков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цы делают зарядку, чтобы меньше устав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потом они в тетрадке будут буковки писа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(Дети вытягивают руки вперед, сжимают и разжимают кулачки. Повторяют упражнение несколько р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-33 мин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И) Работа в пропис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дание № 2. </w:t>
            </w:r>
            <w:r>
              <w:rPr>
                <w:rFonts w:cs="Times New Roman" w:ascii="Times New Roman" w:hAnsi="Times New Roman"/>
                <w:spacing w:val="-2"/>
              </w:rPr>
              <w:t>Учитель предлагает вспомнить виды штриховок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ей стран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Штриховка </w:t>
            </w:r>
            <w:r>
              <w:rPr>
                <w:rFonts w:cs="Times New Roman" w:ascii="Times New Roman" w:hAnsi="Times New Roman"/>
              </w:rPr>
              <w:t>картинок в соответствии с цифр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ись </w:t>
            </w:r>
          </w:p>
        </w:tc>
      </w:tr>
      <w:tr>
        <w:trPr>
          <w:trHeight w:val="3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-35 мин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4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Итоги урока. Рефлекс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4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- Покажите, как надо правильно сидеть за партой, поднимать руку, вставать, </w:t>
            </w:r>
            <w:r>
              <w:rPr>
                <w:rFonts w:cs="Times New Roman" w:ascii="Times New Roman" w:hAnsi="Times New Roman"/>
              </w:rPr>
              <w:t>складывать принадлежности в портфе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еньки успеха. Смайлики. Шкала труд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енька успеха для каждого ученика</w:t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ая информация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аци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ценивани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жпредметная связь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ислить шко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инадлежности (аукцион слов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дагог проводит беседу, зада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более сложные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Cs w:val="24"/>
              </w:rPr>
              <w:t>ученикам с высоким уровн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казывает необходимую помощь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Cs w:val="24"/>
              </w:rPr>
              <w:t>процессе индивидуальной рабо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прописи.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блюдая за работой учащихся в групп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х самостоятельной работ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вая вопросы по ходу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атривая работы учащихся в тетрад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задания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Cs w:val="24"/>
              </w:rPr>
              <w:t>Задавая вопросы во время просмот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Анализируя результаты учениче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лекс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0" w:hanging="0"/>
              <w:rPr/>
            </w:pPr>
            <w:r>
              <w:rPr>
                <w:rFonts w:cs="Times New Roman" w:ascii="Times New Roman" w:hAnsi="Times New Roman"/>
                <w:spacing w:val="-1"/>
                <w:szCs w:val="24"/>
              </w:rPr>
              <w:t xml:space="preserve">Ступеньки успеха. Смайлики. Шкала </w:t>
            </w:r>
            <w:r>
              <w:rPr>
                <w:rFonts w:cs="Times New Roman" w:ascii="Times New Roman" w:hAnsi="Times New Roman"/>
                <w:szCs w:val="24"/>
              </w:rPr>
              <w:t>трудности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казахский язы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английский язы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- изобразительное искусст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физическая культура</w:t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 для учителя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жные вопросы по уроку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мментарии по проведенному уроку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kk-KZ"/>
        </w:rPr>
        <w:t>Краткосрочное пла</w:t>
      </w:r>
      <w:r>
        <w:rPr/>
        <w:t>нирование</w:t>
      </w:r>
    </w:p>
    <w:tbl>
      <w:tblPr>
        <w:tblW w:w="1760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142"/>
        <w:gridCol w:w="709"/>
        <w:gridCol w:w="1559"/>
        <w:gridCol w:w="2084"/>
        <w:gridCol w:w="2735"/>
        <w:gridCol w:w="284"/>
        <w:gridCol w:w="851"/>
        <w:gridCol w:w="1134"/>
        <w:gridCol w:w="6259"/>
      </w:tblGrid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: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ИО учителя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Насырова Р.Р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ласс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1 «г»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бучение грамоте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урока №3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Тема: Как люди общаются? Где мы пользуемся письменной и устной речью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Написание волнистых лин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Цели обучения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1.1.4.1 Прогнозировать содержание рассказа по заголовку/иллюстр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9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1.1.5.1 Использовать слова речевого этикета в разных ситуациях общ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9"/>
              <w:rPr/>
            </w:pPr>
            <w:r>
              <w:rPr>
                <w:rFonts w:cs="Times New Roman" w:ascii="Times New Roman" w:hAnsi="Times New Roman"/>
              </w:rPr>
              <w:t>1.3.3.1 Составлять картинный план, план-схему текста и озаглавливать (с помощью учителя).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азвитие навыков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  <w:tab/>
              <w:t>Прогнозирование событ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1205" w:firstLine="14"/>
              <w:rPr/>
            </w:pPr>
            <w:r>
              <w:rPr>
                <w:rFonts w:cs="Times New Roman" w:ascii="Times New Roman" w:hAnsi="Times New Roman"/>
                <w:spacing w:val="-14"/>
              </w:rPr>
              <w:t>1.5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2"/>
              </w:rPr>
              <w:t>Участие в различных ситуациях общения с соблюдением речевых норм.</w:t>
              <w:br/>
            </w:r>
            <w:r>
              <w:rPr>
                <w:rFonts w:cs="Times New Roman" w:ascii="Times New Roman" w:hAnsi="Times New Roman"/>
              </w:rPr>
              <w:t>3.3 Составление плана текста.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редполагаемый результат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 учащиеся смогут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личать устную и письменную речь.  Внимательно слушать то, что говорят друг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ключаться в групповую работу, связанную с общением; рассказывать товарищам о своих впечатлениях.  Осознать важность разборчивого и грамотного письма.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ольшинство уч-ся будут уметь:</w:t>
            </w:r>
            <w:r>
              <w:rPr>
                <w:rFonts w:cs="Times New Roman" w:ascii="Times New Roman" w:hAnsi="Times New Roman"/>
                <w:spacing w:val="-2"/>
              </w:rPr>
              <w:t xml:space="preserve"> Отвечать на вопросы по сюжетной картин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2"/>
              </w:rPr>
              <w:t>Соблюдать речевой этикет в ситуации учебного общения.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</w:rPr>
              <w:t>Некоторые уч-ся смогут: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ысказывать свое мнение о выслушанных рассказах в доброжелательной форме.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овая цель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ехъязычие</w:t>
            </w:r>
            <w:r>
              <w:rPr>
                <w:rFonts w:cs="Times New Roman" w:ascii="Times New Roman" w:hAnsi="Times New Roman"/>
              </w:rPr>
              <w:t xml:space="preserve">: Сэлем! Привет! </w:t>
            </w:r>
            <w:r>
              <w:rPr>
                <w:rFonts w:cs="Times New Roman" w:ascii="Times New Roman" w:hAnsi="Times New Roman"/>
                <w:lang w:val="en-US"/>
              </w:rPr>
              <w:t>Hello!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ермины и словосочетания: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 устная и письменная, предложение, слово.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уемый язык для диалога/письма на уроке: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Вопросы для обсужд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помогает людям обща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 помощью чего общаются разные люди?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ыдущее обучение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2"/>
              </w:rPr>
              <w:t>Знакомство с учебной книгой, правилами поведения на уроке, посадкой при письме.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Временное планирование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0-3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Создание положительного эмоционального настро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Д, К) (В кругу под музыку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но утром я встаю, - </w:t>
            </w:r>
            <w:r>
              <w:rPr>
                <w:rFonts w:cs="Times New Roman" w:ascii="Times New Roman" w:hAnsi="Times New Roman"/>
                <w:i/>
                <w:iCs/>
              </w:rPr>
              <w:t>дети идут по круг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лово «здравствуй» говорю, - </w:t>
            </w:r>
            <w:r>
              <w:rPr>
                <w:rFonts w:cs="Times New Roman" w:ascii="Times New Roman" w:hAnsi="Times New Roman"/>
                <w:i/>
                <w:iCs/>
                <w:spacing w:val="-2"/>
              </w:rPr>
              <w:t>дружно произносят «здравствуй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ем встречаюсь поутр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сем здоровья я желаю, - 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приветствуют движениями друг д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го не обижа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ватит места на земле - </w:t>
            </w:r>
            <w:r>
              <w:rPr>
                <w:rFonts w:cs="Times New Roman" w:ascii="Times New Roman" w:hAnsi="Times New Roman"/>
                <w:i/>
                <w:iCs/>
              </w:rPr>
              <w:t>показывают руками ша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ям всем, животным, мне. - </w:t>
            </w:r>
            <w:r>
              <w:rPr>
                <w:rFonts w:cs="Times New Roman" w:ascii="Times New Roman" w:hAnsi="Times New Roman"/>
                <w:i/>
                <w:iCs/>
              </w:rPr>
              <w:t>прикладывают ладошки к сердц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б земля моя цвела, - </w:t>
            </w:r>
            <w:r>
              <w:rPr>
                <w:rFonts w:cs="Times New Roman" w:ascii="Times New Roman" w:hAnsi="Times New Roman"/>
                <w:i/>
                <w:iCs/>
              </w:rPr>
              <w:t>поднимают руки вверх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желаю всем добра. - </w:t>
            </w:r>
            <w:r>
              <w:rPr>
                <w:rFonts w:cs="Times New Roman" w:ascii="Times New Roman" w:hAnsi="Times New Roman"/>
                <w:i/>
                <w:iCs/>
              </w:rPr>
              <w:t>к солнцу посылают пожел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) Игра «Назови имя сосед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я мяч, ребенок называет имя своего соседа слева, зате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ыбнувшись, передает ему мячи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Ну вот мы и познакомилис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Для чего люди знакомятся, общают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удиозапис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.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kk-KZ"/>
              </w:rPr>
              <w:t>4-7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уализация жизненного опыта. Целеполагание. (К) Отгадайте загадк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auto" w:line="240"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</w:rPr>
              <w:t>Что принадлежит мне, но чаще всего им пользуются другие? (имя)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(К) Развитие связ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</w:rPr>
              <w:t>-</w:t>
              <w:tab/>
              <w:t>Кто знает, почему родители назвали вас такими именами? Что оно означает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Наши имена разнообразны и красивы, и мы любим их. Личные имена -</w:t>
            </w:r>
            <w:r>
              <w:rPr>
                <w:rFonts w:cs="Times New Roman" w:ascii="Times New Roman" w:hAnsi="Times New Roman"/>
                <w:spacing w:val="-1"/>
              </w:rPr>
              <w:t>это имена, которые даются при рождении людям, и которые нужны не</w:t>
            </w:r>
            <w:r>
              <w:rPr>
                <w:rFonts w:cs="Times New Roman" w:ascii="Times New Roman" w:hAnsi="Times New Roman"/>
              </w:rPr>
              <w:t xml:space="preserve"> только для общения, но и для документов. - Спроси у соседа по парте, как его зовут?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Запишите свои имена на ладошках, которые находятся у вас на пар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П, И) Творческ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- Поменяйтесь ладошками с соседом, а вторую ладошку приклеим на</w:t>
            </w:r>
            <w:r>
              <w:rPr>
                <w:rFonts w:cs="Times New Roman" w:ascii="Times New Roman" w:hAnsi="Times New Roman"/>
              </w:rPr>
              <w:t xml:space="preserve"> ватман, находящийся на дос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- Посмотрите и скажите, что получилось? 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(Солнышк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дош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 цвет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умаги, лис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тмана.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8-12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над новой тем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) Работа с учебник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(К) Задание № 1.</w:t>
            </w:r>
            <w:r>
              <w:rPr>
                <w:rFonts w:cs="Times New Roman" w:ascii="Times New Roman" w:hAnsi="Times New Roman"/>
                <w:spacing w:val="-1"/>
              </w:rPr>
              <w:t>Учитель предлагает рассмотреть рисунки в учебни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думать, кто как общ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</w:rPr>
              <w:t>Какие песенки слушает мальчик? Попробуйте спеть вместе с н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</w:rPr>
              <w:t>О чем может говорить девочка по сотовому телефон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чем весело говорят девочк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еще мы можем общаться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(Г) Задание № 2. </w:t>
            </w:r>
            <w:r>
              <w:rPr>
                <w:rFonts w:cs="Times New Roman" w:ascii="Times New Roman" w:hAnsi="Times New Roman"/>
                <w:spacing w:val="-2"/>
              </w:rPr>
              <w:t>Рассмотри картинки. Сделай вывод, какой бывает</w:t>
            </w:r>
            <w:r>
              <w:rPr>
                <w:rFonts w:cs="Times New Roman" w:ascii="Times New Roman" w:hAnsi="Times New Roman"/>
              </w:rPr>
              <w:t xml:space="preserve"> речь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Дети делятся на группы, рассматривают свою картинку. Один человек</w:t>
            </w:r>
            <w:r>
              <w:rPr>
                <w:rFonts w:cs="Times New Roman" w:ascii="Times New Roman" w:hAnsi="Times New Roman"/>
              </w:rPr>
              <w:t xml:space="preserve"> от группы рассказывает, какой бывает реч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ая бывает речь? (Устная и письмен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де мы пользуемся письменной и устной речью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Д)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Просмотр презентации «Речь устная и письменная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ют вывод о том, какая бывает реч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(К, И) - Что помогает людям общаться? Опираясь на картинки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дети должны выделить слова: речь, зрение, слух, средства связи</w:t>
            </w:r>
            <w:r>
              <w:rPr>
                <w:rFonts w:cs="Times New Roman" w:ascii="Times New Roman" w:hAnsi="Times New Roman"/>
              </w:rPr>
              <w:t xml:space="preserve"> (компьютер), письм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Презен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«Происхожде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е устной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исьм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чи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en-US"/>
              </w:rPr>
              <w:t>http: //viki.rdf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lang w:val="en-US"/>
              </w:rPr>
              <w:t>ru/ item/ 3434/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ownload/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3-14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) Динамическая пау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-два - тихо встали.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•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- руки вверх подня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 - Девочки здесь ес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Девочки отвечают:«Да!»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 - Мальчиков теперь спроси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, тихо мы садимс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чего мы не боим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м мы читать, писать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ятерки получ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5-28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И) Работа в пропис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) Знакомство с волнистыми ли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Задание № 1. Штриховка школьных принадлежностей в </w:t>
            </w:r>
            <w:r>
              <w:rPr>
                <w:rFonts w:cs="Times New Roman" w:ascii="Times New Roman" w:hAnsi="Times New Roman"/>
                <w:b/>
                <w:bCs/>
              </w:rPr>
              <w:t>соответствии с цифр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ние № 2. </w:t>
            </w:r>
            <w:r>
              <w:rPr>
                <w:rFonts w:cs="Times New Roman" w:ascii="Times New Roman" w:hAnsi="Times New Roman"/>
              </w:rPr>
              <w:t>Рабочая строка, межстрочное пространств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ывание линий по образ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оставление картинного плана к тексту о школьных принадлежност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аглавл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ропись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19-20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Г) Подвижная игра </w:t>
            </w:r>
            <w:r>
              <w:rPr>
                <w:rFonts w:cs="Times New Roman" w:ascii="Times New Roman" w:hAnsi="Times New Roman"/>
              </w:rPr>
              <w:t>«Собери портфель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ти, если я назову предмет, который нужно взять в школу, вы хлопае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 ладоши. Если этот предмет не нужен в школе, вы топаете ног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книжк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ая мышк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возик заводно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лин цветно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и краск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маск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ик и закладк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лер и тетрадк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ание, дневник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 в школу уче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1-25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3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по учебнику. (К, И) Задания № 3-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чего общаются разные люд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ind w:right="475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</w:rPr>
              <w:t>Что за помощники помогают общаться? (Слова, жесты, мимика)</w:t>
              <w:br/>
              <w:t>Ученики рассматривают знаки и предполагают их знач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Пообщайтесь друг с другом слов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Покажи жестами свое жела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Вырази мимикой свое настро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(П) Задание № 5.Развитие связной речи, творческих способнос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ind w:right="82" w:hanging="0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</w:rPr>
              <w:t xml:space="preserve">Используй помощников, разыграй с соседом по парте ситуации </w:t>
            </w:r>
            <w:r>
              <w:rPr>
                <w:rFonts w:cs="Times New Roman" w:ascii="Times New Roman" w:hAnsi="Times New Roman"/>
              </w:rPr>
              <w:t>общения. (Материал учебник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ind w:right="82" w:firstLine="10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</w:rPr>
              <w:t xml:space="preserve">Какие слова говорят при встрече? А когда прощаются? Нужно ли </w:t>
            </w:r>
            <w:r>
              <w:rPr>
                <w:rFonts w:cs="Times New Roman" w:ascii="Times New Roman" w:hAnsi="Times New Roman"/>
              </w:rPr>
              <w:t>учиться культуре общения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рехъязычие: </w:t>
            </w:r>
            <w:r>
              <w:rPr>
                <w:rFonts w:cs="Times New Roman" w:ascii="Times New Roman" w:hAnsi="Times New Roman"/>
              </w:rPr>
              <w:t xml:space="preserve">сэлем, привет, </w:t>
            </w:r>
            <w:r>
              <w:rPr>
                <w:rFonts w:cs="Times New Roman" w:ascii="Times New Roman" w:hAnsi="Times New Roman"/>
                <w:lang w:val="en-US"/>
              </w:rPr>
              <w:t>hell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бличка со словами на говорящую стену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6-27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, </w:t>
            </w:r>
            <w:r>
              <w:rPr>
                <w:rFonts w:cs="Times New Roman" w:ascii="Times New Roman" w:hAnsi="Times New Roman"/>
                <w:b/>
                <w:bCs/>
              </w:rPr>
              <w:t>К) Пальчикова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но пальчики сгибаем, крепко кулачки сжима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, два, три, четыре, пять - начинаем разгиб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(Дети вытягивают руки вперед, сжимают пальцы в кулачки как мож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ильнее, а затем расслабляют и разжимают. Повторяют упражнение</w:t>
            </w:r>
            <w:r>
              <w:rPr>
                <w:rFonts w:cs="Times New Roman" w:ascii="Times New Roman" w:hAnsi="Times New Roman"/>
              </w:rPr>
              <w:t xml:space="preserve"> несколько раз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>
          <w:trHeight w:val="3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-32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И) Работа в пропис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3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дание № 3. </w:t>
            </w:r>
            <w:r>
              <w:rPr>
                <w:rFonts w:cs="Times New Roman" w:ascii="Times New Roman" w:hAnsi="Times New Roman"/>
                <w:spacing w:val="-2"/>
              </w:rPr>
              <w:t xml:space="preserve">Как сейчас общается большинство людей?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пись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-35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 урока. Рефлекс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Где мы пользуемся устной и письменной речью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речь устная и письменная (проиграть жестам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слова приветствия и прощания (назовите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lineRule="auto" w:line="240" w:before="0" w:after="0"/>
              <w:ind w:right="1982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правила посадки при письме (покажите).</w:t>
              <w:br/>
              <w:t>Ступеньки успеха. Смайлики. Шкала труд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ая информация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аци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</w:rPr>
              <w:t>Межпредметные связи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мотивации 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ьных уче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лабым       учащимся       удели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6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ние и контроль. </w:t>
            </w:r>
            <w:r>
              <w:rPr>
                <w:rFonts w:cs="Times New Roman" w:ascii="Times New Roman" w:hAnsi="Times New Roman"/>
                <w:spacing w:val="-2"/>
              </w:rPr>
              <w:t xml:space="preserve">Детям, которые испытывают </w:t>
            </w:r>
            <w:r>
              <w:rPr>
                <w:rFonts w:cs="Times New Roman" w:ascii="Times New Roman" w:hAnsi="Times New Roman"/>
              </w:rPr>
              <w:t xml:space="preserve">затруднения в вырезании </w:t>
            </w:r>
            <w:r>
              <w:rPr>
                <w:rFonts w:cs="Times New Roman" w:ascii="Times New Roman" w:hAnsi="Times New Roman"/>
                <w:spacing w:val="-2"/>
              </w:rPr>
              <w:t>ладошек, оказывается помощь.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я за работой учащихся в группе, их самостоятельной работой. Задавая вопросы по ходу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я   работы   учащихся   в   тетрад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дания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я вопросы во время просмот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Анализируя результаты ученической рефлексии.</w:t>
            </w:r>
            <w:r>
              <w:rPr>
                <w:rFonts w:cs="Times New Roman" w:ascii="Times New Roman" w:hAnsi="Times New Roman"/>
              </w:rPr>
              <w:t xml:space="preserve"> Ступеньки успех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математ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позн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самопозн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</w:rPr>
              <w:t>казахс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8"/>
              </w:rPr>
              <w:t>английский</w:t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 для учителя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жные вопросы по уроку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kk-KZ"/>
        </w:rPr>
        <w:t>Краткосрочное пла</w:t>
      </w:r>
      <w:r>
        <w:rPr/>
        <w:t>нирование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142"/>
        <w:gridCol w:w="709"/>
        <w:gridCol w:w="1559"/>
        <w:gridCol w:w="2084"/>
        <w:gridCol w:w="2735"/>
        <w:gridCol w:w="284"/>
        <w:gridCol w:w="426"/>
        <w:gridCol w:w="1559"/>
      </w:tblGrid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: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ИО учителя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Насырова Р.Р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ласс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1 «г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бучение грамот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урока №4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Что помогает людям общаться? Речь устная и письменн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Повторение изученных видов ли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Цели обучения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 Понимать, что такое речь, текст, предложение, слов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1.1.2.1 Определять, о ком/о чем говорится в тексте, и понимать, что хотел сказать авто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1.2.1.1 Читать схемы слов/предложений; составлять предложения по заданной схем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1.3.4.1 Передавать информацию из прослушанных/прочитанных текстов при помощи рисунк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, знаков с помощью учи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азвитие навыков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Понимание основных единиц речи (текст, предложение, слово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Определение темы и основной мыс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/сооб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 Использование видов чт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 Изложение содержания прослушанного/прочитанного материала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редполагаемый результат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 учащиеся смогут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ктически различать речь устную (говорение, слушание) и речь письменную (письмо, чтение).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слушать то, что говорят друг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аться в групповую работу, связанную с общением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ольшинство учащихся смогу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речевой этикет в ситуации учебного об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по сюжетной картин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случаи использования устной и письменной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, какими инструментами, средствами пользуется человек в устной и письм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и (голос, темп, тембр, громкость, мимика, жесты, паузы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которые учащиеся смогу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,  не  перебивая,  слушать  ответы товарищей,  высказывать  свое  мнение  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анных рассказах в доброжелательной форме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овая цель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рехъязычи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</w:rPr>
              <w:t>Трехъязычие:</w:t>
            </w:r>
            <w:r>
              <w:rPr>
                <w:rFonts w:cs="Times New Roman" w:ascii="Times New Roman" w:hAnsi="Times New Roman"/>
              </w:rPr>
              <w:t xml:space="preserve">    Мен</w:t>
            </w:r>
            <w:r>
              <w:rPr>
                <w:rFonts w:cs="Times New Roman" w:ascii="Times New Roman" w:hAnsi="Times New Roman"/>
                <w:lang w:val="kk-KZ"/>
              </w:rPr>
              <w:t>ің</w:t>
            </w:r>
            <w:r>
              <w:rPr>
                <w:rFonts w:cs="Times New Roman" w:ascii="Times New Roman" w:hAnsi="Times New Roman"/>
              </w:rPr>
              <w:t xml:space="preserve"> атым...      Мен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вут</w:t>
            </w:r>
            <w:r>
              <w:rPr>
                <w:rFonts w:cs="Times New Roman" w:ascii="Times New Roman" w:hAnsi="Times New Roman"/>
                <w:lang w:val="en-US"/>
              </w:rPr>
              <w:t>...    My name is.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ермины и словосочетания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 устная и письменная, предложение, слово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уемый язык для диалога/письма на уроке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опросы для обсуждения:         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ак человек может передать устную и письменную речь на расстоя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и средствами связи пользуются в вашей семье для общения?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ыдущее обучение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 устная и письменная, использование  в устной речи голоса, темпа, тембра, мимики, жестов, пауз; важность разборчивого и грамотного письма</w:t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Временное планирование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0-3 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 положительного эмоционального настро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) Игра «Выбери мен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чащимся предлагается из предложенных картинок отобрать те, котор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ятся к теме урока, и обосновать свой выбо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венел звонок и смолк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ется у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за парты тихо сел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еня все посмотр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Пожелайте успехов глазами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перед, за новыми знаниями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б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ртин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«Шко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над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лежности»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груш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Сред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язи»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3-5 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уализация жизненного опыта. Целеполаганн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) Игра «Доскажи словечко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34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роке наши глаза внимательно Смотрят и все ... (видят). Уши внимательно слушают И все ...(слышат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хорошо ... (думает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(Д, К) Работа по интерактивному плакату «Устная и письмен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чь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имательно посмотрите на плакат, вспомните, что означают на не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имволы (губы, ухо, глаз, ручка - обозначение устной и письменной реч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ую речь называют устной, письменной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- Какой речью вы пользовались, приветствуя своих одноклассников и</w:t>
            </w:r>
            <w:r>
              <w:rPr>
                <w:rFonts w:cs="Times New Roman" w:ascii="Times New Roman" w:hAnsi="Times New Roman"/>
              </w:rPr>
              <w:t xml:space="preserve"> учителя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- Смогли бы вы поприветствовать одноклассников, если у вас болит горло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? (жестами, рисунк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тер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ив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кат и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презентация.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8-15 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над тем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по картинкам учеб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К, И) Задание № 1. </w:t>
            </w:r>
            <w:r>
              <w:rPr>
                <w:rFonts w:cs="Times New Roman" w:ascii="Times New Roman" w:hAnsi="Times New Roman"/>
              </w:rPr>
              <w:t>Рассмотри карти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Что произошло на урок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Какой речью пользовались ученики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(Г) Задание № 2. </w:t>
            </w:r>
            <w:r>
              <w:rPr>
                <w:rFonts w:cs="Times New Roman" w:ascii="Times New Roman" w:hAnsi="Times New Roman"/>
                <w:spacing w:val="-2"/>
              </w:rPr>
              <w:t>Подумай и расскажи, как общались древние люд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(К) Просмотр мультфильма «Как было написано первое письмо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Учитель предлагает поиграть с другом и прочитать волшебное,</w:t>
            </w:r>
            <w:r>
              <w:rPr>
                <w:rFonts w:cs="Times New Roman" w:ascii="Times New Roman" w:hAnsi="Times New Roman"/>
              </w:rPr>
              <w:t xml:space="preserve"> заколдованное письм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П) Задание № 3. Дифференцированное задание: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1 Учащиеся 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по картинкам составляют предложен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аяц любит морковку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ц любит грызть капуст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ц видит красную вкусную морков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Мультфиль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  <w:u w:val="single"/>
                  <w:lang w:val="en-US"/>
                </w:rPr>
                <w:t>http://</w:t>
              </w:r>
            </w:hyperlink>
            <w:r>
              <w:rPr>
                <w:rFonts w:cs="Times New Roman" w:ascii="Times New Roman" w:hAnsi="Times New Roman"/>
                <w:b/>
                <w:bCs/>
                <w:spacing w:val="-2"/>
                <w:lang w:val="en-US"/>
              </w:rPr>
              <w:t xml:space="preserve"> mults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lang w:val="en-US"/>
              </w:rPr>
              <w:t xml:space="preserve">info /mults/?id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=134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-17 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) Динамическая пауз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107" w:hanging="0"/>
              <w:rPr/>
            </w:pPr>
            <w:r>
              <w:rPr>
                <w:rFonts w:cs="Times New Roman" w:ascii="Times New Roman" w:hAnsi="Times New Roman"/>
              </w:rPr>
              <w:t xml:space="preserve">Девочки и мальчики, представьте, что вы зайчик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олуприседания с поворотами вправо-влево)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, два, три, четыре, пять, начал заинька скак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10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Прыжки вперед-назад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ки вверх и лапки вниз, на носочках подтян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ево, вправо поклонись, наклонись и поднимис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Движения выполнять по содержанию текст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ке холодно сидеть, надо лапочки погре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седание на корточки, потирание рук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ке холодно стоять, надо зайке поскак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Выполнение прыжков, стоя на мест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 и мальчики, представьте, что вы зайч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олуприседания с поворотами вправо-влево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-то зайку испугал, зайка - прыг - и ускак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8-22 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пропис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 изученных видов ли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И) Задание № 1. </w:t>
            </w:r>
            <w:r>
              <w:rPr>
                <w:rFonts w:cs="Times New Roman" w:ascii="Times New Roman" w:hAnsi="Times New Roman"/>
              </w:rPr>
              <w:t>Раскрашивание картинки «Тележ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(П) Задание № 2. </w:t>
            </w:r>
            <w:r>
              <w:rPr>
                <w:rFonts w:cs="Times New Roman" w:ascii="Times New Roman" w:hAnsi="Times New Roman"/>
                <w:spacing w:val="-2"/>
              </w:rPr>
              <w:t>Соедини цифры или точки и заштрихуй предмет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я виды штрихов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23-29 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по учебнику. Задание № 4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Г) </w:t>
            </w:r>
            <w:r>
              <w:rPr>
                <w:rFonts w:cs="Times New Roman" w:ascii="Times New Roman" w:hAnsi="Times New Roman"/>
              </w:rPr>
              <w:t>Проблемный вопро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ind w:right="134" w:hanging="0"/>
              <w:rPr/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</w:rPr>
              <w:t>Как человек может передать устную и письменную речь на расстоянии?</w:t>
              <w:br/>
            </w:r>
            <w:r>
              <w:rPr>
                <w:rFonts w:cs="Times New Roman" w:ascii="Times New Roman" w:hAnsi="Times New Roman"/>
              </w:rPr>
              <w:t>Отгадывание загадок о современных видах связ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итающие дети читают загадки из учебника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современные средства связи использует человек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</w:rPr>
              <w:t>Какими средствами связи пользуются в вашей семье для общени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Какой вид связи вам больше нравится и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Задание № 5. Обсуждение темы </w:t>
            </w:r>
            <w:r>
              <w:rPr>
                <w:rFonts w:cs="Times New Roman" w:ascii="Times New Roman" w:hAnsi="Times New Roman"/>
                <w:spacing w:val="-1"/>
              </w:rPr>
              <w:t>«Как общаются дети, говорящие на</w:t>
            </w:r>
            <w:r>
              <w:rPr>
                <w:rFonts w:cs="Times New Roman" w:ascii="Times New Roman" w:hAnsi="Times New Roman"/>
              </w:rPr>
              <w:t xml:space="preserve"> разных языках?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 чем они могут рассказать друг другу? Объясни. Какие могут возникну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трудности при общении? Как достичь взаимопонимания? Скажите, как вас</w:t>
            </w:r>
            <w:r>
              <w:rPr>
                <w:rFonts w:cs="Times New Roman" w:ascii="Times New Roman" w:hAnsi="Times New Roman"/>
              </w:rPr>
              <w:t xml:space="preserve"> зовут на казахском, русском и английском язык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рехъязычие: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</w:t>
            </w:r>
            <w:r>
              <w:rPr>
                <w:rFonts w:cs="Times New Roman" w:ascii="Times New Roman" w:hAnsi="Times New Roman"/>
                <w:lang w:val="kk-KZ"/>
              </w:rPr>
              <w:t xml:space="preserve">нің  </w:t>
            </w:r>
            <w:r>
              <w:rPr>
                <w:rFonts w:cs="Times New Roman" w:ascii="Times New Roman" w:hAnsi="Times New Roman"/>
              </w:rPr>
              <w:t>атым...            Мен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вут</w:t>
            </w:r>
            <w:r>
              <w:rPr>
                <w:rFonts w:cs="Times New Roman" w:ascii="Times New Roman" w:hAnsi="Times New Roman"/>
                <w:lang w:val="en-US"/>
              </w:rPr>
              <w:t>...      My name is..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(П) Развитие монологической речи: </w:t>
            </w:r>
            <w:r>
              <w:rPr>
                <w:rFonts w:cs="Times New Roman" w:ascii="Times New Roman" w:hAnsi="Times New Roman"/>
                <w:spacing w:val="-1"/>
              </w:rPr>
              <w:t>каждый учащийся выбирает себ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ну картинку и составляет по ней предложение. Например: «Я пиш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MC</w:t>
            </w:r>
            <w:r>
              <w:rPr>
                <w:rFonts w:cs="Times New Roman" w:ascii="Times New Roman" w:hAnsi="Times New Roman"/>
              </w:rPr>
              <w:t>». и т.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думай свои способы передачи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Учащиеся делают вывод: </w:t>
            </w:r>
            <w:r>
              <w:rPr>
                <w:rFonts w:cs="Times New Roman" w:ascii="Times New Roman" w:hAnsi="Times New Roman"/>
                <w:spacing w:val="-1"/>
              </w:rPr>
              <w:t>Кроме слов у людей есть помощники:мимика</w:t>
            </w:r>
            <w:r>
              <w:rPr>
                <w:rFonts w:cs="Times New Roman" w:ascii="Times New Roman" w:hAnsi="Times New Roman"/>
              </w:rPr>
              <w:t xml:space="preserve"> и же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ред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и»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9-30 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, </w:t>
            </w:r>
            <w:r>
              <w:rPr>
                <w:rFonts w:cs="Times New Roman" w:ascii="Times New Roman" w:hAnsi="Times New Roman"/>
                <w:b/>
                <w:bCs/>
              </w:rPr>
              <w:t>К) Пальчикова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8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жно пальчики сгибаем, крепко кулачки сжимаем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8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, два, три, четыре, пять - начинаем разгиб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(Дети вытягивают руки вперед, сжимают пальцы в кулачки как мож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ильнее, а затем расслабляют и разжимают. Повторяют упражнение</w:t>
            </w:r>
            <w:r>
              <w:rPr>
                <w:rFonts w:cs="Times New Roman" w:ascii="Times New Roman" w:hAnsi="Times New Roman"/>
              </w:rPr>
              <w:t xml:space="preserve"> несколько ра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3 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И) Работа в пропис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ние № 3. Ориентировка на бумаге в клет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35" w:firstLine="5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(К) </w:t>
            </w:r>
            <w:r>
              <w:rPr>
                <w:rFonts w:cs="Times New Roman" w:ascii="Times New Roman" w:hAnsi="Times New Roman"/>
                <w:spacing w:val="-2"/>
              </w:rPr>
              <w:t>Игра «Муха» или графический диктант. (По выбору учител</w:t>
            </w:r>
            <w:r>
              <w:rPr>
                <w:rFonts w:cs="Times New Roman" w:ascii="Times New Roman" w:hAnsi="Times New Roman"/>
                <w:spacing w:val="-2"/>
                <w:lang w:val="kk-KZ"/>
              </w:rPr>
              <w:t>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Задание: Отступи 1 клетку слева, 5 клеток сверху, поставь точку и начина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 рисовать узор до конца стро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</w:rPr>
              <w:t>А теперь отступи 1 строчку и отрази в зеркале получившийся уз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ь</w:t>
            </w:r>
          </w:p>
        </w:tc>
      </w:tr>
      <w:tr>
        <w:trPr>
          <w:trHeight w:val="3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-35 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Итог урок. Рефлекс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Что помогает людям общатьс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егодня был удачны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шел для вас он зр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все очень постарал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м понравилось, друзья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читель просит для следующего урока повторить свои любимые стих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ая информация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аци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ни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предм/е связи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оставление предлож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исункам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из 3 сл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из 4 сл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 из 5 слов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я за работой учащихся в группе, 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й работ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я вопросы по ходу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я   работы   учащихся   в   тетрад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дания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Анализируя результаты ученической рефлекс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айлик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давая вопросы во время просмот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фильма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тема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позн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- изобразительное искусст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стествознание</w:t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 для учителя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жные вопросы по уроку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ентарии по проведенному уроку: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kk-KZ"/>
        </w:rPr>
        <w:t>Краткосрочное пла</w:t>
      </w:r>
      <w:r>
        <w:rPr/>
        <w:t>нирование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142"/>
        <w:gridCol w:w="709"/>
        <w:gridCol w:w="1559"/>
        <w:gridCol w:w="2084"/>
        <w:gridCol w:w="2735"/>
        <w:gridCol w:w="284"/>
        <w:gridCol w:w="426"/>
        <w:gridCol w:w="1559"/>
      </w:tblGrid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: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ИО учителя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Насырова Р.Р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ласс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1 «г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бучение грамот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урока №5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iCs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Как </w:t>
            </w:r>
            <w:r>
              <w:rPr>
                <w:rFonts w:cs="Times New Roman" w:ascii="Times New Roman" w:hAnsi="Times New Roman"/>
                <w:iCs/>
                <w:spacing w:val="-2"/>
              </w:rPr>
              <w:t xml:space="preserve">Буратино пошел в школу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iCs/>
                <w:spacing w:val="-2"/>
              </w:rPr>
              <w:t>Начало предложения. Написание линий. Дорисовы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Цели обучения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1.1.4.1 Прогнозировать содержание рассказа по заголовку/иллюст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1.1.6.1 Использовать в речи слова-описания/ сравнения, невербальные средства общ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(мимика, жесты и т. д.), соблюдать интонацию для передачи смысла высказы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1 Читать схемы слов/предло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1.3.3.1 Составлять картинный план, план-схему текста и озаглавливать (с помощью</w:t>
            </w:r>
            <w:r>
              <w:rPr>
                <w:rFonts w:cs="Times New Roman" w:ascii="Times New Roman" w:hAnsi="Times New Roman"/>
              </w:rPr>
              <w:t xml:space="preserve"> учителя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азвитие навыков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 Прогнозирование событ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 Привлечение внимания слушат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 Использование видов чт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Составление плана текста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редполагаемый результат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 учащиеся смогу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 различать речь устную и речь письменну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ть первоначальное представление о предлож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по сюжетной картин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речевой этикет в ситуации учебного об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твечать на вопросы учителя полными ответ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результаты своей работы на уро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на странице пропис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ольшинство учащихся смогу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едложения по рисунк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из речи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а слух количество предложений в высказыв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слушать то, что говорят друг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аться в групповую работу, связанную с общ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Внимательно, не перебивая, слушать ответы товарищей, высказывать свое мнение о</w:t>
            </w:r>
            <w:r>
              <w:rPr>
                <w:rFonts w:cs="Times New Roman" w:ascii="Times New Roman" w:hAnsi="Times New Roman"/>
              </w:rPr>
              <w:t xml:space="preserve"> выслушанных рассказах в доброжелательной форм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рабочую строку и межстрочное пространство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которые учащиеся смогу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из 3-4 предложений на заданную тем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Рассказывать товарищам о своих впечатлениях, описывать сказочных героев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овая цель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Трехъязычие</w:t>
            </w:r>
            <w:r>
              <w:rPr>
                <w:rFonts w:cs="Times New Roman" w:ascii="Times New Roman" w:hAnsi="Times New Roman"/>
              </w:rPr>
              <w:t>: саба</w:t>
            </w:r>
            <w:r>
              <w:rPr>
                <w:rFonts w:cs="Times New Roman" w:ascii="Times New Roman" w:hAnsi="Times New Roman"/>
                <w:lang w:val="kk-KZ"/>
              </w:rPr>
              <w:t xml:space="preserve">қ, урок, </w:t>
            </w:r>
            <w:r>
              <w:rPr>
                <w:rFonts w:cs="Times New Roman" w:ascii="Times New Roman" w:hAnsi="Times New Roman"/>
                <w:lang w:val="en-US"/>
              </w:rPr>
              <w:t xml:space="preserve"> lesson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ермины и словосочетания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 устная и письменная, предложение, слово, слог, звук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уемый язык для диалога/письма на уроке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опросы для обсуждения:         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глядят ученики?    Как играть в игрушки?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ыдущее обучение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авила поведения на уроке, посадка при письме, использование в устной речи голос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темпа, тембра, мимики, жестов, пауз; использование букв, знаков препинания, важнос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азборчивого и грамотного письма. Учащиеся учатся различать устную и письменную речь.</w:t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Временное планирование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0-2 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 положительного эмоционального настро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,Д) Проведение утреннего к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думай «красивые» слова про себ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- умный, я - красивый, я - трудолюбивый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2-4 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уализация жизненного опыта. Целеполагание. (К) Использование загадок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 любите отгадывать загадк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 мамы ес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 папы ес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 дочки е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 всех людей ес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б его узна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до вслух назвать, </w:t>
            </w:r>
            <w:r>
              <w:rPr>
                <w:rFonts w:cs="Times New Roman" w:ascii="Times New Roman" w:hAnsi="Times New Roman"/>
                <w:i/>
                <w:iCs/>
              </w:rPr>
              <w:t>(им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говорит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е глядят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е слушают, </w:t>
            </w:r>
            <w:r>
              <w:rPr>
                <w:rFonts w:cs="Times New Roman" w:ascii="Times New Roman" w:hAnsi="Times New Roman"/>
                <w:i/>
                <w:iCs/>
              </w:rPr>
              <w:t>(язык, глаза, уш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еют, не сажают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и вырастают, </w:t>
            </w:r>
            <w:r>
              <w:rPr>
                <w:rFonts w:cs="Times New Roman" w:ascii="Times New Roman" w:hAnsi="Times New Roman"/>
                <w:i/>
                <w:iCs/>
              </w:rPr>
              <w:t>(волосы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всегда у люде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ть всегда у кораблей, </w:t>
            </w:r>
            <w:r>
              <w:rPr>
                <w:rFonts w:cs="Times New Roman" w:ascii="Times New Roman" w:hAnsi="Times New Roman"/>
                <w:i/>
                <w:iCs/>
              </w:rPr>
              <w:t>(но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емле он всех умне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ому и всех сильней </w:t>
            </w:r>
            <w:r>
              <w:rPr>
                <w:rFonts w:cs="Times New Roman" w:ascii="Times New Roman" w:hAnsi="Times New Roman"/>
                <w:i/>
                <w:iCs/>
              </w:rPr>
              <w:t>(человек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ный вопрос: </w:t>
            </w:r>
            <w:r>
              <w:rPr>
                <w:rFonts w:cs="Times New Roman" w:ascii="Times New Roman" w:hAnsi="Times New Roman"/>
              </w:rPr>
              <w:t>Смогли бы вы рассказать о себ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Презентация с изображением </w:t>
            </w:r>
            <w:r>
              <w:rPr>
                <w:rFonts w:cs="Times New Roman" w:ascii="Times New Roman" w:hAnsi="Times New Roman"/>
                <w:b/>
                <w:bCs/>
              </w:rPr>
              <w:t>отгадок.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5-12 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) Работа по теме урока.           (К) Чтение четверостиш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в школу ты пошел 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статус приобре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 ребенок, был дошкольник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 зовешься - (школьник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- Как называют детей, которые пришли учиться в школу? (ученик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Как выглядят ученик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Кто учит школьников? (учител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Как зовут вашего учителя?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Работа с учебни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(К) Задание № 1. </w:t>
            </w:r>
            <w:r>
              <w:rPr>
                <w:rFonts w:cs="Times New Roman" w:ascii="Times New Roman" w:hAnsi="Times New Roman"/>
                <w:spacing w:val="-2"/>
              </w:rPr>
              <w:t>Учитель предлагает рассмотреть картинки в учебни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Кто изображен на рисунк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Что изображено на рисунк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</w:rPr>
              <w:t>Кто ученик, а кто учитель? (Буратино - ученик, а Мальвина - учител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Как вы догада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итающих детей: Прочитайте, что написано на дос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(Где находятся сказочные герои? Какое настроение у Буратино? Расскаж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Мальвина учит Буратино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 xml:space="preserve">Как называется все то, что мы сейчас говорили? </w:t>
            </w:r>
            <w:r>
              <w:rPr>
                <w:rFonts w:cs="Times New Roman" w:ascii="Times New Roman" w:hAnsi="Times New Roman"/>
                <w:i/>
                <w:iCs/>
              </w:rPr>
              <w:t>(Устная реч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 xml:space="preserve">Какая еще бывает речь? </w:t>
            </w:r>
            <w:r>
              <w:rPr>
                <w:rFonts w:cs="Times New Roman" w:ascii="Times New Roman" w:hAnsi="Times New Roman"/>
                <w:i/>
                <w:iCs/>
              </w:rPr>
              <w:t>(Письменна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-</w:t>
              <w:tab/>
            </w:r>
            <w:r>
              <w:rPr>
                <w:rFonts w:cs="Times New Roman" w:ascii="Times New Roman" w:hAnsi="Times New Roman"/>
              </w:rPr>
              <w:t>Какой речью пользуется Мальвин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auto" w:line="240" w:before="0" w:after="0"/>
              <w:ind w:right="3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Из чего состоит речь сказочных героев?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(К) Задание № 2. Развитие связной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Наша речь делится на части, которые позволяют понимать разговор. Э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 называют </w:t>
            </w:r>
            <w:r>
              <w:rPr>
                <w:rFonts w:cs="Times New Roman" w:ascii="Times New Roman" w:hAnsi="Times New Roman"/>
                <w:b/>
                <w:bCs/>
              </w:rPr>
              <w:t>предлож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кажите, куда пришел Буратино? </w:t>
            </w:r>
            <w:r>
              <w:rPr>
                <w:rFonts w:cs="Times New Roman" w:ascii="Times New Roman" w:hAnsi="Times New Roman"/>
                <w:i/>
                <w:iCs/>
                <w:spacing w:val="-2"/>
              </w:rPr>
              <w:t>(Буратино пришел в школу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составили 1 предлож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редложение можно записать буквами. 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>(Буратино пришел в школу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но зарисова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можно обозначить схем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делаем выво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ь состоит из предложений. Предложение будем обозначать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ерточка обозначает начало предложе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К)Трехъязычие: </w:t>
            </w:r>
            <w:r>
              <w:rPr>
                <w:rFonts w:cs="Times New Roman" w:ascii="Times New Roman" w:hAnsi="Times New Roman"/>
              </w:rPr>
              <w:t xml:space="preserve">сабак., урок, </w:t>
            </w:r>
            <w:r>
              <w:rPr>
                <w:rFonts w:cs="Times New Roman" w:ascii="Times New Roman" w:hAnsi="Times New Roman"/>
                <w:lang w:val="en-US"/>
              </w:rPr>
              <w:t>lesson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Плакат со схемой предлож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бличка со словами на говорящую стену.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3-14 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К, </w:t>
            </w:r>
            <w:r>
              <w:rPr>
                <w:rFonts w:cs="Times New Roman" w:ascii="Times New Roman" w:hAnsi="Times New Roman"/>
              </w:rPr>
              <w:t xml:space="preserve">Д) </w:t>
            </w:r>
            <w:r>
              <w:rPr>
                <w:rFonts w:cs="Times New Roman" w:ascii="Times New Roman" w:hAnsi="Times New Roman"/>
                <w:b/>
                <w:bCs/>
              </w:rPr>
              <w:t>Музыкально-динамическая пауза «Буратино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атино потянулс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 - нагнулся, Два - нагнулся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и в стороны развел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ючик, видно, не наше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бы ключик нам достать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0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но на носочки вст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зыка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5-19 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пропис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) Знакомство с волнистыми ли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ние № 1. Прописывание линий по образц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98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(П) Задание № 2. Игра </w:t>
            </w:r>
            <w:r>
              <w:rPr>
                <w:rFonts w:cs="Times New Roman" w:ascii="Times New Roman" w:hAnsi="Times New Roman"/>
                <w:spacing w:val="-2"/>
              </w:rPr>
              <w:t xml:space="preserve">«Подумайте, что забыл нарисовать художник». </w:t>
            </w:r>
            <w:r>
              <w:rPr>
                <w:rFonts w:cs="Times New Roman" w:ascii="Times New Roman" w:hAnsi="Times New Roman"/>
              </w:rPr>
              <w:t>Дорисуйте недостающие части лиц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теперь выглядят персонажи? Расскажи своему друг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артинного плана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пись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цв. ка</w:t>
            </w:r>
            <w:r>
              <w:rPr>
                <w:rFonts w:cs="Times New Roman" w:ascii="Times New Roman" w:hAnsi="Times New Roman"/>
                <w:bCs/>
              </w:rPr>
              <w:t>рандаш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right="-10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Картинки ге</w:t>
              <w:softHyphen/>
            </w:r>
            <w:r>
              <w:rPr>
                <w:rFonts w:cs="Times New Roman" w:ascii="Times New Roman" w:hAnsi="Times New Roman"/>
                <w:bCs/>
                <w:spacing w:val="-2"/>
              </w:rPr>
              <w:t>роев: Мальви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на, Буратин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Карабас-Бара-</w:t>
            </w:r>
            <w:r>
              <w:rPr>
                <w:rFonts w:cs="Times New Roman" w:ascii="Times New Roman" w:hAnsi="Times New Roman"/>
                <w:bCs/>
              </w:rPr>
              <w:t>бас, Пьеро.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20-21 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Д) Пальчикова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уставать начнем, сразу пальцы разожме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пошире их раздвинем, посильнее напряже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34" w:firstLine="5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(Дети вытягивают руки вперед, растопыривают пальцы, напрягают их как можно сильнее, а затем расслабляют, опускают руки и слегка трясут ими. </w:t>
            </w:r>
            <w:r>
              <w:rPr>
                <w:rFonts w:cs="Times New Roman" w:ascii="Times New Roman" w:hAnsi="Times New Roman"/>
              </w:rPr>
              <w:t>Повторяют несколько раз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2-25  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по учебни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(Д) Просмотр видеоотрывка </w:t>
            </w:r>
            <w:r>
              <w:rPr>
                <w:rFonts w:cs="Times New Roman" w:ascii="Times New Roman" w:hAnsi="Times New Roman"/>
                <w:spacing w:val="-2"/>
              </w:rPr>
              <w:t>«Чему Мальвина учит Буратино?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(К) Беседа </w:t>
            </w:r>
            <w:r>
              <w:rPr>
                <w:rFonts w:cs="Times New Roman" w:ascii="Times New Roman" w:hAnsi="Times New Roman"/>
                <w:spacing w:val="-2"/>
              </w:rPr>
              <w:t>«Чему учат в школе», или «Похож Буратино на ученик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и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1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1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1"/>
                  <w:lang w:val="en-US"/>
                </w:rPr>
                <w:t>pesni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1"/>
                  <w:lang w:val="en-US"/>
                </w:rPr>
                <w:t>fm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1"/>
                </w:rPr>
                <w:t>/</w:t>
              </w:r>
            </w:hyperlink>
            <w:r>
              <w:rPr>
                <w:rFonts w:cs="Times New Roman" w:ascii="Times New Roman" w:hAnsi="Times New Roman"/>
                <w:b/>
                <w:bCs/>
                <w:lang w:val="en-US"/>
              </w:rPr>
              <w:t>artist</w:t>
            </w:r>
            <w:r>
              <w:rPr>
                <w:rFonts w:cs="Times New Roman" w:ascii="Times New Roman" w:hAnsi="Times New Roman"/>
                <w:b/>
                <w:bCs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ideos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6-29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) Задание № 3. «Помоги Буратино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читель предлагает ученикам выполнить задание Мальвины: рассказ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вое любимое стихотворение с разной интонацией. (Подсказками могу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быть картинки в учебнике. Если нет желающих рассказать стихотворени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можно рассказать хором, опираясь на картинки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И, Г) Задание № 4.Учимся рассказыв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одним словом назвать эти предметы? (Игрушк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 другу о своих любимых игрушк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они? Как ты с ними играеш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Тебе нравится играть одному?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Согласен ли ты, что играть с</w:t>
            </w:r>
            <w:r>
              <w:rPr>
                <w:rFonts w:cs="Times New Roman" w:ascii="Times New Roman" w:hAnsi="Times New Roman"/>
              </w:rPr>
              <w:t xml:space="preserve"> друзьями интересне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юбим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грушки</w:t>
            </w:r>
          </w:p>
        </w:tc>
      </w:tr>
      <w:tr>
        <w:trPr>
          <w:trHeight w:val="3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0-33 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пропис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, Г) Задание № 3. Игра «Отгадай слов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Определи первый звук в названии каждой картинки, напиши </w:t>
            </w:r>
            <w:r>
              <w:rPr>
                <w:rFonts w:cs="Times New Roman" w:ascii="Times New Roman" w:hAnsi="Times New Roman"/>
              </w:rPr>
              <w:t>соответствующую букву и прочитай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пись</w:t>
            </w:r>
          </w:p>
        </w:tc>
      </w:tr>
      <w:tr>
        <w:trPr>
          <w:trHeight w:val="3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4-35 мин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) Итог. Рефлекс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Закончите предложения: Все, что мы говорим, - это 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...(Речь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ь бывает </w:t>
            </w:r>
            <w:r>
              <w:rPr>
                <w:rFonts w:cs="Times New Roman" w:ascii="Times New Roman" w:hAnsi="Times New Roman"/>
                <w:i/>
                <w:iCs/>
              </w:rPr>
              <w:t>...(Устная и письменная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ь состоит из </w:t>
            </w:r>
            <w:r>
              <w:rPr>
                <w:rFonts w:cs="Times New Roman" w:ascii="Times New Roman" w:hAnsi="Times New Roman"/>
                <w:i/>
                <w:iCs/>
              </w:rPr>
              <w:t>...(Предложений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выражает предложение? </w:t>
            </w:r>
            <w:r>
              <w:rPr>
                <w:rFonts w:cs="Times New Roman" w:ascii="Times New Roman" w:hAnsi="Times New Roman"/>
                <w:i/>
                <w:iCs/>
              </w:rPr>
              <w:t>(Законченную мысль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Как можно записать предложение? 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(Буквами, схемой, рисункам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ая информация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аци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ни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</w:rPr>
              <w:t>Межпредм/е связи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своего любимого стихотворени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Наблюдая за работой учащихся в групп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их самостоятельной работой. Задавая вопросы по ходу урок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Просматривая работы учащихся в тетради </w:t>
            </w:r>
            <w:r>
              <w:rPr>
                <w:rFonts w:cs="Times New Roman" w:ascii="Times New Roman" w:hAnsi="Times New Roman"/>
              </w:rPr>
              <w:t>(задания)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зн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-самопозн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>математ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>казахский  язык</w:t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 для учителя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жные вопросы по уроку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ентарии по проведенному уроку: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kk-KZ"/>
        </w:rPr>
        <w:t>Краткосрочное пла</w:t>
      </w:r>
      <w:r>
        <w:rPr/>
        <w:t>нирование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142"/>
        <w:gridCol w:w="709"/>
        <w:gridCol w:w="1559"/>
        <w:gridCol w:w="2084"/>
        <w:gridCol w:w="2735"/>
        <w:gridCol w:w="284"/>
        <w:gridCol w:w="567"/>
        <w:gridCol w:w="1418"/>
      </w:tblGrid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: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ИО учителя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Насырова Р.Р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ласс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1 «г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бучение грамот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урока №6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Что такое интонация? Графическое изображение предло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Знаки препинания в конце предложения. Безотрывное написание линий. Штриховк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Цели обучения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1.1.2.1 Определять, о ком, о чем говорится в тексте, и понимать, что хотел сказать авто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1.1.6.1 Использовать в речи слова-описания сравнения, невербальные средства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(мимика, жесты и т. д.), соблюдать интонацию для передачи смысла высказы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1 Читать схемы слов/предло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1.3.4.1 Передавать информацию из прослушанных/прочитанных текстов при помощ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а, схемы, знаков с помощью учи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азвитие навыков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Определение темы и основной мысли информации/сооб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 Привлечение внимания слушат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 Использование видов чт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 Изложение содержания прослушанного/прочитанного материала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редполагаемый результат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 учащиеся смогу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из речи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тать» предложения по схем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произнесенное предложение со схем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знаков в схеме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по сюжетной картин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речевой этикет в ситуации учебного об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результаты своей работы на уро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на странице пропис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ьшинство уч-ся будут уметь: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едложения по заданным схемам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роизносить по образцу предложения с соответствующей интонацией.                                    </w:t>
            </w:r>
            <w:r>
              <w:rPr>
                <w:rFonts w:cs="Times New Roman" w:ascii="Times New Roman" w:hAnsi="Times New Roman"/>
              </w:rPr>
              <w:t>Внимательно слушать то, что говорят друг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рабочую строку и межстрочное простран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исать элементы букв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которые уч-ся смогут:</w:t>
            </w:r>
            <w:r>
              <w:rPr>
                <w:rFonts w:cs="Times New Roman" w:ascii="Times New Roman" w:hAnsi="Times New Roman"/>
                <w:spacing w:val="-2"/>
              </w:rPr>
              <w:t xml:space="preserve"> Составлять простейшие предложения и моделировать их с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мощью схем. </w:t>
            </w:r>
            <w:r>
              <w:rPr>
                <w:rFonts w:cs="Times New Roman" w:ascii="Times New Roman" w:hAnsi="Times New Roman"/>
                <w:spacing w:val="-2"/>
              </w:rPr>
              <w:t>Составлять предложения по сюжетной картинке в соответствии с заданными схемами и</w:t>
            </w:r>
            <w:r>
              <w:rPr>
                <w:rFonts w:cs="Times New Roman" w:ascii="Times New Roman" w:hAnsi="Times New Roman"/>
              </w:rPr>
              <w:t xml:space="preserve"> соответствующей интонацией. Рассказывать свои любимые стихи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овая цель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рехъязычие</w:t>
            </w:r>
            <w:r>
              <w:rPr>
                <w:rFonts w:cs="Times New Roman" w:ascii="Times New Roman" w:hAnsi="Times New Roman"/>
              </w:rPr>
              <w:t>: повторение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ермины и словосочетания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Речь устная и письменная, предложение, слово, слог, интонация, восклицательный 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ительный знак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уемый язык для диалога/письма на уроке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опросы для обсуждения:         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чего состоит наша речь?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ыдущее обучение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Использование в устной речи голоса, темпа, тембра, мимики, жестов, пауз; использование</w:t>
            </w:r>
            <w:r>
              <w:rPr>
                <w:rFonts w:cs="Times New Roman" w:ascii="Times New Roman" w:hAnsi="Times New Roman"/>
              </w:rPr>
              <w:t xml:space="preserve"> букв, знаков препинания.</w:t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Временное планирование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0-3 мин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 положительного эмоционального настро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, дружок, готов ли ты начать урок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ль на месте? Все ль в поряд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ки, ручки и тетрад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Игра «Задай вопрос». </w:t>
            </w:r>
            <w:r>
              <w:rPr>
                <w:rFonts w:cs="Times New Roman" w:ascii="Times New Roman" w:hAnsi="Times New Roman"/>
                <w:spacing w:val="-1"/>
              </w:rPr>
              <w:t>Дети по желанию задают вопрос всему классу п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едшему матери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3-5 мин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уализация жизненного опыта. Целеполаг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Г) Игра-задание </w:t>
            </w:r>
            <w:r>
              <w:rPr>
                <w:rFonts w:cs="Times New Roman" w:ascii="Times New Roman" w:hAnsi="Times New Roman"/>
              </w:rPr>
              <w:t>«Угадай-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редложить детям ноутбук, телефон, планшет, книгу,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пределить, какая будет речь, если использовать эти предме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оутбук, телефон,  книга, тетрадь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5-7 мин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бота над новой темо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4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П) Обыгрывание ситуа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1. Один ученик рассказывает любимое стихотворение, другой слуша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ва ученика разговаривают между соб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читель читает отрывок из сказки, дети слушают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ить, какая это речь.</w:t>
            </w:r>
            <w:r>
              <w:rPr>
                <w:rFonts w:cs="Times New Roman" w:ascii="Times New Roman" w:hAnsi="Times New Roman"/>
                <w:spacing w:val="-2"/>
              </w:rPr>
              <w:t xml:space="preserve"> Из чего состоит наша речь? </w:t>
            </w:r>
            <w:r>
              <w:rPr>
                <w:rFonts w:cs="Times New Roman" w:ascii="Times New Roman" w:hAnsi="Times New Roman"/>
                <w:i/>
                <w:iCs/>
                <w:spacing w:val="-2"/>
              </w:rPr>
              <w:t>(из предложени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Как мы решили обозначать предложение? </w:t>
            </w:r>
            <w:r>
              <w:rPr>
                <w:rFonts w:cs="Times New Roman" w:ascii="Times New Roman" w:hAnsi="Times New Roman"/>
                <w:i/>
                <w:iCs/>
                <w:spacing w:val="-2"/>
              </w:rPr>
              <w:t>(прямоугольников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Если мы прислушаемся к разговору людей, то заметим, что произносим предложения по-разному. Быстро или медленно, высоким или низки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голосом, громко или тихо, протяжно или отрывисто, радостно и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грустно. Такие изменения высоты голоса, темпа и ритма речи, силы</w:t>
            </w:r>
            <w:r>
              <w:rPr>
                <w:rFonts w:cs="Times New Roman" w:ascii="Times New Roman" w:hAnsi="Times New Roman"/>
              </w:rPr>
              <w:t xml:space="preserve"> звучания и тембра называются </w:t>
            </w:r>
            <w:r>
              <w:rPr>
                <w:rFonts w:cs="Times New Roman" w:ascii="Times New Roman" w:hAnsi="Times New Roman"/>
                <w:b/>
                <w:bCs/>
              </w:rPr>
              <w:t>интонаци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Изменение голоса или интонации обозначается специальными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наками: </w:t>
            </w:r>
            <w:r>
              <w:rPr>
                <w:rFonts w:cs="Times New Roman" w:ascii="Times New Roman" w:hAnsi="Times New Roman"/>
                <w:spacing w:val="-2"/>
              </w:rPr>
              <w:t>точкой, вопросительным знаком, восклицательным зна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уйте в воздухе эти зна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Иллюстра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наков и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лай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зентации.</w:t>
            </w:r>
          </w:p>
        </w:tc>
      </w:tr>
      <w:tr>
        <w:trPr>
          <w:trHeight w:val="708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-11 мин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К, И) Работа с учебни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Задание № 1.</w:t>
            </w:r>
            <w:r>
              <w:rPr>
                <w:rFonts w:cs="Times New Roman" w:ascii="Times New Roman" w:hAnsi="Times New Roman"/>
                <w:spacing w:val="-1"/>
              </w:rPr>
              <w:t>Учитель предлагает рассмотреть иллюстрации в учебни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 определить, к какому стихотворению художник их нарисова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31" w:firstLine="5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(Г) Дети делятся на группы, выбирают иллюстрацию и разыгрывают </w:t>
            </w:r>
            <w:r>
              <w:rPr>
                <w:rFonts w:cs="Times New Roman" w:ascii="Times New Roman" w:hAnsi="Times New Roman"/>
              </w:rPr>
              <w:t>вместе с одноклассниками сценки из стихотвор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(При инсценировании обращают внимание на интонацию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-Использовали ли вы интонацию при разыгрывании сценок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интонаци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специальные знаки обозначают интонацию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(К, И)Инсценировка с заранее подготовленными уче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шайте, о чем рассказывают эти стихотвор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веду себя достой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ю мысль спокой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в предложении 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за при чт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не просто так стою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вопросы задаю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? Откуда? Где? Куд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? Зачем? Когд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покойным не бываю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ко-громко восклицаю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те! Ура! Ой-ой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ул! Спасите! Стой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высказывают свои предпо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П) Задание № 2. Развитие связной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ющих детей учитель просит прочитать стихи в учебнике. Дела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. Объясняем прави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Назовите знаки препинания в 1 четверостишии, во 2-м четверостишии, в </w:t>
            </w:r>
            <w:r>
              <w:rPr>
                <w:rFonts w:cs="Times New Roman" w:ascii="Times New Roman" w:hAnsi="Times New Roman"/>
              </w:rPr>
              <w:t>3-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тихотворение на слайде презентации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11-12 мин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Динамическая пауза. </w:t>
            </w:r>
            <w:r>
              <w:rPr>
                <w:rFonts w:cs="Times New Roman" w:ascii="Times New Roman" w:hAnsi="Times New Roman"/>
                <w:spacing w:val="-2"/>
              </w:rPr>
              <w:t xml:space="preserve">Материалы предыдущих уроков. </w:t>
            </w:r>
            <w:r>
              <w:rPr>
                <w:rFonts w:cs="Times New Roman" w:ascii="Times New Roman" w:hAnsi="Times New Roman"/>
                <w:b/>
                <w:bCs/>
              </w:rPr>
              <w:t>«Буратин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3-17 мин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И, К) Работа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</w:rPr>
              <w:t>пропис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 видов штрихов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Задание </w:t>
            </w:r>
            <w:r>
              <w:rPr>
                <w:rFonts w:cs="Times New Roman" w:ascii="Times New Roman" w:hAnsi="Times New Roman"/>
                <w:spacing w:val="-1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1. </w:t>
            </w:r>
            <w:r>
              <w:rPr>
                <w:rFonts w:cs="Times New Roman" w:ascii="Times New Roman" w:hAnsi="Times New Roman"/>
                <w:spacing w:val="-1"/>
              </w:rPr>
              <w:t>Учащиеся штрихуют героев сказки в соответствии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ной цифр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ние № 2. Упражнение в проведении ли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46" w:firstLine="5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Дети пробуют сочинить двустишие и провести линию, указанную в </w:t>
            </w:r>
            <w:r>
              <w:rPr>
                <w:rFonts w:cs="Times New Roman" w:ascii="Times New Roman" w:hAnsi="Times New Roman"/>
              </w:rPr>
              <w:t>учебн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пример: </w:t>
            </w:r>
            <w:r>
              <w:rPr>
                <w:rFonts w:cs="Times New Roman" w:ascii="Times New Roman" w:hAnsi="Times New Roman"/>
              </w:rPr>
              <w:t xml:space="preserve">Мишка очень любит мед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46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По дорожке он ид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пись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8-27 мин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учебн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И, Г) Задания № 3,4. Составление предло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Распутав нитки, надо узнать, кто что делает, и составить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ети тренируются произносить разные по интонации предложения о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и персон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(П, Г) Работа по алгоритму. Играем со словами </w:t>
            </w:r>
            <w:r>
              <w:rPr>
                <w:rFonts w:cs="Times New Roman" w:ascii="Times New Roman" w:hAnsi="Times New Roman"/>
                <w:spacing w:val="-2"/>
              </w:rPr>
              <w:t>(на усмотрение</w:t>
            </w:r>
            <w:r>
              <w:rPr>
                <w:rFonts w:cs="Times New Roman" w:ascii="Times New Roman" w:hAnsi="Times New Roman"/>
              </w:rPr>
              <w:t xml:space="preserve"> учителя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Скажи наоборот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ьеро лицо грустное, а у Буратино ... (весело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Мальвины волосы светлые, а у Карабаса-Барабаса... (черны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У Карабаса-Барабаса волосы длинные, а у Пьеро ... (короткие)  </w:t>
            </w:r>
            <w:r>
              <w:rPr>
                <w:rFonts w:cs="Times New Roman" w:ascii="Times New Roman" w:hAnsi="Times New Roman"/>
              </w:rPr>
              <w:t>У  Мальвины волосы кудрявые, а у Пьеро ... (прямые)  У Буратино глаза добрые, а у Карабаса-Барабаса ... (злые) У Буратино нос длинный, а у Мальвины ... (коротки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Скажи одним словом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 Мальвины голубые глаза, поэтому ее называют голубоглаза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 Пьеро зеленые глаза, поэтому его называют ... (зеленоглазым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У Карабаса-Барабаса черные глаза, поэтому его называют...</w:t>
            </w:r>
            <w:r>
              <w:rPr>
                <w:rFonts w:cs="Times New Roman" w:ascii="Times New Roman" w:hAnsi="Times New Roman"/>
              </w:rPr>
              <w:t xml:space="preserve"> (черноглазы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то вы составляли, чтобы выразить свои мысли? (предложени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Сделаем вывод: Предложение выражает одну законченную мыс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П) Задание № 5.Учимся рассказыв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читель предлагает описать внешность Буратино и Мальвины по схем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(И) Опиши свою внешность и внешность своего д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Иллюстрации героев сказки: Мальвина, Буратино, Карабас-Барабас, Пье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хема</w:t>
            </w:r>
          </w:p>
        </w:tc>
      </w:tr>
      <w:tr>
        <w:trPr>
          <w:trHeight w:val="3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-29 мин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И, Д) Пальчикова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уставать начнем, сразу пальцы разожме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пошире их раздвинем, посильнее напряж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7" w:firstLine="5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(Дети вытягивают руки вперед, растопыривают пальцы, напрягают их </w:t>
            </w:r>
            <w:r>
              <w:rPr>
                <w:rFonts w:cs="Times New Roman" w:ascii="Times New Roman" w:hAnsi="Times New Roman"/>
                <w:spacing w:val="-2"/>
              </w:rPr>
              <w:t xml:space="preserve">как можно сильнее, а затем расслабляют, опускают руки и слегка трясут </w:t>
            </w:r>
            <w:r>
              <w:rPr>
                <w:rFonts w:cs="Times New Roman" w:ascii="Times New Roman" w:hAnsi="Times New Roman"/>
              </w:rPr>
              <w:t>ими. Повторяют несколько ра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3 мин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пропис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(П) Задание № 3. </w:t>
            </w:r>
            <w:r>
              <w:rPr>
                <w:rFonts w:cs="Times New Roman" w:ascii="Times New Roman" w:hAnsi="Times New Roman"/>
                <w:spacing w:val="-2"/>
              </w:rPr>
              <w:t>Учитель проговаривает предложение, а де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пределяют по интонации, какой знак надо поставить в конц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. Соединяют стрелочкой схему и зна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(К) Рисование схем предложений и постановка знаков в конц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пись</w:t>
            </w:r>
          </w:p>
        </w:tc>
      </w:tr>
      <w:tr>
        <w:trPr>
          <w:trHeight w:val="3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-35 мин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 урока. Рефлекс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К) </w:t>
            </w:r>
            <w:r>
              <w:rPr>
                <w:rFonts w:cs="Times New Roman" w:ascii="Times New Roman" w:hAnsi="Times New Roman"/>
              </w:rPr>
              <w:t>Закончите предлож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чь... </w:t>
            </w:r>
            <w:r>
              <w:rPr>
                <w:rFonts w:cs="Times New Roman" w:ascii="Times New Roman" w:hAnsi="Times New Roman"/>
              </w:rPr>
              <w:t>(все, что мы говори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стная и письменная...{речь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з предложений...</w:t>
            </w:r>
            <w:r>
              <w:rPr>
                <w:rFonts w:cs="Times New Roman" w:ascii="Times New Roman" w:hAnsi="Times New Roman"/>
              </w:rPr>
              <w:t>(состоит наша реч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я-это...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конце предложения ставятся... (.!? знак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(П) Ступеньки успеха для соседа. Учащиеся оценивают друг дру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упенька успеха для каждого ученика</w:t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ая информация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аци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ни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</w:rPr>
              <w:t>Межпредм/е связи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ридумывание стихотвор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зад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вающим ученикам.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Наблюдая за работой учащихся в группе, их</w:t>
            </w:r>
            <w:r>
              <w:rPr>
                <w:rFonts w:cs="Times New Roman" w:ascii="Times New Roman" w:hAnsi="Times New Roman"/>
              </w:rPr>
              <w:t xml:space="preserve"> самостоятельной работой. Задавая вопросы по ходу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Просматривая работы учащихся в тетради</w:t>
            </w:r>
            <w:r>
              <w:rPr>
                <w:rFonts w:cs="Times New Roman" w:ascii="Times New Roman" w:hAnsi="Times New Roman"/>
              </w:rPr>
              <w:t xml:space="preserve"> (задания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Анализируя результаты ученической</w:t>
            </w:r>
            <w:r>
              <w:rPr>
                <w:rFonts w:cs="Times New Roman" w:ascii="Times New Roman" w:hAnsi="Times New Roman"/>
              </w:rPr>
              <w:t xml:space="preserve"> рефлексии.              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знание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жные вопросы по уроку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ентарии по проведенному уроку: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jc w:val="center"/>
        <w:rPr/>
      </w:pPr>
      <w:r>
        <w:rPr/>
        <w:t>Краткосрочное планирование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142"/>
        <w:gridCol w:w="709"/>
        <w:gridCol w:w="1559"/>
        <w:gridCol w:w="2084"/>
        <w:gridCol w:w="2735"/>
        <w:gridCol w:w="284"/>
        <w:gridCol w:w="851"/>
        <w:gridCol w:w="1134"/>
      </w:tblGrid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: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ИО учителя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Насырова Р.Р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ласс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1 «г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бучение грамот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урока №7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Цели обучения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азвитие навыков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редполагаемый результат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</w:rPr>
              <w:t>Все уч-ся смогут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ьшинство уч-ся будут уметь: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которые уч-ся смогут: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овая цель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рехъязычие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ермины и словосочетания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уемый язык для диалога/письма на уроке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опросы для обсуждения:         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ыдущее обучение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Временное планирование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0-3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3-5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6-15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-19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-25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25-28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-29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3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5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>
          <w:trHeight w:val="3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-35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Итог урока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ая информация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аци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ни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</w:rPr>
              <w:t>Межпредметные связи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right="758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 для учителя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жные вопросы по уроку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ентарии по проведенному уроку: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142"/>
        <w:gridCol w:w="709"/>
        <w:gridCol w:w="1559"/>
        <w:gridCol w:w="2084"/>
        <w:gridCol w:w="2735"/>
        <w:gridCol w:w="284"/>
        <w:gridCol w:w="851"/>
        <w:gridCol w:w="1134"/>
      </w:tblGrid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: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ИО учителя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Насырова Р.Р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ласс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1 «г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бучение грамот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Цели обучения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азвитие навыков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редполагаемый результат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</w:rPr>
              <w:t>Все уч-ся смогут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ьшинство уч-ся будут уметь: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которые уч-ся смогут: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овая цель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рехъязычие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ермины и словосочетания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уемый язык для диалога/письма на уроке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опросы для обсуждения:         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ыдущее обучение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Временное планирование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0-3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3-5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6-15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-19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-25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25-28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-29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3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5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>
          <w:trHeight w:val="3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-35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Итог урока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ая информация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аци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ни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</w:rPr>
              <w:t>Межпредметные связи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right="758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 для учителя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жные вопросы по уроку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ентарии по проведенному уроку: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142"/>
        <w:gridCol w:w="709"/>
        <w:gridCol w:w="1559"/>
        <w:gridCol w:w="2084"/>
        <w:gridCol w:w="2735"/>
        <w:gridCol w:w="284"/>
        <w:gridCol w:w="851"/>
        <w:gridCol w:w="1134"/>
      </w:tblGrid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: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ИО учителя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Насырова Р.Р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ласс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1 «г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бучение грамот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Цели обучения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азвитие навыков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редполагаемый результат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</w:rPr>
              <w:t>Все уч-ся смогут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ьшинство уч-ся будут уметь: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которые уч-ся смогут: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овая цель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рехъязычие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ермины и словосочетания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уемый язык для диалога/письма на уроке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опросы для обсуждения:         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ыдущее обучение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Временное планирование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0-3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3-5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6-15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-19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-25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25-28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-29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3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5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>
          <w:trHeight w:val="3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-35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Итог урока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ая информация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аци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ни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</w:rPr>
              <w:t>Межпредметные связи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right="758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 для учителя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жные вопросы по уроку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ентарии по проведенному уроку: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kk-KZ"/>
        </w:rPr>
        <w:t>Краткосрочное пла</w:t>
      </w:r>
      <w:r>
        <w:rPr/>
        <w:t>нирование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142"/>
        <w:gridCol w:w="709"/>
        <w:gridCol w:w="1559"/>
        <w:gridCol w:w="2084"/>
        <w:gridCol w:w="2735"/>
        <w:gridCol w:w="284"/>
        <w:gridCol w:w="851"/>
        <w:gridCol w:w="1134"/>
      </w:tblGrid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: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ИО учителя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Насырова Р.Р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ласс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1 «г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дмет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бучение грамот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Цели обучения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азвитие навыков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редполагаемый результат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</w:rPr>
              <w:t>Все уч-ся смогут: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ьшинство уч-ся будут уметь: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которые уч-ся смогут: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овая цель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рехъязычие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ермины и словосочетания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уемый язык для диалога/письма на уроке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опросы для обсуждения:         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ыдущее обучение: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Временное планирование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0-3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3-5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6-15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-19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-25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25-28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-29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3 мин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5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>
          <w:trHeight w:val="3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-35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Итог урока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ая информация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аци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ни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</w:rPr>
              <w:t>Межпредметные связи</w:t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right="758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 для учителя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жные вопросы по уроку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ентарии по проведенному уроку:</w:t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pesni.f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7:07:00Z</dcterms:created>
  <dc:creator>Рамзия</dc:creator>
  <dc:description/>
  <cp:keywords/>
  <dc:language>en-US</dc:language>
  <cp:lastModifiedBy>Рамзия</cp:lastModifiedBy>
  <dcterms:modified xsi:type="dcterms:W3CDTF">2016-08-31T06:19:00Z</dcterms:modified>
  <cp:revision>15</cp:revision>
  <dc:subject/>
  <dc:title/>
</cp:coreProperties>
</file>