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b/>
          <w:color w:val="000000"/>
          <w:sz w:val="28"/>
          <w:szCs w:val="28"/>
          <w:u w:val="single"/>
        </w:rPr>
        <w:t xml:space="preserve">Материал для родителей, </w:t>
      </w:r>
      <w:r>
        <w:rPr>
          <w:color w:val="000000"/>
        </w:rPr>
        <w:t>составитель: учитель высшей квалификационной категории Рожкова А. А., г. Смоленск, МБОУ «СШ № 9»</w:t>
      </w:r>
    </w:p>
    <w:p>
      <w:pPr>
        <w:pStyle w:val="Style14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Учёба в школе, выполнение домашних заданий – серьёзный труд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одители вы можете внести огромный вклад в процесс обучения своих детей. Читая своему малышу, вы автоматически увеличиваете его словарный запас. Ежедневно помогая в выполнении домашнего задания, вы своим вниманием показываете, насколько важно обучени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родителей рассказывал, что когда пришло время выполнять домашнее задание по чтению, ребенок спрятал книгу за батарею. Выполнение домашнего задания превратилось в битву, и совместные занятия стали причиной возникшего между ними напряжения, от которого не было пользы никому. Родитель выходил из себя, когда чувствовал, что сын старается не в полную силу, и выполнение домашней работы обычно заканчивается криками друг на друг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, что родители сами провоцируют детей на отрицательную реакцию, связанную с выполнением домашнего задания. Придя с работы уставшими и раздраженными, они с пренебрежением и с чувством обреченности садятся с детьми за уроки. Любая ошибка или просчет ребенка моментально превращается в бурю эмоциональных выплесков в сторону дитя. Как правило, дети очень чутко чувствуют состояние родителей, и ваше напряжение передается им. Прежде чем садиться за уроки постарайтесь сами успокоиться и сконцентрироваться на выполняемой деятельности. Свои требования ребенку произносите твердым и уверенным голосом, не повышая тон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ели считают, что родители являются одним из важнейших источников знаний для своего ребенка. У родителей есть все возможности помочь детям преуспеть в школе, однако они делают меньше, чем могли бы. Исследование показало, что матери в среднем тратят менее получаса в день, разговаривая с детьми, объясняя что-либо или читая им. Отцы еще меньше – около 15 минут. Поэтому прежде чем спросить у ребенка об отметке и об успехах в школе, спросите сначала у себя, а что я сделал для этого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мы задумаемся над тем, как правильно организовать учебную работу дома, то заметим, что это задача двояка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  <w:sz w:val="28"/>
          <w:szCs w:val="28"/>
        </w:rPr>
        <w:t>С одной стороны, нужно помочь ребёнку най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равильный режим работы</w:t>
      </w:r>
      <w:r>
        <w:rPr>
          <w:color w:val="000000"/>
          <w:sz w:val="28"/>
          <w:szCs w:val="28"/>
        </w:rPr>
        <w:t>, выдел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есто для занятий</w:t>
      </w:r>
      <w:r>
        <w:rPr>
          <w:color w:val="000000"/>
          <w:sz w:val="28"/>
          <w:szCs w:val="28"/>
        </w:rPr>
        <w:t>, определить наилучши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орядок приготовления урок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 с другой сторон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оспитать у него стойкую привычку садиться за уро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вопреки желанию поиграть или погуля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формировать умение быстро включиться в работу</w:t>
      </w:r>
      <w:r>
        <w:rPr>
          <w:sz w:val="28"/>
          <w:szCs w:val="28"/>
        </w:rPr>
        <w:t xml:space="preserve">, вести её, не отвлекаясь.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итуация 1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й Петя сидит за уроками 3-4 часа. Такой прилежный, такой трудолюбивый. Если бы это старание сохранилось у него до десятого класса» Но ведь во 2 классе на домашние уроки надо тратить 1,5 часа. Давайте понаблюдаем, как Петя делает урок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я занял рабочее место. Сидит за столом, значит, работает… Но нет, оказывается. Вот куда-то подевался циркуль и карандаш, тут же обнаружилось, нужной записи в дневнике нет, и надо узнать у приятеля, что задали по математике, да самого учебника не оказалось на месте. А минуты бегут…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ё найдено, уточнено, приготовлено, мальчик углубился в работу…. Вдруг ему захотелось попить воды, а ещё через минуту выяснилось, что нужна бумага для черновика…. На раскачку ушло более 20 минут, два с лишним часа ушло на приготовление уроков. Петя за это время: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жды вставал из-за стола и ходил на кухню пить воду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раз вставал и включал телевизор, чтобы узнать, не началась ли программа мультфильмов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жды, отрываясь от работы, прислушивался к разговору взрослых в соседней комнате;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раз доставал из стола альбом с марками и листал его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от работа закончена. Петя ещё 10 минут бесцельно перекладывал с места на место учебники и тетради…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ыяснилось, что из двух с лишним часов, затраченных Петей, только1 час 27 минут использовано с толком, сколько и положено ученику 2 класс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картина, как вы видите, является типичной. Чуть ли не половина школьников проводит за приготовлением домашних заданий больше времени, чем положено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Что можно посоветовать родителям, если их ребёнок не может «усидеть за уроками»?</w:t>
      </w:r>
    </w:p>
    <w:p>
      <w:pPr>
        <w:pStyle w:val="Style14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о-первых</w:t>
      </w:r>
      <w:r>
        <w:rPr>
          <w:color w:val="000000"/>
          <w:sz w:val="28"/>
          <w:szCs w:val="28"/>
        </w:rPr>
        <w:t>, игры. Тихие настольные игры и подвижные сюжетно-ролевые игры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Во-вторых</w:t>
      </w:r>
      <w:r>
        <w:rPr>
          <w:color w:val="000000"/>
          <w:sz w:val="28"/>
          <w:szCs w:val="28"/>
        </w:rPr>
        <w:t>. Полезно для ребёнка выполнять какое-то дело вместе с взрослыми, делать его быстро, весело, без раскачки, без томительных пауз. Можно вместе заняться грязной посудой: вы моете, ребёнок вытирает; можно вместе что-то чинить; можно вместе читать книгу: страницу вы, страницу ребёнок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Можно выработать у ребёнка привычку быстро переключаться с одного дела на друго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его зовут кушать, то он должен немедленно прекратить игру. Недопустимо позволять ребёнку игнорировать родительские указания в чем бы то ни было. Сколько раз приходилось видеть, как во время еды ребёнок играет с хлебом, помыл руки и заигрался с бахромой полотенца. Родители не должны быть пассивными наблюдателями таких сцен. Иначе - то же самое будет твориться с занятиями. Добивайтесь, чтобы все необходимое ребёнок делал без дополнительного напоминания, ни на что не отвлекаясь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Большую роль в организации учебного труда школьника играет режим дн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ьные исследования, проведенные в начальных классах, показали: у тех, кто хорошо учится, есть твердо установленное время для приготовления уроков, и они его твердо придерживаются. Ребята признавались, что когда приближается час приготовления уроков, у них пропадает интерес к играм, не хочется больше гулять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должен садиться за уроки не только в одно и то же время, но и на постоянное рабочее место. Чтобы он там мог держать книги и тетради. Если же ребёнок занимается за общим столом, никто не должен мешать ему, отвлекать от занятий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чему же у ребёнка должно быть не просто удобное место для занятий, но и постоянное?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о в том, что у каждого человека, а у младшего школьника в особенност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ырабатывается установка не только на определенное время, но и на определённое место работы</w:t>
      </w:r>
      <w:r>
        <w:rPr>
          <w:color w:val="000000"/>
          <w:sz w:val="28"/>
          <w:szCs w:val="28"/>
        </w:rPr>
        <w:t>. Когда такая установка у ребёнка сформируется, то ему бывает достаточно усесться за привычный стол, как само собой приходит рабочее настроение, возникает желание приступить к работ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те своему ребёнку строго выполнять такое правило: до начала занятий со стола должно быть убрано всё, что не имеет отношения к ним. Все вспомогательные вещи, которыми придется пользоваться (линейка, резинка, карандаш), класть слева от себя; учебники, тетради, дневник – справа. Всё, что уже не понадобится, тут же укладывать в портфель или в другое определенное место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ать к выполнению домашнего задания лучше всего через 1 час или 1,5 часа после возвращения из школы, чтобы успеть отдохнуть от занятий. Если ребенок занят какими-либо другими делами (например, посещает кружки, секции), то можно садиться и позже. Но в любом случае нельзя откладывать это на вечер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ЫВОД: Сначала устные предметы – правила, а потом письменные. Трудные, потом легкие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к приучить к самостоятельности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ните с предмета, который легче дается, и не отвечайте на вопросы пока задание не сделано до конца. Не стойте за спиной, не злите его. Делайте свои дела, а ребёнок пусть учит. Вы слушайте и можете задать вопрос. Потом проверьте и не высмеивайте ошибки детей. Таблицы сложения и умножения повесьте над кроватью и учите. Опережайте школу. Учите таблицу умножения. По русскому языку выполнить вслух, но не писать в учебнике. При письменном выполнении ребёнок ещё раз все вспоминает.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МЯТКА «Как готовить Д/З по русскому языку»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начинай с работы над ошибками. Повтори правила, которые забыл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учи или повтори заданное правило. Придумай свои примеры на это правило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 задания упражнения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 всё упражнение. Устно выполни задания к нему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 упражнение письменно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ь всю работу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ВЫВОД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дители, которые практически сразу предоставляют детям возможность проявить полную самостоятельность в приготовлении уроков, так же не правы, как и те, которые чрезмерно опекают своего ребёнка. Одни взрослые заявляют ребёнку: «Уроки заданы тебе, а не мне, вот ты и делай» Другие ласково спрашивают: «Ну что нам сегодня задано?» - и раскрывают учебники и тетрадки. В первом случае возникает обида на равнодушие родных к таким важным школьным делам и страдает качество выполняемых заданий. Во - втором – формируется безответственность уверенность в том, что все будет сделано правильно без особых усилий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ЧТО СЛЕДУЕТ, И ЧЕГО НЕ СЛЕДУЕТ ДЕЛАТЬ РОДИТЕЛЯМ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4"/>
        <w:rPr/>
      </w:pPr>
      <w:r>
        <w:rPr>
          <w:sz w:val="28"/>
          <w:szCs w:val="28"/>
        </w:rPr>
        <w:t>Проверь</w:t>
      </w:r>
      <w:r>
        <w:rPr>
          <w:b/>
          <w:sz w:val="28"/>
          <w:szCs w:val="28"/>
        </w:rPr>
        <w:t>, правильно ли организовано рабочее место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должно быть на своих местах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идите со своим ребёнком на первых порах выполнения д/з. От того, насколько спокойными будут его первые шаги, зависит его будущие школьные успехи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ривычку делать уроки. Напоминайте об уроках без криков, будьте терпеливы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ите красиво рабочее место. Стол, лампа, расписание, стихии пожелания школьнику, таблицы учебные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 выполнять уроки только в этом рабочем уголке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чем месте порядок, если ему трудно навести порядок, то помогите ему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ух читает задание упражнения. Это успокаивает ребёнка, снимает тревожность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ёнок что-то делает не так, не спешите его ругать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ёнок отвлекается, то спокойно напоминайте ему о времени, отведенном на выполнение уроков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ые задания чтобы выполнял чисто, без помарок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ставляйте многократно переписывать д/з. Это подрывает интерес к школе.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йтесь, как можно раньше приучать делать уроки самостоятельно и обращаться к вам в случае необходимости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ДУЙТЕСЬ ТОМУ, ЧТО У ВАС ЕСТЬ ТАКОЕ СЧАСТЬЕ – С КЕМ-ТО ДЕЛАТЬ УРОКИ, КОМУ-ТО ПОМОГАТЬ, ВЗРОСЛЕТЬ!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итуация 1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ребёнок заявил: «Не пойду больше в школу. Заберите меня из неё!» Как вы поступите в данной ситуации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не говорите о школе плохо, не критикуйте учителей в присутствии детей. Не спешите обвинять учителя в отсутствии индивидуального подхода. Вспомните сколько раз вы сидели с ребёнком и наблюдали за его работой. Не обсуждайте с ребёнком все подробности конфликтных ситуаций. Пусть ребёнок видит, что вы интересуетесь его заданиями, книгами. Читайте сами, а не сидите у телевизора. Принимайте участие в жизни класса, ребёнку это приятно.</w:t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Решение родительского собрания: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ь ребенка самостоятельно выполнять домашнее задание и правильно оценивать результаты своей деятельности.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ть подготовленные памятки для наиболее рационального построения детьми работы по приготовлению уроков.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азывать помощь детям при возникновении серьезных затруднений в выполнении домашних заданий.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скупиться на похвалу. Хвалить всегда исполнителя, а критиковать только исполнение.</w:t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вить совместно с ребенком реально достижимые учебные цел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  <w:lvl w:ilvl="1">
      <w:start w:val="1"/>
      <w:numFmt w:val="decimal"/>
      <w:lvlText w:val="%2."/>
      <w:lvlJc w:val="left"/>
      <w:pPr>
        <w:tabs>
          <w:tab w:val="num" w:pos="3420"/>
        </w:tabs>
        <w:ind w:left="3420" w:hanging="360"/>
      </w:pPr>
    </w:lvl>
    <w:lvl w:ilvl="2">
      <w:start w:val="1"/>
      <w:numFmt w:val="decimal"/>
      <w:lvlText w:val="%3."/>
      <w:lvlJc w:val="left"/>
      <w:pPr>
        <w:tabs>
          <w:tab w:val="num" w:pos="4140"/>
        </w:tabs>
        <w:ind w:left="4140" w:hanging="36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decimal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decimal"/>
      <w:lvlText w:val="%6."/>
      <w:lvlJc w:val="left"/>
      <w:pPr>
        <w:tabs>
          <w:tab w:val="num" w:pos="6300"/>
        </w:tabs>
        <w:ind w:left="6300" w:hanging="36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decimal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decimal"/>
      <w:lvlText w:val="%9."/>
      <w:lvlJc w:val="left"/>
      <w:pPr>
        <w:tabs>
          <w:tab w:val="num" w:pos="8460"/>
        </w:tabs>
        <w:ind w:left="84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6:17:00Z</dcterms:created>
  <dc:creator>Igor</dc:creator>
  <dc:description/>
  <cp:keywords/>
  <dc:language>en-US</dc:language>
  <cp:lastModifiedBy>Igor</cp:lastModifiedBy>
  <dcterms:modified xsi:type="dcterms:W3CDTF">2016-09-10T16:25:00Z</dcterms:modified>
  <cp:revision>3</cp:revision>
  <dc:subject/>
  <dc:title/>
</cp:coreProperties>
</file>