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ЛИЦЕЙ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родской округ Орехово-Зу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2285</wp:posOffset>
                </wp:positionH>
                <wp:positionV relativeFrom="paragraph">
                  <wp:posOffset>190500</wp:posOffset>
                </wp:positionV>
                <wp:extent cx="2785745" cy="169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ОУ лиц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Г.В.Ванее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 __________    2016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97-о от 29.08.2016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33.4pt;mso-wrap-distance-left:9.05pt;mso-wrap-distance-right:9.05pt;mso-wrap-distance-top:0pt;mso-wrap-distance-bottom:0pt;margin-top:15pt;mso-position-vertical-relative:text;margin-left:23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ОУ лице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Г.В.Ванее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» __________    2016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№97-о от 29.08.2016г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математике (алгебре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базовый уровень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7 «А», «Б»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Ермошкина Лариса Юрьевна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анная рабочая программа составлена на основе ООП ООО МОУ лицей, утверждена Управляющим советом и педагогическим советом МОУ лицей в соответствии с основными положениями Федерального государственного стандарта начального (основного) среднего общего образования на основе Примерной программы основного общего образования (Математика. М.: Просвещение, 2011) к УМК:</w:t>
      </w:r>
    </w:p>
    <w:p>
      <w:pPr>
        <w:pStyle w:val="Normal"/>
        <w:autoSpaceDE w:val="false"/>
        <w:ind w:firstLine="708"/>
        <w:jc w:val="both"/>
        <w:rPr/>
      </w:pPr>
      <w:r>
        <w:rPr/>
        <w:t>Учебник, задачник: Алгебра 7 класс авторы А.Г. Мордкович, Л.А. Александрова, Т.Н. Мишустина, Е.Е. Тульчинская. Издательство: Мнемозина, 2014г.  (Рекомендовано Министерством образования и науки РФ).</w:t>
      </w:r>
    </w:p>
    <w:p>
      <w:pPr>
        <w:pStyle w:val="Normal"/>
        <w:autoSpaceDE w:val="false"/>
        <w:ind w:firstLine="708"/>
        <w:jc w:val="both"/>
        <w:rPr/>
      </w:pPr>
      <w:r>
        <w:rPr/>
        <w:t>Рабочая программа по алгебре для 7 класса конкретизирует содержание предметных тем, дает распределение учебных часов по темам курса, последовательность изучения тем и материала с учетом логики учебного процесса, возрастных особенностей обучающихся 7 класса, межпредметных и внутрипредметных связей.</w:t>
      </w:r>
    </w:p>
    <w:p>
      <w:pPr>
        <w:pStyle w:val="Normal"/>
        <w:autoSpaceDE w:val="false"/>
        <w:ind w:firstLine="708"/>
        <w:jc w:val="both"/>
        <w:rPr/>
      </w:pPr>
      <w:r>
        <w:rPr/>
        <w:t>Рабочая программа составлена в соответствии с учебным планом МОУ лицей, календарным учебным графиком на 2016-2017 учебный год, рассчитана на 136 часов в год, 4 часа в нед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Контрольных работ: 8, из них 4 в 1 полугоди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озможно объединение некоторых тем (в связи с учетом праздничных, не учебных дней)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exact" w:line="307"/>
        <w:ind w:left="1418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904"/>
        <w:gridCol w:w="1783"/>
      </w:tblGrid>
      <w:tr>
        <w:trPr>
          <w:trHeight w:val="8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№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именование разде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личество часов</w:t>
            </w:r>
          </w:p>
        </w:tc>
      </w:tr>
      <w:tr>
        <w:trPr>
          <w:trHeight w:val="3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/>
              <w:t xml:space="preserve">Математический язык. Математическая модель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инейная функц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истемы двух линейных уравнений с двумя переменны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тепень с натуральным показателем и ее свой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дночлены. Арифметические операции над одночлен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ногочлены. Арифметические операции над многочлен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ложение многочленов на множител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ункция у = х</w:t>
            </w:r>
            <w:r>
              <w:rPr>
                <w:bCs/>
                <w:vertAlign w:val="superscript"/>
                <w:lang w:eastAsia="ar-S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12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тоговое повтор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того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/>
        <w:t>(4 часа в неделю, всего 136 часов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60"/>
        <w:gridCol w:w="1783"/>
        <w:gridCol w:w="2087"/>
        <w:gridCol w:w="2402"/>
        <w:gridCol w:w="2096"/>
        <w:gridCol w:w="1698"/>
        <w:gridCol w:w="1220"/>
        <w:gridCol w:w="621"/>
        <w:gridCol w:w="621"/>
        <w:gridCol w:w="605"/>
        <w:gridCol w:w="605"/>
      </w:tblGrid>
      <w:tr>
        <w:trPr>
          <w:tblHeader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blHeader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ные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предмет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чностные 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язык. Математическая модель (17 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Числовые и алгебраические выра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исловое выражение, алгебраическое выражение, значение числового выражения, переменная, значение алгебраического выра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числовыми выражениями, с выражениями с переменными, алгебраическими выражениями, целыми выражениями; закрепят навыки вычисления значений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ладеть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– умеют договариваться и приходить к общему решению в совместной деятельности, в том числе в ситуации столкновения интерес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 с.7-13, № 1.8, 1.9, 1.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Числовые и алгебраические выра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исловое выражение, алгебраическое выражение, значение числового выражения, переменная, значение алгебраического выражения, допустимые значения переменной, недопустимые значения перем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вычисления; решают задачи с помощью составления числовых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– умеют контролировать действие партнера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, №1.22, 1.26,1.28, 1.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Числовые и алгебраические выра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исловое выражение, алгебраическое выражение, значение числового выражения, переменная, значение алгебраического выражения, допустимые значения переменной, недопустимые значения перем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находить значения числовых и алгебраических выражений, решают задач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, №1.36, 1.43(б), 1.44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Числовые и алгебраические выра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исловое выражение, алгебраическое выражение, значение числового выражения, переменная, значение алгебраического выражения, допустимые значения переменной, недопустимые значения перем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находить значения числовых и алгебраических выражений, решают задач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, №1.32, 1.33, 1.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то такое математический язы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атематический язы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понятием математический язык; умеют формулировать правила применения математического язы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– умеют контролировать действие партнер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 с.14-15, №2.11-2.13, 2.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то такое математический язы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атематический язы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Выполняют применение правила математического язы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ладеть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, №2.17, 2.19, 2.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bCs/>
                <w:sz w:val="16"/>
              </w:rPr>
              <w:t>Что такое математическая мод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атематическая модель, словесная модель, алгебраическая модель, графическая мод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разными математическими моделями: словесная модель, алгебраическая модель, графическая модель, геометрическая мод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 с.16-21, №3.6, 3.24, 3.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bCs/>
                <w:sz w:val="16"/>
              </w:rPr>
              <w:t>Что такое математическая мод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атематическая модель, словесная модель, алгебраическая модель, графическая мод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</w:rPr>
              <w:t>Умеют решать текстовые задачи, используя различные виды математических моде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, №3.31, 3.41, 3.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bCs/>
                <w:sz w:val="16"/>
              </w:rPr>
              <w:t>Что такое математическая мод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атематическая модель, словесная модель, алгебраическая модель, графическая мод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</w:rPr>
              <w:t>Умеют решать текстовые задачи, используя различные виды математических модел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, №3.26, 3.28, 3.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одной переменно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одной переменной, корень уравнения, коэффици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знакомятся с понятием линейное уравнение; умеют решать линейные уравн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– умеют учитывать разные мнения и стремиться к координации различных позиций в сотрудничеств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4 с.22-25, №4.10, 4.37, 4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одной переменно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одной переменной, корень уравнения, коэффици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16"/>
              </w:rPr>
            </w:pPr>
            <w:r>
              <w:rPr>
                <w:iCs/>
                <w:sz w:val="16"/>
              </w:rPr>
              <w:t>Умеют решать линейные уравн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контролировать процесс и результат математ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4 с.25-26, №3.22, 4.19, 4.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одной переменно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одной переменной, корень уравнения, коэффици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решать линейные уравн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4, №1.13, 4.39, 4.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Координатная прям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оординатная прямая, координата точки, луч, открытый луч, интервал, отрезок, полуинтервал, числовой промежут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яснять понятия интервалов, отрезков, лучей; работать с координатной прямо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5, с.27-31, №5.15, 3.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Координатная прям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оординатная прямая, координата точки, луч, открытый луч, интервал, отрезок, полуинтервал, числовой промежут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тмечать на координатной прямой точку с заданной координатой, определять координату точки, вид промежут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работать в групп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5, №3.40, 5.16, 5.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Координатная прям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оординатная прямая, координата точки, луч, открытый луч, интервал, отрезок, полуинтервал, числовой промежут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тмечать на координатной прямой точку с заданной координатой, определять координату точки, вид промежут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5, №5.15, 5.27, 5.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оординатная прямая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оординатная прямая, координата точки,  луч, открытый луч, интервал, отрезок, полуинтервал, числовой промежут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тмечать на координатной прямой точку с заданной координатой, определять координату точки, вид промежутка. Умеют обобщать и систематизировать знания и навыки по теме «Математический язык. Математическая модель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5, домашняя контрольная работа №1 с.31-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</w:rPr>
              <w:t>Контрольная работа №1 «Математический язык. Математическая модель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верка знаний, умений и навыков учащихся по теме «Математический язык. Математическая модель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верка знаний, умений и навыков учащихся по теме «Математический язык. Математическая модель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1-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Линейная функция (18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Координатная плоск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Коррекция знаний и умений. Прямоугольная система координат, координатная плоскость, начало координат, координатные углы, абсцисса, ордината, ось абсцисс, ось ордин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понятием координатная плоскость; умеют работать на координатной плоск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6, с.33-38, №6.9, 6.17, 6.26, 6.37(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Координатная плоск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ямоугольная система координат, координатная плоскость, начало координат, координатные углы, абсцисса, ордината, ось абсцисс, ось ордин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</w:rPr>
              <w:t>Умеют строить по координатам различные фиг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6, №6.10, 6.18, 6.27, 6.38(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Координатная плоскость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ямоугольная система координат, координатная плоскость, начало координат, координатные углы, абсцисса, ордината, ось абсцисс, ось ордин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6"/>
              </w:rPr>
              <w:t>Умеют строить по координатам различные фиг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умеют вступать в речевое общение, участвуют в диалог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6, №6.20, 6.25, 6.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двумя переменными и его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Линейное уравнение с двумя переменными, решение уравнения </w:t>
            </w:r>
            <w:r>
              <w:rPr>
                <w:i/>
                <w:sz w:val="16"/>
                <w:lang w:val="en-US"/>
              </w:rPr>
              <w:t>ax</w:t>
            </w:r>
            <w:r>
              <w:rPr>
                <w:i/>
                <w:sz w:val="16"/>
              </w:rPr>
              <w:t>+</w:t>
            </w:r>
            <w:r>
              <w:rPr>
                <w:i/>
                <w:sz w:val="16"/>
                <w:lang w:val="en-US"/>
              </w:rPr>
              <w:t>by</w:t>
            </w:r>
            <w:r>
              <w:rPr>
                <w:i/>
                <w:sz w:val="16"/>
              </w:rPr>
              <w:t>+</w:t>
            </w:r>
            <w:r>
              <w:rPr>
                <w:i/>
                <w:sz w:val="16"/>
                <w:lang w:val="en-US"/>
              </w:rPr>
              <w:t>c</w:t>
            </w:r>
            <w:r>
              <w:rPr>
                <w:i/>
                <w:sz w:val="16"/>
              </w:rPr>
              <w:t>=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понятиями линейного уравнения с двумя переменными и его графиком, умеют строить график линейного уравнения с двумя переменны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7, с.39-42, №7.15, 7.16, 7.25, 7.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Линейное уравнение с двумя переменными и его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Линейное уравнение с двумя переменными, решение уравнения </w:t>
            </w:r>
            <w:r>
              <w:rPr>
                <w:i/>
                <w:sz w:val="16"/>
                <w:lang w:val="en-US"/>
              </w:rPr>
              <w:t>ax</w:t>
            </w:r>
            <w:r>
              <w:rPr>
                <w:i/>
                <w:sz w:val="16"/>
              </w:rPr>
              <w:t>+</w:t>
            </w:r>
            <w:r>
              <w:rPr>
                <w:i/>
                <w:sz w:val="16"/>
                <w:lang w:val="en-US"/>
              </w:rPr>
              <w:t>by</w:t>
            </w:r>
            <w:r>
              <w:rPr>
                <w:i/>
                <w:sz w:val="16"/>
              </w:rPr>
              <w:t>+</w:t>
            </w:r>
            <w:r>
              <w:rPr>
                <w:i/>
                <w:sz w:val="16"/>
                <w:lang w:val="en-US"/>
              </w:rPr>
              <w:t>c</w:t>
            </w:r>
            <w:r>
              <w:rPr>
                <w:i/>
                <w:sz w:val="16"/>
              </w:rPr>
              <w:t>=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троить график линейного уравнения с двумя переменными; используют свойства линейного уравнения с двумя переменным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7, с.42-46, №7.20, 7.21, 7.24, 7.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Независимая переменная (аргумент), зависимая переменная, линейная функция, график линейной функ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Знакомятся с понятиями линейной функции и прямой пропорциональности; знают свойства линейной функции; формируют навык построения графика линейной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8, с.47-51, №8.14, 8.17, 7.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Независимая переменная (аргумент), зависимая переменная, линейная функция, график линейной функ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Знают о линейной функции и ее свойствах; умеют строить график линейной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8, с.51-57, №8.27, 8.30, 8.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Наибольшее значение линейной функции, наименьшее значение линейной функции, возрастание, убы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16"/>
              </w:rPr>
              <w:t>Умеют применять свойства линейной функци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умеют вступать в речевое общение, участвуют в диалог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8, №8.49, 8.51-8.54(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Наибольшее значение линейной функции, наименьшее значение линейной функции, возрастание, убы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16"/>
              </w:rPr>
              <w:t>Умеют применять свойства линейной функци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8, №8.60, 8.65, 8.55-8.57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Наибольшее значение линейной функции, наименьшее значение линейной функции, возрастание, убы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16"/>
              </w:rPr>
              <w:t>Умеют применять свойства линейной функци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8, №8.40, 8.42, 8.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Линейная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=k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Линейная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kx</w:t>
            </w:r>
            <w:r>
              <w:rPr>
                <w:bCs/>
                <w:sz w:val="16"/>
              </w:rPr>
              <w:t>, прямая пропорциональность, коэффициент пропорциональности, угловой коэффици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Знакомятся с понятиями прямая пропорциональность, коэффициент пропорциональности, угловой коэффициен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9, с. 58-60, №9.6, 9.9, 9.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Линейная 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k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Линейная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kx</w:t>
            </w:r>
            <w:r>
              <w:rPr>
                <w:bCs/>
                <w:sz w:val="16"/>
              </w:rPr>
              <w:t>, прямая пропорциональность, коэффициент пропорциональности, угловой коэффици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о графику составлять уравнение прямой линии, определять знак углового коэффициен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9, задачник с. 185-187 №10, 12, 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Линейная 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k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Линейная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kx</w:t>
            </w:r>
            <w:r>
              <w:rPr>
                <w:bCs/>
                <w:sz w:val="16"/>
              </w:rPr>
              <w:t>, прямая пропорциональность, коэффициент пропорциональности, угловой коэффици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о графику составлять уравнение прямой линии, определять знак углового коэффициен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9, №9.10, 9.11, 9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свойства линейной функци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0, задачник с. 185-186, №5, 6, 7, 11, 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меняют свойства линейной функци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0, №10.5, 10.7, 10.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меняют свойства линейной функции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0, разобрать примеры в теории с.33-6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заимное расположение графиков линейных функ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Обобщают и систематизируют знания о линейной функции, ее свойствах, применяют свойства линейной функции при решении задач. </w:t>
            </w:r>
            <w:r>
              <w:rPr>
                <w:sz w:val="16"/>
              </w:rPr>
              <w:t>Умеют обобщать и систематизировать знания и навыки по теме «Линейная функция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§10, с. 61-62 домашняя контрольная работа №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трольная работа №2 «Линейная функция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Проверка знаний, умений и навыков учащихся по теме «Линейная функция»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Проверка знаний, умений и навыков учащихся по теме «Линейная функция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6-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Системы двух линейных уравнений с двумя переменными (16 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Основные по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Коррекция знаний и умений. Система уравнений, решение системы уравне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работу над ошибками. Объясняют характер своей ошибки. Знакомятся с понятием система уравнений с двумя переменными и решением системы уравнений с двумя переменными, с решением систем линейных уравнений графическим методом; умеют определять количество решений системы двух линейных уравнений с двумя переменны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1, с. 65-70, №11.3, 11.10-11.13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Основные по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а уравнений, решение системы уравнений, графический метод решения системы уравне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пределять количество решений системы линейных уравнений с двумя переменными и решать системы двух линейных уравнений с двумя переменными графическим метод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умеют контролировать действие партнера, работать в пар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1, задачник с. 188, №24, 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алгоритмом решения системы двух линейных уравнений с двумя переменными методом подстановки; умеют решать системы двух линейных уравнений методом подстан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2, с. 70-74, №12.1, 12.2-12.4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системы двух линейных уравнений с двумя переменными методом подстан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2, №12.2-12.4(г), 12.5-12.7(в,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системы линейных уравнений различного уровня сложности методом подстан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2, №12.12-12.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подстан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системы линейных уравнений различного уровня сложности методом подстан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2, №12.15-12.22(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алгоритмом решения системы двух линейных уравнений с двумя переменными методом сложения; умеют решать системы двух линейных уравнений с двумя переменными методом алгебраического с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3,  с.74-77, №13.1-13.5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системы двух линейных уравнений с двумя переменными методом алгебраического с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3, №13.6-13.9(а,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решать системы двух линейных уравнений с двумя переменными различного уровня сложности методом алгебраического с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ировать умение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3, задачник с. 196, №85-86(в, 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етод алгебраического сл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решать системы двух линейных уравнений с двумя переменными различного уровня сложности методом алгебраического с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умеют организовывать учебное сотрудничество и совместную деятельность с учителем и сверстниками, работать в группе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3,задачник с. 196, №87, 88, 89(в,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текстовые задачи, в которых используют 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4, с.77-80, №14.9, 14.30, 13.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текстовые задачи на движение, в которых используют 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4, №13.17(в,г), с.197 №93, 9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текстовые задачи на работу и покупку, в которых используют 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4, №14.17, 14.28, с.196-197 №90,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текстовые задачи на проценты и части, в которых используют 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4, №14.23, 14.29, с.197-198 №99, 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ешать текстовые задачи, в которых используют системы двух линейных уравнений с двумя переменными как математические модели реальных ситуаций. Умеют обобщать и систематизировать знания и навыки по теме «Системы двух линейных уравнений с двумя переменны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4, домашняя контрольная работа №3 с.79-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</w:rPr>
              <w:t>Контрольная работа №3 «Системы двух линейных уравнений с двумя переменным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Проверка знаний, умений и навыков учащихся по теме «Системы двух линейных уравнений с двумя переменными»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Проверка знаний, умений и навыков учащихся по теме «Системы двух линейных уравнений с двумя переменными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11-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Степень с натуральным показателем и ее свойства (10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Что такое степень с натуральным показател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работу над ошибками. Объясняют характер своей ошибки. Анализ контрольной работы. Коррекция знаний и умений. Степень, основание степени, показатель степени, возведение в степен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понятием степень с натуральным показателем; умеют выполнять возведение в степе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5, с.81-84, №15.16-15.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Таблица основных степен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Таблица основных степен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о степе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6, с.85-87, №16.8-16.19 (в,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войства степени с натуральным показател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войства степени с натуральным показател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возводить в степень, делить, умножать степени с натуральным показателе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7, с.87-92, №17.10, 17.19-17.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войства степени с натуральным показател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войства степени с натуральным показател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использовать свойства степени с натуральным показателе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7, с.87-92, №17.36, 17.37, 17.23, 17.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войства степени с натуральным показател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войства степени с натуральным показател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использовать свойства степени с натуральным показателе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7, с.199 №117-1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ножение и деление степеней с одинаковыми показателя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ножение и деление степеней с одинаковыми показателя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использовать свойства степени с натуральным показателем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8, с.93-95, №18.13-18.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ножение и деление степеней с одинаковыми показателя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ножение и деление степеней с одинаковыми показателя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использовать свойства степени с натуральным показателем при решении практических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8, №18.22, 18.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тепень с нулевым показателе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тепень с нулевым показател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использовать свойство степени с нулевым показателем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навыки самостоятельной работы, анализа своей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9, с.95-96, №19.7, 17.42, 18.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тепень с нулевым показателем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тепень с нулевым показател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использовать свойства степени с натуральным показателем при решении задач. Умеют обобщать и систематизировать знания и навыки по теме «Степень с натуральным показателем и ее свойств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9, домашняя контрольная работа с.97-9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трольная работа №4 «Степень с натуральным показателем и ее свойства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верка знаний, умений и навыков учащихся по теме «Степень с натуральным показателем и ее свойства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роверка знаний, умений и навыков учащихся по теме «Степень с натуральным показателем и ее свойств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15-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Одночлены. Арифметические операции над одночленами (9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Понятие одночлена. Стандартный вид одночле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Коррекция знаний и умений. Понятие одночлена. Стандартный вид одночле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работу над ошибками. Объясняют характер своей ошибки. Познакомятся с одночленами; умеют распознавать одночлены, записывать одночлен в стандартном виде, определять степень и коэффициент одночле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§20, с.98-100, №20.6, 20.10, 20.14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нятие одночлена. Стандартный вид одночле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нятие одночлена. Стандартный вид одночле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познавать одночлены, записывать одночлен в стандартном виде, определять степень и коэффициент одночле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формулировать собственное 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0, с.200 №123-1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одночле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добные одночлены, метод введения новой перем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кладывать и вычитать одночле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контролировать процесс и результат математ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1, с.100-104, №21.14, 21.15, 20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одночле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добные одночлены, метод введения новой перем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сложение и вычитание одночленов для решения математических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1, №21.27, 21.34, 21.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одночле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добные одночлены, метод введения новой перем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сложение и вычитание одночленов для решения математических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1, 21.28-21.33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умножать и возводить в натуральную степень одночле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2, с.105-107, №22.16-22.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умножать и возводить в натуральную степень одночле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формулировать собственное 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2, №22.29-22.34(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>Деление одночлена на одночлен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Деление одн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Умеют делить одночлен на одночлен. Умеют обобщать и систематизировать знания и навыки по теме </w:t>
            </w:r>
            <w:r>
              <w:rPr>
                <w:bCs/>
                <w:sz w:val="16"/>
              </w:rPr>
              <w:t>«Одночлены. Арифметические операции над одночлена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§23, с.108-111, №23.19, домашняя контрольная работа с.111-1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sz w:val="16"/>
              </w:rPr>
              <w:t>Контрольная работа №5 «Одночлены. Арифметические операции над одночленам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Проверка знаний, умений и навыков учащихся по теме </w:t>
            </w:r>
            <w:r>
              <w:rPr>
                <w:bCs/>
                <w:sz w:val="16"/>
              </w:rPr>
              <w:t>«Одночлены. Арифметические операции над одночленам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Проверка знаний, умений и навыков учащихся по теме </w:t>
            </w:r>
            <w:r>
              <w:rPr>
                <w:bCs/>
                <w:sz w:val="16"/>
              </w:rPr>
              <w:t>«Одночлены. Арифметические операции над одночлена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навыки самостоятельной работы, анализа своей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20-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Многочлены. Арифметические операции над многочленами (19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Основные по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Коррекция знаний и умений. Многочлен, члены многочлена, двучлен, трехчлен, произведение подобных членов, стандартный вид многочле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работу над ошибками. Объясняют характер своей ошибки. Познакомятся с многочленами, умеют распознавать многочлены, определять степень многочлена, преобразовывать выражение в многочлен стандартного ви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4, с.112-115, №24.5, 24.10, 24.13(а,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Основные по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ногочлен, члены многочлена, двучлен, трехчлен, произведение подобных членов, стандартный вид многочле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познавать многочлены, определять степень многочлена, преобразовывать выражение в многочлен стандартного ви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4, №24.19, 24.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многочле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многочле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>Умеют складывать и вычитать многочле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5, с.115-117, №25.2, 25.4, 25.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многочле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ложение и вычитание многочле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>Умеют складывать и вычитать многочле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5, №25.10-25.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одн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умножать одночлен на мног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6, с.118-122, №26.5, 26.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одн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умножать одночлен на мног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6, №26.13, 26.20(а,б), 26.21(а,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одн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умножать одночлен на мног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6, №26.20(в,г), 26.21(в,г), 26.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мног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мног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умножать многочлен на мног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7, с.122-123, №27.10, 27.11, 27.17, 27.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мног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мног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умножать многочлен на мног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7, №27.25, 26.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мног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ножение многочлена на мног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умножать многочлен на мног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7, №27.26, 27.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>Умеют доказывать и применять формулы квадрата разности и квадрата суммы двух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контролировать процесс и результат математ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8, с.123-125, №28.8, 28.13, 28.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формулу разности квадратов двух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формулировать собственное 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8, с.125-129, №28.26, 28.30, 28.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формулы разности квадратов двух выражений, квадрата разности и квадрата суммы двух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8, №28.39, 28.42, 28.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формулы разности кубов и суммы кубов двух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навыки самостоятельной работы, анализа своей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8, №28.47, 28.48, 28.5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улы сокращенного умнож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формулы сокращенного умн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8, с.203-204, №168-1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Деление многочлена на одн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Деление мног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делить многочлен на одн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9, с.130-132, №29.6, 29.8, 28.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Деление многочлена на одночле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Деление мног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делить многочлен на одноч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9, № 29.13, 28.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Деление многочлена на одночлен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Деление многочлена на одночле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делить многочлен на одночлен. Умеют обобщать и систематизировать знания и навыки по теме «Многочлены. Арифметические операции над многочлена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9, домашняя контрольная работа с.135-1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</w:rPr>
              <w:t>Контрольная работа №6 «Многочлены. Арифметические операции над многочленам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верка знаний, умений и навыков учащихся по теме «Многочлены. Арифметические операции над многочленам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верка знаний, умений и навыков учащихся по теме «Многочлены. Арифметические операции над многочлена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24-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Разложение многочленов на множители (23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Что такое разложение на множители и зачем оно нуж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верка знаний, умений и навыков учащихся по теме Разложение многочлена на множи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работу над ошибками. Объясняют характер своей ошибки. Познакомятся с операцией разложения на множители, понимают где оно используе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0, с.133-136, №30.6, 30.10, 30-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Что такое разложение на множители и зачем оно нуж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Разложение многочлена на множи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нимают где используется разложение на множите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0, №30.17-30.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несение общего множителя за скоб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Вынесение общего множителя за скоб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кладывать многочлен на множители, используя метод вынесения общего множителя за скоб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1, с.136-139, №31.7, 31.11, 29.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несение общего множителя за скоб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Вынесение общего множителя за скоб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кладывать многочлен на множители, используя метод вынесения общего множителя за скоб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1, №29.15, 31.21, 31.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кладывать многочлен на множители способом группир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2, с.139-142, №32.2, 32.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кладывать многочлен на множители способом группир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контролировать процесс и результат математ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2, №32.9, 32.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раскладывать многочлен на множители способом группир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формулировать собственное 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2, с.200 №130, 131, с.202 №150, 1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пособ групп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Обобщают и систематизируют знания и навыки разложения многочлена на множители способом группиро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2, №32.13, 32.17, 32.20, 32.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доказывать и применять формулы квадрата суммы и квадрата разности двух выра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3, с.142-145, №33.8, 33.10, 33,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формулы квадрата суммы и квадрата разности двух выражений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3, №33.23, 33.24, 33.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применять формулы суммы кубов и разности кубов двух выражений при решении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3, №33.29, 33.39, 33.46(а,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формул сокращенного умножени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разложения многочленов на множители с помощью формул сокращенного умн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навыки самостоятельной работы, анализа своей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3, №33.43, 33.49, 33.46(в,г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комбинации различных приемо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выделения полного квадра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различные способы разложения многочлена на множители. Умеют применять метод выделения полного квадрата при разложении многочлена на множите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4, с.145-149, №34.4, 34.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комбинации различных приемо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выделения полного квадра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различные способы разложения многочлена на множители. Умеют применять метод выделения полного квадрата при разложении многочлена на множите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4, №34.24, 34.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Разложение многочленов на множители с помощью комбинации различных приемо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Метод выделения полного квадра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различные способы разложения многочлена на множители. Умеют применять метод выделения полного квадрата при разложении многочлена на множите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4, с.202 №155-1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Сокращение алгебраических дроб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лгебраическая дробь, сокращение алгебраических дроб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кращать алгебраические дроб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5, с.149-153, №35.6, 35.11, 35.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Сокращение алгебраических дроб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лгебраическая дробь, сокращение алгебраических дроб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кращать алгебраические дроб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5, №35.16, 35.24, 35.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Сокращение алгебраических дроб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лгебраическая дробь, сокращение алгебраических дроб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кращать алгебраические дроб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5, №35.28, 35.33, 35.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Сокращение алгебраических дроб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лгебраическая дробь, сокращение алгебраических дроб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сокращение алгебраических дробей при решении математических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5, №35.38, 35.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Сокращение алгебраических дроб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лгебраическая дробь, сокращение алгебраических дроб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именять сокращение алгебраических дробей при решении математических зада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5, с.204 №173, 1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Тожд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Тождественно равные выражения, тождественное преобразование тожде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понятием тождество. Умеют использовать тождественные преобразования для доказательства тождест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Формировать умение контролировать процесс и результат математ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6, с.153-155, №36.6, 36.7, 36.15, 36.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Тождества. 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Тождественно равные выражения, тождественное преобразование тожде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Умеют использовать тождественные преобразования для доказательства тождеств. Умеют обобщать и систематизировать знания и навыки по теме </w:t>
            </w:r>
            <w:r>
              <w:rPr>
                <w:bCs/>
                <w:sz w:val="16"/>
              </w:rPr>
              <w:t>«Разложение многочленов на множител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формулировать собственное 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6, домашняя контрольная работа с.159-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Контрольная работа №7 «Разложение многочленов на множител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Проверка знаний, умений и навыков учащихся по теме </w:t>
            </w:r>
            <w:r>
              <w:rPr>
                <w:bCs/>
                <w:sz w:val="16"/>
              </w:rPr>
              <w:t>«Разложение многочленов на множител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Проверка знаний, умений и навыков учащихся по теме </w:t>
            </w:r>
            <w:r>
              <w:rPr>
                <w:bCs/>
                <w:sz w:val="16"/>
              </w:rPr>
              <w:t>«Разложение многочленов на множител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навыки самостоятельной работы, анализа своей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30-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 xml:space="preserve">Функция </w:t>
            </w:r>
            <w:r>
              <w:rPr>
                <w:b/>
                <w:bCs/>
                <w:i/>
                <w:sz w:val="16"/>
                <w:lang w:val="en-US"/>
              </w:rPr>
              <w:t>y</w:t>
            </w:r>
            <w:r>
              <w:rPr>
                <w:b/>
                <w:bCs/>
                <w:i/>
                <w:sz w:val="16"/>
              </w:rPr>
              <w:t>=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  <w:r>
              <w:rPr>
                <w:b/>
                <w:bCs/>
                <w:i/>
                <w:sz w:val="16"/>
                <w:vertAlign w:val="superscript"/>
              </w:rPr>
              <w:t xml:space="preserve">2 </w:t>
            </w:r>
            <w:r>
              <w:rPr>
                <w:b/>
                <w:bCs/>
                <w:i/>
                <w:sz w:val="16"/>
              </w:rPr>
              <w:t>(12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Анализ контрольной работы. 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Анализ контрольной работы. Коррекция знаний и умений. 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, парабола, ось симметрии параболы, ветви параболы, вершина парабол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Выполняют работу над ошибками. Объясняют характер своей ошибки. Познакомятся с понятием график квадратичной функции, со свойствами квадратичной функции. Умеют строить график квадратичной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понимают цели и задачи учеб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7, с.156-162, №37.10-37.12, 37.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, парабола, ось симметрии параболы, ветви параболы, вершина парабол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троить график квадратичной функции, определять участки возрастания и убывания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7, №37.21-37.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 и ее граф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, парабола, ось симметрии параболы, ветви параболы, вершина парабол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троить график квадратичной функции, определять участки возрастания и убывания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относить полученный результат с поставленной цель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7, №37.24, 37.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Графическое решение урав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Графическое решение уравне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алгоритмом графического решения уравнений. Умеют решать уравнения графическим способ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умеют организовывать учебное сотрудничество и совместную деятельность с учителем и сверстниками, работать в группе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8, с.162-165, №37.26, 38.3, 38.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Графическое решение урав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Графическое решение уравне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решать уравнения графическим способ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8, №37.27, 38.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Графическое решение уравн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Графическое решение уравне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решать уравнения графическим способ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8, №38.10, 38.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Что означает в математике запись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i/>
                <w:sz w:val="16"/>
              </w:rPr>
              <w:t>=</w:t>
            </w: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ознакомятся с понятиями: кусочная функция, область определения функции, непрерывная функция, точка разрыва. Умеют строить график кусочной функции, находить область определения и непрерывность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Имеют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9, с.165-172, №38.8, 39.5, 39.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Что означает в математике запись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i/>
                <w:sz w:val="16"/>
              </w:rPr>
              <w:t>=</w:t>
            </w: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троить график кусочной функции, находить область определения и непрерывность фун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9, №37.49, 39.16, 39.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Что означает в математике запись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i/>
                <w:sz w:val="16"/>
              </w:rPr>
              <w:t>=</w:t>
            </w: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составлять аналитическую запись функции по ее графику, описывать геометрические свойства прямой, парабол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9, №37.50, 37.52, 39.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Что означает в математике запись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i/>
                <w:sz w:val="16"/>
              </w:rPr>
              <w:t>=</w:t>
            </w: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перировать функциональной символикой, использовать основные приемы чтения графи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9, №37.51, 39.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Что означает в математике запись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i/>
                <w:sz w:val="16"/>
              </w:rPr>
              <w:t>=</w:t>
            </w: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</w:rPr>
              <w:t xml:space="preserve">). </w:t>
            </w:r>
            <w:r>
              <w:rPr>
                <w:sz w:val="16"/>
              </w:rPr>
              <w:t>Подготовка к контрольной работ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Кусочная функция, чтение графика, область определения функции, непрерывная функция, точка разры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Умеют оперировать функциональной символикой, использовать основные приемы чтения графика.  Умеют обобщать и систематизировать знания и навык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9, домашняя контрольная работа с.182-1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sz w:val="16"/>
              </w:rPr>
              <w:t xml:space="preserve">Итоговая контрольная работа №8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 xml:space="preserve">Проверка знаний, умений и навыков учащихс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Проверка знаний, умений и навыков учащихс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овторить §37-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</w:rPr>
              <w:t>Итоговое повторение (12ч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нализ контрольной работы. Математический язык. Математическая модел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Математический язык. Математическая мод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Математический язык. Математическая модель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-5, с.192-193, №48-55 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Линейная функция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контролировать процесс и результат математическ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6-10, с.184-185 №4-11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Линейная функц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Линейная функция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видеть математическую задачу в контексте проблемной ситуации,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выбирать и создавать алгоритмы для решения учебных математически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формулировать собственное мн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6-10, с.186-187 № 14-21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Системы двух линейных уравнений с двумя переменны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существлять контроль по результату и способу действия на уровне произвольного внимания и вносить необходимые корректив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1-14, с196 №85-89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истемы двух линейных уравнений с двумя переменны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Системы двух линейных уравнений с двумя переменным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осознанно владеют логическими действиями определения понятий, обобщения, установления аналогий, классификац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выдвигать гипотезы при решении учебных задач и понимают необходимость их провер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контролировать действие партнера, работать в п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ланировать свои действия в соответствии с учебным зада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1-14, с.197 № 92, 94, 9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тепень с натуральным показателем и ее свой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тепень с натуральным показателем и ее свойст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Степень с натуральным показателем и ее свойств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организовывать учебное сотрудничество и совместную деятельность с учителем и сверстниками, работать в груп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готовность к самообразованию и решению твор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15-19, с.198-199 №109-122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дночле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дночлен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Одночлен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проводить сравнение и классификацию по заданным критерия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оценивать правильность выполнения действия на уровне адекватной оценк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ответственное отношение к обучению, готовность к саморазвитию и самообразованию на основе мотивации к обучению и познани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0-23, с.200 №124-131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Многочле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Многочлен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общать и систематизировать знания и навыки по теме «</w:t>
            </w:r>
            <w:r>
              <w:rPr>
                <w:bCs/>
                <w:sz w:val="16"/>
              </w:rPr>
              <w:t>Многочлен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ставить цели, понимают сущность алгоритмических предписаний и умеют действовать в соответствии с предложенным алгоритмом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вступать в речевое общение, участвуют в диалог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представлять результат свое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4-29, с.201 №135-140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Многочле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Многочлен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общать и систематизировать знания и навыки по теме «</w:t>
            </w:r>
            <w:r>
              <w:rPr>
                <w:bCs/>
                <w:sz w:val="16"/>
              </w:rPr>
              <w:t>Многочлен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самостоятельно планировать альтернативные пути достижения целей, осознанно выбирать наиболее эффективные способы решения учеб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познавательный интерес к матема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24-29, с202 №144-150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Разложение многочленов на множител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>Разложение многочленов на множи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общать и систематизировать знания и навыки по теме «</w:t>
            </w:r>
            <w:r>
              <w:rPr>
                <w:bCs/>
                <w:sz w:val="16"/>
              </w:rPr>
              <w:t>Разложение многочленов на множител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устанавливать причинно-следственные связи, строить логическое рассуждение, делать умозаключения, формулировать вывод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умеют учитывать правило в планировании и контроле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умеют договариваться и приходить к общему решению в совместной деятельности, в том числе в ситуации столкновения интерес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интерес к изучению темы и желание применять приобретенные знания и ум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0-36, с.203 №157-164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Разложение многочленов на множител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>Разложение многочленов на множите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общать и систематизировать знания и навыки по теме «</w:t>
            </w:r>
            <w:r>
              <w:rPr>
                <w:bCs/>
                <w:sz w:val="16"/>
              </w:rPr>
              <w:t>Разложение многочленов на множител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умеют ориентироваться на разнообразие способов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осуществляют самоконтроль и взаи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являют критичность мышления, инициативу, находчивость, активность при решении математических зада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0-36, с.204 №172-178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меют обобщать и систематизировать знания и навыки по теме «</w:t>
            </w:r>
            <w:r>
              <w:rPr>
                <w:bCs/>
                <w:sz w:val="16"/>
              </w:rPr>
              <w:t xml:space="preserve">Функция </w:t>
            </w:r>
            <w:r>
              <w:rPr>
                <w:bCs/>
                <w:i/>
                <w:sz w:val="16"/>
                <w:lang w:val="en-US"/>
              </w:rPr>
              <w:t>y</w:t>
            </w:r>
            <w:r>
              <w:rPr>
                <w:bCs/>
                <w:i/>
                <w:sz w:val="16"/>
              </w:rPr>
              <w:t>=</w:t>
            </w:r>
            <w:r>
              <w:rPr>
                <w:bCs/>
                <w:i/>
                <w:sz w:val="16"/>
                <w:lang w:val="en-US"/>
              </w:rPr>
              <w:t>x</w:t>
            </w:r>
            <w:r>
              <w:rPr>
                <w:bCs/>
                <w:i/>
                <w:sz w:val="16"/>
                <w:vertAlign w:val="superscript"/>
              </w:rPr>
              <w:t>2</w:t>
            </w:r>
            <w:r>
              <w:rPr>
                <w:sz w:val="16"/>
              </w:rPr>
              <w:t>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Познавательные</w:t>
            </w:r>
            <w:r>
              <w:rPr>
                <w:sz w:val="16"/>
              </w:rPr>
              <w:t xml:space="preserve"> – владеют общим приемом решения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Регулятивные</w:t>
            </w:r>
            <w:r>
              <w:rPr>
                <w:sz w:val="16"/>
              </w:rPr>
              <w:t xml:space="preserve"> – вносят необходимые коррективы в действие после его завершения на основе учета характера сделанных ошибок, осуществляют самоанализ и самоконтро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16"/>
              </w:rPr>
              <w:t>Коммуникативные</w:t>
            </w:r>
            <w:r>
              <w:rPr>
                <w:sz w:val="16"/>
              </w:rPr>
              <w:t xml:space="preserve"> -  умеют ясно, точно, грамотно излагать свои мысли в устной и письменной реч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меют объективно оценивать свой тру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§37-39, с.189 №29-34(б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04160" cy="121793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21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ШМО учителей математики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Яковлева Н.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токол № __ от «__» _________ 2016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0.8pt;height:95.9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ШМО учителей математики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Яковлева Н.В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ротокол № __ от «__» _________ 2016 г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85745" cy="12166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И.Н.Шелкопляс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«__» ____________ 2016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9.35pt;height:95.8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Зам.директора по УВР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И.Н.Шелкопляс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«__» ____________ 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7:19:00Z</dcterms:created>
  <dc:creator>Сергей</dc:creator>
  <dc:description/>
  <cp:keywords/>
  <dc:language>en-US</dc:language>
  <cp:lastModifiedBy>User</cp:lastModifiedBy>
  <cp:lastPrinted>2016-09-05T16:09:00Z</cp:lastPrinted>
  <dcterms:modified xsi:type="dcterms:W3CDTF">2016-09-05T13:12:00Z</dcterms:modified>
  <cp:revision>24</cp:revision>
  <dc:subject/>
  <dc:title/>
</cp:coreProperties>
</file>