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Историческая викторина «Я помню, я горжусь!»</w:t>
      </w:r>
    </w:p>
    <w:p>
      <w:pPr>
        <w:pStyle w:val="Style15"/>
        <w:spacing w:before="0" w:after="0"/>
        <w:rPr/>
      </w:pPr>
      <w:r>
        <w:rPr>
          <w:i/>
          <w:sz w:val="20"/>
          <w:szCs w:val="20"/>
        </w:rPr>
        <w:t>Для учащихся 5-8 классов. Ответы сдать до 11.05.2016 г. в каб.405 или 409, объем работы – не более 3 печатных листов формата А4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. Почему война, навязанная Советскому Союзу фашистской Германией, вошла в историю как Великая Отечественная? Какую еще Отечественную войну вы знаете в истории нашей Родины?</w:t>
        <w:br/>
        <w:t>2. Совместите сражения и даты:</w:t>
        <w:br/>
        <w:t xml:space="preserve">а) Приграничные сражения </w:t>
        <w:tab/>
        <w:t>1) 30 сентября - 5 декабря 1941 г.</w:t>
        <w:br/>
        <w:t>б) оборона Москвы</w:t>
        <w:tab/>
        <w:tab/>
        <w:tab/>
        <w:t>2) 10 июля - 10 сентября 1941 г.</w:t>
        <w:br/>
        <w:t xml:space="preserve">в) Смоленское сражение </w:t>
        <w:tab/>
        <w:tab/>
        <w:t>3) 22 июня - 29 июня 1941 г.</w:t>
        <w:br/>
        <w:t>г) контрнаступление под Москвой  4) 5 дек. 1941 г.- начало 1942 г.</w:t>
        <w:br/>
        <w:t>3. Соотнесите фамилии героев и их подвиги:</w:t>
        <w:br/>
        <w:t xml:space="preserve">А) П.М. Гаврилов </w:t>
        <w:tab/>
        <w:t>1) во главе группы бойцов у разъезда Дубосеково на Волоколамском направлении отразил многочисленные атаки вражеских танков.</w:t>
        <w:br/>
        <w:t xml:space="preserve">Б) И.А. Флеров </w:t>
        <w:tab/>
        <w:t>2) защищал Брестскую крепость</w:t>
        <w:br/>
        <w:t xml:space="preserve">В) В.Г. Клочков </w:t>
        <w:tab/>
        <w:t>3) руководил первой батареей «катюш», попав в окружение и израсходовав весь боезапас, отдал приказ об уничтожении боевых установок.</w:t>
        <w:br/>
        <w:t>4. Сколько дней продолжалась блокада Ленинграда и что вы знаете о «Дороге жизни»?</w:t>
        <w:br/>
        <w:t>5. Когда и по поводу какого события был произведён первый победный салют в Москве?</w:t>
        <w:br/>
        <w:t>6. Установите соответствие между годами и названиями битв:</w:t>
        <w:br/>
        <w:t xml:space="preserve">А) Берлинская </w:t>
        <w:tab/>
        <w:t>1)1943 г.</w:t>
        <w:br/>
        <w:t xml:space="preserve">Б) Курская </w:t>
        <w:tab/>
        <w:tab/>
        <w:t>2) 1942-1943 гг.</w:t>
        <w:br/>
        <w:t xml:space="preserve">В) Сталинградская </w:t>
        <w:tab/>
        <w:t>3) 1945 г.</w:t>
        <w:br/>
        <w:t>7. В честь каких выдающихся русских полководцев и флотоводцев XVIII-XIX вв. были учреждены ордена в годы Великой Отечественной войны?</w:t>
        <w:br/>
        <w:t>8. Кого из известных участников партизанского движения в годы Великой Отечественной войны вы знаете?</w:t>
        <w:br/>
        <w:t>9. Кто из советских летчиков в годы Великой Отечественной войны был трижды удостоен звания Героя Советского Союза?</w:t>
        <w:br/>
        <w:t>10. Подвиг какого советского летчика отражён в книге Бориса Полевого «Повесть о настоящем человеке»?</w:t>
        <w:br/>
        <w:t>11. Что вы знаете о Зое Космодемьянской?</w:t>
        <w:br/>
        <w:t>12. Назовите глав правительств государств-участников Тегеранской (1943 год) и Крымской (Ялтинской) (1945 год) конференций.</w:t>
        <w:br/>
        <w:t>13. Когда были открыты первые суворовские и нахимовские военные училища? Кто в них учился?</w:t>
        <w:br/>
        <w:t>14. Кто из советских военачальников был награжден орденом Победы?</w:t>
        <w:br/>
        <w:t>15. Какие города-герои вы зн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Историческая викторина «Я помню, я горжусь!»</w:t>
      </w:r>
    </w:p>
    <w:p>
      <w:pPr>
        <w:pStyle w:val="Style15"/>
        <w:spacing w:before="0" w:after="0"/>
        <w:rPr/>
      </w:pPr>
      <w:r>
        <w:rPr>
          <w:i/>
          <w:sz w:val="20"/>
          <w:szCs w:val="20"/>
        </w:rPr>
        <w:t>Для учащихся 5-8 классов. Ответы сдать до 11.05.2016 г. в каб.405 или 409, объем работы – не более 3 печатных листов формата А4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. Почему война, навязанная Советскому Союзу фашистской Германией, вошла в историю как Великая Отечественная? Какую еще Отечественную войну вы знаете в истории нашей Родины?</w:t>
        <w:br/>
        <w:t>2. Совместите сражения и даты:</w:t>
        <w:br/>
        <w:t xml:space="preserve">а) Приграничные сражения </w:t>
        <w:tab/>
        <w:t>1) 30 сентября - 5 декабря 1941 г.</w:t>
        <w:br/>
        <w:t>б) оборона Москвы</w:t>
        <w:tab/>
        <w:tab/>
        <w:tab/>
        <w:t>2) 10 июля - 10 сентября 1941 г.</w:t>
        <w:br/>
        <w:t xml:space="preserve">в) Смоленское сражение </w:t>
        <w:tab/>
        <w:tab/>
        <w:t>3) 22 июня - 29 июня 1941 г.</w:t>
        <w:br/>
        <w:t>г) контрнаступление под Москвой  4) 5 дек. 1941 г.- начало 1942 г.</w:t>
        <w:br/>
        <w:t>3. Соотнесите фамилии героев и их подвиги:</w:t>
        <w:br/>
        <w:t xml:space="preserve">А) П.М. Гаврилов </w:t>
        <w:tab/>
        <w:t>1) во главе группы бойцов у разъезда Дубосеково на Волоколамском направлении отразил многочисленные атаки вражеских танков.</w:t>
        <w:br/>
        <w:t xml:space="preserve">Б) И.А. Флеров </w:t>
        <w:tab/>
        <w:t>2) защищал Брестскую крепость</w:t>
        <w:br/>
        <w:t xml:space="preserve">В) В.Г. Клочков </w:t>
        <w:tab/>
        <w:t>3) руководил первой батареей «катюш», попав в окружение и израсходовав весь боезапас, отдал приказ об уничтожении боевых установок.</w:t>
        <w:br/>
        <w:t>4. Сколько дней продолжалась блокада Ленинграда и что вы знаете о «Дороге жизни»?</w:t>
        <w:br/>
        <w:t>5. Когда и по поводу какого события был произведён первый победный салют в Москве?</w:t>
        <w:br/>
        <w:t>6. Установите соответствие между годами и названиями битв:</w:t>
        <w:br/>
        <w:t xml:space="preserve">А) Берлинская </w:t>
        <w:tab/>
        <w:t>1)1943 г.</w:t>
        <w:br/>
        <w:t xml:space="preserve">Б) Курская </w:t>
        <w:tab/>
        <w:tab/>
        <w:t>2) 1942-1943 гг.</w:t>
        <w:br/>
        <w:t xml:space="preserve">В) Сталинградская </w:t>
        <w:tab/>
        <w:t>3) 1945 г.</w:t>
        <w:br/>
        <w:t>7. В честь каких выдающихся русских полководцев и флотоводцев XVIII-XIX вв. были учреждены ордена в годы Великой Отечественной войны?</w:t>
        <w:br/>
        <w:t>8. Кого из известных участников партизанского движения в годы Великой Отечественной войны вы знаете?</w:t>
        <w:br/>
        <w:t>9. Кто из советских летчиков в годы Великой Отечественной войны был трижды удостоен звания Героя Советского Союза?</w:t>
        <w:br/>
        <w:t>10. Подвиг какого советского летчика отражён в книге Бориса Полевого «Повесть о настоящем человеке»?</w:t>
        <w:br/>
        <w:t>11. Что вы знаете о Зое Космодемьянской?</w:t>
        <w:br/>
        <w:t>12. Назовите глав правительств государств-участников Тегеранской (1943 год) и Крымской (Ялтинской) (1945 год) конференций.</w:t>
        <w:br/>
        <w:t>13. Когда были открыты первые суворовские и нахимовские военные училища? Кто в них учился?</w:t>
        <w:br/>
        <w:t>14. Кто из советских военачальников был награжден орденом Победы?</w:t>
        <w:br/>
        <w:t>15. Какие города-герои вы зн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36:00Z</dcterms:created>
  <dc:creator>Хохловы</dc:creator>
  <dc:description/>
  <cp:keywords/>
  <dc:language>en-US</dc:language>
  <cp:lastModifiedBy>Хохловы</cp:lastModifiedBy>
  <cp:lastPrinted>2010-05-03T18:40:00Z</cp:lastPrinted>
  <dcterms:modified xsi:type="dcterms:W3CDTF">2016-09-11T15:13:00Z</dcterms:modified>
  <cp:revision>4</cp:revision>
  <dc:subject/>
  <dc:title/>
</cp:coreProperties>
</file>