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b/>
          <w:bCs/>
          <w:sz w:val="24"/>
        </w:rPr>
        <w:t>ЛЕКЦИИ О ВОСПИТАНИИ ДЕТЕЙ</w:t>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БЩИЕ УСЛОВИЯ СЕМЕЙНОГО ВОСПИТ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орогие родители, граждане Советского Союза!</w:t>
      </w:r>
    </w:p>
    <w:p>
      <w:pPr>
        <w:pStyle w:val="Style15"/>
        <w:ind w:firstLine="709"/>
        <w:jc w:val="both"/>
        <w:rPr/>
      </w:pPr>
      <w:r>
        <w:rPr>
          <w:rFonts w:eastAsia="MS Mincho;ＭＳ 明朝" w:cs="Times New Roman" w:ascii="Times New Roman" w:hAnsi="Times New Roman"/>
          <w:sz w:val="24"/>
        </w:rPr>
        <w:t>Воспитание детей - самая важная область нашей жизни. Наши дети – это будущие граждане нашей страны и граждане мира. Они будут творить историю. Наши дети - это будущие отцы и матери, они тоже будут воспитателями своих детей. Наши дети должны вырасти прекрасными гражданами, хорошими отцами и матерями. Но и это не все: наши дети - это наша старость. Правильное воспитание - это наша счастливая старость, плохое воспитание - это наше будущее горе, это наши слезы, это наша вина перед другими людьми, перед всей страной.</w:t>
      </w:r>
    </w:p>
    <w:p>
      <w:pPr>
        <w:pStyle w:val="Style15"/>
        <w:ind w:firstLine="709"/>
        <w:jc w:val="both"/>
        <w:rPr/>
      </w:pPr>
      <w:r>
        <w:rPr>
          <w:rFonts w:eastAsia="MS Mincho;ＭＳ 明朝" w:cs="Times New Roman" w:ascii="Times New Roman" w:hAnsi="Times New Roman"/>
          <w:sz w:val="24"/>
        </w:rPr>
        <w:t>Дорогие родители, прежде всего вы всегда должны помнить о великой важности этого дела, о вашей большой ответственности за него.</w:t>
      </w:r>
    </w:p>
    <w:p>
      <w:pPr>
        <w:pStyle w:val="Style15"/>
        <w:ind w:firstLine="709"/>
        <w:jc w:val="both"/>
        <w:rPr/>
      </w:pPr>
      <w:r>
        <w:rPr>
          <w:rFonts w:eastAsia="MS Mincho;ＭＳ 明朝" w:cs="Times New Roman" w:ascii="Times New Roman" w:hAnsi="Times New Roman"/>
          <w:sz w:val="24"/>
        </w:rPr>
        <w:t>Сегодня мы начинаем целый ряд бесед по вопросам семейного воспитания. В дальнейшем мы будем говорить подробно об отдельных деталях воспитательной работы: о дисциплине и родительском авторитете, об игре, о пище и одежде, о вежливости т.д. Все это - очень важные отделы, говорящие о полезных методах воспитательной работы. Но прежде чем говорить о них, обратим ваше внимание на некоторые вопросы, которые имеют общее значение, которые относятся ко всем отделам, ко всем деталям воспитания, которые всегда нужно помнить.</w:t>
      </w:r>
    </w:p>
    <w:p>
      <w:pPr>
        <w:pStyle w:val="Style15"/>
        <w:ind w:firstLine="709"/>
        <w:jc w:val="both"/>
        <w:rPr/>
      </w:pPr>
      <w:r>
        <w:rPr>
          <w:rFonts w:eastAsia="MS Mincho;ＭＳ 明朝" w:cs="Times New Roman" w:ascii="Times New Roman" w:hAnsi="Times New Roman"/>
          <w:sz w:val="24"/>
        </w:rPr>
        <w:t xml:space="preserve">Прежде всего, обращаем ваше внимание на следующее: воспитать ребенка правильно и нормально гораздо легче, чем перевоспитывать. Правильное воспитание с самого раннего детства </w:t>
        <w:noBreakHyphen/>
        <w:t xml:space="preserve"> это вовсе не такое трудное дело, как многим кажется. По своей трудности это дело по силе каждому человеку, каждому отцу и каждой матери. Хорошо воспитать своего ребенка легко может каждый человек, если только он этого действительно захочет, а кроме того, это дело приятное, радостное, счастливое. Совсем другое </w:t>
        <w:noBreakHyphen/>
        <w:t xml:space="preserve"> перевоспитание. Если ваш ребенок воспитывался неправильно, если вы что-то прозевали, мало о нем думали, а то, бывает, и поленились, запустили ребенка, тогда уже нужно многое переделывать, поправлять. И вот эта работа поправки, работа перевоспитания </w:t>
        <w:noBreakHyphen/>
        <w:t xml:space="preserve"> уже не такое легкое дело. Перевоспитание требует и больше сил и больше знаний, больше терпения, а не у каждого родителя все это найдется. Очень часто бывают такие случаи, когда семья уже никак не может справиться с трудностями перевоспитания и приходится отправлять сына или дочку в трудовую колонию. А бывает и так, что и колония ничего поделать не может и выходить в жизнь человек не совсем правильный. Возьмем даже такой случай, когда переделка помогла, вышел человек в жизнь и работает. Все смотрят на него, и все довольны, и родители в том числе. Но никто не хо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лее сильным, более подготовленным, а значит, и более счастливым. А кроме того, работа перевоспитания переделки </w:t>
        <w:noBreakHyphen/>
        <w:t xml:space="preserve"> это работа не только более трудная, но и горестная. Такая работа, даже при полном успехе, причиняет родителям постоянные огорчения, изнашивает нервы, часто портит родительский характер.</w:t>
      </w:r>
    </w:p>
    <w:p>
      <w:pPr>
        <w:pStyle w:val="Style15"/>
        <w:ind w:firstLine="709"/>
        <w:jc w:val="both"/>
        <w:rPr/>
      </w:pPr>
      <w:r>
        <w:rPr>
          <w:rFonts w:eastAsia="MS Mincho;ＭＳ 明朝" w:cs="Times New Roman" w:ascii="Times New Roman" w:hAnsi="Times New Roman"/>
          <w:sz w:val="24"/>
        </w:rPr>
        <w:t>Советуем родителям всегда помнить об этом, всегда стараться воспитывать так, чтобы ничего потом не пришлось переделывать, чтобы с самого начала все было сделано правильно.</w:t>
      </w:r>
    </w:p>
    <w:p>
      <w:pPr>
        <w:pStyle w:val="Style15"/>
        <w:ind w:firstLine="709"/>
        <w:jc w:val="both"/>
        <w:rPr/>
      </w:pPr>
      <w:r>
        <w:rPr>
          <w:rFonts w:eastAsia="MS Mincho;ＭＳ 明朝" w:cs="Times New Roman" w:ascii="Times New Roman" w:hAnsi="Times New Roman"/>
          <w:sz w:val="24"/>
        </w:rPr>
        <w:t>Очень много ошибок в семейной работе получается от того, что родители как будто забывают, в какое они живут время. Бывает, родители на службе, вообще в жизни, в обществе выступают как хорошие граждане Советского Союза, как члены нового, социалистического общества, а дома, среди детей, живут по старинке. Конечно, нельзя сказать, что в старой, дореволюционной семье все было плохо, многое из старой семьи можно перенять, но нужно всегда помнить, что наша жизнь принципиально отличается от старой жизни. Нужно помнить, что мы живем в бесклассовом обществе, что такое общество существует пока только в СССР, что нам предстоят большие бои с умирающей буржуазией, большое социалистическое строительство. Наши дети должны вырасти активными и сознательными строителями коммунизма.</w:t>
      </w:r>
    </w:p>
    <w:p>
      <w:pPr>
        <w:pStyle w:val="Style15"/>
        <w:ind w:firstLine="709"/>
        <w:jc w:val="both"/>
        <w:rPr/>
      </w:pPr>
      <w:r>
        <w:rPr>
          <w:rFonts w:eastAsia="MS Mincho;ＭＳ 明朝" w:cs="Times New Roman" w:ascii="Times New Roman" w:hAnsi="Times New Roman"/>
          <w:sz w:val="24"/>
        </w:rPr>
        <w:t>Родители должны подумать, чем отличается новая, советская семья от старой. В старой семье, например, отец имел больше власти, дети жили в полной его воле и податься им от отцовской воли было некуда. Многие отцы такой властью и злоупотребляли, относились к детям жестоко, как самодуры. Государство и православная церковь такую власть поддерживали: это было выгодно для общества эксплуататоров. В нашей семье иначе. Например, наша девушка не будет ждать, пока ей родители найдут жениха... Но и наша семья должна руководить чувствами своих детей. Очевидно, что наше руководство уже не может пользоваться в этом деле старыми способами, а должно находить новые.</w:t>
      </w:r>
    </w:p>
    <w:p>
      <w:pPr>
        <w:pStyle w:val="Style15"/>
        <w:ind w:firstLine="709"/>
        <w:jc w:val="both"/>
        <w:rPr/>
      </w:pPr>
      <w:r>
        <w:rPr>
          <w:rFonts w:eastAsia="MS Mincho;ＭＳ 明朝" w:cs="Times New Roman" w:ascii="Times New Roman" w:hAnsi="Times New Roman"/>
          <w:sz w:val="24"/>
        </w:rPr>
        <w:t>В старом обществе каждая семья принадлежала к какому-нибудь классу и дети этой семьи обыкновенно оставались в том же классе. Сын крестьянина и сам обыкновенно крестьянствовал, сын рабочего тоже становился рабочим. Для наших детей предоставлены очень широкие просторы выбора. В этом выборе решающую роль играют не материальные возможности семьи, а исключительно способности и подготовка ребенка. Наши дети, стало быть, пользуются совершенно несравненным простором. Об этом знают и отцы, об этом знают и дети. При таких условиях становится просто невозможным никакое отцовское усмотрение. Для родителей теперь нужно рекомендовать гораздо более тонкое, осторожное и умелое руководство.</w:t>
      </w:r>
    </w:p>
    <w:p>
      <w:pPr>
        <w:pStyle w:val="Style15"/>
        <w:ind w:firstLine="709"/>
        <w:jc w:val="both"/>
        <w:rPr/>
      </w:pPr>
      <w:r>
        <w:rPr>
          <w:rFonts w:eastAsia="MS Mincho;ＭＳ 明朝" w:cs="Times New Roman" w:ascii="Times New Roman" w:hAnsi="Times New Roman"/>
          <w:sz w:val="24"/>
        </w:rPr>
        <w:t>Семья перестала быть отцовской семьей. Наша женщина пользуется такими же правами, как и мужчина, наша мать имеет права, равные правам отца. Наша семья подчиняется не отцовскому единовластию, а представляет собой советской коллектив. В этом коллективе родители обладают известными правами. Откуда берутся эти права?</w:t>
      </w:r>
    </w:p>
    <w:p>
      <w:pPr>
        <w:pStyle w:val="Style15"/>
        <w:ind w:firstLine="709"/>
        <w:jc w:val="both"/>
        <w:rPr/>
      </w:pPr>
      <w:r>
        <w:rPr>
          <w:rFonts w:eastAsia="MS Mincho;ＭＳ 明朝" w:cs="Times New Roman" w:ascii="Times New Roman" w:hAnsi="Times New Roman"/>
          <w:sz w:val="24"/>
        </w:rPr>
        <w:t>В старое время считалось, что отцовская власть имеет небесное происхождение: так угодно богу, о почитании родителей существовала особая заповедь. В школах батюшки толковали об этом, рассказывали детям, как бог жестоко наказывал детей за неуважение к родителям. В Советском государстве мы детей не обманываем. Наши родители, однако, тоже отвечают за свою семью перед всем советским обществом и советским законом. Поэтому и наши родители имеют некоторую власть и должны иметь авторитет в своей семье. Хотя каждая семья составляет коллектив равноправных членов общества, все же родители и дети отличаются тем, что первые руководят семьей, а вторые воспитываются в семье.</w:t>
      </w:r>
    </w:p>
    <w:p>
      <w:pPr>
        <w:pStyle w:val="Style15"/>
        <w:ind w:firstLine="709"/>
        <w:jc w:val="both"/>
        <w:rPr/>
      </w:pPr>
      <w:r>
        <w:rPr>
          <w:rFonts w:eastAsia="MS Mincho;ＭＳ 明朝" w:cs="Times New Roman" w:ascii="Times New Roman" w:hAnsi="Times New Roman"/>
          <w:sz w:val="24"/>
        </w:rPr>
        <w:t>Обо всем этом каждый родитель должен иметь совершенно ясное представление. Каждый должен понимать, что в семье он не полный, бесконтрольный хозяин, а только старший, ответственный член коллектива. Если эта мысль хорошо будет понята, то правильно пойдет и вся воспитательная работа.</w:t>
      </w:r>
    </w:p>
    <w:p>
      <w:pPr>
        <w:pStyle w:val="Style15"/>
        <w:ind w:firstLine="709"/>
        <w:jc w:val="both"/>
        <w:rPr/>
      </w:pPr>
      <w:r>
        <w:rPr>
          <w:rFonts w:eastAsia="MS Mincho;ＭＳ 明朝" w:cs="Times New Roman" w:ascii="Times New Roman" w:hAnsi="Times New Roman"/>
          <w:sz w:val="24"/>
        </w:rPr>
        <w:t>Мы знаем, что эта работа не у всех одинаково успешно протекает. Это зависит от многих причин, и прежде всего от применения правильных методов воспитания. Но очень важной причиной является и самое устройство семье, ее структура. В известной мере эта структура находится в нашей власти. Можно, например, реши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Style15"/>
        <w:ind w:firstLine="709"/>
        <w:jc w:val="both"/>
        <w:rPr/>
      </w:pPr>
      <w:r>
        <w:rPr>
          <w:rFonts w:eastAsia="MS Mincho;ＭＳ 明朝" w:cs="Times New Roman" w:ascii="Times New Roman" w:hAnsi="Times New Roman"/>
          <w:sz w:val="24"/>
        </w:rPr>
        <w:t xml:space="preserve">Только в семье, где есть несколько детей, родительская забота может иметь нормальный характер. Она равномерно распределяется между всеми. В большой семье ребенок привыкает с самых малых лет к коллективу, приобретает опыт взаимной связи. Если в семье есть старшие и младшие дети, между ними устанавливается опыт любви и дружбы в самых разнообразных формах. Жизнь такой семьи предоставляет ребёнку возможность упражняться в различных видах человеческих отношений. Перед ними проходят такие жизненные задачи, которые единственному ребенку недоступны: любовь к старшему брату и любовь к младшему брату </w:t>
        <w:noBreakHyphen/>
        <w:t xml:space="preserve"> это совершенно раз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Все это очень важно именно для советского воспитания. В буржуазной семье этот вопрос не имеет такого значения, так как там все общество построено на эгоистическом принципе.</w:t>
      </w:r>
    </w:p>
    <w:p>
      <w:pPr>
        <w:pStyle w:val="Style15"/>
        <w:ind w:firstLine="709"/>
        <w:jc w:val="both"/>
        <w:rPr/>
      </w:pPr>
      <w:r>
        <w:rPr>
          <w:rFonts w:eastAsia="MS Mincho;ＭＳ 明朝" w:cs="Times New Roman" w:ascii="Times New Roman" w:hAnsi="Times New Roman"/>
          <w:sz w:val="24"/>
        </w:rPr>
        <w:t>Бывают и другие случаи неполной семьи. Очень болезненно отражается на воспитании ребенка, если родители не живут вместе, если они разошлись. Часто дети становятся предметом распри между родителями, которые открыто друг друга ненавидят и не скрывают этого от детей.</w:t>
      </w:r>
    </w:p>
    <w:p>
      <w:pPr>
        <w:pStyle w:val="Style15"/>
        <w:ind w:firstLine="709"/>
        <w:jc w:val="both"/>
        <w:rPr/>
      </w:pPr>
      <w:r>
        <w:rPr>
          <w:rFonts w:eastAsia="MS Mincho;ＭＳ 明朝" w:cs="Times New Roman" w:ascii="Times New Roman" w:hAnsi="Times New Roman"/>
          <w:sz w:val="24"/>
        </w:rPr>
        <w:t>Необходимо рекомендовать тем родителям, которые почему-либо оставляют один другого, чтобы в своей ссоре, в своем расхождении они больше думали о детях. Какие угодно несогласия можно разрешить более деликатно, можно скрыть от детей и свою неприязнь и свою ненависть к бывшему супругу. Трудно, разумеется, мужу, оставившему семью, как-нибудь продолжать воспитание детей. И если он не может благотворно влиять на свою старую семью, то лучше постарается, что она совсем его забыла, это будет более честно. Хотя, разумеется, свои материальные обязательства по отношению к покинутым детям он должен нести по-прежнему.</w:t>
      </w:r>
    </w:p>
    <w:p>
      <w:pPr>
        <w:pStyle w:val="Style15"/>
        <w:ind w:firstLine="709"/>
        <w:jc w:val="both"/>
        <w:rPr/>
      </w:pPr>
      <w:r>
        <w:rPr>
          <w:rFonts w:eastAsia="MS Mincho;ＭＳ 明朝" w:cs="Times New Roman" w:ascii="Times New Roman" w:hAnsi="Times New Roman"/>
          <w:sz w:val="24"/>
        </w:rPr>
        <w:t xml:space="preserve">Вопрос о структуре семьи </w:t>
        <w:noBreakHyphen/>
        <w:t xml:space="preserve"> вопрос очень важный, и к нему нужно относиться вполне сознательн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родители по-настоящему любят своих детей и хотят их воспитать как можно лучше, они будут стараться и свои взаимные несогласия не доводить до разрыва и тем не ставить детей в самое трудное положение.</w:t>
      </w:r>
    </w:p>
    <w:p>
      <w:pPr>
        <w:pStyle w:val="Style15"/>
        <w:ind w:firstLine="709"/>
        <w:jc w:val="both"/>
        <w:rPr/>
      </w:pPr>
      <w:r>
        <w:rPr>
          <w:rFonts w:eastAsia="MS Mincho;ＭＳ 明朝" w:cs="Times New Roman" w:ascii="Times New Roman" w:hAnsi="Times New Roman"/>
          <w:sz w:val="24"/>
        </w:rPr>
        <w:t>Следующий вопрос, на который нужно обратить самое серьезное внимание, -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ели, ни определенной программы. Конечно, в таком случае и результаты будут всегда случайны, и часто такие родители потом удивляются, почему у них выросли плохие дети. Никакое дело нельзя хорошо сделать, если неизвестно, чего хотят достигнуть.</w:t>
      </w:r>
    </w:p>
    <w:p>
      <w:pPr>
        <w:pStyle w:val="Style15"/>
        <w:ind w:firstLine="709"/>
        <w:jc w:val="both"/>
        <w:rPr/>
      </w:pPr>
      <w:r>
        <w:rPr>
          <w:rFonts w:eastAsia="MS Mincho;ＭＳ 明朝" w:cs="Times New Roman" w:ascii="Times New Roman" w:hAnsi="Times New Roman"/>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тельских желаний. Хотите ли вы воспитать настоящего гражданина Советской страны, человека знающего, энергичного, честного, преданного своему народу, делу революции, трудолюбивого, бодрого и вежливого? Или вы хотите, чтобы из вашего ребенка вышел мещанин, жадный, трусливый, какой-нибудь хитренький и мелкий делец? Дайте себе труд, подумайте хорошо над этим вопросом, подумайте хотя бы втайне, и вы сразу увидите и много сделанных вами ошибок, и много правильных путей впереди.</w:t>
      </w:r>
    </w:p>
    <w:p>
      <w:pPr>
        <w:pStyle w:val="Style15"/>
        <w:ind w:firstLine="709"/>
        <w:jc w:val="both"/>
        <w:rPr/>
      </w:pPr>
      <w:r>
        <w:rPr>
          <w:rFonts w:eastAsia="MS Mincho;ＭＳ 明朝" w:cs="Times New Roman" w:ascii="Times New Roman" w:hAnsi="Times New Roman"/>
          <w:sz w:val="24"/>
        </w:rPr>
        <w:t>И при этом всегда вы должны помнить: вы родили и воспитываете сына или дочь не только для вашей родительской радости. В вашей семье и под вашим руководством растет будущий гражданин, будущий деятель и будущий борец. Если вы напутаете, воспитаете плохого человека, горе от этого будет не только вам, но и многим людям, и всей стране. Не отмахивайтесь от этого вопроса, не считайте если надоедливым резонерством. Ведь на вашем заводе, в вашем учреждении вы стыдитесь выпускать брак вместе хорошей продукции. Еще более стыдно должно быть для вас давать обществу плохих или вредных людей.</w:t>
      </w:r>
    </w:p>
    <w:p>
      <w:pPr>
        <w:pStyle w:val="Style15"/>
        <w:ind w:firstLine="709"/>
        <w:jc w:val="both"/>
        <w:rPr/>
      </w:pPr>
      <w:r>
        <w:rPr>
          <w:rFonts w:eastAsia="MS Mincho;ＭＳ 明朝" w:cs="Times New Roman" w:ascii="Times New Roman" w:hAnsi="Times New Roman"/>
          <w:sz w:val="24"/>
        </w:rPr>
        <w:t>Этот вопрос имеет очень важное значение. Стоит только вам серьезно над ним задуматься, и многие беседы о воспитании станут для вас лишними, вы и сами увидите, что вам нужно делать. А как раз многие родители не думают над таким вопросом. Они любят своих детей; они наслаждаются их обществом, они даже хвастаются ими, наряжают их и совершенно забывают о том, что на их моральной ответственности лежит рост будущего гражданина.</w:t>
      </w:r>
    </w:p>
    <w:p>
      <w:pPr>
        <w:pStyle w:val="Style15"/>
        <w:ind w:firstLine="709"/>
        <w:jc w:val="both"/>
        <w:rPr/>
      </w:pPr>
      <w:r>
        <w:rPr>
          <w:rFonts w:eastAsia="MS Mincho;ＭＳ 明朝" w:cs="Times New Roman" w:ascii="Times New Roman" w:hAnsi="Times New Roman"/>
          <w:sz w:val="24"/>
        </w:rPr>
        <w:t>Может ли задуматься над всем этим такой отец, который сам является плохим гражданином, который совершенно не интересуется ни жизнью страны, ни ее борьбой, ни ее успехами, которого не тревожат вражеские вылазки? Конечно, не может. Но о таких людях и говорить не стоит, их немного в нашей стране...</w:t>
      </w:r>
    </w:p>
    <w:p>
      <w:pPr>
        <w:pStyle w:val="Style15"/>
        <w:ind w:firstLine="709"/>
        <w:jc w:val="both"/>
        <w:rPr/>
      </w:pPr>
      <w:r>
        <w:rPr>
          <w:rFonts w:eastAsia="MS Mincho;ＭＳ 明朝" w:cs="Times New Roman" w:ascii="Times New Roman" w:hAnsi="Times New Roman"/>
          <w:sz w:val="24"/>
        </w:rPr>
        <w:t>Но есть иные люди. Они на работе и среди людей чувствуют себя гражданами, а домашние дела проходят независимо от этого: дома они или просто помалкивают, или, напротив, ведут себя так, как не должен вести себя советский гражданин. Раньше, чем вы начнете воспитывать своих детей, проверьте ваше собственное поведение.</w:t>
      </w:r>
    </w:p>
    <w:p>
      <w:pPr>
        <w:pStyle w:val="Style15"/>
        <w:ind w:firstLine="709"/>
        <w:jc w:val="both"/>
        <w:rPr/>
      </w:pPr>
      <w:r>
        <w:rPr>
          <w:rFonts w:eastAsia="MS Mincho;ＭＳ 明朝" w:cs="Times New Roman" w:ascii="Times New Roman" w:hAnsi="Times New Roman"/>
          <w:sz w:val="24"/>
        </w:rPr>
        <w:t>Нельзя отделить семейные дела от дел общественных. Ваша активность в обществе или на работе должна иметь отражение и в семье, семья ваша должна видеть ваше политическое и гражданское лицо и не отделять его от лица родителя. Все, что совершается в стране, через вашу душу  и вашу мысль должно приходить к детям. То, что совершается на вашем заводе, что радует или печалит вас, должно интересовать и ваших детей. Они должны знать, что вы - общественный деятель, и гордиться вами, вашими успехами, вашими заслугами перед обществом. И только в том случае эта гордость будет здоровой гордостью, если ее общественная сущность детям понятна, если они не гордятся просто вашим хорошим костюмом, вашим автомобилем или охотничьем ружьем.</w:t>
      </w:r>
    </w:p>
    <w:p>
      <w:pPr>
        <w:pStyle w:val="Style15"/>
        <w:ind w:firstLine="709"/>
        <w:jc w:val="both"/>
        <w:rPr/>
      </w:pPr>
      <w:r>
        <w:rPr>
          <w:rFonts w:eastAsia="MS Mincho;ＭＳ 明朝" w:cs="Times New Roman" w:ascii="Times New Roman" w:hAnsi="Times New Roman"/>
          <w:sz w:val="24"/>
        </w:rPr>
        <w:t>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го.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питании: вы уже воспитываете ваших детей, и воспитываете плохо, и никакие самые лучшие советы и методы вам не помогут.</w:t>
      </w:r>
    </w:p>
    <w:p>
      <w:pPr>
        <w:pStyle w:val="Style15"/>
        <w:ind w:firstLine="709"/>
        <w:jc w:val="both"/>
        <w:rPr/>
      </w:pPr>
      <w:r>
        <w:rPr>
          <w:rFonts w:eastAsia="MS Mincho;ＭＳ 明朝" w:cs="Times New Roman" w:ascii="Times New Roman" w:hAnsi="Times New Roman"/>
          <w:sz w:val="24"/>
        </w:rPr>
        <w:t>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w:t>
      </w:r>
    </w:p>
    <w:p>
      <w:pPr>
        <w:pStyle w:val="Style15"/>
        <w:ind w:firstLine="709"/>
        <w:jc w:val="both"/>
        <w:rPr/>
      </w:pPr>
      <w:r>
        <w:rPr>
          <w:rFonts w:eastAsia="MS Mincho;ＭＳ 明朝" w:cs="Times New Roman" w:ascii="Times New Roman" w:hAnsi="Times New Roman"/>
          <w:sz w:val="24"/>
        </w:rPr>
        <w:t>А между тем приходится иногда встречать таких родителей, которые считают, что нужно найти какой-то хитрейший рецепт воспитания детей, и дело будет сделано. По их мнению, если этот рецепт дать в руки самому заядлому лежебоке, он при помощи рецепта воспитает трудолюбивого человека; если его дать мошеннику, рецепт поможет воспитать честного гражданина; в руках враля он тоже сделает чудо, и ребенок вырастет правдивым.</w:t>
      </w:r>
    </w:p>
    <w:p>
      <w:pPr>
        <w:pStyle w:val="Style15"/>
        <w:ind w:firstLine="709"/>
        <w:jc w:val="both"/>
        <w:rPr/>
      </w:pPr>
      <w:r>
        <w:rPr>
          <w:rFonts w:eastAsia="MS Mincho;ＭＳ 明朝" w:cs="Times New Roman" w:ascii="Times New Roman" w:hAnsi="Times New Roman"/>
          <w:sz w:val="24"/>
        </w:rPr>
        <w:t>Таких чудес не бывает. Никакие рецепты не помогут, если в самой личности воспитателя есть большие недостатки.</w:t>
      </w:r>
    </w:p>
    <w:p>
      <w:pPr>
        <w:pStyle w:val="Style15"/>
        <w:ind w:firstLine="709"/>
        <w:jc w:val="both"/>
        <w:rPr/>
      </w:pPr>
      <w:r>
        <w:rPr>
          <w:rFonts w:eastAsia="MS Mincho;ＭＳ 明朝" w:cs="Times New Roman" w:ascii="Times New Roman" w:hAnsi="Times New Roman"/>
          <w:sz w:val="24"/>
        </w:rPr>
        <w:t>На эти недостатки и нужно обратить первое внимание. А что касается фокусов, то нужно раз навсегда помнить, что педагогических фокусов просто не существует. К сожалению, иногда можно видеть таких людей, верящих в фокусы. Тот придумает особое наказание, другой вводит какие-нибудь премии, третий всеми силами старается паясничать дома и развлекать детей, четвертый подкупает обещаниями.</w:t>
      </w:r>
    </w:p>
    <w:p>
      <w:pPr>
        <w:pStyle w:val="Style15"/>
        <w:ind w:firstLine="709"/>
        <w:jc w:val="both"/>
        <w:rPr/>
      </w:pPr>
      <w:r>
        <w:rPr>
          <w:rFonts w:eastAsia="MS Mincho;ＭＳ 明朝" w:cs="Times New Roman" w:ascii="Times New Roman" w:hAnsi="Times New Roman"/>
          <w:sz w:val="24"/>
        </w:rPr>
        <w:t>Воспитание детей требует самого серьезного тона, самого простого и искреннего. В этих трех качествах долж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 будьте просто искренни, пусть ваше настроение соответствует моменту и сущности происходящего в вашей семье.</w:t>
      </w:r>
    </w:p>
    <w:p>
      <w:pPr>
        <w:pStyle w:val="Style15"/>
        <w:ind w:firstLine="709"/>
        <w:jc w:val="both"/>
        <w:rPr/>
      </w:pPr>
      <w:r>
        <w:rPr>
          <w:rFonts w:eastAsia="MS Mincho;ＭＳ 明朝" w:cs="Times New Roman" w:ascii="Times New Roman" w:hAnsi="Times New Roman"/>
          <w:sz w:val="24"/>
        </w:rPr>
        <w:t>Фокусы мешают людям видеть настоящие задачи, стоящие перед ними, фокусы в первую очередь забавляют самих родителей, фокусы отнимают врем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 многие родители так любят жаловаться на недостаток времени!</w:t>
      </w:r>
    </w:p>
    <w:p>
      <w:pPr>
        <w:pStyle w:val="Style15"/>
        <w:ind w:firstLine="709"/>
        <w:jc w:val="both"/>
        <w:rPr/>
      </w:pPr>
      <w:r>
        <w:rPr>
          <w:rFonts w:eastAsia="MS Mincho;ＭＳ 明朝" w:cs="Times New Roman" w:ascii="Times New Roman" w:hAnsi="Times New Roman"/>
          <w:sz w:val="24"/>
        </w:rPr>
        <w:t>Конечно, лучше, если родители чаще бывают с детьми, очень нехорошо, если родители никогда их не видят. Но все же необходимо сказать, что правильное воспитание вовсе не требует, чтобы родители не спускали с детей глаз. Такое воспитание может принести только вред. Оно развивает пассивность и духовный рост их идет слишком быстро. Родители любят этим похвастаться, но потом убеждаются, что допустили ошибку.</w:t>
      </w:r>
    </w:p>
    <w:p>
      <w:pPr>
        <w:pStyle w:val="Style15"/>
        <w:ind w:firstLine="709"/>
        <w:jc w:val="both"/>
        <w:rPr/>
      </w:pPr>
      <w:r>
        <w:rPr>
          <w:rFonts w:eastAsia="MS Mincho;ＭＳ 明朝" w:cs="Times New Roman" w:ascii="Times New Roman" w:hAnsi="Times New Roman"/>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ковом воспитании, в изолированном высиживании нель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Style15"/>
        <w:ind w:firstLine="709"/>
        <w:jc w:val="both"/>
        <w:rPr/>
      </w:pPr>
      <w:r>
        <w:rPr>
          <w:rFonts w:eastAsia="MS Mincho;ＭＳ 明朝" w:cs="Times New Roman" w:ascii="Times New Roman" w:hAnsi="Times New Roman"/>
          <w:sz w:val="24"/>
        </w:rPr>
        <w:t>Детям необходимо вовремя помочь, вовремя остановить их, направить. Таким образом, от вас требуется только постоянный корректив в жизнь ребенка, но вовсе не то, что называется вождением за руку. В свое время мы коснемся подробнее этого вопроса, сейчас же мы остановились на нем только потому, что зашел разговор о времени. Для воспитания нужно не большое время, а разумное использование малого времени. И еще раз повторяем: воспитание происходит всегда, даже тогда, когда вас нет дома.</w:t>
      </w:r>
    </w:p>
    <w:p>
      <w:pPr>
        <w:pStyle w:val="Style15"/>
        <w:ind w:firstLine="709"/>
        <w:jc w:val="both"/>
        <w:rPr/>
      </w:pPr>
      <w:r>
        <w:rPr>
          <w:rFonts w:eastAsia="MS Mincho;ＭＳ 明朝" w:cs="Times New Roman" w:ascii="Times New Roman" w:hAnsi="Times New Roman"/>
          <w:sz w:val="24"/>
        </w:rPr>
        <w:t>Истинная сущность воспитательной работы, вероятно вы и сами уже догадались об этом, заключается вовсе не в ваших разговорах с ребенком, не в прямом воздействии на ребенка, а в организации вашей семьи, вашей личной и общественной жизни и в организации жизни ребенка. Воспитательная работа есть прежде всего работа организатора. В этом деле поэтому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делаете крупное и уделите этому крупному все ваше внимание, а все остальное отбросите в сторону. В воспитательной работе нет пустяков. Какой-нибудь бант, который вы завязываете в волосах девочки, та или иная шапочка, какая-нибудь игрушка -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часно, из них и складывается жизнь. Руководить этой жизнью, организовать ее и будет самой ответственной вашей задачей.</w:t>
      </w:r>
    </w:p>
    <w:p>
      <w:pPr>
        <w:pStyle w:val="Style15"/>
        <w:ind w:firstLine="709"/>
        <w:jc w:val="both"/>
        <w:rPr/>
      </w:pPr>
      <w:r>
        <w:rPr>
          <w:rFonts w:eastAsia="MS Mincho;ＭＳ 明朝" w:cs="Times New Roman" w:ascii="Times New Roman" w:hAnsi="Times New Roman"/>
          <w:sz w:val="24"/>
        </w:rPr>
        <w:t>В следующих беседах мы рассмотрим отдельные методы воспитательной работы в семье более подробно. Сегодняшняя беседа была вступление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зюмируем кратко сказанное сегодня.</w:t>
      </w:r>
    </w:p>
    <w:p>
      <w:pPr>
        <w:pStyle w:val="Style15"/>
        <w:ind w:firstLine="709"/>
        <w:jc w:val="both"/>
        <w:rPr/>
      </w:pPr>
      <w:r>
        <w:rPr>
          <w:rFonts w:eastAsia="MS Mincho;ＭＳ 明朝" w:cs="Times New Roman" w:ascii="Times New Roman" w:hAnsi="Times New Roman"/>
          <w:sz w:val="24"/>
        </w:rPr>
        <w:t>Надо стремиться к правильному воспитанию, чтобы потом не пришлось заниматься перевоспитанием, что гораздо труднее.</w:t>
      </w:r>
    </w:p>
    <w:p>
      <w:pPr>
        <w:pStyle w:val="Style15"/>
        <w:ind w:firstLine="709"/>
        <w:jc w:val="both"/>
        <w:rPr/>
      </w:pPr>
      <w:r>
        <w:rPr>
          <w:rFonts w:eastAsia="MS Mincho;ＭＳ 明朝" w:cs="Times New Roman" w:ascii="Times New Roman" w:hAnsi="Times New Roman"/>
          <w:sz w:val="24"/>
        </w:rPr>
        <w:t>Надо помнить, что вы руководите новой советской семьей. По возможности надо добиваться правильной структуры этой семь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обходимо иметь перед собой точную цель и программу воспитательной работы.</w:t>
      </w:r>
    </w:p>
    <w:p>
      <w:pPr>
        <w:pStyle w:val="Style15"/>
        <w:ind w:firstLine="709"/>
        <w:jc w:val="both"/>
        <w:rPr/>
      </w:pPr>
      <w:r>
        <w:rPr>
          <w:rFonts w:eastAsia="MS Mincho;ＭＳ 明朝" w:cs="Times New Roman" w:ascii="Times New Roman" w:hAnsi="Times New Roman"/>
          <w:sz w:val="24"/>
        </w:rPr>
        <w:t>Надо всегда помнить, что ребенок не только ваша радость, но и будущий гражданин, что вы отвечаете за него перед страной. Надо прежде всего самому быть хорошим гражданином и вносить свое гражданское самочувствие и в семь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до предъявлять самые строгие требования к своему собственному поведению.</w:t>
      </w:r>
    </w:p>
    <w:p>
      <w:pPr>
        <w:pStyle w:val="Style15"/>
        <w:ind w:firstLine="709"/>
        <w:jc w:val="both"/>
        <w:rPr/>
      </w:pPr>
      <w:r>
        <w:rPr>
          <w:rFonts w:eastAsia="MS Mincho;ＭＳ 明朝" w:cs="Times New Roman" w:ascii="Times New Roman" w:hAnsi="Times New Roman"/>
          <w:sz w:val="24"/>
        </w:rPr>
        <w:t>Не нужно надеяться ни на какие рецепты и фокусы. Нужно быть серьезным, простым и искренним.</w:t>
      </w:r>
    </w:p>
    <w:p>
      <w:pPr>
        <w:pStyle w:val="Style15"/>
        <w:ind w:firstLine="709"/>
        <w:jc w:val="both"/>
        <w:rPr/>
      </w:pPr>
      <w:r>
        <w:rPr>
          <w:rFonts w:eastAsia="MS Mincho;ＭＳ 明朝" w:cs="Times New Roman" w:ascii="Times New Roman" w:hAnsi="Times New Roman"/>
          <w:sz w:val="24"/>
        </w:rPr>
        <w:t>Не нужно рассчитывать на большую трату времени, нужно уметь руководить ребенком, а не оберегать его от жизни.</w:t>
      </w:r>
    </w:p>
    <w:p>
      <w:pPr>
        <w:pStyle w:val="Style15"/>
        <w:ind w:firstLine="709"/>
        <w:jc w:val="both"/>
        <w:rPr/>
      </w:pPr>
      <w:r>
        <w:rPr>
          <w:rFonts w:eastAsia="MS Mincho;ＭＳ 明朝" w:cs="Times New Roman" w:ascii="Times New Roman" w:hAnsi="Times New Roman"/>
          <w:sz w:val="24"/>
        </w:rPr>
        <w:t>Главное в воспитательной работе заключается в организации жизни семьи с пристальным учетом мелоч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 РОДИТЕЛЬСКОМ АВТОРИТЕТЕ</w:t>
      </w:r>
    </w:p>
    <w:p>
      <w:pPr>
        <w:pStyle w:val="Style15"/>
        <w:ind w:firstLine="709"/>
        <w:jc w:val="both"/>
        <w:rPr/>
      </w:pPr>
      <w:r>
        <w:rPr>
          <w:rFonts w:eastAsia="MS Mincho;ＭＳ 明朝" w:cs="Times New Roman" w:ascii="Times New Roman" w:hAnsi="Times New Roman"/>
          <w:sz w:val="24"/>
        </w:rPr>
        <w:t>В прошлой беседе мы говорили о том, что советская семья многим отличается от семьи буржуазной. И прежде всего ее отличие заключается в характере родительской власти. Наш отец и наша мать уполномочены обществом воспитать будущего гражданина нашего Отечества, они отвечают перед обществом. На этом и основывается их родительская власть и их авторитет в глазах детей.</w:t>
      </w:r>
    </w:p>
    <w:p>
      <w:pPr>
        <w:pStyle w:val="Style15"/>
        <w:ind w:firstLine="709"/>
        <w:jc w:val="both"/>
        <w:rPr/>
      </w:pPr>
      <w:r>
        <w:rPr>
          <w:rFonts w:eastAsia="MS Mincho;ＭＳ 明朝" w:cs="Times New Roman" w:ascii="Times New Roman" w:hAnsi="Times New Roman"/>
          <w:sz w:val="24"/>
        </w:rPr>
        <w:t>Однако будет просто неудобно в самой семье перед детьми доказывать родительскую власть постоянной ссылкой на такое общественное полномочие. Воспитание детей начинается с того возраста, когда никакие логические доказательства и предъявление общественных прав вообще невозможны, а между тем без авторитета невозможен воспитатель.</w:t>
      </w:r>
    </w:p>
    <w:p>
      <w:pPr>
        <w:pStyle w:val="Style15"/>
        <w:ind w:firstLine="709"/>
        <w:jc w:val="both"/>
        <w:rPr/>
      </w:pPr>
      <w:r>
        <w:rPr>
          <w:rFonts w:eastAsia="MS Mincho;ＭＳ 明朝" w:cs="Times New Roman" w:ascii="Times New Roman" w:hAnsi="Times New Roman"/>
          <w:sz w:val="24"/>
        </w:rPr>
        <w:t>Наконец, самый смысл авторитета в том и заключается, что он не требует никаких доказательств, что он принимается как несомненное достоинство старшего, как его сила и ценность, видимая, так сказать, простым детским глазом.</w:t>
      </w:r>
    </w:p>
    <w:p>
      <w:pPr>
        <w:pStyle w:val="Style15"/>
        <w:ind w:firstLine="709"/>
        <w:jc w:val="both"/>
        <w:rPr/>
      </w:pPr>
      <w:r>
        <w:rPr>
          <w:rFonts w:eastAsia="MS Mincho;ＭＳ 明朝" w:cs="Times New Roman" w:ascii="Times New Roman" w:hAnsi="Times New Roman"/>
          <w:sz w:val="24"/>
        </w:rPr>
        <w:t>Отец и мать в глазах ребенка должны иметь этот авторитет. Часто приходится слышать вопрос: что делать с ребенком, если он не слушается? Вот это самое "не слушается" и есть признак того, что родители в его глазах не имеют авторитета.</w:t>
      </w:r>
    </w:p>
    <w:p>
      <w:pPr>
        <w:pStyle w:val="Style15"/>
        <w:ind w:firstLine="709"/>
        <w:jc w:val="both"/>
        <w:rPr/>
      </w:pPr>
      <w:r>
        <w:rPr>
          <w:rFonts w:eastAsia="MS Mincho;ＭＳ 明朝" w:cs="Times New Roman" w:ascii="Times New Roman" w:hAnsi="Times New Roman"/>
          <w:sz w:val="24"/>
        </w:rPr>
        <w:t>Откуда берется родительский авторитет, как он организуется? Те родители, у которых дети "не слушаются", склонны иногда думать, что авторитет дается от природы, что это - особый талант. Если таланта нет, то и поделать ничего нельзя, остае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w:t>
      </w:r>
    </w:p>
    <w:p>
      <w:pPr>
        <w:pStyle w:val="Style15"/>
        <w:ind w:firstLine="709"/>
        <w:jc w:val="both"/>
        <w:rPr/>
      </w:pPr>
      <w:r>
        <w:rPr>
          <w:rFonts w:eastAsia="MS Mincho;ＭＳ 明朝" w:cs="Times New Roman" w:ascii="Times New Roman" w:hAnsi="Times New Roman"/>
          <w:sz w:val="24"/>
        </w:rPr>
        <w:t>К сожалению, встречаются родители, которые организуют такой авторитет на ложных основаниях. Они стремятся к тому, чтобы дети их слушались, это составляет их цель. А на самом деле это ошибка. Авторитет и послушание не могут быть целью. Цель может быть только одна: правильное воспитание. Только к этой одной цели 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е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ется ни авторитета, ни послушания. Бывает и так, что родители добиваются послушания, но зато все остальные цели воспитания в загоне: вырастают, правда, послушные, но слабые дети.</w:t>
      </w:r>
    </w:p>
    <w:p>
      <w:pPr>
        <w:pStyle w:val="Style15"/>
        <w:ind w:firstLine="709"/>
        <w:jc w:val="both"/>
        <w:rPr/>
      </w:pPr>
      <w:r>
        <w:rPr>
          <w:rFonts w:eastAsia="MS Mincho;ＭＳ 明朝" w:cs="Times New Roman" w:ascii="Times New Roman" w:hAnsi="Times New Roman"/>
          <w:sz w:val="24"/>
        </w:rPr>
        <w:t>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Приступим.</w:t>
      </w:r>
    </w:p>
    <w:p>
      <w:pPr>
        <w:pStyle w:val="Style15"/>
        <w:ind w:firstLine="709"/>
        <w:jc w:val="both"/>
        <w:rPr/>
      </w:pPr>
      <w:r>
        <w:rPr>
          <w:rFonts w:eastAsia="MS Mincho;ＭＳ 明朝" w:cs="Times New Roman" w:ascii="Times New Roman" w:hAnsi="Times New Roman"/>
          <w:b/>
          <w:sz w:val="24"/>
        </w:rPr>
        <w:t>А в т о р и т е т   п о д а в л е н и я.</w:t>
      </w:r>
      <w:r>
        <w:rPr>
          <w:rFonts w:eastAsia="MS Mincho;ＭＳ 明朝" w:cs="Times New Roman" w:ascii="Times New Roman" w:hAnsi="Times New Roman"/>
          <w:sz w:val="24"/>
        </w:rPr>
        <w:t xml:space="preserve">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жается громом, при всяком удобном и неудобном случае хватается за палку или ремень, на каждый вопрос отвечает грубостью, каждую вину ребенка отмечает наказанием,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емные люди, либо самодуры, в течение всей своей жизни мстящие за подавленное детство. Этот самый дикий сорт авторитета бывает только у некультурных родителей и в последнее время, к счастью, вымирает.</w:t>
      </w:r>
    </w:p>
    <w:p>
      <w:pPr>
        <w:pStyle w:val="Style15"/>
        <w:ind w:firstLine="709"/>
        <w:jc w:val="both"/>
        <w:rPr/>
      </w:pPr>
      <w:r>
        <w:rPr>
          <w:rFonts w:eastAsia="MS Mincho;ＭＳ 明朝" w:cs="Times New Roman" w:ascii="Times New Roman" w:hAnsi="Times New Roman"/>
          <w:b/>
          <w:sz w:val="24"/>
        </w:rPr>
        <w:t>А в т о р и т е т   р а с с т о я н и я</w:t>
      </w:r>
      <w:r>
        <w:rPr>
          <w:rFonts w:eastAsia="MS Mincho;ＭＳ 明朝" w:cs="Times New Roman" w:ascii="Times New Roman" w:hAnsi="Times New Roman"/>
          <w:sz w:val="24"/>
        </w:rPr>
        <w:t>. Есть такие отцы, да и матери, которые серье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ет через мать. Бывают и такие матери: у них своя жизнь, свои интересы, свои мысли. Дети находятся в ведении бабушки или даже домработницы.</w:t>
      </w:r>
    </w:p>
    <w:p>
      <w:pPr>
        <w:pStyle w:val="Style15"/>
        <w:ind w:firstLine="709"/>
        <w:jc w:val="both"/>
        <w:rPr/>
      </w:pPr>
      <w:r>
        <w:rPr>
          <w:rFonts w:eastAsia="MS Mincho;ＭＳ 明朝" w:cs="Times New Roman" w:ascii="Times New Roman" w:hAnsi="Times New Roman"/>
          <w:sz w:val="24"/>
        </w:rPr>
        <w:t>Нечего и говорить, что такой авторитет не приносит никакой пользы и такая семья не может быть названа советской семьей.</w:t>
      </w:r>
    </w:p>
    <w:p>
      <w:pPr>
        <w:pStyle w:val="Style15"/>
        <w:ind w:firstLine="709"/>
        <w:jc w:val="both"/>
        <w:rPr/>
      </w:pPr>
      <w:r>
        <w:rPr>
          <w:rFonts w:eastAsia="MS Mincho;ＭＳ 明朝" w:cs="Times New Roman" w:ascii="Times New Roman" w:hAnsi="Times New Roman"/>
          <w:b/>
          <w:sz w:val="24"/>
        </w:rPr>
        <w:t>А в т о р и т е т   ч в а н с т в а.</w:t>
      </w:r>
      <w:r>
        <w:rPr>
          <w:rFonts w:eastAsia="MS Mincho;ＭＳ 明朝" w:cs="Times New Roman" w:ascii="Times New Roman" w:hAnsi="Times New Roman"/>
          <w:sz w:val="24"/>
        </w:rPr>
        <w:t xml:space="preserve"> Это особый вид авторитета расстояния, но, пожалуй, более вредный. У каждого гражданина Советского государства есть свои заслуги. Но некоторые люди считают, что они самые заслуженные, самые важные деятели, и показывают эту важность на каждом шагу, показывают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 </w:t>
        <w:noBreakHyphen/>
        <w:t xml:space="preserve"> начальник, мой папа </w:t>
        <w:noBreakHyphen/>
        <w:t xml:space="preserve"> писатель, мой папа </w:t>
        <w:noBreakHyphen/>
        <w:t xml:space="preserve"> командир, мой папа </w:t>
        <w:noBreakHyphen/>
        <w:t xml:space="preserve"> знаменитость. В этой атмосфере высокомерия важный папа уже не может разобрать, куда идут его дети и кого он воспитывает. Встречается такой авторитет и у матерей: какое-нибудь особенное платье, важное знакомство, поездка на курорт </w:t>
        <w:noBreakHyphen/>
        <w:t xml:space="preserve"> все это дает им основание для чванства, для отделения от остальных людей и от своих собственных детей.</w:t>
      </w:r>
    </w:p>
    <w:p>
      <w:pPr>
        <w:pStyle w:val="Style15"/>
        <w:ind w:firstLine="709"/>
        <w:jc w:val="both"/>
        <w:rPr/>
      </w:pPr>
      <w:r>
        <w:rPr>
          <w:rFonts w:eastAsia="MS Mincho;ＭＳ 明朝" w:cs="Times New Roman" w:ascii="Times New Roman" w:hAnsi="Times New Roman"/>
          <w:b/>
          <w:sz w:val="24"/>
        </w:rPr>
        <w:t>А в т о р и т е т   п е д а н т и з м а.</w:t>
      </w:r>
      <w:r>
        <w:rPr>
          <w:rFonts w:eastAsia="MS Mincho;ＭＳ 明朝" w:cs="Times New Roman" w:ascii="Times New Roman" w:hAnsi="Times New Roman"/>
          <w:sz w:val="24"/>
        </w:rPr>
        <w:t xml:space="preserve"> В этом случае родители больше обращают внимания на детей, больше работают, но работают, как бюрократы. Они уверены в том, что дети должны каждое родительское слово выслушивать с трепетом, что слово их -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твердый. Если такой папа сказал: "Завтра будет дождь, гулять нельзя", то хотя бы завтра была и хорошая погода, все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енка, потом обнаружилось, что ребенок не так виноват, как казалось сначала, пап ни за что не отменит своего наказания: раз я сказал, так и должно быть. На каждый день хватает для такого папы дела, в каждом движении ребенка он видит нарушение порядка и законности и пристает к нему с новыми законами и распоряжениями. Жизнь ребенка, его интересы, его рост проходят мимо такого папы незаметно; он ничего не видит, кроме своего бюрократического начальствования в семье.</w:t>
      </w:r>
    </w:p>
    <w:p>
      <w:pPr>
        <w:pStyle w:val="Style15"/>
        <w:ind w:firstLine="709"/>
        <w:jc w:val="both"/>
        <w:rPr/>
      </w:pPr>
      <w:r>
        <w:rPr>
          <w:rFonts w:eastAsia="MS Mincho;ＭＳ 明朝" w:cs="Times New Roman" w:ascii="Times New Roman" w:hAnsi="Times New Roman"/>
          <w:b/>
          <w:sz w:val="24"/>
        </w:rPr>
        <w:t xml:space="preserve">А в т о р и т е т   р е з о н е р с т в а. </w:t>
      </w:r>
      <w:r>
        <w:rPr>
          <w:rFonts w:eastAsia="MS Mincho;ＭＳ 明朝" w:cs="Times New Roman" w:ascii="Times New Roman" w:hAnsi="Times New Roman"/>
          <w:sz w:val="24"/>
        </w:rPr>
        <w:t>В этом случае родители буквально заедают детскую жизнь бесконечными поучениями и назидательными разговорами. Вместо того чтобы сказать ребе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непогрешимыми. Но они забывают, что дети - это не взрослые, что у детей своя жизнь и что нужно эту жизнь уважать. Ребенок живет более эмоционально, более страстно, чем взрослый, он меньше всего умеет заниматься рассуждениями. Привычка мыслить должна приходить к нему постепенно и довольно медленно, а постоянные разглагольствования родителей, постоянное их хуление и болтливость проходят почти бесследно в их сознании. В резонерстве родителей дети не могут увидеть никакого авторитета.</w:t>
      </w:r>
    </w:p>
    <w:p>
      <w:pPr>
        <w:pStyle w:val="Style15"/>
        <w:ind w:firstLine="709"/>
        <w:jc w:val="both"/>
        <w:rPr/>
      </w:pPr>
      <w:r>
        <w:rPr>
          <w:rFonts w:eastAsia="MS Mincho;ＭＳ 明朝" w:cs="Times New Roman" w:ascii="Times New Roman" w:hAnsi="Times New Roman"/>
          <w:b/>
          <w:sz w:val="24"/>
        </w:rPr>
        <w:t>А в т о р и т е т   л ю б в и.</w:t>
      </w:r>
      <w:r>
        <w:rPr>
          <w:rFonts w:eastAsia="MS Mincho;ＭＳ 明朝" w:cs="Times New Roman" w:ascii="Times New Roman" w:hAnsi="Times New Roman"/>
          <w:sz w:val="24"/>
        </w:rPr>
        <w:t xml:space="preserve"> Это у нас самый распространенный вид ложного авторитета. Многие родители убеждены: чтобы дети слушались, нужно, чтобы они любили родителей, а чтобы заслужить эту любовь, необходимо на каждом шагу показывать детям свою родительскую любовь. Нежные слова, бесконечные лобзания, ласки, признания сыплются на детей в совершенно избыточном количестве. Если ребе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енок..."</w:t>
      </w:r>
    </w:p>
    <w:p>
      <w:pPr>
        <w:pStyle w:val="Style15"/>
        <w:ind w:firstLine="709"/>
        <w:jc w:val="both"/>
        <w:rPr/>
      </w:pPr>
      <w:r>
        <w:rPr>
          <w:rFonts w:eastAsia="MS Mincho;ＭＳ 明朝" w:cs="Times New Roman" w:ascii="Times New Roman" w:hAnsi="Times New Roman"/>
          <w:sz w:val="24"/>
        </w:rPr>
        <w:t>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енок все должен делать из любви к родителям.</w:t>
      </w:r>
    </w:p>
    <w:p>
      <w:pPr>
        <w:pStyle w:val="Style15"/>
        <w:ind w:firstLine="709"/>
        <w:jc w:val="both"/>
        <w:rPr/>
      </w:pPr>
      <w:r>
        <w:rPr>
          <w:rFonts w:eastAsia="MS Mincho;ＭＳ 明朝" w:cs="Times New Roman" w:ascii="Times New Roman" w:hAnsi="Times New Roman"/>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но как угодно обмануть, только нужно это делать с нежным выражением. Папу и маму можно даже запугать, стоит только надуться и показать, что любовь начинает проходить. С самых малых лет ребе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етом. Иногда бывает, что любовь к родителям сохраняется надолго, но все остальные люди рассматриваются как посторонние и чуждые, к ним нет симпатии нет чувства товариществ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Style15"/>
        <w:ind w:firstLine="709"/>
        <w:jc w:val="both"/>
        <w:rPr/>
      </w:pPr>
      <w:r>
        <w:rPr>
          <w:rFonts w:eastAsia="MS Mincho;ＭＳ 明朝" w:cs="Times New Roman" w:ascii="Times New Roman" w:hAnsi="Times New Roman"/>
          <w:b/>
          <w:sz w:val="24"/>
        </w:rPr>
        <w:t>А в т о р и т е т   д о б р о т ы.</w:t>
      </w:r>
      <w:r>
        <w:rPr>
          <w:rFonts w:eastAsia="MS Mincho;ＭＳ 明朝" w:cs="Times New Roman" w:ascii="Times New Roman" w:hAnsi="Times New Roman"/>
          <w:sz w:val="24"/>
        </w:rPr>
        <w:t xml:space="preserve"> Это самый неумный вид авторитета. В этом случае детское послушание также организуется через детскую любовь, но она вызывается не поцелуями и излияниями, а уступчивостью, мягкостью, добротой родителей. Папа или мама выступает перед ребенком в образе доброго ангела. Они все разрешают, им ничего не жаль, они не скупые, они замечательные родители. Они боятся всяких конфликтов, они предпочитают семейный мир, они готовы чем угодно пожертвовать только бы все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разовался вредный опыт.</w:t>
      </w:r>
    </w:p>
    <w:p>
      <w:pPr>
        <w:pStyle w:val="Style15"/>
        <w:ind w:firstLine="709"/>
        <w:jc w:val="both"/>
        <w:rPr/>
      </w:pPr>
      <w:r>
        <w:rPr>
          <w:rFonts w:eastAsia="MS Mincho;ＭＳ 明朝" w:cs="Times New Roman" w:ascii="Times New Roman" w:hAnsi="Times New Roman"/>
          <w:b/>
          <w:sz w:val="24"/>
        </w:rPr>
        <w:t>А в т о р и т е т   д р у ж б ы.</w:t>
      </w:r>
      <w:r>
        <w:rPr>
          <w:rFonts w:eastAsia="MS Mincho;ＭＳ 明朝" w:cs="Times New Roman" w:ascii="Times New Roman" w:hAnsi="Times New Roman"/>
          <w:sz w:val="24"/>
        </w:rPr>
        <w:t xml:space="preserve"> Довольно часто еще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е же родители остаются старшими членами семейного коллектива и дети все же остаются воспитанниками. Если дружба достигает крайних пределов, воспитание прекращается или начинается противоположный процесс: дети начинают воспитывать родителей. Такие семьи приходя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p>
    <w:p>
      <w:pPr>
        <w:pStyle w:val="Style15"/>
        <w:ind w:firstLine="709"/>
        <w:jc w:val="both"/>
        <w:rPr/>
      </w:pPr>
      <w:r>
        <w:rPr>
          <w:rFonts w:eastAsia="MS Mincho;ＭＳ 明朝" w:cs="Times New Roman" w:ascii="Times New Roman" w:hAnsi="Times New Roman"/>
          <w:b/>
          <w:sz w:val="24"/>
        </w:rPr>
        <w:t>А в т о р и т е т   п о д к у п а</w:t>
      </w:r>
      <w:r>
        <w:rPr>
          <w:rFonts w:eastAsia="MS Mincho;ＭＳ 明朝" w:cs="Times New Roman" w:ascii="Times New Roman" w:hAnsi="Times New Roman"/>
          <w:sz w:val="24"/>
        </w:rPr>
        <w:t xml:space="preserve"> </w:t>
        <w:noBreakHyphen/>
        <w:t xml:space="preserve"> самый безнравственный вид авторитета, когда послушание просто покупается подарками и обещаниями. Родители, не стесняясь, так и говорят: будешь слушаться - куплю тебе лошадку, будешь слушаться - пойдем в цирк.</w:t>
      </w:r>
    </w:p>
    <w:p>
      <w:pPr>
        <w:pStyle w:val="Style15"/>
        <w:ind w:firstLine="709"/>
        <w:jc w:val="both"/>
        <w:rPr/>
      </w:pPr>
      <w:r>
        <w:rPr>
          <w:rFonts w:eastAsia="MS Mincho;ＭＳ 明朝" w:cs="Times New Roman" w:ascii="Times New Roman" w:hAnsi="Times New Roman"/>
          <w:sz w:val="24"/>
        </w:rPr>
        <w:t>Разумеется, в семье тоже возможно некоторое поощрение, нечто похожее на премирование; но ни в каком случае нельзя детей премировать за послушание, за хорошее отношение к родителям. Можно премировать за хорошую учебу, за выполнение действительно какой-нибудь трудной работы. Но и в этом случае никогда нельзя заранее объявлять ставку и подстегивать детей в их школьной ил иной работе соблазнительными обещаниями.</w:t>
      </w:r>
    </w:p>
    <w:p>
      <w:pPr>
        <w:pStyle w:val="Style15"/>
        <w:ind w:firstLine="709"/>
        <w:jc w:val="both"/>
        <w:rPr/>
      </w:pPr>
      <w:r>
        <w:rPr>
          <w:rFonts w:eastAsia="MS Mincho;ＭＳ 明朝" w:cs="Times New Roman" w:ascii="Times New Roman" w:hAnsi="Times New Roman"/>
          <w:sz w:val="24"/>
        </w:rPr>
        <w:t>Мы рассмотрели несколько видов ложного авторитета. Кроме них, есть еще много сортов. Есть авторитет веселости, авторитет учености, авторитет "рубахи-парня", авторитет красоты. Но бывает часто и так, что родители вообще не думают ни о каком авторитете, живут как-нибудь, как попало и как-нибудь тянут волынку воспитания детей. Сегодня родитель нагремел и за пустяк наказал мальчика, завтра он признается ему в любви, послезавтра ему что-нибудь обещает в порядке подкупа, а на следующий день снова наказал, да еще и упрекнул за все свои добрые дела. Такие родители всегда мечутся, как угорелые кошки, в полном бессилии, в полном непонимании того, что они делают. Бывает и так, что отец придерживается одного вида авторитета, а мать - другого. Детям в таком случае приходится быть прежде всего дипломатами и научиться лавировать между папой и мамой. Наконец, бывает и так, что родители просто не обращают внимания на детей и думают только своем спокойствии.</w:t>
      </w:r>
    </w:p>
    <w:p>
      <w:pPr>
        <w:pStyle w:val="Style15"/>
        <w:ind w:firstLine="709"/>
        <w:jc w:val="both"/>
        <w:rPr/>
      </w:pPr>
      <w:r>
        <w:rPr>
          <w:rFonts w:eastAsia="MS Mincho;ＭＳ 明朝" w:cs="Times New Roman" w:ascii="Times New Roman" w:hAnsi="Times New Roman"/>
          <w:sz w:val="24"/>
        </w:rPr>
        <w:t>В чем же должен состоять настоящий родительский авторитет в советской семье?</w:t>
      </w:r>
    </w:p>
    <w:p>
      <w:pPr>
        <w:pStyle w:val="Style15"/>
        <w:ind w:firstLine="709"/>
        <w:jc w:val="both"/>
        <w:rPr/>
      </w:pPr>
      <w:r>
        <w:rPr>
          <w:rFonts w:eastAsia="MS Mincho;ＭＳ 明朝" w:cs="Times New Roman" w:ascii="Times New Roman" w:hAnsi="Times New Roman"/>
          <w:sz w:val="24"/>
        </w:rPr>
        <w:t>Главным основанием родительского авторитета только и может быть и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ет в своих действиях и поступках, это значит, что у них есть и родительский авторитет, и не нужно искать никаких иных оснований, и тем более не нужно придумывать ничего искусственного.</w:t>
      </w:r>
    </w:p>
    <w:p>
      <w:pPr>
        <w:pStyle w:val="Style15"/>
        <w:ind w:firstLine="709"/>
        <w:jc w:val="both"/>
        <w:rPr/>
      </w:pPr>
      <w:r>
        <w:rPr>
          <w:rFonts w:eastAsia="MS Mincho;ＭＳ 明朝" w:cs="Times New Roman" w:ascii="Times New Roman" w:hAnsi="Times New Roman"/>
          <w:sz w:val="24"/>
        </w:rPr>
        <w:t>Как только дети начинают подрастать, они всегда интересуются, где работает отец или мать, каково их об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ред ребенком как серье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Очень важно, если эти заслуги дети видят не изолированно, а на фоне достижений нашей страны. Не чванство, а хорошая советская гордость должна быть у детей, но в то же время необходимо, чтобы дети гордились не только своим отцом или матерью, чтобы они знали имена великих и знатных людей нашего Отечества, чтобы отец или мать в их представлении выступали как участники этого большого ряда деятелей.</w:t>
      </w:r>
    </w:p>
    <w:p>
      <w:pPr>
        <w:pStyle w:val="Style15"/>
        <w:ind w:firstLine="709"/>
        <w:jc w:val="both"/>
        <w:rPr/>
      </w:pPr>
      <w:r>
        <w:rPr>
          <w:rFonts w:eastAsia="MS Mincho;ＭＳ 明朝" w:cs="Times New Roman" w:ascii="Times New Roman" w:hAnsi="Times New Roman"/>
          <w:sz w:val="24"/>
        </w:rPr>
        <w:t>При этом нужно всегда помнить, что в каждой человеческой деятельности есть свои напряжения и свое достоинство. Ни в коем случае родители не должны предостав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 не авторитет выскочки или хвастуна, а авторитет члена кол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 - значит, вы воспитали его правильно.</w:t>
      </w:r>
    </w:p>
    <w:p>
      <w:pPr>
        <w:pStyle w:val="Style15"/>
        <w:ind w:firstLine="709"/>
        <w:jc w:val="both"/>
        <w:rPr/>
      </w:pPr>
      <w:r>
        <w:rPr>
          <w:rFonts w:eastAsia="MS Mincho;ＭＳ 明朝" w:cs="Times New Roman" w:ascii="Times New Roman" w:hAnsi="Times New Roman"/>
          <w:sz w:val="24"/>
        </w:rPr>
        <w:t>Но родители должны выступать не только как деятели ограниченного фронта своего коллектива. Наша жизнь есть жизнь социалистического общества. Перед своими детьми отец и мать должны выступать как участники этой жизни. События международной жизни, достижения литературы - все должно отражаться в мыслях отца, в его чувствах, в его стремлениях. Только такие родители, живущие полной жизнью, - граждане нашей страны, будут иметь у детей настоящий авторитет. При этом не думайте, пожалуйста, что такой жизнью вы должны жить "нарочно", чтобы дети видели, чтобы поразить их вашими качествами. Это - порочная установка. Вы должны искренне, на самом деле жить такой жизнью, вы не должны стараться особо демонстрировать ее перед детьми. Будьте покойны, они сами все увидят, что нужно.</w:t>
      </w:r>
    </w:p>
    <w:p>
      <w:pPr>
        <w:pStyle w:val="Style15"/>
        <w:ind w:firstLine="709"/>
        <w:jc w:val="both"/>
        <w:rPr/>
      </w:pPr>
      <w:r>
        <w:rPr>
          <w:rFonts w:eastAsia="MS Mincho;ＭＳ 明朝" w:cs="Times New Roman" w:ascii="Times New Roman" w:hAnsi="Times New Roman"/>
          <w:sz w:val="24"/>
        </w:rPr>
        <w:t>Но вы не только гражданин. Вы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ет, интересуется, что любит, что не любит, чего хочет и чего не хочет ваш ребенок. Вы должны знать, с кем он дружит, с кем играет и во что играет, что читает, как воспринимает прочитанное. Когда он учится в школе, вам должно быть известно, как он относится к школе и к учителям, какие у него затруднения, как он ведет себя в классе. Это все вы должны знать всегда, с самых малых лет вашего ребенка. Вы не должны неожиданно узнавать о разных неприятностях и конфликтах, вы должны их предугадывать и предупреждать.</w:t>
      </w:r>
    </w:p>
    <w:p>
      <w:pPr>
        <w:pStyle w:val="Style15"/>
        <w:ind w:firstLine="709"/>
        <w:jc w:val="both"/>
        <w:rPr/>
      </w:pPr>
      <w:r>
        <w:rPr>
          <w:rFonts w:eastAsia="MS Mincho;ＭＳ 明朝" w:cs="Times New Roman" w:ascii="Times New Roman" w:hAnsi="Times New Roman"/>
          <w:sz w:val="24"/>
        </w:rPr>
        <w:t>Все это нужно знать, но это вовсе не значит, что вы можете преследовать вашего сына постоянными и надоедливыми расспросами, дешевым и назойливым шпионством. С самого начала вы должны так поставить дело, чтобы дети сами вам рассказывали о своих делах, чтобы им хотелось вам рассказать, чтобы они были заинтересованы в вашем знании. Иногда вы должны пригласить к себе товарищей сына, даже угостить их чем-нибудь, иногда вы сами должны побывать в той семье, где есть эти товарищи, вы должны при первой возможности познакомиться с этой семьей.</w:t>
      </w:r>
    </w:p>
    <w:p>
      <w:pPr>
        <w:pStyle w:val="Style15"/>
        <w:ind w:firstLine="709"/>
        <w:jc w:val="both"/>
        <w:rPr/>
      </w:pPr>
      <w:r>
        <w:rPr>
          <w:rFonts w:eastAsia="MS Mincho;ＭＳ 明朝" w:cs="Times New Roman" w:ascii="Times New Roman" w:hAnsi="Times New Roman"/>
          <w:sz w:val="24"/>
        </w:rPr>
        <w:t>Для всего этого не требуется много времени, для этого нужно только внимание к детям и к их жизн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 если у вас будет такое знание и такое внимание, это не пройдет незамеченным для ваших детей. Дети любят такое знание и уважают родителей за это.</w:t>
      </w:r>
    </w:p>
    <w:p>
      <w:pPr>
        <w:pStyle w:val="Style15"/>
        <w:ind w:firstLine="709"/>
        <w:jc w:val="both"/>
        <w:rPr/>
      </w:pPr>
      <w:r>
        <w:rPr>
          <w:rFonts w:eastAsia="MS Mincho;ＭＳ 明朝" w:cs="Times New Roman" w:ascii="Times New Roman" w:hAnsi="Times New Roman"/>
          <w:sz w:val="24"/>
        </w:rPr>
        <w:t>Авторитет знания необходимо приведет и к авторитету помощи. В жизни каждого ребенка бывает много случаев, когда он не знает, как нужно поступить, когда он нуждается в совете и в помощи. Может быть, он не попросит вас о помощи, потому что не умеет это сделать, вы сами должны прийти с помощью.</w:t>
      </w:r>
    </w:p>
    <w:p>
      <w:pPr>
        <w:pStyle w:val="Style15"/>
        <w:ind w:firstLine="709"/>
        <w:jc w:val="both"/>
        <w:rPr/>
      </w:pPr>
      <w:r>
        <w:rPr>
          <w:rFonts w:eastAsia="MS Mincho;ＭＳ 明朝" w:cs="Times New Roman" w:ascii="Times New Roman" w:hAnsi="Times New Roman"/>
          <w:sz w:val="24"/>
        </w:rPr>
        <w:t>Часто эта помощь может быть оказана в прямом совете, иногда в шутке, иногда в распоряжении, иногда даже в приказе. Если вы знаете жизнь вашего ребенка, вы сами увидите, как поступить наилучшим образом. Часто бы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ле и поговорить с учителем. Если в вашей семье несколько детей, а это - самый счастливый случай, к делу такой помощи могут быть привлечены старшие братья и сестры.</w:t>
      </w:r>
    </w:p>
    <w:p>
      <w:pPr>
        <w:pStyle w:val="Style15"/>
        <w:ind w:firstLine="709"/>
        <w:jc w:val="both"/>
        <w:rPr/>
      </w:pPr>
      <w:r>
        <w:rPr>
          <w:rFonts w:eastAsia="MS Mincho;ＭＳ 明朝" w:cs="Times New Roman" w:ascii="Times New Roman" w:hAnsi="Times New Roman"/>
          <w:sz w:val="24"/>
        </w:rPr>
        <w:t>Родительская помощь не должна быть навязчива, надоедлива, утомительна. В некоторых случаях совершенно необходимо предоставить ребенку самому выбраться из затруднения, нужно, чтобы он привыкал преодолевать препятствия и разрешать более сложные вопросы. Но нужно всегда видеть, как ребенок совершает эту операцию, нельзя допускать, чтобы он запутался и пришел в отчаяние. Иногда даже нужно, чтобы ребенок видел вашу настороженность, внимание и доверие к его силам.</w:t>
      </w:r>
    </w:p>
    <w:p>
      <w:pPr>
        <w:pStyle w:val="Style15"/>
        <w:ind w:firstLine="709"/>
        <w:jc w:val="both"/>
        <w:rPr/>
      </w:pPr>
      <w:r>
        <w:rPr>
          <w:rFonts w:eastAsia="MS Mincho;ＭＳ 明朝" w:cs="Times New Roman" w:ascii="Times New Roman" w:hAnsi="Times New Roman"/>
          <w:sz w:val="24"/>
        </w:rPr>
        <w:t>Авторитет помощи, осторожного и внимательного руководства счастливо дополнится авторитетом знания. Ребенок будет чувствовать ваше присутствие рядом с ним, вашу разумную заботу о нем, вашу страховку, но в то же время он будет знать, что вы от него кое-что требуете, что вы и не собираетесь все делать за него, снять с него ответственность.</w:t>
      </w:r>
    </w:p>
    <w:p>
      <w:pPr>
        <w:pStyle w:val="Style15"/>
        <w:ind w:firstLine="709"/>
        <w:jc w:val="both"/>
        <w:rPr/>
      </w:pPr>
      <w:r>
        <w:rPr>
          <w:rFonts w:eastAsia="MS Mincho;ＭＳ 明朝" w:cs="Times New Roman" w:ascii="Times New Roman" w:hAnsi="Times New Roman"/>
          <w:sz w:val="24"/>
        </w:rPr>
        <w:t>Вот именно линия ответственности является следующей важной линией родительского авторитета. Ни в каком случае ребенок не должен думать, что ваше руководство семьей и им самим есть ваше удовольствие или развлечение. Он должен знать, что вы отвечаете не только за себя, но и за него перед советским обществом. Не нужно бояться открыто и твердо сказать сыну или дочери, что они воспитываются, что им нужно еще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ветственности лежат начала не только помощи, но и тре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бенка. Даже в самом малом возрасте он должен чувствовать, что его родители не живут вместе с ним на необитаемом остров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канчивая нашу беседу, кратко резюмируем сказанно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вторитет необходим в семье.</w:t>
      </w:r>
    </w:p>
    <w:p>
      <w:pPr>
        <w:pStyle w:val="Style15"/>
        <w:ind w:firstLine="709"/>
        <w:jc w:val="both"/>
        <w:rPr/>
      </w:pPr>
      <w:r>
        <w:rPr>
          <w:rFonts w:eastAsia="MS Mincho;ＭＳ 明朝" w:cs="Times New Roman" w:ascii="Times New Roman" w:hAnsi="Times New Roman"/>
          <w:sz w:val="24"/>
        </w:rPr>
        <w:t>Надо отличать настоящий авторитет от авторитета ложного, основанного на искусственных принципах и стремящегося создать послушание любыми средствами.</w:t>
      </w:r>
    </w:p>
    <w:p>
      <w:pPr>
        <w:pStyle w:val="Style15"/>
        <w:ind w:firstLine="709"/>
        <w:jc w:val="both"/>
        <w:rPr/>
      </w:pPr>
      <w:r>
        <w:rPr>
          <w:rFonts w:eastAsia="MS Mincho;ＭＳ 明朝" w:cs="Times New Roman" w:ascii="Times New Roman" w:hAnsi="Times New Roman"/>
          <w:sz w:val="24"/>
        </w:rPr>
        <w:t>Действительный авторитет основывается на вашей гражданской деятельности, на вашем гражданском чувстве, на вашем знании жизни ребенка, на вашей помощи ему и на вашей ответственности за его воспитани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ИГРА</w:t>
      </w:r>
    </w:p>
    <w:p>
      <w:pPr>
        <w:pStyle w:val="Style15"/>
        <w:ind w:firstLine="709"/>
        <w:jc w:val="both"/>
        <w:rPr/>
      </w:pPr>
      <w:r>
        <w:rPr>
          <w:rFonts w:eastAsia="MS Mincho;ＭＳ 明朝" w:cs="Times New Roman" w:ascii="Times New Roman" w:hAnsi="Times New Roman"/>
          <w:sz w:val="24"/>
        </w:rPr>
        <w:t>Игра имеет важн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 Этот переход совершается очень медленно. В самом младшем возрасте ребенок преимуще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лом, надевать штанишки. Но даже и в эту работу он еще вносит много игры. В хорошо организованной семье эти рабочие функции постепенно усложняются, ребенку поручаются все более сложные работы,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енка, наиболее его увлекает, интересует. В школьном возрасте работа уже занимает очень важное место, она связана с более серьезной ответственностью, она связана и с более определенными и ясными представлениями о будущей жизни ребенка, это уже работа такого сорта, которая близко стоит к общественной деятельности. Но и в это время ребенок еще очень много играет, любит игру, ему даже приходится переживать довольно сложные коллизии, когда игра кажется настолько симпатичнее работы, что хочется отложить работу и поиграть. Если такие коллизии происходят, это значит, что воспитание ребенка в игре и в рабочих функциях происходило неправильно, что родители допустили какие-то перегибы. Отсюда уже видно, какое важное значение имеет руководство игрой ребенка. В жизни мы встречаем много взрослых людей, давно окончивших школу, у которых любовь к игре преобладает над любовью к работе. Сюда нужно отнести всех людей, которые слишком активно гоняются за удовольствиями, которые забывают о работе ради хорошей, веселой компании. К этому сорту людей нужно отнести и тех, которые позируют, важничают, фиглярничают, лгут без всякой цели. Они принесли из детства в серьезную жизнь игровые установки, у них эти установки не были правильно преобразованы в рабочие установки, - это значит, что они плохо воспитаны, и это плохое воспитание происходило преимущественно в неправильно организованной игре.</w:t>
      </w:r>
    </w:p>
    <w:p>
      <w:pPr>
        <w:pStyle w:val="Style15"/>
        <w:ind w:firstLine="709"/>
        <w:jc w:val="both"/>
        <w:rPr/>
      </w:pPr>
      <w:r>
        <w:rPr>
          <w:rFonts w:eastAsia="MS Mincho;ＭＳ 明朝" w:cs="Times New Roman" w:ascii="Times New Roman" w:hAnsi="Times New Roman"/>
          <w:sz w:val="24"/>
        </w:rPr>
        <w:t>Всё сказанное вовсе не означает, что нужно как можно раньше отвлекать ребенка от игры и переводить на рабочее усилие и на рабочую заботу. Такой перевод не принесет пользы, он явится насилием над ребе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е, когда играет остается игрой, но в игре воспитываются качества будущего работника и гражданина.</w:t>
      </w:r>
    </w:p>
    <w:p>
      <w:pPr>
        <w:pStyle w:val="Style15"/>
        <w:ind w:firstLine="709"/>
        <w:jc w:val="both"/>
        <w:rPr/>
      </w:pPr>
      <w:r>
        <w:rPr>
          <w:rFonts w:eastAsia="MS Mincho;ＭＳ 明朝" w:cs="Times New Roman" w:ascii="Times New Roman" w:hAnsi="Times New Roman"/>
          <w:sz w:val="24"/>
        </w:rPr>
        <w:t>Для того чтобы руководить игрой ребенка и воспитывать его в игре, родители должны хорошо подумать над вопросом о том, что такое и чем она отличается от работы. Если родители не подумают над этим вопросом, не разберутся в нем как следует, они не смогут руководить ребенком и будут теряться в каждом отдельном случае, будут скорее портить ребенка, чем воспитывать.</w:t>
      </w:r>
    </w:p>
    <w:p>
      <w:pPr>
        <w:pStyle w:val="Style15"/>
        <w:ind w:firstLine="709"/>
        <w:jc w:val="both"/>
        <w:rPr/>
      </w:pPr>
      <w:r>
        <w:rPr>
          <w:rFonts w:eastAsia="MS Mincho;ＭＳ 明朝" w:cs="Times New Roman" w:ascii="Times New Roman" w:hAnsi="Times New Roman"/>
          <w:sz w:val="24"/>
        </w:rPr>
        <w:t>Нужно прежде всего сказать, что между игрой и ра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Style15"/>
        <w:ind w:firstLine="709"/>
        <w:jc w:val="both"/>
        <w:rPr/>
      </w:pPr>
      <w:r>
        <w:rPr>
          <w:rFonts w:eastAsia="MS Mincho;ＭＳ 明朝" w:cs="Times New Roman" w:ascii="Times New Roman" w:hAnsi="Times New Roman"/>
          <w:sz w:val="24"/>
        </w:rPr>
        <w:t>В каждой хорошей игре есть прежде всего рабочее усилие и усилие мысли. Если вы купите ребенку заводную мышку, целый день будете заводить ее и пускать, а ребенок будет целый день смотреть на эту мышку и радоваться – в этой игре не будет ничего хорошего. Ребенок в этой игре остается пассивным, все его участие заключается в том, что он глазеет. Если ваш ребенок будет заниматься только такими играми, из него и вырастет пассивный человек, привыкший глазеть на чужую работу, лишенный почина и не привыкший творить в работе новое, не привыкший преодолевать трудности. Игра без усилия, без активной деятельности - всегда плохая игра. Как видите, в этом пункте игра очень похожа на работу.</w:t>
      </w:r>
    </w:p>
    <w:p>
      <w:pPr>
        <w:pStyle w:val="Style15"/>
        <w:ind w:firstLine="709"/>
        <w:jc w:val="both"/>
        <w:rPr/>
      </w:pPr>
      <w:r>
        <w:rPr>
          <w:rFonts w:eastAsia="MS Mincho;ＭＳ 明朝" w:cs="Times New Roman" w:ascii="Times New Roman" w:hAnsi="Times New Roman"/>
          <w:sz w:val="24"/>
        </w:rPr>
        <w:t>Игра доставляет ребенку радость. Это будет или радость творчества, или радость победы, или радость эстетическая - радость качества. Такую же радость приносит и хорошая работа. И здесь полное сходство.</w:t>
      </w:r>
    </w:p>
    <w:p>
      <w:pPr>
        <w:pStyle w:val="Style15"/>
        <w:ind w:firstLine="709"/>
        <w:jc w:val="both"/>
        <w:rPr/>
      </w:pPr>
      <w:r>
        <w:rPr>
          <w:rFonts w:eastAsia="MS Mincho;ＭＳ 明朝" w:cs="Times New Roman" w:ascii="Times New Roman" w:hAnsi="Times New Roman"/>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 - конечно, в игре хорошей, правильной, об этом ниже будет сказано подробнее.</w:t>
      </w:r>
    </w:p>
    <w:p>
      <w:pPr>
        <w:pStyle w:val="Style15"/>
        <w:ind w:firstLine="709"/>
        <w:jc w:val="both"/>
        <w:rPr/>
      </w:pPr>
      <w:r>
        <w:rPr>
          <w:rFonts w:eastAsia="MS Mincho;ＭＳ 明朝" w:cs="Times New Roman" w:ascii="Times New Roman" w:hAnsi="Times New Roman"/>
          <w:sz w:val="24"/>
        </w:rPr>
        <w:t>Чем же все-таки отличается игра от работы? Это отличие лежит только в одном: работа есть участие человека в общественном производстве или в руководстве этим производством,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ческим усилиям, которые необходимы для работы.</w:t>
      </w:r>
    </w:p>
    <w:p>
      <w:pPr>
        <w:pStyle w:val="Style15"/>
        <w:ind w:firstLine="709"/>
        <w:jc w:val="both"/>
        <w:rPr/>
      </w:pPr>
      <w:r>
        <w:rPr>
          <w:rFonts w:eastAsia="MS Mincho;ＭＳ 明朝" w:cs="Times New Roman" w:ascii="Times New Roman" w:hAnsi="Times New Roman"/>
          <w:sz w:val="24"/>
        </w:rPr>
        <w:t xml:space="preserve">Теперь уже ясно, что мы должны потребовать от родителей в деле руководства детской игрой. Первое </w:t>
        <w:noBreakHyphen/>
        <w:t xml:space="preserve"> это следить, чтобы игра не делалась единственным стремлением ребенка, чтобы не отвлекала его целиком от общественных целей. Второе </w:t>
        <w:noBreakHyphen/>
        <w:t xml:space="preserve"> чтобы в игре воспитывались те психические и физические навыки, которые необходимы для работы.</w:t>
      </w:r>
    </w:p>
    <w:p>
      <w:pPr>
        <w:pStyle w:val="Style15"/>
        <w:ind w:firstLine="709"/>
        <w:jc w:val="both"/>
        <w:rPr/>
      </w:pPr>
      <w:r>
        <w:rPr>
          <w:rFonts w:eastAsia="MS Mincho;ＭＳ 明朝" w:cs="Times New Roman" w:ascii="Times New Roman" w:hAnsi="Times New Roman"/>
          <w:sz w:val="24"/>
        </w:rPr>
        <w:t>Первая цель достигается, как уже было сказано, постепенным вовлечением ребе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енку в игре.</w:t>
      </w:r>
    </w:p>
    <w:p>
      <w:pPr>
        <w:pStyle w:val="Style15"/>
        <w:ind w:firstLine="709"/>
        <w:jc w:val="both"/>
        <w:rPr/>
      </w:pPr>
      <w:r>
        <w:rPr>
          <w:rFonts w:eastAsia="MS Mincho;ＭＳ 明朝" w:cs="Times New Roman" w:ascii="Times New Roman" w:hAnsi="Times New Roman"/>
          <w:sz w:val="24"/>
        </w:rPr>
        <w:t>В настоящей беседе мы будем говорить только о второй цели, вопросу же о трудовом воспитании будет посвящена отдельная беседа.</w:t>
      </w:r>
    </w:p>
    <w:p>
      <w:pPr>
        <w:pStyle w:val="Style15"/>
        <w:ind w:firstLine="709"/>
        <w:jc w:val="both"/>
        <w:rPr/>
      </w:pPr>
      <w:r>
        <w:rPr>
          <w:rFonts w:eastAsia="MS Mincho;ＭＳ 明朝" w:cs="Times New Roman" w:ascii="Times New Roman" w:hAnsi="Times New Roman"/>
          <w:sz w:val="24"/>
        </w:rPr>
        <w:t>Приходится очень часто наблюдать неправильные действия родителей в деле руководства игрой. Эта неправильность бывает тре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е время вмешиваются в игру детей, показывают, рассказывают, дают игровые задачи, часто решают их раньше, чем решит ребенок, и радуются. У таких родителей ребенку ничего не остается, как слушаться родителей и подражать им: здесь, в сущности, играют больше родители, чем ребенок. Если у таких родителей ребенок что-нибудь строит и затрудняется в постройке, отец или мать присаживается рядом с ним и говори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Ты не так делаешь, смотри, как надо делать.</w:t>
      </w:r>
    </w:p>
    <w:p>
      <w:pPr>
        <w:pStyle w:val="Style15"/>
        <w:ind w:firstLine="709"/>
        <w:jc w:val="both"/>
        <w:rPr/>
      </w:pPr>
      <w:r>
        <w:rPr>
          <w:rFonts w:eastAsia="MS Mincho;ＭＳ 明朝" w:cs="Times New Roman" w:ascii="Times New Roman" w:hAnsi="Times New Roman"/>
          <w:sz w:val="24"/>
        </w:rPr>
        <w:t>Если ребенок вырезывает что-нибудь из бумаги, отец или мать некоторое время смотрит на его усилия, а потом отбирает у него ножницы и говори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Давай я тебе вырежу. Видишь, как хорошо вышло?</w:t>
      </w:r>
    </w:p>
    <w:p>
      <w:pPr>
        <w:pStyle w:val="Style15"/>
        <w:ind w:firstLine="709"/>
        <w:jc w:val="both"/>
        <w:rPr/>
      </w:pPr>
      <w:r>
        <w:rPr>
          <w:rFonts w:eastAsia="MS Mincho;ＭＳ 明朝" w:cs="Times New Roman" w:ascii="Times New Roman" w:hAnsi="Times New Roman"/>
          <w:sz w:val="24"/>
        </w:rPr>
        <w:t>Ребенок смущенно смотрит и видит, что у отца вышло действительно лучше. Он протягивает отцу второй листок бумаги и просит еще что-нибудь вырезать, и отец охотно это делает, довольный своими успехами. У таких родителей дети повторяют только то, что делают родители, они не привыкают преодолевать затруднения, самостоятельно добиваться повышения качества и очень рано привыкают к мысли, что только взрослые все умеют делать хорошо. У таких детей развивается неуверенность в своих силах, страх перед неудачей.</w:t>
      </w:r>
    </w:p>
    <w:p>
      <w:pPr>
        <w:pStyle w:val="Style15"/>
        <w:ind w:firstLine="709"/>
        <w:jc w:val="both"/>
        <w:rPr/>
      </w:pPr>
      <w:r>
        <w:rPr>
          <w:rFonts w:eastAsia="MS Mincho;ＭＳ 明朝" w:cs="Times New Roman" w:ascii="Times New Roman" w:hAnsi="Times New Roman"/>
          <w:sz w:val="24"/>
        </w:rPr>
        <w:t xml:space="preserve">Третьи родители считают, что самое главное заключается в количестве игрушек. Они расходуют большие деньги на игрушки, забрасывают детей самыми разнообразными игрушками и гордятся этим. Детский уголок таких родителей похож на игрушечный магазин. Такие родители как раз очень любят механические хитрые игрушки и заполняют ими жизнь коллекционерами игрушек, а в худшем случае </w:t>
        <w:noBreakHyphen/>
        <w:t xml:space="preserve"> наиболее частом </w:t>
        <w:noBreakHyphen/>
        <w:t xml:space="preserve"> без всякого интереса переходят от игрушки к игрушке, играют без увлечения, портят и ломают игрушки и требуют новых.</w:t>
      </w:r>
    </w:p>
    <w:p>
      <w:pPr>
        <w:pStyle w:val="Style15"/>
        <w:ind w:firstLine="709"/>
        <w:jc w:val="both"/>
        <w:rPr/>
      </w:pPr>
      <w:r>
        <w:rPr>
          <w:rFonts w:eastAsia="MS Mincho;ＭＳ 明朝" w:cs="Times New Roman" w:ascii="Times New Roman" w:hAnsi="Times New Roman"/>
          <w:sz w:val="24"/>
        </w:rPr>
        <w:t>Правильное руководство игрой требует от родителей более вдумчивого и более осторожного отношения к игре детей.</w:t>
      </w:r>
    </w:p>
    <w:p>
      <w:pPr>
        <w:pStyle w:val="Style15"/>
        <w:ind w:firstLine="709"/>
        <w:jc w:val="both"/>
        <w:rPr/>
      </w:pPr>
      <w:r>
        <w:rPr>
          <w:rFonts w:eastAsia="MS Mincho;ＭＳ 明朝" w:cs="Times New Roman" w:ascii="Times New Roman" w:hAnsi="Times New Roman"/>
          <w:sz w:val="24"/>
        </w:rPr>
        <w:t xml:space="preserve">Детская игра проходит несколько стадий развития, и в каждой стадии требуется особый метод руководства. Первая стадия </w:t>
        <w:noBreakHyphen/>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енок предпочитает играть один, редко допускает участие одного, двух товарищей. В эти годы ребенок любит играть своими игрушками и неохотно играет игрушками чужими. В этой стадии как раз развиваются личные способности ребенка. Не нужно бояться, что, играя один, ребенок вырастет эгоистом, нужно предоставить ему возможность играть в одиночестве, но нужно следить, чтобы эта первая стадия не затянулась, чтобы она вовремя перешла во вторую стадию. В первой стадии ребенок не способен играть в группе, он часто ссорится с товарищами, не умеет найти с ними коллективный интерес. Нужно дать ему свободу в этой индивидуальной игре, не нужно навязывать ему компаньонов, потому что такое навязывание приводит только к разрушению игрового настроения, к привычкам нервничать и скандалить. Можно прямо утверждать: чем лучше ребенок играет в младшем возрасте в одиночку, тем лучшим товарищем он будет в дальнейшем. В этом возрасте ребенок отличается очень большой агрессивностью, он в известном смысле "собственник". Самый лучший метод заключается в том, что не нужно давать ребенку упражняться в этой агрессивности и в развитии "собственнических" побуждений. Если ребенок играет один, он развивает свои способности: воображение, конструктивные навыки, навыки материальной организации. Это полезно. Если же вы против его воли посадите его играть в группе, то этим самым не избавите его от агрессивности, себялюбия.</w:t>
      </w:r>
    </w:p>
    <w:p>
      <w:pPr>
        <w:pStyle w:val="Style15"/>
        <w:ind w:firstLine="709"/>
        <w:jc w:val="both"/>
        <w:rPr/>
      </w:pPr>
      <w:r>
        <w:rPr>
          <w:rFonts w:eastAsia="MS Mincho;ＭＳ 明朝" w:cs="Times New Roman" w:ascii="Times New Roman" w:hAnsi="Times New Roman"/>
          <w:sz w:val="24"/>
        </w:rPr>
        <w:t>У некоторых детей раньше, у других позже это предпочтение одинокой игры начинает перерастать в интерес к товарищам, к групповой игре. Надо помочь ребе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новенно этот переход происходит в виде повышения интереса ребе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Style15"/>
        <w:ind w:firstLine="709"/>
        <w:jc w:val="both"/>
        <w:rPr/>
      </w:pPr>
      <w:r>
        <w:rPr>
          <w:rFonts w:eastAsia="MS Mincho;ＭＳ 明朝" w:cs="Times New Roman" w:ascii="Times New Roman" w:hAnsi="Times New Roman"/>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 11-12 лет, захватывая часть школьного времени.</w:t>
      </w:r>
    </w:p>
    <w:p>
      <w:pPr>
        <w:pStyle w:val="Style15"/>
        <w:ind w:firstLine="709"/>
        <w:jc w:val="both"/>
        <w:rPr/>
      </w:pPr>
      <w:r>
        <w:rPr>
          <w:rFonts w:eastAsia="MS Mincho;ＭＳ 明朝" w:cs="Times New Roman" w:ascii="Times New Roman" w:hAnsi="Times New Roman"/>
          <w:sz w:val="24"/>
        </w:rPr>
        <w:t>Школа приносит широкую компанию товарищей, более широкий круг интересов и более трудную арену, в частности для игровой деятельности, но зато она приносит и готовую, более четкую организацию, определенный и более точный режим и, самое главное, помощь квалифицированных педагогов. Во второй стадии ребенок выступает уже как член общества, но общества еще детского, не обладающего ни строгой дисциплиной, ни общественным контролем. Школа приносит и то, и другое. школа и является формой перехода к третьей стадии игры.</w:t>
      </w:r>
    </w:p>
    <w:p>
      <w:pPr>
        <w:pStyle w:val="Style15"/>
        <w:ind w:firstLine="709"/>
        <w:jc w:val="both"/>
        <w:rPr/>
      </w:pPr>
      <w:r>
        <w:rPr>
          <w:rFonts w:eastAsia="MS Mincho;ＭＳ 明朝" w:cs="Times New Roman" w:ascii="Times New Roman" w:hAnsi="Times New Roman"/>
          <w:sz w:val="24"/>
        </w:rPr>
        <w:t>На этой третьей стадии ребенок уже выступает как член коллектива, при этом коллектива не только игрового, но и делового, учебного. Поэтому и игра в этом возрасте принимает более строгие коллективные формы и постепенно становится игрой спортивной, т.е. связанной с определенными физкультурными целями, правилами, а самое главное - с понятиями коллективного интереса и коллективной дисциплины.</w:t>
      </w:r>
    </w:p>
    <w:p>
      <w:pPr>
        <w:pStyle w:val="Style15"/>
        <w:ind w:firstLine="709"/>
        <w:jc w:val="both"/>
        <w:rPr/>
      </w:pPr>
      <w:r>
        <w:rPr>
          <w:rFonts w:eastAsia="MS Mincho;ＭＳ 明朝" w:cs="Times New Roman" w:ascii="Times New Roman" w:hAnsi="Times New Roman"/>
          <w:sz w:val="24"/>
        </w:rPr>
        <w:t>На всех трех стадиях развития игры влияние родителей имеет огромное значение. Конечно, на первом месте по значению этого влияния нужно поставить первую стадию, когда ребенок не состоит еще членом другого коллектива кроме семейного, когда, кроме родителей, часто и нет других руководителей. Но и на других стадиях влияние родителей может быть очень велико и полезно.</w:t>
      </w:r>
    </w:p>
    <w:p>
      <w:pPr>
        <w:pStyle w:val="Style15"/>
        <w:ind w:firstLine="709"/>
        <w:jc w:val="both"/>
        <w:rPr/>
      </w:pPr>
      <w:r>
        <w:rPr>
          <w:rFonts w:eastAsia="MS Mincho;ＭＳ 明朝" w:cs="Times New Roman" w:ascii="Times New Roman" w:hAnsi="Times New Roman"/>
          <w:sz w:val="24"/>
        </w:rPr>
        <w:t>В первой стадии материальным центром игры является игрушка. Игрушки бывают следующих типов:</w:t>
      </w:r>
    </w:p>
    <w:p>
      <w:pPr>
        <w:pStyle w:val="Style15"/>
        <w:ind w:firstLine="709"/>
        <w:jc w:val="both"/>
        <w:rPr/>
      </w:pPr>
      <w:r>
        <w:rPr>
          <w:rFonts w:eastAsia="MS Mincho;ＭＳ 明朝" w:cs="Times New Roman" w:ascii="Times New Roman" w:hAnsi="Times New Roman"/>
          <w:sz w:val="24"/>
        </w:rPr>
        <w:t>игрушка готовая, механическая или простая. Это разные автомобили, пароходы, лошадки, куклы, мышки и ваньки-встаньки и пр.;</w:t>
      </w:r>
    </w:p>
    <w:p>
      <w:pPr>
        <w:pStyle w:val="Style15"/>
        <w:ind w:firstLine="709"/>
        <w:jc w:val="both"/>
        <w:rPr/>
      </w:pPr>
      <w:r>
        <w:rPr>
          <w:rFonts w:eastAsia="MS Mincho;ＭＳ 明朝" w:cs="Times New Roman" w:ascii="Times New Roman" w:hAnsi="Times New Roman"/>
          <w:sz w:val="24"/>
        </w:rPr>
        <w:t>игрушка полуготовая, требующая от ребенка некоторой доделки: разные картинки с вопросами, картинки разрезные, кубики, ящики-конструкторы, разнообразные модели;</w:t>
      </w:r>
    </w:p>
    <w:p>
      <w:pPr>
        <w:pStyle w:val="Style15"/>
        <w:ind w:firstLine="709"/>
        <w:jc w:val="both"/>
        <w:rPr/>
      </w:pPr>
      <w:r>
        <w:rPr>
          <w:rFonts w:eastAsia="MS Mincho;ＭＳ 明朝" w:cs="Times New Roman" w:ascii="Times New Roman" w:hAnsi="Times New Roman"/>
          <w:sz w:val="24"/>
        </w:rPr>
        <w:t>игрушка-материал: глина, песок, куски картона, слюды, дерева, бумаги, растения, проволока, гвозди.</w:t>
      </w:r>
    </w:p>
    <w:p>
      <w:pPr>
        <w:pStyle w:val="Style15"/>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каждого из этих типов есть свои достоинства и недостатки. Готовая игрушка хороша тем, что она знакомит ребенка со сложными идеями и вещами, она подводит ребенка к вопросами техники и сложного человеческого хозяйства. Поэтому такая игрушка вызывает более широкую деятельность воображения. Паровоз в руках мальчика настраивает его на воображение на определенный транспортный лад, лошадь вызывает представление о жизни животного, заботу о кормлении и использовании. Родители и должны следить, чтобы эти хорошие стороны такой игрушки действительно были заметны для ребенка, чтобы он не увлекался только одной стороной игрушки, ее механичностью и легкостью для игры. И в особенности важно добиваться, чтобы ребенок не гордился тем, что вот папа или мама купили для него такую хитрую игрушку. да еще не одну, а много, а у других детей нет таких хороших игрушек. Вообще эти механические игрушки полезны только тогда, когда ребе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деваться, ходить в гости и совершать какую-нибудь полезную работу в игрушечном царстве. Для детской фантазии в этих игрушках заключается большой простор, и чем шире и серьезнее развертывается эта фантазия с такими игрушками, тем лучше. Если мишка просто перебрасывается с места на место, если его только тормошат и потрошат, это очень плохо. Но если мишка живет в определенном месте, специально для его жизни оборудованном, если он кого-то пугает или с кем-то дружит, это уже хорошо.</w:t>
      </w:r>
    </w:p>
    <w:p>
      <w:pPr>
        <w:pStyle w:val="Style15"/>
        <w:ind w:firstLine="709"/>
        <w:jc w:val="both"/>
        <w:rPr/>
      </w:pPr>
      <w:r>
        <w:rPr>
          <w:rFonts w:eastAsia="MS Mincho;ＭＳ 明朝" w:cs="Times New Roman" w:ascii="Times New Roman" w:hAnsi="Times New Roman"/>
          <w:sz w:val="24"/>
        </w:rPr>
        <w:t>Второй тип игрушки хорош тем, что здесь ставится перед ребенком какая-нибудь задача - обыкновенно такая, которую нужно решить с известным напряжением, которую сам ребенок никогда бы поставить не мог. В разрешении этих задач уже требуется заметная дисциплина мышления, требуется логика, понятие о законном отношении частей, а не простая вольная фантазия. А недостаток этих игрушек в том, что задачи эти всегда одни и те же, однообразны и надоедают своими повторениями.</w:t>
      </w:r>
    </w:p>
    <w:p>
      <w:pPr>
        <w:pStyle w:val="Style15"/>
        <w:ind w:firstLine="709"/>
        <w:jc w:val="both"/>
        <w:rPr/>
      </w:pPr>
      <w:r>
        <w:rPr>
          <w:rFonts w:eastAsia="MS Mincho;ＭＳ 明朝" w:cs="Times New Roman" w:ascii="Times New Roman" w:hAnsi="Times New Roman"/>
          <w:sz w:val="24"/>
        </w:rPr>
        <w:t>Игрушки третьего сорта - различные материалы - представляют самый дешевый и самый благодарный игровой элемент. Эти игрушки ближе всего стоят к нормальной человеческой деятельности: из материалов человек создает ценности и культуру. Если ребенок умеет играть с такими игрушками, это значит, что у него есть уже вы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Style15"/>
        <w:ind w:firstLine="709"/>
        <w:jc w:val="both"/>
        <w:rPr/>
      </w:pPr>
      <w:r>
        <w:rPr>
          <w:rFonts w:eastAsia="MS Mincho;ＭＳ 明朝" w:cs="Times New Roman" w:ascii="Times New Roman" w:hAnsi="Times New Roman"/>
          <w:sz w:val="24"/>
        </w:rPr>
        <w:t>Какой тип игрушек самый лучший? Мы считаем, что наилучший способ комбинировать все три типа, но ни в коем случае не в избыточном количестве. Если у мальчика или у девочки есть одна-две механические игрушки, не нужно покупать больше. Прибавьте к этому какую-нибудь разборную игрушку и побольше прибавьте всяких материалов, и вот уже игрушечное царство организовано. Не нужно, чтобы в нем было все, чтобы у ребенка разбегались глаза, чтобы он терялся в обилии игрушек. Дайте ему немного, но постарайтесь, чтобы из этого не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енку маленькую лошадку и он увлекся задачей перевозки, естественно, что у него будет ощущаться недостаток в подводе или экипаже. Не спешите покупать ему эту подводу. Постарайтесь, чтобы он сам ее сделал из каких-нибудь коробок, катушек или картона. Если он такую подводу сделает, прекрасно – цель достигнута. Но если ему требуется много подвод и самодельных уже не хватает, не нужно, чтобы он обязательно сделал и вторую подводу, вторую можно и купи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е главное в этой детской игре добиться следующе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Чтобы ребенок действительно играл, сочинял, строил, комбинировал.</w:t>
      </w:r>
    </w:p>
    <w:p>
      <w:pPr>
        <w:pStyle w:val="Style15"/>
        <w:ind w:firstLine="709"/>
        <w:jc w:val="both"/>
        <w:rPr/>
      </w:pPr>
      <w:r>
        <w:rPr>
          <w:rFonts w:eastAsia="MS Mincho;ＭＳ 明朝" w:cs="Times New Roman" w:ascii="Times New Roman" w:hAnsi="Times New Roman"/>
          <w:sz w:val="24"/>
        </w:rPr>
        <w:t>2. Чтобы не бросался от одной задачи к другой, не окончив первой, чтобы доводил свою деятельность до конца.</w:t>
      </w:r>
    </w:p>
    <w:p>
      <w:pPr>
        <w:pStyle w:val="Style15"/>
        <w:ind w:firstLine="709"/>
        <w:jc w:val="both"/>
        <w:rPr/>
      </w:pPr>
      <w:r>
        <w:rPr>
          <w:rFonts w:eastAsia="MS Mincho;ＭＳ 明朝" w:cs="Times New Roman" w:ascii="Times New Roman" w:hAnsi="Times New Roman"/>
          <w:sz w:val="24"/>
        </w:rPr>
        <w:t>3. Чтобы в каждой игрушке видел определенную, нужную для будущего ценность, хранил ее, берег. В игрушечном царстве всегда должен быть полный порядок, должна производиться уборка. Игрушки не должны ломаться, а в случае поломок должен производиться ремонт; если он труден, то с помощью родителей.</w:t>
      </w:r>
    </w:p>
    <w:p>
      <w:pPr>
        <w:pStyle w:val="Style15"/>
        <w:ind w:firstLine="709"/>
        <w:jc w:val="both"/>
        <w:rPr/>
      </w:pPr>
      <w:r>
        <w:rPr>
          <w:rFonts w:eastAsia="MS Mincho;ＭＳ 明朝" w:cs="Times New Roman" w:ascii="Times New Roman" w:hAnsi="Times New Roman"/>
          <w:sz w:val="24"/>
        </w:rPr>
        <w:t>Особенное внимание должны обратить родители на отношение ребенка к игрушке. Ребенок не должен ломать игрушку, должен любить ее, но не должен и бесконечно страдать, если она испортилась или поломалась. Эта цель будет достигнута, если ребенок действительно привык считать себя хорошим хозяином, если он не боится отдельных ущербов и чувствует себя в силах поправить беду. Задачей отца и матери является всегда прийти на помощь ребенку в подобных случаях, поддержать его в отчаянии, доказать ему, что человеческая находчивость и труд всегда могут поправить положение. Исходя из того, мы рекомендуем родителям всегда принимать меры к починке поломанной игрушки, никогда не выбрасывать ее раньше времени. В процессе самой игры родители должны по возможности предоставить ребенку полную свободу действий, но только до той минуты, пока игра идет правильно. Если ребенок затруднился в каком-либо положении, если игра пошла слишком просто, неинтересно, нужно помочь ребенку: подсказать, поставить какой-либо интересный вопрос, добавить какой-либо новый, интересный материал, иногда даже и поиграть с ни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вы общие формы метода на первой стадии игры.</w:t>
      </w:r>
    </w:p>
    <w:p>
      <w:pPr>
        <w:pStyle w:val="Style15"/>
        <w:ind w:firstLine="709"/>
        <w:jc w:val="both"/>
        <w:rPr/>
      </w:pPr>
      <w:r>
        <w:rPr>
          <w:rFonts w:eastAsia="MS Mincho;ＭＳ 明朝" w:cs="Times New Roman" w:ascii="Times New Roman" w:hAnsi="Times New Roman"/>
          <w:sz w:val="24"/>
        </w:rPr>
        <w:t>На второй стадии от родителей требуется прежде всего внимание. Ваш ребе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е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скаются, как с горки, с обледеневшей мусорной кучи. Сговоритесь с другими родителями, а если не сговоритесь, то и одни помогите ребятам насыпать горку. Сделайте своему мальчику простые деревянные санки, и вы увидите, и у других ребят появится что-либо подобное. В этой стадии игры чрезвычайно важным и полезным будет общение родителей между собой, к сожалению, очень незначительное среди родителей. Бывает, что каждый родитель недоволен жизнью детей во дворе, но не поговорит с другим родителем,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зованно будут руководить ими.</w:t>
      </w:r>
    </w:p>
    <w:p>
      <w:pPr>
        <w:pStyle w:val="Style15"/>
        <w:ind w:firstLine="709"/>
        <w:jc w:val="both"/>
        <w:rPr/>
      </w:pPr>
      <w:r>
        <w:rPr>
          <w:rFonts w:eastAsia="MS Mincho;ＭＳ 明朝" w:cs="Times New Roman" w:ascii="Times New Roman" w:hAnsi="Times New Roman"/>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енок пришел в слезах, если он обижен, если он страдает и уже озлоблен, не спе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енок в че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енка с противником, пригласите этого противника в гости и с ним поговорите, познакомьтесь с его отцом, выясните положение до конца. В этом деле самое главное заключается в том, что вы не должны видеть перед собой только вашего ребенка, но должны видеть перед собой всю группу детей и воспитывать ее вместе с другими родителями. Только в таком случае вы принесете наибольшую пользу и вашему ребенку. Он заметит, что вы не увлекаетесь семейным патрио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нию к семье соседей; такая агрессивность как раз и воспитывает злобность характера у ребенка, подозрительность, дикий и слепой семейный эгоизм.</w:t>
      </w:r>
    </w:p>
    <w:p>
      <w:pPr>
        <w:pStyle w:val="Style15"/>
        <w:ind w:firstLine="709"/>
        <w:jc w:val="both"/>
        <w:rPr/>
      </w:pPr>
      <w:r>
        <w:rPr>
          <w:rFonts w:eastAsia="MS Mincho;ＭＳ 明朝" w:cs="Times New Roman" w:ascii="Times New Roman" w:hAnsi="Times New Roman"/>
          <w:sz w:val="24"/>
        </w:rPr>
        <w:t>На третьей стадии руководство игрой уже не находится в руках родителей, оно передано школьной или спортивной организации, но у родителей остаются большие возможности для правильного влияния на характер ребенка. Во-первых, нужно внимательно следить, что увлечение спортом не принимало характер всепоглощающей страсти, нужно указывать ребе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а команды или организации. Нужно также умерять всякую хвастливость, вос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чам и неудачам. И на этой стадии будет очень хорошо, если родители ближе познакомятся с товарищами по команде сына или дочери.</w:t>
      </w:r>
    </w:p>
    <w:p>
      <w:pPr>
        <w:pStyle w:val="Style15"/>
        <w:ind w:firstLine="709"/>
        <w:jc w:val="both"/>
        <w:rPr/>
      </w:pPr>
      <w:r>
        <w:rPr>
          <w:rFonts w:eastAsia="MS Mincho;ＭＳ 明朝" w:cs="Times New Roman" w:ascii="Times New Roman" w:hAnsi="Times New Roman"/>
          <w:sz w:val="24"/>
        </w:rPr>
        <w:t>И на всех трех стадиях родители должны зорко наблюдать, чтобы игра не поглощала всю духовную жизнь ребенка, чтобы параллельно развивались и трудовые навыки.</w:t>
      </w:r>
    </w:p>
    <w:p>
      <w:pPr>
        <w:pStyle w:val="Style15"/>
        <w:ind w:firstLine="709"/>
        <w:jc w:val="both"/>
        <w:rPr/>
      </w:pPr>
      <w:r>
        <w:rPr>
          <w:rFonts w:eastAsia="MS Mincho;ＭＳ 明朝" w:cs="Times New Roman" w:ascii="Times New Roman" w:hAnsi="Times New Roman"/>
          <w:sz w:val="24"/>
        </w:rPr>
        <w:t>В игре на всех трех стадиях вы должны воспитывать стремление к более ценным удовлетворениям, чем простое глазение, простое удовольствие, воспитывать мужественное преодоление трудностей, воспитывать воображение и размах мысли. А на второй и третьей стадиях вы должны всегда иметь в виду, что здесь уже ваш ребенок вступил в общество, что от него уже требуется умение не только играть, но и правильно относиться к людя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зюмируем то, что сказано в сегодняшней беседе.</w:t>
      </w:r>
    </w:p>
    <w:p>
      <w:pPr>
        <w:pStyle w:val="Style15"/>
        <w:ind w:firstLine="709"/>
        <w:jc w:val="both"/>
        <w:rPr/>
      </w:pPr>
      <w:r>
        <w:rPr>
          <w:rFonts w:eastAsia="MS Mincho;ＭＳ 明朝" w:cs="Times New Roman" w:ascii="Times New Roman" w:hAnsi="Times New Roman"/>
          <w:sz w:val="24"/>
        </w:rPr>
        <w:t>Игра имеет важное значение в жизни человека, она является подготовкой к труду и должна постепенно заме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ных стадиях игры, но всегда должны предоставить ребенку возможность самодеятельности и правильного развития его способностей, не отказывая в то же время в помощи ему в трудных случаях. На второй и третьей стадиях нужно уже руководить не столько игрой, сколько отношением ребенка к другим людям и к своему коллектив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ИСЦИПЛИНА</w:t>
      </w:r>
    </w:p>
    <w:p>
      <w:pPr>
        <w:pStyle w:val="Style15"/>
        <w:ind w:firstLine="709"/>
        <w:jc w:val="both"/>
        <w:rPr/>
      </w:pPr>
      <w:r>
        <w:rPr>
          <w:rFonts w:eastAsia="MS Mincho;ＭＳ 明朝" w:cs="Times New Roman" w:ascii="Times New Roman" w:hAnsi="Times New Roman"/>
          <w:sz w:val="24"/>
        </w:rPr>
        <w:t>Слово "дисциплина" имеет несколько значений. Одни под дисциплиной понимают собрание правил поведения. Другие называют дисциплиной уже сложившиеся, воспитанные привычки человека, третьи видят в дисциплине только послушание. Все эти отдельные мнения в большей или меньшей степени приближаются к истине, но для правильной работы воспитателя необходимо иметь более точное представление о самом понятии "дисциплина".</w:t>
      </w:r>
    </w:p>
    <w:p>
      <w:pPr>
        <w:pStyle w:val="Style15"/>
        <w:ind w:firstLine="709"/>
        <w:jc w:val="both"/>
        <w:rPr/>
      </w:pPr>
      <w:r>
        <w:rPr>
          <w:rFonts w:eastAsia="MS Mincho;ＭＳ 明朝" w:cs="Times New Roman" w:ascii="Times New Roman" w:hAnsi="Times New Roman"/>
          <w:sz w:val="24"/>
        </w:rPr>
        <w:t>Иногда дисциплинированным называют человека, отличающегося послушанием. Конечно, в подавляющем большинстве от каждого человека требуется точное и быстрое выполнение приказаний и распоряжений вышестоящих органов и лиц, и все же в советском обществе так называемое послушание является совершенно недостаточным признаком человека дисциплинированного - простое послушание нас удовлетворить не может, тем более не может удовлетворить слепое послушание, которое обыкновенно требовалось в старой, дореволюционной школе.</w:t>
      </w:r>
    </w:p>
    <w:p>
      <w:pPr>
        <w:pStyle w:val="Style15"/>
        <w:ind w:firstLine="709"/>
        <w:jc w:val="both"/>
        <w:rPr/>
      </w:pPr>
      <w:r>
        <w:rPr>
          <w:rFonts w:eastAsia="MS Mincho;ＭＳ 明朝" w:cs="Times New Roman" w:ascii="Times New Roman" w:hAnsi="Times New Roman"/>
          <w:sz w:val="24"/>
        </w:rPr>
        <w:t>От советского гражданина мы требуем гораздо более сложной дисциплинированности. Мы требуем, чтобы он не только понимал, для чего и почему нужно выполнить тот или другой приказ, но чтобы он и сам активно стремился выполнить его как можно лучше. Мало этого. Мы требуем от нашего гражданина, чтобы он в каждую минуту своей жизни был готов выполнить свой долг, не ожидая распоряжения или приказания, чтобы он обладал инициативой и творческой волей. Мы надеемся при этом, что он будет делать только то, что действительно полезно и нужно для нашего общества, для нашей страны, что в этом деле он не остановился ни перед какими трудностями и препятствиями. Наоборот, мы требуем от советского человека умения воздержаться от таких поступков или действий, которые принесут пользу или удовлетворение только ему одному, а другим людям или всему обществу могут принести вред. Кроме этого, мы всегда требуем от нашего гражданина, чтобы он никогда не ограничивался только узким кругом своего дела, участка, своего станка, своей семьи, а умел видеть и дела окружающих людей, их жизнь, их поведение; умел прийти им на помощь не только словом, но и делом, даже если для этого нужно пожертвовать частью личного покоя. Но по отношению к нашим общим врагам мы от каждого человека требуем решительного противодействия, постоянной бдительности, несмотря ни на какую неприятность или опасность.</w:t>
      </w:r>
    </w:p>
    <w:p>
      <w:pPr>
        <w:pStyle w:val="Style15"/>
        <w:ind w:firstLine="709"/>
        <w:jc w:val="both"/>
        <w:rPr/>
      </w:pPr>
      <w:r>
        <w:rPr>
          <w:rFonts w:eastAsia="MS Mincho;ＭＳ 明朝" w:cs="Times New Roman" w:ascii="Times New Roman" w:hAnsi="Times New Roman"/>
          <w:sz w:val="24"/>
        </w:rPr>
        <w:t>Одним словом, в советском обществе дисциплинированным человеком мы имеет право назвать только такого, который всегда, при всяких условиях сумеет выбрать правильно поведение, наиболее полезное для общества, и найдет в себе твердость продолжать такое поведение до конца, несмотря на какие бы то ни было трудности и неприятности.</w:t>
      </w:r>
    </w:p>
    <w:p>
      <w:pPr>
        <w:pStyle w:val="Style15"/>
        <w:ind w:firstLine="709"/>
        <w:jc w:val="both"/>
        <w:rPr/>
      </w:pPr>
      <w:r>
        <w:rPr>
          <w:rFonts w:eastAsia="MS Mincho;ＭＳ 明朝" w:cs="Times New Roman" w:ascii="Times New Roman" w:hAnsi="Times New Roman"/>
          <w:sz w:val="24"/>
        </w:rPr>
        <w:t>Само собой понятно, что нельзя воспитать такого дисциплинированного человека только при помощи одной дисциплины, т.е. упражнений в послушании. Советский дисциплинированный гражданин может быть воспитан только всей суммой правильных влияний, среди которых самое видное место должны занимать: широкое политическое воспитание, общее образование, книга, газета, труд, общественная работа и даже такие как будто второстепенныевещи, как игра, развлечение, отдых. Только в совместном действии всех этих влияний может быть проведено правильное воспитание, и только в результате его может получиться настоящий дисциплинированный гражданин социалистического общества.</w:t>
      </w:r>
    </w:p>
    <w:p>
      <w:pPr>
        <w:pStyle w:val="Style15"/>
        <w:ind w:firstLine="709"/>
        <w:jc w:val="both"/>
        <w:rPr/>
      </w:pPr>
      <w:r>
        <w:rPr>
          <w:rFonts w:eastAsia="MS Mincho;ＭＳ 明朝" w:cs="Times New Roman" w:ascii="Times New Roman" w:hAnsi="Times New Roman"/>
          <w:sz w:val="24"/>
        </w:rPr>
        <w:t>Мы в особенности рекомендуем родителям помнить всегда это важное положение: дисциплина создается не отдельными какими-нибудь "дисциплинарными" мерами, а всей системой воспитания, всей обстановкой жизни, всеми влияниями, которым подвергаются дети. В таком понимании дисциплина есть не причина, не метод, не способ правильного воспитания, а результат его. Правильная дисциплина - это тот хороший конец, к которому должен стремится воспитатель всеми своими силами и при помощи всех средств, имеющихся в его распоряжении. Поэтому каждый родитель должен знать, что, давая сыну или дочери книгу для чтения, знакомя его с новым товарищем, беседуя с ребенком о международном положении, о делах на своем заводе или о своих стахановских успехах, он вместе с другими делами добивается и цели большего или меньшего дисциплинирования.</w:t>
      </w:r>
    </w:p>
    <w:p>
      <w:pPr>
        <w:pStyle w:val="Style15"/>
        <w:ind w:firstLine="709"/>
        <w:jc w:val="both"/>
        <w:rPr/>
      </w:pPr>
      <w:r>
        <w:rPr>
          <w:rFonts w:eastAsia="MS Mincho;ＭＳ 明朝" w:cs="Times New Roman" w:ascii="Times New Roman" w:hAnsi="Times New Roman"/>
          <w:sz w:val="24"/>
        </w:rPr>
        <w:t>Таким образом, под дисциплиной мы будем понимать широкий общий результат всей воспитательной работы.</w:t>
      </w:r>
    </w:p>
    <w:p>
      <w:pPr>
        <w:pStyle w:val="Style15"/>
        <w:ind w:firstLine="709"/>
        <w:jc w:val="both"/>
        <w:rPr/>
      </w:pPr>
      <w:r>
        <w:rPr>
          <w:rFonts w:eastAsia="MS Mincho;ＭＳ 明朝" w:cs="Times New Roman" w:ascii="Times New Roman" w:hAnsi="Times New Roman"/>
          <w:sz w:val="24"/>
        </w:rPr>
        <w:t>Но есть и более узкий отдел воспитательной работы, который ближе всего стоит к воспитанию дисциплины и который часто смешивают с дисциплиной: это режим. Если дисциплина есть результат всей воспитательной работы, то режим есть только средство, только способ воспитания. Отличия режима от дисциплины - очень важные отличия, родители должны в них хорошо разбираться. Дисциплина, например, относится к числу тех явлений, от которых мы всегда требуем совершенства. Мы всегда желаем, чтобы в нашей семье, в нашей работе была самая лучшая, самая строгая дисциплина. И иначе быть не может: дисциплина - это результат, а во всяком деле мы привыкли бороться за самые лучшие результаты. Трудно представить себе человека, который сказал бы: "У нас дисциплина так себе, но нам лучшей и не надо..."</w:t>
      </w:r>
    </w:p>
    <w:p>
      <w:pPr>
        <w:pStyle w:val="Style15"/>
        <w:ind w:firstLine="709"/>
        <w:jc w:val="both"/>
        <w:rPr/>
      </w:pPr>
      <w:r>
        <w:rPr>
          <w:rFonts w:eastAsia="MS Mincho;ＭＳ 明朝" w:cs="Times New Roman" w:ascii="Times New Roman" w:hAnsi="Times New Roman"/>
          <w:sz w:val="24"/>
        </w:rPr>
        <w:t>Такой человек или глупец, или настоящий враг. Всякий нормальный человек должен добиваться самой высокой дисциплины, т.е. самого лучшего результата.</w:t>
      </w:r>
    </w:p>
    <w:p>
      <w:pPr>
        <w:pStyle w:val="Style15"/>
        <w:ind w:firstLine="709"/>
        <w:jc w:val="both"/>
        <w:rPr/>
      </w:pPr>
      <w:r>
        <w:rPr>
          <w:rFonts w:eastAsia="MS Mincho;ＭＳ 明朝" w:cs="Times New Roman" w:ascii="Times New Roman" w:hAnsi="Times New Roman"/>
          <w:sz w:val="24"/>
        </w:rPr>
        <w:t>Совсем другое дело режим. Режим, как мы уже говорили, - это только средство, а мы вообще знаем, что всякое средство в какой угодно области жизни нужно употреблять только тогда, когда оно соответствует цели, когда оно уместно. Поэтому можно представить себе самую лучшую дисциплину, и к ней мы всегда стремимся, но нельзя представить себе какой-нибудь идеальный, самый лучший режим. В одних случаях один режим будет самым подходящим, в других случаях - другой.</w:t>
      </w:r>
    </w:p>
    <w:p>
      <w:pPr>
        <w:pStyle w:val="Style15"/>
        <w:ind w:firstLine="709"/>
        <w:jc w:val="both"/>
        <w:rPr/>
      </w:pPr>
      <w:r>
        <w:rPr>
          <w:rFonts w:eastAsia="MS Mincho;ＭＳ 明朝" w:cs="Times New Roman" w:ascii="Times New Roman" w:hAnsi="Times New Roman"/>
          <w:sz w:val="24"/>
        </w:rPr>
        <w:t>Семейный режим не может быть и не должен быть одинаковым при различных условиях. Возраст детей, их способности, окружающая обстановка, соседи, величина квартиры, ее удобства, дорога в школу, оживленность улиц и многие другие обстоятельства определяют и изменяют характер режима. Один режим должен быть в большой семье, где много детей, и совершенно иной в такой семье, где один ребенок. Режим, полезный по отношению к малым детям, может принести большой вред, если его применять к более взрослым детям. Точно так же свои особенности имеет режим для девочек, в особенности в старшем возрасте.</w:t>
      </w:r>
    </w:p>
    <w:p>
      <w:pPr>
        <w:pStyle w:val="Style15"/>
        <w:ind w:firstLine="709"/>
        <w:jc w:val="both"/>
        <w:rPr/>
      </w:pPr>
      <w:r>
        <w:rPr>
          <w:rFonts w:eastAsia="MS Mincho;ＭＳ 明朝" w:cs="Times New Roman" w:ascii="Times New Roman" w:hAnsi="Times New Roman"/>
          <w:sz w:val="24"/>
        </w:rPr>
        <w:t>Таким образом, под режимом нельзя понимать что-то постоянное, неизменное. В некоторых семьях часто делают такую ошибку, свято верят в целебность раз принятого режима,  берегут его неприкосновенность в ущерб интересам детей и своим собственным. Такой неподвижный режим скоро становится мертвым приспособлением, которое не может принести пользы, а приносит только вред.</w:t>
      </w:r>
    </w:p>
    <w:p>
      <w:pPr>
        <w:pStyle w:val="Style15"/>
        <w:ind w:firstLine="709"/>
        <w:jc w:val="both"/>
        <w:rPr/>
      </w:pPr>
      <w:r>
        <w:rPr>
          <w:rFonts w:eastAsia="MS Mincho;ＭＳ 明朝" w:cs="Times New Roman" w:ascii="Times New Roman" w:hAnsi="Times New Roman"/>
          <w:sz w:val="24"/>
        </w:rPr>
        <w:t>Режим не может быть постоянным по своему характеру именно потому, что является только средством воспитания. Каждое воспитание преследует определенные цели, причем эти цели всегда изменяются и усложняются. В раннем детстве, например, перед родителями стоит серьезная задача - приучать детей к чистоте. Стремясь к этой цели, родители устанавливают для детей особый режим, т.е. правила умывания, пользования ванной, душем или баней, правила уборки, правила соблюдения чистоты комнаты, постели, стола. Такой режим должен регулярно поддерживаться, родители никогда не должны забывать о нем, следить за его выполнением, помогать детям в тех случаях, когда они сами не могут что-либо сделать, требовать от детей хорошего качества работы. Если весь этот порядок организован хорошо, он приносит большую пользу, и наконец наступает такое время, когда у детей образуются привычки к чистоте, когда сам ребенок уже не может сесть за стол с грязными руками. Значит, можно уже говорить о том, что цель достигнута. Тот режим, который был нужен для достижения этой цели, теперь становится излишним. Конечно, это вовсе не значит, что его можно отменить в течение одного дня. Постепенно этот режим должен заменяться другим режимом, который преследует цель закрепить образовавшуюся привычку к чистоте, а когда эта привычка закреплена, перед родителями возникают новые цели, более сложные и более важные. Продолжать и в это время возиться только с чистотой будет не только излишней тратой родительской энергии, но и вредной тратой: таким именно образом воспитываются бездушные чистюльки, у которых за душой ничего нет, кроме привычки к чистоте, и которые способны иногда кое-как выполнить работу, только бы не запачкать рук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 этом примере с режимом чистоты мы видим, что правильность режима - явление временное и преходящее; так это бывает и со всяким другим средством, а режим есть только средств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но, нельзя рекомендовать родителям какой-нибудь один режим. Режимов есть много, а нужно из них выбрать один, самый подходящий в данной обстановке.</w:t>
      </w:r>
    </w:p>
    <w:p>
      <w:pPr>
        <w:pStyle w:val="Style15"/>
        <w:ind w:firstLine="709"/>
        <w:jc w:val="both"/>
        <w:rPr/>
      </w:pPr>
      <w:r>
        <w:rPr>
          <w:rFonts w:eastAsia="MS Mincho;ＭＳ 明朝" w:cs="Times New Roman" w:ascii="Times New Roman" w:hAnsi="Times New Roman"/>
          <w:sz w:val="24"/>
        </w:rPr>
        <w:t>Несмотря на такое разнообразие возможных режимов, нужно все-таки сказать, что режим в советской семье должен всегда отличаться определенными свойствами, обязательными при всякой обстановке. В настоящей лекции мы и должны выяснить эти общие свойства.</w:t>
      </w:r>
    </w:p>
    <w:p>
      <w:pPr>
        <w:pStyle w:val="Style15"/>
        <w:ind w:firstLine="709"/>
        <w:jc w:val="both"/>
        <w:rPr/>
      </w:pPr>
      <w:r>
        <w:rPr>
          <w:rFonts w:eastAsia="MS Mincho;ＭＳ 明朝" w:cs="Times New Roman" w:ascii="Times New Roman" w:hAnsi="Times New Roman"/>
          <w:sz w:val="24"/>
        </w:rPr>
        <w:t>Первое, на что мы обращаем внимание родителей, - это следующее: какой бы вы ни выбрали режим для вашей семьи, он должен быть прежде всего целесообразен. Любое правило жизни должно быть введено в семье не потому, что кто-то другой завел его у себя, и не потому, что с таким правилом жить приятнее, а исключительно потому, что это необходимо для достижения поставленной вами разумной цели. Эту цель вы и сами должны хорошо знать, и в подавляющем большинстве случаев должны знать ее и дети. Во всяком случае, и в ваших глазах, и в глазах детей режим должен иметь характер разумного правила. Если вы требуете, чтобы дети в определенный час сходились к обеду и садились за стол вместе с другими, то дети должны понимать, что такой порядок необходим для того, чтобы облегчить работу матери или домашней работницы, а также и для того, чтобы несколько раз в день собраться всей семьей, побыть вместе, поделиться своими мыслями или чувствами. Если вы требуете, чтобы дети не оставляли недоеденных кусков, то дети должны понимать, что это необходимо и из уважения к труду людей, производящих пищевые продукты, и из уважения к труду родителей, и из соображений семейной экономии. Мы знаем и такой случай, когда родители требовали, чтобы дети за столом молчали. Дети, конечно, подчинялись этому требованию, но ни они, ни родители не знали, для чего введено такое правило. Когда родителей спросили об этом, они объяснили, что если за обедом разговаривать, то можно из-за этого подавиться. Такое правило, конечно, бессмысленно: у всех людей принято за столом беседовать, и от этого никаких несчастных случаев не происходит.</w:t>
      </w:r>
    </w:p>
    <w:p>
      <w:pPr>
        <w:pStyle w:val="Style15"/>
        <w:ind w:firstLine="709"/>
        <w:jc w:val="both"/>
        <w:rPr/>
      </w:pPr>
      <w:r>
        <w:rPr>
          <w:rFonts w:eastAsia="MS Mincho;ＭＳ 明朝" w:cs="Times New Roman" w:ascii="Times New Roman" w:hAnsi="Times New Roman"/>
          <w:sz w:val="24"/>
        </w:rPr>
        <w:t>Рекомендуя родителям добиваться того, чтобы семейный режим имел разумный и целесообразный характер, мы в то же время должны предостеречь родителей, что вовсе не следует на каждом шагу объяснять детям значение того или другого правила, нельзя надоедать им такими объяснениями и толкованиями. По возможности нужно стараться, чтобы дети сами поняли, для чего это нужно. Только в крайнем случае нужно подсказать им правильную мысль. Вообще нужно стремиться к тому, чтобы у детей как можно крепче складывались хорошие привычки, а для этой цели наиболее важным является постоянное упражнение в правильном поступке. Постоянные же рассуждения и разглагольствования о правильном поведении могут испортить какой угодно хороший опыт.</w:t>
      </w:r>
    </w:p>
    <w:p>
      <w:pPr>
        <w:pStyle w:val="Style15"/>
        <w:ind w:firstLine="709"/>
        <w:jc w:val="both"/>
        <w:rPr/>
      </w:pPr>
      <w:r>
        <w:rPr>
          <w:rFonts w:eastAsia="MS Mincho;ＭＳ 明朝" w:cs="Times New Roman" w:ascii="Times New Roman" w:hAnsi="Times New Roman"/>
          <w:sz w:val="24"/>
        </w:rPr>
        <w:t>Вторым важным свойством каждого режима является его определенность. Если сегодня нужно чистить зубы, то нужно их чистить и завтра; если сегодня нужно убрать после себя постель, то нужно это сделать и завтра. Не должно быть так, что сегодня мать потребовала уборки постели, а завтра не потребовала и сама убрала. Такая неопределенность лишает режим всякого значения и обращает его в набор случайных, не связанных между собой распоряжений. Правильный режим должен отличаться определенностью, точностью и не допускать исключений, кроме таких случаев, когда исключения действительно необходимы и вызываются важными обстоятельствами. Как правило же, в каждой семье должен существовать такой порядок, чтобы малейшее нарушение режима было обязательно отмечено. Это нужно делать с самого малого возраста ребенка, и чем родители строже будут следить за выполнением режима, тем все меньше будет нарушений и тем реже впоследствии придется прибегать к наказаниям.</w:t>
      </w:r>
    </w:p>
    <w:p>
      <w:pPr>
        <w:pStyle w:val="Style15"/>
        <w:ind w:firstLine="709"/>
        <w:jc w:val="both"/>
        <w:rPr/>
      </w:pPr>
      <w:r>
        <w:rPr>
          <w:rFonts w:eastAsia="MS Mincho;ＭＳ 明朝" w:cs="Times New Roman" w:ascii="Times New Roman" w:hAnsi="Times New Roman"/>
          <w:sz w:val="24"/>
        </w:rPr>
        <w:t xml:space="preserve">Мы обращаем особенное внимание родителей на это обстоятельство. Многие ошибочно полагают так: мальчик утром не убрал свою постель, стоит ли из-за этого поднимать скандал? Во-первых, он это сделал первый раз, во-вторых, неубранная постель </w:t>
        <w:noBreakHyphen/>
        <w:t xml:space="preserve"> вообще пустяк, не стоит из-за нее портить мальчику нервы. Такое рассуждение целиком неправильно. В деле воспитания нет пустяков. Неубранная постель обозначает не только возникающую неряшливость, но и возникающее пренебрежение к установленному режиму, начало такого опыта, который потом может принять формы прямой враждебности по отношению к родителям.</w:t>
      </w:r>
    </w:p>
    <w:p>
      <w:pPr>
        <w:pStyle w:val="Style15"/>
        <w:ind w:firstLine="709"/>
        <w:jc w:val="both"/>
        <w:rPr/>
      </w:pPr>
      <w:r>
        <w:rPr>
          <w:rFonts w:eastAsia="MS Mincho;ＭＳ 明朝" w:cs="Times New Roman" w:ascii="Times New Roman" w:hAnsi="Times New Roman"/>
          <w:sz w:val="24"/>
        </w:rPr>
        <w:t>Определенность режима, его точность и обязательность подвергаются большой опасности, если родители сами относятся к режиму неискренне, если они требуют его выполнения от детей, а в то же время сами живут беспорядочно, не подчиняясь никакому режиму. Конечно, вполне естественно, что режим самих родителей будет отличаться от режима детей, но эти отличия не должны быть принципиальными. Если вы требуете, чтобы дети за обедом не читали книгу, то и сами этого не должны делать. Настаивая, чтобы дети мыли руки перед обедом, не забывайте и от себя требовать того же. Старайтесь сами убирать свою постель, это вовсе не трудная и не позорная работа. Во всех этих пустяках гораздо больше значения, чем обыкновенно думают.</w:t>
      </w:r>
    </w:p>
    <w:p>
      <w:pPr>
        <w:pStyle w:val="Style15"/>
        <w:ind w:firstLine="709"/>
        <w:jc w:val="both"/>
        <w:rPr/>
      </w:pPr>
      <w:r>
        <w:rPr>
          <w:rFonts w:eastAsia="MS Mincho;ＭＳ 明朝" w:cs="Times New Roman" w:ascii="Times New Roman" w:hAnsi="Times New Roman"/>
          <w:sz w:val="24"/>
        </w:rPr>
        <w:t>Режим в самой семье, дома, обязательно должен касаться следующих частностей: точно должно быть установлено время вставания и время отхода ко сну - одно и то же как в рабочие дни, так и в дни отдыха; правила аккуратности и соблюдения чистоты, сроки и правила смены белья, одежды, правила их носки, чистки; дети должны приучаться к тому, что все вещи имеют свое место, должны после работы или игры пользоваться уборной, умывальником, ванной; должны следить за электрическим светом, включать и выключать его, когда нужно. Особый режим должен быть установлен за столом. Каждый ребенок должен знать свое место за столом, приходить к столу вовремя, должен уметь вести себя за столом, пользоваться ножом и вилкой, не пачкать скатерти, не набрасывать кусков на столе, съедать все, положенное на тарелку, и поэтому не просить себе лишнего.</w:t>
      </w:r>
    </w:p>
    <w:p>
      <w:pPr>
        <w:pStyle w:val="Style15"/>
        <w:ind w:firstLine="709"/>
        <w:jc w:val="both"/>
        <w:rPr/>
      </w:pPr>
      <w:r>
        <w:rPr>
          <w:rFonts w:eastAsia="MS Mincho;ＭＳ 明朝" w:cs="Times New Roman" w:ascii="Times New Roman" w:hAnsi="Times New Roman"/>
          <w:sz w:val="24"/>
        </w:rPr>
        <w:t>Строгому режиму должно подчиняться распределение рабочего времени ребенка, что особенно важно, когда он начинает ходить в школу. Но уже и раньше желательно точное распределение сроков принятия пищи, игры, прогулки и т.п. Большое внимание нужно оказывать вопросам движения. Некоторые думают, что детям необходимо много бегать, кричать, вообще бурно проявлять свою энергию. Что у детей есть потребность в движении в большой степени, чем у взрослых, не подлежит сомнению, но нельзя и слепо следовать за этой потребностью. Необходимо воспитывать у детей привычку к целесообразному движению, к умению тормозить его, когда это нужно. Во всяком случае, в комнате не нужно допускать ни бега, ни прыжков, для этого более подходит площадка во дворе, сад. Точно так же необходимо приучать детей к умению сдерживать свои голоса: крик, визг, громкий плач - все это явления одного порядка; они свидетельствуют больше о нездоровых нервах ребенка, чем о какой-либо действительной потребности. Родители сами бывают виноваты в такой нервной крикливости детей. Они иногда сами повышают голос до крика, сами нервничают, вместо того чтобы вносить в атмосферу семьи тон уверенного спокойствия.</w:t>
      </w:r>
    </w:p>
    <w:p>
      <w:pPr>
        <w:pStyle w:val="Style15"/>
        <w:ind w:firstLine="709"/>
        <w:jc w:val="both"/>
        <w:rPr/>
      </w:pPr>
      <w:r>
        <w:rPr>
          <w:rFonts w:eastAsia="MS Mincho;ＭＳ 明朝" w:cs="Times New Roman" w:ascii="Times New Roman" w:hAnsi="Times New Roman"/>
          <w:sz w:val="24"/>
        </w:rPr>
        <w:t>Режим внутри семьи, в квартире, занимаемой семьей, находится почти в полной власти родителей. Этого нельзя сказать о режиме вне дома. Известную часть времени ребенок проводит с товарищами во дворе, а часто вне двора, на прогулках, на площадках, катках, иногда на улице. Чем старше становятся дети, тем товарищеское окружение играет все большую и большую роль. Взять на себя полное руководство этим товарищеским влиянием родители, конечно, не могут, но за ними остается полная возможность наблюдать за этим товарищеским влиянием, а этого в большинстве случаев бывает совершенно достаточно, если в семье уже образовался опыт коллективной связи, доверия, правдивости, если правильно создан родительский авторитет. В таком случае для родителей нужно только одно: более или менее основательно знать, что окружает вашего сына или вашу дочь. Многие случаи дурного поведения детей, а тем более многие явления детской распущенности не имели бы места, если бы родители ближе знакомились с товарищами сына, с родителями этих товарищей, смотрели иногда на игру детей, даже приняли в ней участие, вместе с ними совершили бы прогулку, пошли в кино, в цирк и т.д. Такое активное приближение родителей к жизни детей вовсе не трудно дело и доставляет даже удовольствие. Оно позволяет отцу или матери ближе узнать сущность товарищеских отношений, позволяет родителям помогать друг другу, и, самое главное, оно дает возможность поделиться впечатлениями с детьми и во время такой беседы высказать свое мнение о товарищах, об их поведении, о правильности или неправильности того или иного поступка, о полезности или вредности той или иной детской затеи.</w:t>
      </w:r>
    </w:p>
    <w:p>
      <w:pPr>
        <w:pStyle w:val="Style15"/>
        <w:ind w:firstLine="709"/>
        <w:jc w:val="both"/>
        <w:rPr/>
      </w:pPr>
      <w:r>
        <w:rPr>
          <w:rFonts w:eastAsia="MS Mincho;ＭＳ 明朝" w:cs="Times New Roman" w:ascii="Times New Roman" w:hAnsi="Times New Roman"/>
          <w:sz w:val="24"/>
        </w:rPr>
        <w:t>Такова общая методика организации режима в семье. Пользуясь этими общими указаниями, каждый родитель сможет выработать такое устройство семейного быта, которое наиболее соответствует особенностям его семьи. Чрезвычайно важным является вопрос о форме режимных отношений между родителями и детьми. В этой области можно встретить самые разнообразные преувеличения и загибы, приносящие большой вред воспитанию. Некоторые злоупотребляют уговорами, другие - разными разъяснительными беседами, третьи злоупотребляют лаской, четвертые - приказом, пятые - поощрениями, шестые - наказаниями, седьмые - уступчивостью, восьмые - твердостью. В течение семейной жизни, конечно, много бывает случаев, когда уместна и ласка, и беседа, и твердость, и даже уступчивость. Но там, где дело касается режима, все эти формы должны уступить место одной главной, и эта единственная и лучшая форма - распоряжение.</w:t>
      </w:r>
    </w:p>
    <w:p>
      <w:pPr>
        <w:pStyle w:val="Style15"/>
        <w:ind w:firstLine="709"/>
        <w:jc w:val="both"/>
        <w:rPr/>
      </w:pPr>
      <w:r>
        <w:rPr>
          <w:rFonts w:eastAsia="MS Mincho;ＭＳ 明朝" w:cs="Times New Roman" w:ascii="Times New Roman" w:hAnsi="Times New Roman"/>
          <w:sz w:val="24"/>
        </w:rPr>
        <w:t>Семья - очень важное, очень ответственное дело человека. Семья приносит полноту жизни, семья приносит счастье, но каждая семья, в особенности в жизни социалистического общества, является прежде всего большим делом, имеющим государственное значение. Семейный режим потому должен строиться, развиваться и действовать прежде всего как деловое установление. Делового тона родители не должны бояться. Они не должны думать, что деловой тон противоречит любовному чувству отца или матери, что он может привести к сухости отношений, к их холодности. Мы утверждаем, что только настоящий, серьезный деловой тон может создать ту спокойную атмосферу в семье, которая необходима и для правильного воспитания детей, и для развития взаимного уважения и любви между членами семьи.</w:t>
      </w:r>
    </w:p>
    <w:p>
      <w:pPr>
        <w:pStyle w:val="Style15"/>
        <w:ind w:firstLine="709"/>
        <w:jc w:val="both"/>
        <w:rPr/>
      </w:pPr>
      <w:r>
        <w:rPr>
          <w:rFonts w:eastAsia="MS Mincho;ＭＳ 明朝" w:cs="Times New Roman" w:ascii="Times New Roman" w:hAnsi="Times New Roman"/>
          <w:sz w:val="24"/>
        </w:rPr>
        <w:t>Родители как можно раньше должны усвоить спокойный, уравновешенный, приветливый, но всегда решительный тон в своем деловом распоряжении, а дети с самого малого возраста должны привыкнуть к такому тону, привыкнуть подчиняться распоряжению и выполнять его охотно. Можно быть как угодно ласковым с ребенком, шутить с ним, играть, но, когда возникает надобность, надо уметь распорядиться коротко, один раз, распорядиться с таким видом и в таком тоне, чтобы ни у вас, ни у ребенка не было сомнений в правильности распоряжения, в неизбежности его выполнения.</w:t>
      </w:r>
    </w:p>
    <w:p>
      <w:pPr>
        <w:pStyle w:val="Style15"/>
        <w:ind w:firstLine="709"/>
        <w:jc w:val="both"/>
        <w:rPr/>
      </w:pPr>
      <w:r>
        <w:rPr>
          <w:rFonts w:eastAsia="MS Mincho;ＭＳ 明朝" w:cs="Times New Roman" w:ascii="Times New Roman" w:hAnsi="Times New Roman"/>
          <w:sz w:val="24"/>
        </w:rPr>
        <w:t>Родители должны научиться отдавать такие распоряжения очень рано, когда первому ребенку полтора-два года. Дело это совсем нетрудное. Нужно только следить за тем, чтобы ваше распоряжение удовлетворяло следующим требования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Оно не должно отдаваться со злостью, с криком, с раздражением, но оно не должно быть похоже и на упрашивание.</w:t>
      </w:r>
    </w:p>
    <w:p>
      <w:pPr>
        <w:pStyle w:val="Style15"/>
        <w:ind w:firstLine="709"/>
        <w:jc w:val="both"/>
        <w:rPr/>
      </w:pPr>
      <w:r>
        <w:rPr>
          <w:rFonts w:eastAsia="MS Mincho;ＭＳ 明朝" w:cs="Times New Roman" w:ascii="Times New Roman" w:hAnsi="Times New Roman"/>
          <w:sz w:val="24"/>
        </w:rPr>
        <w:t>2. Оно должно быть посильным для ребенка, не требовать от него слишком трудного напряж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Оно должно быть разумным, т.е. не должно противоречить здравому смыслу.</w:t>
      </w:r>
    </w:p>
    <w:p>
      <w:pPr>
        <w:pStyle w:val="Style15"/>
        <w:ind w:firstLine="709"/>
        <w:jc w:val="both"/>
        <w:rPr/>
      </w:pPr>
      <w:r>
        <w:rPr>
          <w:rFonts w:eastAsia="MS Mincho;ＭＳ 明朝" w:cs="Times New Roman" w:ascii="Times New Roman" w:hAnsi="Times New Roman"/>
          <w:sz w:val="24"/>
        </w:rPr>
        <w:t>4. Оно не должно противоречить другому распоряжению вашему или другого родителя.</w:t>
      </w:r>
    </w:p>
    <w:p>
      <w:pPr>
        <w:pStyle w:val="Style15"/>
        <w:ind w:firstLine="709"/>
        <w:jc w:val="both"/>
        <w:rPr/>
      </w:pPr>
      <w:r>
        <w:rPr>
          <w:rFonts w:eastAsia="MS Mincho;ＭＳ 明朝" w:cs="Times New Roman" w:ascii="Times New Roman" w:hAnsi="Times New Roman"/>
          <w:sz w:val="24"/>
        </w:rPr>
        <w:t>Если распоряжение отдано, оно должно быть обязательно выполнено. Очень плохо, если вы распорядились, а потом и сами забыли о своем распоряжении. В семье, как и во всяком другом деле, необходимы постоянный, неусыпный контроль и проверка. Конечно, родители должны стараться производить этот контроль большей частью незаметно для ребенка; ребенок вообще не должен сомневаться в том, что распоряжение должно быть выполнено. Но иногда, когда ребенку поручается более сложное дело, в котором большое значение имеет качество выполнения, вполне уместен и открытый контроль.</w:t>
      </w:r>
    </w:p>
    <w:p>
      <w:pPr>
        <w:pStyle w:val="Style15"/>
        <w:ind w:firstLine="709"/>
        <w:jc w:val="both"/>
        <w:rPr/>
      </w:pPr>
      <w:r>
        <w:rPr>
          <w:rFonts w:eastAsia="MS Mincho;ＭＳ 明朝" w:cs="Times New Roman" w:ascii="Times New Roman" w:hAnsi="Times New Roman"/>
          <w:sz w:val="24"/>
        </w:rPr>
        <w:t>Как поступить, если ребенок не выполнил распоряжения? Надо прежде всего стараться, чтобы такого случая не было. Но если уж так случилось, что ребенок в первый раз не послушался вас, следует повторить распоряжение, но уже в более официальном, в более холодном тоне, приблизительно так:</w:t>
      </w:r>
    </w:p>
    <w:p>
      <w:pPr>
        <w:pStyle w:val="Style15"/>
        <w:ind w:firstLine="709"/>
        <w:jc w:val="both"/>
        <w:rPr/>
      </w:pPr>
      <w:r>
        <w:rPr>
          <w:rFonts w:eastAsia="MS Mincho;ＭＳ 明朝" w:cs="Times New Roman" w:ascii="Times New Roman" w:hAnsi="Times New Roman"/>
          <w:sz w:val="24"/>
        </w:rPr>
        <w:noBreakHyphen/>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тебе сказал сделать так, а ты не сделал. Немедленно сделай, и чтобы больше таких случаев не было.</w:t>
      </w:r>
    </w:p>
    <w:p>
      <w:pPr>
        <w:pStyle w:val="Style15"/>
        <w:ind w:firstLine="709"/>
        <w:jc w:val="both"/>
        <w:rPr/>
      </w:pPr>
      <w:r>
        <w:rPr>
          <w:rFonts w:eastAsia="MS Mincho;ＭＳ 明朝" w:cs="Times New Roman" w:ascii="Times New Roman" w:hAnsi="Times New Roman"/>
          <w:sz w:val="24"/>
        </w:rPr>
        <w:t>Давая такое повторное распоряжение и обязательно добиваясь его выполнения, нужно в то же время присмотреться и задуматься, почему в данном случае возникло сопротивление вашему распоряжению. Вы обязательно увидите, что в чем-то вы сами были виноваты, что-то сделали неправильно, что-либо упустили из виду. Постарайтесь избегать таких ошибок.</w:t>
      </w:r>
    </w:p>
    <w:p>
      <w:pPr>
        <w:pStyle w:val="Style15"/>
        <w:ind w:firstLine="709"/>
        <w:jc w:val="both"/>
        <w:rPr/>
      </w:pPr>
      <w:r>
        <w:rPr>
          <w:rFonts w:eastAsia="MS Mincho;ＭＳ 明朝" w:cs="Times New Roman" w:ascii="Times New Roman" w:hAnsi="Times New Roman"/>
          <w:sz w:val="24"/>
        </w:rPr>
        <w:t>Самое важное в этой области - следить, чтобы у детей не накоплялся опыт непослушания, чтобы не нарушался семейный режим. Очень плохо, если вы допустили такой опыт, если вы позволили детям смотреть на ваши распоряжения как на нечто необязательное.</w:t>
      </w:r>
    </w:p>
    <w:p>
      <w:pPr>
        <w:pStyle w:val="Style15"/>
        <w:ind w:firstLine="709"/>
        <w:jc w:val="both"/>
        <w:rPr/>
      </w:pPr>
      <w:r>
        <w:rPr>
          <w:rFonts w:eastAsia="MS Mincho;ＭＳ 明朝" w:cs="Times New Roman" w:ascii="Times New Roman" w:hAnsi="Times New Roman"/>
          <w:sz w:val="24"/>
        </w:rPr>
        <w:t>Если вы этого не допустите с самого начала, вам никогда не придется впоследствии прибегать к наказаниям.</w:t>
      </w:r>
    </w:p>
    <w:p>
      <w:pPr>
        <w:pStyle w:val="Style15"/>
        <w:ind w:firstLine="709"/>
        <w:jc w:val="both"/>
        <w:rPr/>
      </w:pPr>
      <w:r>
        <w:rPr>
          <w:rFonts w:eastAsia="MS Mincho;ＭＳ 明朝" w:cs="Times New Roman" w:ascii="Times New Roman" w:hAnsi="Times New Roman"/>
          <w:sz w:val="24"/>
        </w:rPr>
        <w:t>Если режим развивается правильно с самого начала, если родители внимательно следят за его развитием, наказания не будут нужны. В хорошей семье наказаний никогда не бывает, и это - самый правильный путь семейного воспитания.</w:t>
      </w:r>
    </w:p>
    <w:p>
      <w:pPr>
        <w:pStyle w:val="Style15"/>
        <w:ind w:firstLine="709"/>
        <w:jc w:val="both"/>
        <w:rPr/>
      </w:pPr>
      <w:r>
        <w:rPr>
          <w:rFonts w:eastAsia="MS Mincho;ＭＳ 明朝" w:cs="Times New Roman" w:ascii="Times New Roman" w:hAnsi="Times New Roman"/>
          <w:sz w:val="24"/>
        </w:rPr>
        <w:t>Но бывают семьи, где воспитание настолько уже запущено, что без наказаний обойтись нельзя. В таком случае родители прибегают к наказаниям очень неумело и часто больше портят дело, чем поправляю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казание - очень трудная вещь; оно требует от воспитателя огромного такта и осторожности. Поэтому мы рекомендуем родителям по возможности избегать применения наказаний, а стараться, прежде всего, восстановить правильный режим. Для этого, конечно, потребуется много времени, но нужно быть терпеливым и спокойно ожидать результатов.</w:t>
      </w:r>
    </w:p>
    <w:p>
      <w:pPr>
        <w:pStyle w:val="Style15"/>
        <w:ind w:firstLine="709"/>
        <w:jc w:val="both"/>
        <w:rPr/>
      </w:pPr>
      <w:r>
        <w:rPr>
          <w:rFonts w:eastAsia="MS Mincho;ＭＳ 明朝" w:cs="Times New Roman" w:ascii="Times New Roman" w:hAnsi="Times New Roman"/>
          <w:sz w:val="24"/>
        </w:rPr>
        <w:t>В самом крайнем случае можно допустить некоторые виды наказаний, а именно: задержка удовольствия или развлечения (если было назначено посещение кино или цирка, отложить его); задержка карманных денег, если они выдаются; запрещение выхода к товарищам.</w:t>
      </w:r>
    </w:p>
    <w:p>
      <w:pPr>
        <w:pStyle w:val="Style15"/>
        <w:ind w:firstLine="709"/>
        <w:jc w:val="both"/>
        <w:rPr/>
      </w:pPr>
      <w:r>
        <w:rPr>
          <w:rFonts w:eastAsia="MS Mincho;ＭＳ 明朝" w:cs="Times New Roman" w:ascii="Times New Roman" w:hAnsi="Times New Roman"/>
          <w:sz w:val="24"/>
        </w:rPr>
        <w:t>Еще раз обращаем внимание родителей, что сами по себе наказания не принесут никакой пользы, если нет правильного режима. А если есть правильный режим, свободно можно обойтись без наказаний, нужно только больше терпения. Во всяком случае, в семейном быту гораздо важнее и полезнее наладить правильный опыт, чем исправлять неправильный.</w:t>
      </w:r>
    </w:p>
    <w:p>
      <w:pPr>
        <w:pStyle w:val="Style15"/>
        <w:ind w:firstLine="709"/>
        <w:jc w:val="both"/>
        <w:rPr/>
      </w:pPr>
      <w:r>
        <w:rPr>
          <w:rFonts w:eastAsia="MS Mincho;ＭＳ 明朝" w:cs="Times New Roman" w:ascii="Times New Roman" w:hAnsi="Times New Roman"/>
          <w:sz w:val="24"/>
        </w:rPr>
        <w:t>Точно так же нужно быть осторожным и с поощрением. Никогда не нужно объявлять вперед какие-либо премии или награды. Лучше всего ограничиться простой похвалой и одобрением. детская радость, удовольствие, развлечение  должны предоставляться детям не в качестве награды за хорошие поступки, а в естественном порядке удовлетворения правильных потребностей. То, что ребенку необходимо, нужно дать ему при всех условиях, независимо от его заслуг, а то, что для него не нужно или вредно, нельзя давать ему в виду наград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зюмируем содержание беседы.</w:t>
      </w:r>
    </w:p>
    <w:p>
      <w:pPr>
        <w:pStyle w:val="Style15"/>
        <w:ind w:firstLine="709"/>
        <w:jc w:val="both"/>
        <w:rPr/>
      </w:pPr>
      <w:r>
        <w:rPr>
          <w:rFonts w:eastAsia="MS Mincho;ＭＳ 明朝" w:cs="Times New Roman" w:ascii="Times New Roman" w:hAnsi="Times New Roman"/>
          <w:sz w:val="24"/>
        </w:rPr>
        <w:t xml:space="preserve">Дисциплину нужно отличать от режима. Дисциплина </w:t>
        <w:noBreakHyphen/>
        <w:t xml:space="preserve"> это результат воспитания, режим </w:t>
        <w:noBreakHyphen/>
        <w:t xml:space="preserve"> это средство воспитания. Поэтому режим может иметь различный характер в зависимости от обстоятельств. Каждый режим должен отличаться целесообразностью, определенностью, точностью. Он должен касаться как внутренней жизни семьи, так и внешней. Выражением режима в деловой обстановке семьи должны быть распоряжение и контроль за его выполнением. Главная цель режима </w:t>
        <w:noBreakHyphen/>
        <w:t xml:space="preserve"> накопление правильного дисциплинарного опыта, и больше всего нужно бояться неправильного опыта. При правильном режиме не нужны наказания, и вообще их нужно избегать, как и излишних поощрений, лучше во всех случаях надеться на правильный режим и терпеливо ждать его результа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ЕМЕЙНОЕ ХОЗЯЙСТВО</w:t>
      </w:r>
    </w:p>
    <w:p>
      <w:pPr>
        <w:pStyle w:val="Style15"/>
        <w:ind w:firstLine="709"/>
        <w:jc w:val="both"/>
        <w:rPr/>
      </w:pPr>
      <w:r>
        <w:rPr>
          <w:rFonts w:eastAsia="MS Mincho;ＭＳ 明朝" w:cs="Times New Roman" w:ascii="Times New Roman" w:hAnsi="Times New Roman"/>
          <w:sz w:val="24"/>
        </w:rPr>
        <w:t>Каждая семья имеет свое хозяйство. В отличие от буржуазного общества наша семья имеет только трудовое хозяйство, которое не может преследовать цели эксплуатации людей. Это хозяйство может расти и увеличиваться, но не потому, что члены семьи получают какие-нибудь прибыли, а исключительно вследствие повышения заработков членов семьи и семейной экономии. Хозяйство нашей семьи состоит только из вещей личного пользования, в его состав не могут входить средства производства, которые в нашей стране принадлежат всему обществу.</w:t>
      </w:r>
    </w:p>
    <w:p>
      <w:pPr>
        <w:pStyle w:val="Style15"/>
        <w:ind w:firstLine="709"/>
        <w:jc w:val="both"/>
        <w:rPr/>
      </w:pPr>
      <w:r>
        <w:rPr>
          <w:rFonts w:eastAsia="MS Mincho;ＭＳ 明朝" w:cs="Times New Roman" w:ascii="Times New Roman" w:hAnsi="Times New Roman"/>
          <w:sz w:val="24"/>
        </w:rPr>
        <w:t>В буржуазной семье всегда бывает так: богатая семья обращает часть своего имущества в средства производства, чтобы эксплуатировать наемную рабочую силу и таким образом еще больше богатеть и расширять производство. В нашей семье, семье трудовой, такое богатство невозможно. Значит, если наша семья богатеет, то это обозначает только одно: она лучше и счастливее живет, приобретает больше вещей личного пользования, удовлетворяет большее количество своих потребностей. Совершенно естественно, что каждая семья стремится улучшить свою жизнь при помощи улучшения своего хозяйства, но это она делает не в порядке грабительской эксплуатации других людей, а исключительно в порядке трудового участия членов семьи в общей жизни и общей работе всего советского народа. Богатство нашей семьи зависит не столько от усилий этой семьи, сколько от успехов всей Советской страны, от ее побед и достижений на хозяйственном и культурном фронте.</w:t>
      </w:r>
    </w:p>
    <w:p>
      <w:pPr>
        <w:pStyle w:val="Style15"/>
        <w:ind w:firstLine="709"/>
        <w:jc w:val="both"/>
        <w:rPr/>
      </w:pPr>
      <w:r>
        <w:rPr>
          <w:rFonts w:eastAsia="MS Mincho;ＭＳ 明朝" w:cs="Times New Roman" w:ascii="Times New Roman" w:hAnsi="Times New Roman"/>
          <w:sz w:val="24"/>
        </w:rPr>
        <w:t>Каждый ребенок есть член семьи и, следовательно, участник семейного хозяйства, а следовательно, в известной степени и участник всего советского хозяйства. Хозяйственное воспитание наших детей и должно заключаться в воспитании не только хозяйственного члена семьи, но и хозяина-гражданина. В буржуазном обществе перед воспитателем такая цель не стоит. Там каждый человек заинтересован только в развитии собственного хозяйства, государственное хозяйство занимает слишком незаметное место в массе хозяйственных частных единиц.</w:t>
      </w:r>
    </w:p>
    <w:p>
      <w:pPr>
        <w:pStyle w:val="Style15"/>
        <w:ind w:firstLine="709"/>
        <w:jc w:val="both"/>
        <w:rPr/>
      </w:pPr>
      <w:r>
        <w:rPr>
          <w:rFonts w:eastAsia="MS Mincho;ＭＳ 明朝" w:cs="Times New Roman" w:ascii="Times New Roman" w:hAnsi="Times New Roman"/>
          <w:sz w:val="24"/>
        </w:rPr>
        <w:t>У нас каждому человеку предстоит в жизни обязательно участвовать в общем государственном хозяйстве, и чем лучше он будет подготовлен к этому делу, тем больше он принесет пользы и всему советскому обществу, и самому себе.</w:t>
      </w:r>
    </w:p>
    <w:p>
      <w:pPr>
        <w:pStyle w:val="Style15"/>
        <w:ind w:firstLine="709"/>
        <w:jc w:val="both"/>
        <w:rPr/>
      </w:pPr>
      <w:r>
        <w:rPr>
          <w:rFonts w:eastAsia="MS Mincho;ＭＳ 明朝" w:cs="Times New Roman" w:ascii="Times New Roman" w:hAnsi="Times New Roman"/>
          <w:sz w:val="24"/>
        </w:rPr>
        <w:t>Все это должны знать и хорошо понимать все родители, должны размышлять над этими вопросами и всегда проверять свои воспитательные методы при помощи ясного политического представления о целях воспитания.</w:t>
      </w:r>
    </w:p>
    <w:p>
      <w:pPr>
        <w:pStyle w:val="Style15"/>
        <w:ind w:firstLine="709"/>
        <w:jc w:val="both"/>
        <w:rPr/>
      </w:pPr>
      <w:r>
        <w:rPr>
          <w:rFonts w:eastAsia="MS Mincho;ＭＳ 明朝" w:cs="Times New Roman" w:ascii="Times New Roman" w:hAnsi="Times New Roman"/>
          <w:sz w:val="24"/>
        </w:rPr>
        <w:t>Многие родители думают, что воспитательная работа происходит только во время бесед и разговоров с детьми, во время руководства их игрой или их отношением к людям. Во всех этих областях действительно много можно сделать педагогически полезного, но эта польза будет незначительна, если ребенок не воспитывается и в хозяйственной области. Ведь из вашего ребенка должен вырасти не только хороший, честный человек, но и хороший, честный советский хозяин.</w:t>
      </w:r>
    </w:p>
    <w:p>
      <w:pPr>
        <w:pStyle w:val="Style15"/>
        <w:ind w:firstLine="709"/>
        <w:jc w:val="both"/>
        <w:rPr/>
      </w:pPr>
      <w:r>
        <w:rPr>
          <w:rFonts w:eastAsia="MS Mincho;ＭＳ 明朝" w:cs="Times New Roman" w:ascii="Times New Roman" w:hAnsi="Times New Roman"/>
          <w:sz w:val="24"/>
        </w:rPr>
        <w:t>Семейное хозяйство представляет собой очень удобное поле для воспитания многих очень важных особенностей характера будущего гражданина-хозяина. В настоящей короткой беседе даже невозможно перечислить все эти особенности. Мы коснемся только главных.</w:t>
      </w:r>
    </w:p>
    <w:p>
      <w:pPr>
        <w:pStyle w:val="Style15"/>
        <w:ind w:firstLine="709"/>
        <w:jc w:val="both"/>
        <w:rPr/>
      </w:pPr>
      <w:r>
        <w:rPr>
          <w:rFonts w:eastAsia="MS Mincho;ＭＳ 明朝" w:cs="Times New Roman" w:ascii="Times New Roman" w:hAnsi="Times New Roman"/>
          <w:sz w:val="24"/>
        </w:rPr>
        <w:t>При помощи правильного руководства в области семейного хозяйства воспитываются: коллективизм, честность, заботливость, бережливость, ответственность, способность ориентировки, оперативная способнос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ы рассмотрим в отдельности каждое из этих достоинств характера.</w:t>
      </w:r>
    </w:p>
    <w:p>
      <w:pPr>
        <w:pStyle w:val="Style15"/>
        <w:ind w:firstLine="709"/>
        <w:jc w:val="both"/>
        <w:rPr/>
      </w:pPr>
      <w:r>
        <w:rPr>
          <w:rFonts w:eastAsia="MS Mincho;ＭＳ 明朝" w:cs="Times New Roman" w:ascii="Times New Roman" w:hAnsi="Times New Roman"/>
          <w:b/>
          <w:sz w:val="24"/>
        </w:rPr>
        <w:t>К о л л е к т и в и з м.</w:t>
      </w:r>
      <w:r>
        <w:rPr>
          <w:rFonts w:eastAsia="MS Mincho;ＭＳ 明朝" w:cs="Times New Roman" w:ascii="Times New Roman" w:hAnsi="Times New Roman"/>
          <w:sz w:val="24"/>
        </w:rPr>
        <w:t xml:space="preserve"> В простейшем определении коллективизм означает солидарность человека с обществом. Противоположностью коллективизма является индивидуализм. В некоторых семьях по причине плохого внимания родителей к этим вопросам воспитываются такие индивидуалисты. Если ребенок до самого юношества не знает, откуда берутся средства семьи, если он привыкает только удовлетворять свои потребности, а не замечает потребностей других членов семьи, если он не связывает свою семью со всем советским обществом, если он растет жадным потребителем - это и есть воспитание индивидуалиста, который потом может принести много вреда и всему обществу, и самому себ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которые матери и отцы незаметно для себя воспитывают таких индивидуалистов.</w:t>
      </w:r>
    </w:p>
    <w:p>
      <w:pPr>
        <w:pStyle w:val="Style15"/>
        <w:ind w:firstLine="709"/>
        <w:jc w:val="both"/>
        <w:rPr/>
      </w:pPr>
      <w:r>
        <w:rPr>
          <w:rFonts w:eastAsia="MS Mincho;ＭＳ 明朝" w:cs="Times New Roman" w:ascii="Times New Roman" w:hAnsi="Times New Roman"/>
          <w:sz w:val="24"/>
        </w:rPr>
        <w:t>Часто они заботятся только том, чтобы у ребенка все было, чтобы он был хорошо накормлен, хорошо одет, снабжен игрушками и удовольствиями. Все это они делают по безграничной своей доброте и любви, отказывают себе во многом, даже в самом необходимом, а ребенок даже не знает об этом и постепенно привыкает думать, что он лучше всех, что его желание для родителей закон. В такой семье дети часто ничего не знают о работе отца или матери, не знают, насколько она трудна и насколько она важна и полезна для общества. Тем более они ничего не знают о работе других людей. Они знают только свои желания и их удовлетворение.</w:t>
      </w:r>
    </w:p>
    <w:p>
      <w:pPr>
        <w:pStyle w:val="Style15"/>
        <w:ind w:firstLine="709"/>
        <w:jc w:val="both"/>
        <w:rPr/>
      </w:pPr>
      <w:r>
        <w:rPr>
          <w:rFonts w:eastAsia="MS Mincho;ＭＳ 明朝" w:cs="Times New Roman" w:ascii="Times New Roman" w:hAnsi="Times New Roman"/>
          <w:sz w:val="24"/>
        </w:rPr>
        <w:t>Это очень неправильный и вредный путь воспитания, и больше всего и скорее всего от этой неправильности будут страдать родители. Только воспитание коллективиста может быть правильным воспитанием в нашей стране, и родители должны регулярно проводить это воспитание. Для этого мы рекомендуем следующее:</w:t>
      </w:r>
    </w:p>
    <w:p>
      <w:pPr>
        <w:pStyle w:val="Style15"/>
        <w:ind w:firstLine="709"/>
        <w:jc w:val="both"/>
        <w:rPr/>
      </w:pPr>
      <w:r>
        <w:rPr>
          <w:rFonts w:eastAsia="MS Mincho;ＭＳ 明朝" w:cs="Times New Roman" w:ascii="Times New Roman" w:hAnsi="Times New Roman"/>
          <w:sz w:val="24"/>
        </w:rPr>
        <w:t>1. Как можно раньше ребенок должен узнать, где работает отец и мать, в чем состоит эта работа, насколько она трудна, какие в ней напряжения, какие достижения. Он должен знать, что производит его отец или мать, какое значение это производство имеет для всего общества. При первом случае родители должны познакомить ребенка с некоторыми коллегами и сотрудниками по работе, рассказать о значении их работы. Если даже отец или мать неодобрительно думает о каком-либо человеке, не нужно надоедать ребенку младшего возраста такими неодобрительными отзывами.</w:t>
      </w:r>
    </w:p>
    <w:p>
      <w:pPr>
        <w:pStyle w:val="Style15"/>
        <w:ind w:firstLine="709"/>
        <w:jc w:val="both"/>
        <w:rPr/>
      </w:pPr>
      <w:r>
        <w:rPr>
          <w:rFonts w:eastAsia="MS Mincho;ＭＳ 明朝" w:cs="Times New Roman" w:ascii="Times New Roman" w:hAnsi="Times New Roman"/>
          <w:sz w:val="24"/>
        </w:rPr>
        <w:t>Вообще как можно раньше ребенок должен хорошо понять, что те деньги, которые родители приносят домой, составляют не только удобную вещь, которую можно истратить, но и заработок на основе большого и полезного общественного труда. Родители всегда должны найти время и простые слова, чтобы рассказать ребенку обо всем этом. Когда ребенок подрастет, нужно в таких же простых словах рассказать ему побольше о других подобных же предприятиях по всему Союзу, об их работе и достижениях. Если есть возможность, нужно ребятам показать самый завод, объяснить производственный процесс.</w:t>
      </w:r>
    </w:p>
    <w:p>
      <w:pPr>
        <w:pStyle w:val="Style15"/>
        <w:ind w:firstLine="709"/>
        <w:jc w:val="both"/>
        <w:rPr/>
      </w:pPr>
      <w:r>
        <w:rPr>
          <w:rFonts w:eastAsia="MS Mincho;ＭＳ 明朝" w:cs="Times New Roman" w:ascii="Times New Roman" w:hAnsi="Times New Roman"/>
          <w:sz w:val="24"/>
        </w:rPr>
        <w:t>Если мать не работает в учреждении, на производстве, а работает дома по хозяйству, ребенок должен и эту работу знать, относиться к ней с уважением и понимать, что эта работа требует усилий и напряжения.</w:t>
      </w:r>
    </w:p>
    <w:p>
      <w:pPr>
        <w:pStyle w:val="Style15"/>
        <w:ind w:firstLine="709"/>
        <w:jc w:val="both"/>
        <w:rPr/>
      </w:pPr>
      <w:r>
        <w:rPr>
          <w:rFonts w:eastAsia="MS Mincho;ＭＳ 明朝" w:cs="Times New Roman" w:ascii="Times New Roman" w:hAnsi="Times New Roman"/>
          <w:sz w:val="24"/>
        </w:rPr>
        <w:t>2. Как можно раньше ребенок должен познакомиться с семейным бюджетом. Он должен знать заработок отца или матери. От него не нужно скрывать финансовый семейный план, а, напротив, постепенно привлекать его к обсуждению семейных финансовых наметок. Он должен знать, в чем нуждается отец или мать, насколько эта нужда велика и неотложна, и должен научиться отказываться от удовлетворения некоторых своих потребностей, чтобы лучше удовлетворять потребности других членов семьи. В особенности он должен привлекаться к обсуждению таких вопросов, которые касаются общих семейных потребностей: приобретения посуды, мебели, радио, книг, газет и т.п.</w:t>
      </w:r>
    </w:p>
    <w:p>
      <w:pPr>
        <w:pStyle w:val="Style15"/>
        <w:ind w:firstLine="709"/>
        <w:jc w:val="both"/>
        <w:rPr/>
      </w:pPr>
      <w:r>
        <w:rPr>
          <w:rFonts w:eastAsia="MS Mincho;ＭＳ 明朝" w:cs="Times New Roman" w:ascii="Times New Roman" w:hAnsi="Times New Roman"/>
          <w:sz w:val="24"/>
        </w:rPr>
        <w:t>3. Если семья находится в очень хороших материальных условиях, нельзя допускать, чтобы ребенок гордился этим условиями перед другими семьями, чтобы он привыкал хвастать своим костюмом, своей квартирой. Он должен понять, что в семейном богатстве нет никаких оснований для чванства. В такой семье, где есть несколько избыточный достаток, меньше всего нужно удовлетворять дополнительные потребности самого ребенка, а лучше расходовать деньги на удовлетворение общих семейных потребностей, лучше купить книги, чем лишний костюм.</w:t>
      </w:r>
    </w:p>
    <w:p>
      <w:pPr>
        <w:pStyle w:val="Style15"/>
        <w:ind w:firstLine="709"/>
        <w:jc w:val="both"/>
        <w:rPr/>
      </w:pPr>
      <w:r>
        <w:rPr>
          <w:rFonts w:eastAsia="MS Mincho;ＭＳ 明朝" w:cs="Times New Roman" w:ascii="Times New Roman" w:hAnsi="Times New Roman"/>
          <w:sz w:val="24"/>
        </w:rPr>
        <w:t>Но если семья по разным причинам с трудом удовлетворяет свои потребности, нужно добиваться, чтобы ребенок не завидовал другим семьям и не хотел из своей семьи перейти в другую. Ребёнок должен знать, что в настойчивой борьбе за улучшение жизни больше гордости, чем в лишней копейке. Именно в такой семье нужно воспитывать терпение, стремление к лучшему будущему, осуществимому в нашей стране, взаимную уступчивость и веселую готовность поделиться с товарищем. Родители никогда не должны ныть и жаловаться в присутствии ребенка, должны по возможности быть бодрыми и веселыми и всегда надеяться на лучшее, стремясь к нему в улучшении семейного хозяйства и повышении своего заработка. Каждое действительное улучшение в такой семье должно быть обязательно отмечено и подчеркнуто.</w:t>
      </w:r>
    </w:p>
    <w:p>
      <w:pPr>
        <w:pStyle w:val="Style15"/>
        <w:ind w:firstLine="709"/>
        <w:jc w:val="both"/>
        <w:rPr/>
      </w:pPr>
      <w:r>
        <w:rPr>
          <w:rFonts w:eastAsia="MS Mincho;ＭＳ 明朝" w:cs="Times New Roman" w:ascii="Times New Roman" w:hAnsi="Times New Roman"/>
          <w:b/>
          <w:sz w:val="24"/>
        </w:rPr>
        <w:t>Ч е с т н о с т ь.</w:t>
      </w:r>
      <w:r>
        <w:rPr>
          <w:rFonts w:eastAsia="MS Mincho;ＭＳ 明朝" w:cs="Times New Roman" w:ascii="Times New Roman" w:hAnsi="Times New Roman"/>
          <w:sz w:val="24"/>
        </w:rPr>
        <w:t xml:space="preserve"> Честность не падает с неба, она воспитывается в семье. В семье можно воспитать и бесчестность: все зависит от правильного воспитательного метода родителей. Что такое честность? Честность есть открытое, искреннее отношение. Нечестность есть тайное, спрятанное отношение. Если ребенок хочет яблока и открыто это заявляет, это будет честно. Если он это желание оставляет втайне, но не отказывается от яблока, а старается взять его, чтобы никто не видел, это уже будет нечестно. Если мать дает ребенку это яблоко тайно от других детей, допустим даже чужих, она уже воспитывает в нем тайное отношение к вещи, следовательно, воспитывает нечестность. Тайное отношение к вещам в пределах семейного обихода, хозяйственный личный секрет, кормление по углам, прятанье отдельных сладких кусков - все это вызывает зарождение нечестности. Только в более старшем возрасте ребенок должен научиться различать полезный секрет, т.е. то, что нужно скрывать от врагов и недругов, или то, что вообще должно составлять личное переживание каждого человека. В младшем же возрасте чем откровеннее ребёнок и чем меньше у него каких бы то ни было секретов, тем лучше для его воспитания.</w:t>
      </w:r>
    </w:p>
    <w:p>
      <w:pPr>
        <w:pStyle w:val="Style15"/>
        <w:ind w:firstLine="709"/>
        <w:jc w:val="both"/>
        <w:rPr/>
      </w:pPr>
      <w:r>
        <w:rPr>
          <w:rFonts w:eastAsia="MS Mincho;ＭＳ 明朝" w:cs="Times New Roman" w:ascii="Times New Roman" w:hAnsi="Times New Roman"/>
          <w:sz w:val="24"/>
        </w:rPr>
        <w:t>Родители должны внимательно следить за развитием честности у ребенка. Они ничего не должны нарочито прятать от ребенка, но и должны приучать ребенка ничего не брать без спросу, даже если это лежит на виду, не заперто, не закрыто. Можно специально оставлять на виду всякие соблазнительные вещи и приучать ребенка относиться к ним спокойно, без жадного желания. Эту черту спокойного отношения к тому, что плохо лежит, нужно воспитать в самом младшем возрасте. В то же время в семье не должно быть такого порядка, когда все лежит плохо, нет никакого учета, никто не помнит, где что положено. В таком беспорядке, конечно, и развивается своевольное отношение ребенка к вещам, и он делает с ними что хочет, никому об этом не говорит и таким образом приучается к неоткрытому хозяйничанью.</w:t>
      </w:r>
    </w:p>
    <w:p>
      <w:pPr>
        <w:pStyle w:val="Style15"/>
        <w:ind w:firstLine="709"/>
        <w:jc w:val="both"/>
        <w:rPr/>
      </w:pPr>
      <w:r>
        <w:rPr>
          <w:rFonts w:eastAsia="MS Mincho;ＭＳ 明朝" w:cs="Times New Roman" w:ascii="Times New Roman" w:hAnsi="Times New Roman"/>
          <w:sz w:val="24"/>
        </w:rPr>
        <w:t>Если ребенку вы дали поручение что-нибудь купить, обязательно проверяйте покупки и сдачу, делайте это до тех пор, пока у ребенка не выработаются твердые правила честности. Такую проверку нужно делать очень деликатно, чтобы ребенок не подумал, что вы его в чем-либо подозреваете.</w:t>
      </w:r>
    </w:p>
    <w:p>
      <w:pPr>
        <w:pStyle w:val="Style15"/>
        <w:ind w:firstLine="709"/>
        <w:jc w:val="both"/>
        <w:rPr/>
      </w:pPr>
      <w:r>
        <w:rPr>
          <w:rFonts w:eastAsia="MS Mincho;ＭＳ 明朝" w:cs="Times New Roman" w:ascii="Times New Roman" w:hAnsi="Times New Roman"/>
          <w:sz w:val="24"/>
        </w:rPr>
        <w:t>Ещё раз обращаем внимание родителей на то, что честность нужно воспитывать с самого раннего возраста. Если вы к пяти годам это дело запустили, будет очень трудно исправлять запущенное.</w:t>
      </w:r>
    </w:p>
    <w:p>
      <w:pPr>
        <w:pStyle w:val="Style15"/>
        <w:ind w:firstLine="709"/>
        <w:jc w:val="both"/>
        <w:rPr/>
      </w:pPr>
      <w:r>
        <w:rPr>
          <w:rFonts w:eastAsia="MS Mincho;ＭＳ 明朝" w:cs="Times New Roman" w:ascii="Times New Roman" w:hAnsi="Times New Roman"/>
          <w:b/>
          <w:sz w:val="24"/>
        </w:rPr>
        <w:t>З а б о т л и в о с т ь.</w:t>
      </w:r>
      <w:r>
        <w:rPr>
          <w:rFonts w:eastAsia="MS Mincho;ＭＳ 明朝" w:cs="Times New Roman" w:ascii="Times New Roman" w:hAnsi="Times New Roman"/>
          <w:sz w:val="24"/>
        </w:rPr>
        <w:t xml:space="preserve"> Вещи, составляющие хозяйство семьи, приходят постепенно в ветхость и должны заменяться новыми. Новые вещи нужно купить, следовательно, истратить некоторое количество заработанных родителями или другими членами семьи денег. Ребенок видит, как постоянно одни вещи ветшают, а другие приобретаются. Нужно, что ребенок с малых лет приучался разумно пользоваться вещами, не допускать, чтобы вещи руководили им. Хороший хозяин должен всегда видеть заранее, что у него начинает стареть, не допускать слишком быстрого обветшания вещей, вовремя их ремонтировать, а покупать только те вещи, которые действительно нужны, а не те, которые случайно он увидел на рынке или у другого человека. Все это составляет тот отдел человеческой деятельности, который называется заботливостью. Не всякая заботливость хороша. Бывают люди, которые до краев наполнены заботой, которые за этой заботой забывают все остальное. Такая забота имеет характер страдания. Она не должна быть у советского хозяина. Заботливость нашего гражданина должна отличаться спокойствием, разумным расчетом надолго вперед, умением спокойно выбрать то, что нужно, и отвергнуть то, что не нужно. И самая главная черта советской заботливости: она не похожа на жадность. Надо, чтобы ребенок проявлял эту заботливость скорее по отношению к другим членам семьи, чем по отношению к себе, а в особенности, чтобы он проявлял заботливость к общим вещам семьи. В заботливости лежит важнейшее начало планирования, предвидения. Этим советская заботливость отличается от накопительской жадности буржуазной семьи. Родители с раннего возраста должны приучать ребенка к такой плановости. Они должны время от времени обсуждать в семье различные назревшие потребности и намечать пути их удовлетворения. Если ребенок будет знать, что, допустим, такая вещь, как диван, приходит в ветхость, что требуется его ремонт или замена, если эта потребность для всех очевидна, ребенок уже и свои личные потребности будет заранее сообразовывать с этой общей потребностью и даже сам напоминать о ней родителям. Важно при этом воспитать у ребенка внимание к важным мелочам, к их взаимной зависимости. Бывает, что какая-нибудь ценная вещь только потому портится, что не хватает какого-то пустяка для ее сохранения, на этот пустяк и должно быть обращено внимание хозяина.</w:t>
      </w:r>
    </w:p>
    <w:p>
      <w:pPr>
        <w:pStyle w:val="Style15"/>
        <w:ind w:firstLine="709"/>
        <w:jc w:val="both"/>
        <w:rPr/>
      </w:pPr>
      <w:r>
        <w:rPr>
          <w:rFonts w:eastAsia="MS Mincho;ＭＳ 明朝" w:cs="Times New Roman" w:ascii="Times New Roman" w:hAnsi="Times New Roman"/>
          <w:b/>
          <w:sz w:val="24"/>
        </w:rPr>
        <w:t>Б е р е ж л и в о с т ь.</w:t>
      </w:r>
      <w:r>
        <w:rPr>
          <w:rFonts w:eastAsia="MS Mincho;ＭＳ 明朝" w:cs="Times New Roman" w:ascii="Times New Roman" w:hAnsi="Times New Roman"/>
          <w:sz w:val="24"/>
        </w:rPr>
        <w:t xml:space="preserve"> Бережливость есть особая сторона заботливости, только заботливость проявляется больше в мыслях, в соображениях человека, а бережливость проявляется в привычках. Можно быть очень заботливым хозяином и в то же время совершенно не иметь привычек бережливости. Эти привычки должны воспитываться как можно раньше. С самого малого возраста ребенок должен уметь есть, не пачкая скатерти или костюма, он должен уметь пользоваться вещами, не пачкая их и не ломая. Эти привычки даются с некоторым трудом, и все же нужно стараться во что бы то ни стало, чтобы эти привычки образовались. Никакие поучения не помогут в этом деле, если нет привычки. Привычка образуется благодаря многократному упражнению. Поэтому нужно заботиться о правильном упражнении. Если мальчик, пробегая по комнате, повалил стул, не нужно говорить ему целую речь о бережливом отношении к стулу, а нужно ему сказать:</w:t>
      </w:r>
    </w:p>
    <w:p>
      <w:pPr>
        <w:pStyle w:val="Style15"/>
        <w:ind w:firstLine="709"/>
        <w:jc w:val="both"/>
        <w:rPr/>
      </w:pPr>
      <w:r>
        <w:rPr>
          <w:rFonts w:eastAsia="MS Mincho;ＭＳ 明朝" w:cs="Times New Roman" w:ascii="Times New Roman" w:hAnsi="Times New Roman"/>
          <w:sz w:val="24"/>
        </w:rPr>
        <w:noBreakHyphen/>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быть, ты сможешь так пройти, чтобы стул не упал? А ну, попробуй. Прекрасно! Ты это хорошо умеешь дела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допустим, семилетний ребенок испачкал или изорвал костюм, нужно дать ему целый костюм и сказать:</w:t>
      </w:r>
    </w:p>
    <w:p>
      <w:pPr>
        <w:pStyle w:val="Style15"/>
        <w:ind w:firstLine="709"/>
        <w:jc w:val="both"/>
        <w:rPr>
          <w:rFonts w:ascii="Times New Roman" w:hAnsi="Times New Roman" w:cs="Times New Roman"/>
          <w:sz w:val="24"/>
        </w:rPr>
      </w:pPr>
      <w:r>
        <w:rPr>
          <w:rFonts w:eastAsia="MS Mincho;ＭＳ 明朝" w:cs="Times New Roman" w:ascii="Times New Roman" w:hAnsi="Times New Roman"/>
          <w:sz w:val="24"/>
        </w:rPr>
        <w:noBreakHyphen/>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тебе костюм. Он чистый. Даю тебе неделю срока и посмотрю, какой он будет.</w:t>
      </w:r>
    </w:p>
    <w:p>
      <w:pPr>
        <w:pStyle w:val="Style15"/>
        <w:ind w:firstLine="709"/>
        <w:jc w:val="both"/>
        <w:rPr/>
      </w:pPr>
      <w:r>
        <w:rPr>
          <w:rFonts w:eastAsia="MS Mincho;ＭＳ 明朝" w:cs="Times New Roman" w:ascii="Times New Roman" w:hAnsi="Times New Roman"/>
          <w:sz w:val="24"/>
        </w:rPr>
        <w:t>Нужно возбуждать у ребенка постоянное желание упражняться в бережливости, нужно, чтобы он так привык к чистым ботинкам, чтобы грязные ботинки он уже не мог надеть.</w:t>
      </w:r>
    </w:p>
    <w:p>
      <w:pPr>
        <w:pStyle w:val="Style15"/>
        <w:ind w:firstLine="709"/>
        <w:jc w:val="both"/>
        <w:rPr/>
      </w:pPr>
      <w:r>
        <w:rPr>
          <w:rFonts w:eastAsia="MS Mincho;ＭＳ 明朝" w:cs="Times New Roman" w:ascii="Times New Roman" w:hAnsi="Times New Roman"/>
          <w:sz w:val="24"/>
        </w:rPr>
        <w:t>Бережливость должна распространяться на вещи не только своей семьи, но и других людей, и в особенности на предметы общественного пользования. Поэтому никогда не позволяйте ребенку небрежно относиться к вещам на улице, в парке, в театре.</w:t>
      </w:r>
    </w:p>
    <w:p>
      <w:pPr>
        <w:pStyle w:val="Style15"/>
        <w:ind w:firstLine="709"/>
        <w:jc w:val="both"/>
        <w:rPr/>
      </w:pPr>
      <w:r>
        <w:rPr>
          <w:rFonts w:eastAsia="MS Mincho;ＭＳ 明朝" w:cs="Times New Roman" w:ascii="Times New Roman" w:hAnsi="Times New Roman"/>
          <w:b/>
          <w:sz w:val="24"/>
        </w:rPr>
        <w:t>О т в е т с т в е н н о с т ь.</w:t>
      </w:r>
      <w:r>
        <w:rPr>
          <w:rFonts w:eastAsia="MS Mincho;ＭＳ 明朝" w:cs="Times New Roman" w:ascii="Times New Roman" w:hAnsi="Times New Roman"/>
          <w:sz w:val="24"/>
        </w:rPr>
        <w:t xml:space="preserve"> Ответственность заключается не только в том, что человек боится наказания, а в том еще, что человек и без наказания чувствует себя неловко, если по его вине испортилась или уничтожена вещь. Именно такую ответственность нужно воспитывать у советского гражданина, и именно поэтому не нужно наказывать за порчу вещей или грозить наказанием, а нужно, чтобы ребенок сам увидел тот вред, который он принес небрежным обращением с вещью, и пожалел о своей небрежности. Об этом ребенку нужно, конечно, сказать, нужно объяснить ему все результаты небрежности, но еще полезнее будет, если ребенок на собственном опыте почувствует эти результаты. Если ребенок, к примеру, поломал игрушку, не нужно спешить покупать новую, не нужно и выбрасывать ее, а необходимо, чтобы некоторое время эта игрушка была на глазах у ребенка и требовала ремонта. Нужно, чтобы отец или мать говорили и совещались о ремонте этой игрушки, чтобы ребенок видел, что он причинил лишнюю заботу родителям, что они относятся к игрушке более внимательно и заботливо, чем он. А когда игрушка будет отремонтирована, полезно будет, если отец или мать шутя скажут:</w:t>
      </w:r>
    </w:p>
    <w:p>
      <w:pPr>
        <w:pStyle w:val="Style15"/>
        <w:ind w:firstLine="709"/>
        <w:jc w:val="both"/>
        <w:rPr/>
      </w:pPr>
      <w:r>
        <w:rPr>
          <w:rFonts w:eastAsia="MS Mincho;ＭＳ 明朝" w:cs="Times New Roman" w:ascii="Times New Roman" w:hAnsi="Times New Roman"/>
          <w:sz w:val="24"/>
        </w:rPr>
        <w:noBreakHyphen/>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теперь хороша, только что ж, давать ли ее тебе или не давать? Ведь ты небрежно будешь с ней обращаться и снова поломаешь?</w:t>
      </w:r>
    </w:p>
    <w:p>
      <w:pPr>
        <w:pStyle w:val="Style15"/>
        <w:ind w:firstLine="709"/>
        <w:jc w:val="both"/>
        <w:rPr/>
      </w:pPr>
      <w:r>
        <w:rPr>
          <w:rFonts w:eastAsia="MS Mincho;ＭＳ 明朝" w:cs="Times New Roman" w:ascii="Times New Roman" w:hAnsi="Times New Roman"/>
          <w:sz w:val="24"/>
        </w:rPr>
        <w:t>В таких случаях ребёнок начинает понимать, что его поступки приводят к некоторым неприятным последствиям, у него появится ощущение естественной ответственности. Но чем ребенок старше, тем эта естественная ответственность должна быть для него обязательнее и привычнее. Если и теперь он проявляет недопустимую небрежность, уже не нужно шутить с ним и вызывать чувство ответственности, а нужно самым серьезным тоном потребовать большего порядка, допуская даже и такое выражение:</w:t>
      </w:r>
    </w:p>
    <w:p>
      <w:pPr>
        <w:pStyle w:val="Style15"/>
        <w:ind w:firstLine="709"/>
        <w:jc w:val="both"/>
        <w:rPr>
          <w:rFonts w:ascii="Times New Roman" w:hAnsi="Times New Roman" w:cs="Times New Roman"/>
          <w:sz w:val="24"/>
        </w:rPr>
      </w:pPr>
      <w:r>
        <w:rPr>
          <w:rFonts w:eastAsia="MS Mincho;ＭＳ 明朝" w:cs="Times New Roman" w:ascii="Times New Roman" w:hAnsi="Times New Roman"/>
          <w:sz w:val="24"/>
        </w:rPr>
        <w:noBreakHyphen/>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безобразие. Постарайтесь, чтобы таких случаев больше не было.</w:t>
      </w:r>
    </w:p>
    <w:p>
      <w:pPr>
        <w:pStyle w:val="Style15"/>
        <w:ind w:firstLine="709"/>
        <w:jc w:val="both"/>
        <w:rPr/>
      </w:pPr>
      <w:r>
        <w:rPr>
          <w:rFonts w:eastAsia="MS Mincho;ＭＳ 明朝" w:cs="Times New Roman" w:ascii="Times New Roman" w:hAnsi="Times New Roman"/>
          <w:sz w:val="24"/>
        </w:rPr>
        <w:t>В особенности важно воспитывать ответственность в тех случаях, когда затрагиваются интересы других членов семьи или даже интересы общественные. Если в семье есть правильный коллективный тон, это воспитание проводить очень нетрудно.</w:t>
      </w:r>
    </w:p>
    <w:p>
      <w:pPr>
        <w:pStyle w:val="Style15"/>
        <w:ind w:firstLine="709"/>
        <w:jc w:val="both"/>
        <w:rPr/>
      </w:pPr>
      <w:r>
        <w:rPr>
          <w:rFonts w:eastAsia="MS Mincho;ＭＳ 明朝" w:cs="Times New Roman" w:ascii="Times New Roman" w:hAnsi="Times New Roman"/>
          <w:b/>
          <w:sz w:val="24"/>
        </w:rPr>
        <w:t>С п о с о б н о с т ь   о р и е н т и р о в к и.</w:t>
      </w:r>
      <w:r>
        <w:rPr>
          <w:rFonts w:eastAsia="MS Mincho;ＭＳ 明朝" w:cs="Times New Roman" w:ascii="Times New Roman" w:hAnsi="Times New Roman"/>
          <w:sz w:val="24"/>
        </w:rPr>
        <w:t xml:space="preserve"> Это та важнейшая способность, без которой не может быть хорошего хозяйственника. В чем она заключается? Она заключается в умении видеть и понимать все подробности, окружающие данный случай. Если человек что-то делает, он не должен забывать и о том, что сзади него и сбоку тоже находятся люди и тоже чем-то заняты. Ориентировка невозможна, если человек привык видеть только то, что перед глазами, а что совершается вокруг, не видит и не чувствует. В хозяйственной деятельности способность ориентировки имеет громадное значение. Делая одно дело, ребенок не должен забывать и все другие свои дела и дела окружающих людей. Играя в какую-нибудь игру, ребенок не должен забывать, что он окружен вещами, о которых тоже должен заботиться. Исполняя поручение родителей по покупке чего-нибудь в магазине, ребенок должен помнить, что он должен возвратиться домой вовремя, что должен после этого поручения сделать что-либо для себя или для семьи.</w:t>
      </w:r>
    </w:p>
    <w:p>
      <w:pPr>
        <w:pStyle w:val="Style15"/>
        <w:ind w:firstLine="709"/>
        <w:jc w:val="both"/>
        <w:rPr/>
      </w:pPr>
      <w:r>
        <w:rPr>
          <w:rFonts w:eastAsia="MS Mincho;ＭＳ 明朝" w:cs="Times New Roman" w:ascii="Times New Roman" w:hAnsi="Times New Roman"/>
          <w:sz w:val="24"/>
        </w:rPr>
        <w:t>Для выработки такой способности полезно давать ребенку не одно поручение, а два или три, давать условное поручение или комбинированное. Вот самые простые примеры таких поручений:</w:t>
      </w:r>
    </w:p>
    <w:p>
      <w:pPr>
        <w:pStyle w:val="Style15"/>
        <w:ind w:firstLine="709"/>
        <w:jc w:val="both"/>
        <w:rPr/>
      </w:pPr>
      <w:r>
        <w:rPr>
          <w:rFonts w:eastAsia="MS Mincho;ＭＳ 明朝" w:cs="Times New Roman" w:ascii="Times New Roman" w:hAnsi="Times New Roman"/>
          <w:sz w:val="24"/>
        </w:rPr>
        <w:noBreakHyphen/>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бери в книжном шкафу, а кстати и подбери книги по авторам. Купи сельдей, но если будет в магазине хорошая вобла, то не покупай сельдей, а купи воблу. Способность ориентировки воспитывается постоянными упражнениями в хозяйственной заботе, в знании всех подробностей и частностей хозяйства.</w:t>
      </w:r>
    </w:p>
    <w:p>
      <w:pPr>
        <w:pStyle w:val="Style15"/>
        <w:ind w:firstLine="709"/>
        <w:jc w:val="both"/>
        <w:rPr/>
      </w:pPr>
      <w:r>
        <w:rPr>
          <w:rFonts w:eastAsia="MS Mincho;ＭＳ 明朝" w:cs="Times New Roman" w:ascii="Times New Roman" w:hAnsi="Times New Roman"/>
          <w:b/>
          <w:sz w:val="24"/>
        </w:rPr>
        <w:t>О п е р а т и в н а я  с п о с о б н о с т ь.</w:t>
      </w:r>
      <w:r>
        <w:rPr>
          <w:rFonts w:eastAsia="MS Mincho;ＭＳ 明朝" w:cs="Times New Roman" w:ascii="Times New Roman" w:hAnsi="Times New Roman"/>
          <w:sz w:val="24"/>
        </w:rPr>
        <w:t xml:space="preserve"> Такая способность необходима для выполнения более длительных хозяйственных работ, выходящих за пределы одного короткого поручения. Уже с семи-восьми лет, а часто и раньше нужно давать ребенку такие более длительные задачи, например: поливать цветы, держать в порядке книги, кормить кошку, следить за младшим братом. В особенности важной является область денежных расходов. Здесь мы настойчиво рекомендуем каждой семье предоставить ребенку некоторую самостоятельность в расходовании денег для удовлетворения его личных, а в некоторых случаях и общих семейных потребностей. Для этого нужно один раз или несколько раз в месяц выдавать ему определенную сумму денег с точным обозначением, на что эти деньги должны расходоваться. Список таких расходов может быть различным в зависимости от возраста ребенка, от достатков семьи. Например, для мальчика 14 лет можно составить такой список: покупка тетрадей, расходы на трамвай, покупка мыла и зубного порошка для всей семьи, расходы на кино для него и младшего брата. Чем старше ребенок, тем ответственнее и сложнее должен быть такой список.</w:t>
      </w:r>
    </w:p>
    <w:p>
      <w:pPr>
        <w:pStyle w:val="Style15"/>
        <w:ind w:firstLine="709"/>
        <w:jc w:val="both"/>
        <w:rPr/>
      </w:pPr>
      <w:r>
        <w:rPr>
          <w:rFonts w:eastAsia="MS Mincho;ＭＳ 明朝" w:cs="Times New Roman" w:ascii="Times New Roman" w:hAnsi="Times New Roman"/>
          <w:sz w:val="24"/>
        </w:rPr>
        <w:t>Необходимо при этом следить за тем, как выполняет мальчик или девочка порученные задачи, не злоупотребляет ли свободой расходования, не преобладают ли в тратах расходы на удовольствия, а не на дело. Иногда такие ошибки происходят от неправильно назначенной суммы, но бывает и так, что мальчик просто недостаточно серьезно относится к своему праву и своим возможностям. В таком случае достаточно просто поговорить с ним, обратить внимание на его ошибки и посоветовать исправить их. Во всяком случае, не нужно надоедать ребенку постоянными проверками, а тем более постоянным недоверием. Нужно просто уметь видеть его поведение в порученной ему области.</w:t>
      </w:r>
    </w:p>
    <w:p>
      <w:pPr>
        <w:pStyle w:val="Style15"/>
        <w:ind w:firstLine="709"/>
        <w:jc w:val="both"/>
        <w:rPr/>
      </w:pPr>
      <w:r>
        <w:rPr>
          <w:rFonts w:eastAsia="MS Mincho;ＭＳ 明朝" w:cs="Times New Roman" w:ascii="Times New Roman" w:hAnsi="Times New Roman"/>
          <w:sz w:val="24"/>
        </w:rPr>
        <w:t>Мы закончили рассмотрение главных особенностей семейного хозяйства. Сами родители найдут в своем опыте много разнообразных упражнений для правильного хозяйственного воспитания детей. Они при этом должны помнить, что, воспитывая хорошего и честного хозяина, они тем самым воспитывают и хорошего гражданина. Важно, чтобы семейное хозяйство было организовано в коллективном, спокойном и в то же время дисциплинированном порядке, чтобы в нем не было излишней нервности, нытья, а чтобы больше было бодрости и дружеского стремления улучшить жизнь семь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езюмируем содержание сегодняшней беседы.</w:t>
      </w:r>
    </w:p>
    <w:p>
      <w:pPr>
        <w:pStyle w:val="Style15"/>
        <w:ind w:firstLine="709"/>
        <w:jc w:val="both"/>
        <w:rPr/>
      </w:pPr>
      <w:r>
        <w:rPr>
          <w:rFonts w:eastAsia="MS Mincho;ＭＳ 明朝" w:cs="Times New Roman" w:ascii="Times New Roman" w:hAnsi="Times New Roman"/>
          <w:sz w:val="24"/>
        </w:rPr>
        <w:t>Хозяйственная деятельность семьи представляет собой важнейшую арену для воспитательной работы. Именно в семейном хозяйстве воспитываются:</w:t>
      </w:r>
    </w:p>
    <w:p>
      <w:pPr>
        <w:pStyle w:val="Style15"/>
        <w:ind w:firstLine="709"/>
        <w:jc w:val="both"/>
        <w:rPr/>
      </w:pPr>
      <w:r>
        <w:rPr>
          <w:rFonts w:eastAsia="MS Mincho;ＭＳ 明朝" w:cs="Times New Roman" w:ascii="Times New Roman" w:hAnsi="Times New Roman"/>
          <w:sz w:val="24"/>
        </w:rPr>
        <w:t>коллективизм, т.е. реальная солидарность человека с работой и интересами других людей, с интересами всего общества. Коллективизм воспитывается методом приближения ребенка к условиям деятельности родителей, методом участия ребенка в семейном бюджете, скромностью во время избытка и достоинством во время недостатка в семь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честность, т.е. открытое, искреннее отношение к людям и вещам;</w:t>
      </w:r>
    </w:p>
    <w:p>
      <w:pPr>
        <w:pStyle w:val="Style15"/>
        <w:ind w:firstLine="709"/>
        <w:jc w:val="both"/>
        <w:rPr/>
      </w:pPr>
      <w:r>
        <w:rPr>
          <w:rFonts w:eastAsia="MS Mincho;ＭＳ 明朝" w:cs="Times New Roman" w:ascii="Times New Roman" w:hAnsi="Times New Roman"/>
          <w:sz w:val="24"/>
        </w:rPr>
        <w:t>заботливость, т.е. постоянное внимание к семейным нуждам и плану их удовлетворе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ережливость, т.е. привычка сохранять вещи;</w:t>
      </w:r>
    </w:p>
    <w:p>
      <w:pPr>
        <w:pStyle w:val="Style15"/>
        <w:ind w:firstLine="709"/>
        <w:jc w:val="both"/>
        <w:rPr/>
      </w:pPr>
      <w:r>
        <w:rPr>
          <w:rFonts w:eastAsia="MS Mincho;ＭＳ 明朝" w:cs="Times New Roman" w:ascii="Times New Roman" w:hAnsi="Times New Roman"/>
          <w:sz w:val="24"/>
        </w:rPr>
        <w:t>ответственность, т.е. чувство вины и неловкости в случае порчи или уничтожения вещ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особность ориентировки, иначе говоря, умение охватить вниманием целую группу вещей и вопрос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перативная способность, т.е. умение распорядиться временем и работ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семейное хозяйство должно быть хозяйством коллектива и вестись в спокойных тонах, без нервност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ОСПИТАНИЕ В ТРУДЕ</w:t>
      </w:r>
    </w:p>
    <w:p>
      <w:pPr>
        <w:pStyle w:val="Style15"/>
        <w:ind w:firstLine="709"/>
        <w:jc w:val="both"/>
        <w:rPr/>
      </w:pPr>
      <w:r>
        <w:rPr>
          <w:rFonts w:eastAsia="MS Mincho;ＭＳ 明朝" w:cs="Times New Roman" w:ascii="Times New Roman" w:hAnsi="Times New Roman"/>
          <w:sz w:val="24"/>
        </w:rPr>
        <w:t>Правильное советское воспитание невозможно себе представить как воспитание нетрудовое. Труд всегда был основанием для человеческой жизни, для создания благополучия человеческой жизни и культуры. В нашей стране перестал быть предметом эксплуатации, он сделался делом чести, славы, доблести и геройства. Наше государство есть государство трудящихся, в нашей Конституции написано: "Кто не работает, тот не ест".</w:t>
      </w:r>
    </w:p>
    <w:p>
      <w:pPr>
        <w:pStyle w:val="Style15"/>
        <w:ind w:firstLine="709"/>
        <w:jc w:val="both"/>
        <w:rPr/>
      </w:pPr>
      <w:r>
        <w:rPr>
          <w:rFonts w:eastAsia="MS Mincho;ＭＳ 明朝" w:cs="Times New Roman" w:ascii="Times New Roman" w:hAnsi="Times New Roman"/>
          <w:sz w:val="24"/>
        </w:rPr>
        <w:t>Поэтому и в воспитательной работе труд должен быть одним из самых основных элементов.</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пробуем подробнее проанализировать смысл и значение трудового воспитания в семье.</w:t>
      </w:r>
    </w:p>
    <w:p>
      <w:pPr>
        <w:pStyle w:val="Style15"/>
        <w:ind w:firstLine="709"/>
        <w:jc w:val="both"/>
        <w:rPr/>
      </w:pPr>
      <w:r>
        <w:rPr>
          <w:rFonts w:eastAsia="MS Mincho;ＭＳ 明朝" w:cs="Times New Roman" w:ascii="Times New Roman" w:hAnsi="Times New Roman"/>
          <w:sz w:val="24"/>
        </w:rPr>
        <w:t>Первое, о чем в особенности должны помнить родители, – это следующее. Ваш ребенок будет членом трудового общества, следовательно, его значение в этом обществе, ценность его как гражданина будут зависеть исключительно от того, насколько он в состоянии будет принимать участие в общественном труде, насколько он к этому труду будет подготовлен. Но от этого будет зависеть и его благосостояние, материальный уровень его жизни, ибо в нашей Конституции также сказано: "От каждого по способностям, каждому по труду". Мы хорошо знаем, что от природы все люди обладают приблизительно одинаковыми трудовыми данными, но в жизни одни люди умеют работать лучше, другие - хуже, одни способы только к самому простому труду, другие – к труду более сложному и, следовательно, более ценному. Эти различные трудовые качества не даются человеку от природы, они воспитываются в нем в течении его жизни, и в особенности в молодости.</w:t>
      </w:r>
    </w:p>
    <w:p>
      <w:pPr>
        <w:pStyle w:val="Style15"/>
        <w:ind w:firstLine="709"/>
        <w:jc w:val="both"/>
        <w:rPr/>
      </w:pPr>
      <w:r>
        <w:rPr>
          <w:rFonts w:eastAsia="MS Mincho;ＭＳ 明朝" w:cs="Times New Roman" w:ascii="Times New Roman" w:hAnsi="Times New Roman"/>
          <w:sz w:val="24"/>
        </w:rPr>
        <w:t>Следовательно, трудовая подготовка, воспитание трудового качества человека - это подготовка и воспитание не только будущего хорошего или плохого гражданина, но и воспитание его будущего жизненного уровня, его благосостояния.</w:t>
      </w:r>
    </w:p>
    <w:p>
      <w:pPr>
        <w:pStyle w:val="Style15"/>
        <w:ind w:firstLine="709"/>
        <w:jc w:val="both"/>
        <w:rPr/>
      </w:pPr>
      <w:r>
        <w:rPr>
          <w:rFonts w:eastAsia="MS Mincho;ＭＳ 明朝" w:cs="Times New Roman" w:ascii="Times New Roman" w:hAnsi="Times New Roman"/>
          <w:sz w:val="24"/>
        </w:rPr>
        <w:t>Второе: трудиться можно из нужды, из жизненной необходимости. В человеческой истории в большинстве случаев труд всегда имел такой характер принудительного тяжелого действия, необходимого для того, чтобы не умереть с голода. Но уже и в старое время люди старались быть не только рабочей силой, но и творческой силой. Только им не всегда удавалось достигнуть этого в условиях классового неравенства и эксплуатации. В Советской стране каждый труд должен быть творческим трудом, ибо он целиком идет на создание общественного богатства и культуры страны трудящихся. Научить творческому труду - особая задача воспитателя.</w:t>
      </w:r>
    </w:p>
    <w:p>
      <w:pPr>
        <w:pStyle w:val="Style15"/>
        <w:ind w:firstLine="709"/>
        <w:jc w:val="both"/>
        <w:rPr/>
      </w:pPr>
      <w:r>
        <w:rPr>
          <w:rFonts w:eastAsia="MS Mincho;ＭＳ 明朝" w:cs="Times New Roman" w:ascii="Times New Roman" w:hAnsi="Times New Roman"/>
          <w:sz w:val="24"/>
        </w:rPr>
        <w:t>Творческий труд возможен только тогда, когда человек относится к работе с любовью, когда он сознательно видит в ней радость, понимает пользу и необходимость труда, когда труд делается для него основной формой проявления личности и таланта.</w:t>
      </w:r>
    </w:p>
    <w:p>
      <w:pPr>
        <w:pStyle w:val="Style15"/>
        <w:ind w:firstLine="709"/>
        <w:jc w:val="both"/>
        <w:rPr/>
      </w:pPr>
      <w:r>
        <w:rPr>
          <w:rFonts w:eastAsia="MS Mincho;ＭＳ 明朝" w:cs="Times New Roman" w:ascii="Times New Roman" w:hAnsi="Times New Roman"/>
          <w:sz w:val="24"/>
        </w:rPr>
        <w:t>Такое отношение к труду возможно только тогда, когда образовалась глубокая привычка к трудовому усилию, когда никакая работа не кажется неприятной, если в ней есть какой-нибудь смысл.</w:t>
      </w:r>
    </w:p>
    <w:p>
      <w:pPr>
        <w:pStyle w:val="Style15"/>
        <w:ind w:firstLine="709"/>
        <w:jc w:val="both"/>
        <w:rPr/>
      </w:pPr>
      <w:r>
        <w:rPr>
          <w:rFonts w:eastAsia="MS Mincho;ＭＳ 明朝" w:cs="Times New Roman" w:ascii="Times New Roman" w:hAnsi="Times New Roman"/>
          <w:sz w:val="24"/>
        </w:rPr>
        <w:t>Творческий труд совершенно невозможен у тех людей, которые к работе подходят со страхом, которые боятся ощущения усилия, боятся, так сказать, трудового пота, которые на каждом шагу только и делают, что соображают, как бы поскорее отделаться от работы и начать что-нибудь другое. Это другое кажется им симпатичным до тех пор, пока они за него не взялись.</w:t>
      </w:r>
    </w:p>
    <w:p>
      <w:pPr>
        <w:pStyle w:val="Style15"/>
        <w:ind w:firstLine="709"/>
        <w:jc w:val="both"/>
        <w:rPr/>
      </w:pPr>
      <w:r>
        <w:rPr>
          <w:rFonts w:eastAsia="MS Mincho;ＭＳ 明朝" w:cs="Times New Roman" w:ascii="Times New Roman" w:hAnsi="Times New Roman"/>
          <w:sz w:val="24"/>
        </w:rPr>
        <w:t>Третье: в трудовом усилии воспитывается не только рабочая подготовка человека, но и подготовка товарища, т.е. воспитывается правильное отношение к другим людям, - это уже будет нравственная подготовка. Человек, который старается на каждом шагу от работы увильнуть, который спокойно смотрит, как другие работают, пользуется плодами их трудов, такой человек - самый безнравственный человек в советском обществе. И наоборот, совместное трудовое усилие, работа в коллективе, трудовая помощь людей и постоянная их взаимная трудовая зависимость только и могут создать правильное отношение человека друг к другу. Это правильное отношение состоит не только в том, что каждый человек отдает свои силы обществу, но и в том, что и от других требует того же, что он не хочет рядом с собой переносить жизнь дармоеда. Только участие в коллективном труде позволяет человеку выработать правильное, нравственное отношение к другим людям - родственную любовь и дружбу по отношению ко всякому трудящемуся, возмущение и осуждение по отношению к лентяю, к человеку, уклоняющемуся от труда.</w:t>
      </w:r>
    </w:p>
    <w:p>
      <w:pPr>
        <w:pStyle w:val="Style15"/>
        <w:ind w:firstLine="709"/>
        <w:jc w:val="both"/>
        <w:rPr/>
      </w:pPr>
      <w:r>
        <w:rPr>
          <w:rFonts w:eastAsia="MS Mincho;ＭＳ 明朝" w:cs="Times New Roman" w:ascii="Times New Roman" w:hAnsi="Times New Roman"/>
          <w:sz w:val="24"/>
        </w:rPr>
        <w:t>Четвертое: неправильно думать, что в трудовом воспитании развиваются только мускулы или внешние качества - зрение, осязание, развиваются пальцы и т.д. Физическое развитие в труде, конечно, тоже имеет большое значение, являясь важным и совершенно необходимым элементом физической культуры. Но главная польза труда сказывается в психическом, духовном развитии человека. Это духовное развитие и должно составить главную особенность человека.</w:t>
      </w:r>
    </w:p>
    <w:p>
      <w:pPr>
        <w:pStyle w:val="Style15"/>
        <w:ind w:firstLine="709"/>
        <w:jc w:val="both"/>
        <w:rPr/>
      </w:pPr>
      <w:r>
        <w:rPr>
          <w:rFonts w:eastAsia="MS Mincho;ＭＳ 明朝" w:cs="Times New Roman" w:ascii="Times New Roman" w:hAnsi="Times New Roman"/>
          <w:sz w:val="24"/>
        </w:rPr>
        <w:t>Пятое: необходимо указать еще на одно обстоятельство, которому у нас придают, к сожалению, небольшое значение. Труд имеет не только значение общественно-производственное, но имеет большое значение и в личной жизни. Мы хорошо знаем, что насколько веселее и счастливее живут люди, которые многое умеют делать, у которых все удается и спорится, которые не потеряются ни при каких обстоятельствах, которые умеют владеть вещами и командовать ими. И наоборот, всегда вызывают нашу жалость те люди, которые перед каждым пустяком становятся в тупик, которые не умеют обслуживать сами себя, а всегда нуждаются то в няньках, то в дружеской услуге, то в помощи, а если им никто не поможет, живут в неудобной обстановке, неряшливо, грязно, растерянно.</w:t>
      </w:r>
    </w:p>
    <w:p>
      <w:pPr>
        <w:pStyle w:val="Style15"/>
        <w:ind w:firstLine="709"/>
        <w:jc w:val="both"/>
        <w:rPr/>
      </w:pPr>
      <w:r>
        <w:rPr>
          <w:rFonts w:eastAsia="MS Mincho;ＭＳ 明朝" w:cs="Times New Roman" w:ascii="Times New Roman" w:hAnsi="Times New Roman"/>
          <w:sz w:val="24"/>
        </w:rPr>
        <w:t>Родители должны хорошо подумать над каждым из указанных обстоятельств. В своей жизни и в жизни своих знакомых они на каждом шагу увидят подтверждение важнейшего значения трудового воспитания. И в работе по воспитанию своих детей родители никогда не должны забывать о трудовом принципе.</w:t>
      </w:r>
    </w:p>
    <w:p>
      <w:pPr>
        <w:pStyle w:val="Style15"/>
        <w:ind w:firstLine="709"/>
        <w:jc w:val="both"/>
        <w:rPr/>
      </w:pPr>
      <w:r>
        <w:rPr>
          <w:rFonts w:eastAsia="MS Mincho;ＭＳ 明朝" w:cs="Times New Roman" w:ascii="Times New Roman" w:hAnsi="Times New Roman"/>
          <w:sz w:val="24"/>
        </w:rPr>
        <w:t>Конечно, в границах семьи трудно дать ребенку такое трудовое воспитание, которое обычное называется квалификацией. для образования хорошей специальной квалификации семья не приспособлена; квалификацию мальчик или девочка получит в какой-либо общественной организации: в школе, на заводе, в учреждении, на курсах. Семья ни в коем случае и не должна гоняться за квалификацией в той или другой специальности. Это в старое время обычно бывало так, что если отец сапожник, то он и сына учил своему ремеслу; если он столяр, то и сын "приучался" к столярному делу. А девочки, как известно, всегда получали квалификацию домашней хозяйки, на большее они и не рассчитывали. В советское время о квалификации будущих граждан заботится государство, которое имеет в своем распоряжении много мощных и хорошо оборудованных институтов.</w:t>
      </w:r>
    </w:p>
    <w:p>
      <w:pPr>
        <w:pStyle w:val="Style15"/>
        <w:ind w:firstLine="709"/>
        <w:jc w:val="both"/>
        <w:rPr/>
      </w:pPr>
      <w:r>
        <w:rPr>
          <w:rFonts w:eastAsia="MS Mincho;ＭＳ 明朝" w:cs="Times New Roman" w:ascii="Times New Roman" w:hAnsi="Times New Roman"/>
          <w:sz w:val="24"/>
        </w:rPr>
        <w:t>Но родители вовсе не должны думать, что семейное воспитание не имеет никакого отношения к получению квалификации. Именно семейная трудовая подготовка имеет самое важное значение для будущей квалификации человека. Тот ребенок, который получил в семье правильное трудовое воспитание, тот в дальнейшем с большим успехом будет проходить и свою специальную подготовку. А те дети, которые не прошли в семье никакого трудового опыта, те и квалификации не могут получить хорошей, их постигают различные неудачи, они выходят плохими работниками, несмотря на все усилия государственных учреждений.</w:t>
      </w:r>
    </w:p>
    <w:p>
      <w:pPr>
        <w:pStyle w:val="Style15"/>
        <w:ind w:firstLine="709"/>
        <w:jc w:val="both"/>
        <w:rPr/>
      </w:pPr>
      <w:r>
        <w:rPr>
          <w:rFonts w:eastAsia="MS Mincho;ＭＳ 明朝" w:cs="Times New Roman" w:ascii="Times New Roman" w:hAnsi="Times New Roman"/>
          <w:sz w:val="24"/>
        </w:rPr>
        <w:t>Точно так же родители не должны думать, что под трудом мы понимаем только физический труд, мускульную работу. С развитием машинного производства физический труд постепенно теряет свое былое значение в человеческой общественной жизни. Советское государство старается совершенно уничтожить тяжелый физический труд. Мы уже видим, что на постройках домов кирпичи подаются машинами, носилки имеют все меньшее и меньшее значение в нашем строительстве. На наших заводах, в особенности на тех, которые построены после революции, совершенно уничтожен тяжелый физический труд. Человек становится все больше и больше владетелем больших, организованных механических сил, от него теперь все больше и больше требуются не физические, а умственные силы: распорядительность, внимание, расчет, изобретательность, находчивость, ухватка. Наше стахановское движение, одно из замечательных явлений нашей страны, вовсе не представляет собой мобилизацию физических сил рабочего класса, а как раз творческую мобилизацию его духовных сил, освобожденных от насилия великой социалистической революцией. Настоящий стахановец меньше всего надеется на свои мускулы, он организует свой успех, применяя новые методы расстановки материала, инструмента, новые приспособления, новые приемы работы. Об этом родители также всегда должны помнить. В своей семье они должны воспитывать не ломовую рабочую силу, а стахановцев, людей социалистического труда и социалистических успехов.</w:t>
      </w:r>
    </w:p>
    <w:p>
      <w:pPr>
        <w:pStyle w:val="Style15"/>
        <w:ind w:firstLine="709"/>
        <w:jc w:val="both"/>
        <w:rPr/>
      </w:pPr>
      <w:r>
        <w:rPr>
          <w:rFonts w:eastAsia="MS Mincho;ＭＳ 明朝" w:cs="Times New Roman" w:ascii="Times New Roman" w:hAnsi="Times New Roman"/>
          <w:sz w:val="24"/>
        </w:rPr>
        <w:t>Поэтому мы не должны думать, что в советском воспитании есть какая-либо существенная разница между трудом физическим и трудом умственным. В том и в другом труде важной стороной является прежде всего организация трудового усилия, его настоящая человеческая сторона.</w:t>
      </w:r>
    </w:p>
    <w:p>
      <w:pPr>
        <w:pStyle w:val="Style15"/>
        <w:ind w:firstLine="709"/>
        <w:jc w:val="both"/>
        <w:rPr/>
      </w:pPr>
      <w:r>
        <w:rPr>
          <w:rFonts w:eastAsia="MS Mincho;ＭＳ 明朝" w:cs="Times New Roman" w:ascii="Times New Roman" w:hAnsi="Times New Roman"/>
          <w:sz w:val="24"/>
        </w:rPr>
        <w:t>Если мы будем поручать мальчику или девочке всегда одно и то же дело, одну и ту же физическую работу, требующую от него только расхода мускульной энергии, воспитательное значение такого труда будет весьма ограничено, хотя и нельзя сказать, что такой труд совершенно бесполезен. Ребенок будет приучаться к трудовому усилию, будет принимать участие в общественном труде, будет нравственно воспитываться в трудовом равенстве с другими людьми, но все же это не будет настоящее трудовое стахановское воспитание, если мы не прибавим к трудовому упражнению интересных организационных задач.</w:t>
      </w:r>
    </w:p>
    <w:p>
      <w:pPr>
        <w:pStyle w:val="Style15"/>
        <w:ind w:firstLine="709"/>
        <w:jc w:val="both"/>
        <w:rPr/>
      </w:pPr>
      <w:r>
        <w:rPr>
          <w:rFonts w:eastAsia="MS Mincho;ＭＳ 明朝" w:cs="Times New Roman" w:ascii="Times New Roman" w:hAnsi="Times New Roman"/>
          <w:sz w:val="24"/>
        </w:rPr>
        <w:t>В трудовом воспитании важным является следующая сторона метода. Перед ребенком должна быть поставлена некоторая задача, которую он может разрешить, применяя то или другое трудовое средство. Эта задача не обязательно должна стоять на короткий отрезок времени, на один или на два дня. Она может иметь длительный характер, даже продолжаться месяцами и годами. Важно то, что ребенку должна быть предоставлена некоторая свобода в выборе средств и он должен нести некоторую ответственность за выполнение работы и за ее качество. Меньше будет пользы, если вы скажете ребёнку:</w:t>
      </w:r>
    </w:p>
    <w:p>
      <w:pPr>
        <w:pStyle w:val="Style15"/>
        <w:ind w:firstLine="709"/>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тебе веник, подмети эту комнату, сделай это так или так.</w:t>
      </w:r>
    </w:p>
    <w:p>
      <w:pPr>
        <w:pStyle w:val="Style15"/>
        <w:ind w:firstLine="709"/>
        <w:jc w:val="both"/>
        <w:rPr/>
      </w:pPr>
      <w:r>
        <w:rPr>
          <w:rFonts w:eastAsia="MS Mincho;ＭＳ 明朝" w:cs="Times New Roman" w:ascii="Times New Roman" w:hAnsi="Times New Roman"/>
          <w:sz w:val="24"/>
        </w:rPr>
        <w:t>Лучше будет, если вы на долгое время поручите ребенку поддержание чистоты в определенной комнате, а как он будет это делать – предоставьте решать и отвечать за решение ему самому. В первом случае вы поставили перед ребенком только мускульную задачу, во втором случае вы поставили перед ним задачу организационную; последняя гораздо выше и полезнее. Следовательно, чем сложнее и самостоятельнее будет трудовая задача, тем лучше она будет в педагогическом отношении. Многие родители не учитывают этого обстоятельства. Они поручают детям сделать то или другое дело, но разбрасываются в слишком мелких трудовых задачах. Они посылают мальчика или девочку в магазин купить какой-нибудь предмет, а гораздо лучше будет, если они возложат на него постоянную, определенную заботу, например, всегда заботиться о том, чтобы в семье было мыло или зубной порош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удовое участие детей в жизни семьи должно начинаться очень рано.</w:t>
      </w:r>
    </w:p>
    <w:p>
      <w:pPr>
        <w:pStyle w:val="Style15"/>
        <w:ind w:firstLine="709"/>
        <w:jc w:val="both"/>
        <w:rPr/>
      </w:pPr>
      <w:r>
        <w:rPr>
          <w:rFonts w:eastAsia="MS Mincho;ＭＳ 明朝" w:cs="Times New Roman" w:ascii="Times New Roman" w:hAnsi="Times New Roman"/>
          <w:sz w:val="24"/>
        </w:rPr>
        <w:t>Начинаться оно должно в игре. Ребенку должно быть указано, что он отвечает за целость игрушек, за чистоту и порядок в том месте, где стоят игрушки и он играет. И эту работу нужно поставить перед ним в самых общих чертах: должно быть чисто, не должно быть набросано, налито, на игрушках не должно быть пыли. Конечно, некоторые приемы уборки можно ему и показать, но вообще хорошо, если он сам догадается, что для вытирания пыли нужно иметь чистую тряпку, если эту тряпку он сам выпросит у матери, если он к этой тряпке предъявит определенные санитарные требования, если он потребует лучшую тряпку и т.д. Точно так же и починка изломанных игрушек должна быть предоставлена ему самому в той мере, в какой это ему по силам, разумеется, с предоставлением в его распоряжение определенных материалов.</w:t>
      </w:r>
    </w:p>
    <w:p>
      <w:pPr>
        <w:pStyle w:val="Style15"/>
        <w:ind w:firstLine="709"/>
        <w:jc w:val="both"/>
        <w:rPr/>
      </w:pPr>
      <w:r>
        <w:rPr>
          <w:rFonts w:eastAsia="MS Mincho;ＭＳ 明朝" w:cs="Times New Roman" w:ascii="Times New Roman" w:hAnsi="Times New Roman"/>
          <w:sz w:val="24"/>
        </w:rPr>
        <w:t>С возрастом трудовые поручения должны быть усложнены и отделены от игры. Мы перечислим несколько видов детской работы, рассчитывая, что каждая семья в зависимости от условий своей жизни и возраста детей сможет исправить и дополнить этот список.</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 Поливать цветы в комнате или во всей квартире.</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Вытирать пыль на подоконника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Накрывать на стол перед обедом.</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Следить за солонками, горчичница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Следить за письменным столом от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6. Отвечать за книжную полку или за книжный шкаф и держать их в порядке.</w:t>
      </w:r>
    </w:p>
    <w:p>
      <w:pPr>
        <w:pStyle w:val="Style15"/>
        <w:ind w:firstLine="709"/>
        <w:jc w:val="both"/>
        <w:rPr/>
      </w:pPr>
      <w:r>
        <w:rPr>
          <w:rFonts w:eastAsia="MS Mincho;ＭＳ 明朝" w:cs="Times New Roman" w:ascii="Times New Roman" w:hAnsi="Times New Roman"/>
          <w:sz w:val="24"/>
        </w:rPr>
        <w:t>7. Получать газеты и складывать их в определенном месте, отделяя новые от прочитан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8. Кормить котёнка или щенк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9. Держать в порядке умывальник, покупать мыло, зубной порошок, бритвенные ножи для отц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 Производить полную уборку в отдельной комнате или отдельной части комнаты.</w:t>
      </w:r>
    </w:p>
    <w:p>
      <w:pPr>
        <w:pStyle w:val="Style15"/>
        <w:ind w:firstLine="709"/>
        <w:jc w:val="both"/>
        <w:rPr/>
      </w:pPr>
      <w:r>
        <w:rPr>
          <w:rFonts w:eastAsia="MS Mincho;ＭＳ 明朝" w:cs="Times New Roman" w:ascii="Times New Roman" w:hAnsi="Times New Roman"/>
          <w:sz w:val="24"/>
        </w:rPr>
        <w:t>11. Пришивать на своем платье оторвавшиеся пуговицы, иметь всегда в полном порядке приспособления для этого.</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 Отвечать за порядок в буфетном шкаф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3. Чистить платье свое или младшего брата или одного из родител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4. Заботиться об украшении комнаты портретами, открытками, репродукциями.</w:t>
      </w:r>
    </w:p>
    <w:p>
      <w:pPr>
        <w:pStyle w:val="Style15"/>
        <w:ind w:firstLine="709"/>
        <w:jc w:val="both"/>
        <w:rPr/>
      </w:pPr>
      <w:r>
        <w:rPr>
          <w:rFonts w:eastAsia="MS Mincho;ＭＳ 明朝" w:cs="Times New Roman" w:ascii="Times New Roman" w:hAnsi="Times New Roman"/>
          <w:sz w:val="24"/>
        </w:rPr>
        <w:t>15. Если в семье есть огород или цветник, отвечать за определенный его участок как в плане посева, так и ухода за ним и сбора плодов.</w:t>
      </w:r>
    </w:p>
    <w:p>
      <w:pPr>
        <w:pStyle w:val="Style15"/>
        <w:ind w:firstLine="709"/>
        <w:jc w:val="both"/>
        <w:rPr/>
      </w:pPr>
      <w:r>
        <w:rPr>
          <w:rFonts w:eastAsia="MS Mincho;ＭＳ 明朝" w:cs="Times New Roman" w:ascii="Times New Roman" w:hAnsi="Times New Roman"/>
          <w:sz w:val="24"/>
        </w:rPr>
        <w:t>16. Заботиться о том, чтобы в квартире были цветы, для этого иногда поехать и за город (это для более старшего возраста).</w:t>
      </w:r>
    </w:p>
    <w:p>
      <w:pPr>
        <w:pStyle w:val="Style15"/>
        <w:ind w:firstLine="709"/>
        <w:jc w:val="both"/>
        <w:rPr/>
      </w:pPr>
      <w:r>
        <w:rPr>
          <w:rFonts w:eastAsia="MS Mincho;ＭＳ 明朝" w:cs="Times New Roman" w:ascii="Times New Roman" w:hAnsi="Times New Roman"/>
          <w:sz w:val="24"/>
        </w:rPr>
        <w:t>17. Если в квартире есть телефон, первому подходить на звонок, вести домашний телефонный справочник.</w:t>
      </w:r>
    </w:p>
    <w:p>
      <w:pPr>
        <w:pStyle w:val="Style15"/>
        <w:ind w:firstLine="709"/>
        <w:jc w:val="both"/>
        <w:rPr/>
      </w:pPr>
      <w:r>
        <w:rPr>
          <w:rFonts w:eastAsia="MS Mincho;ＭＳ 明朝" w:cs="Times New Roman" w:ascii="Times New Roman" w:hAnsi="Times New Roman"/>
          <w:sz w:val="24"/>
        </w:rPr>
        <w:t>18. Вести справочник трамвайных маршрутов с учетом тех мест, куда членам семьи приходится наиболее часто ездить.</w:t>
      </w:r>
    </w:p>
    <w:p>
      <w:pPr>
        <w:pStyle w:val="Style15"/>
        <w:ind w:firstLine="709"/>
        <w:jc w:val="both"/>
        <w:rPr/>
      </w:pPr>
      <w:r>
        <w:rPr>
          <w:rFonts w:eastAsia="MS Mincho;ＭＳ 明朝" w:cs="Times New Roman" w:ascii="Times New Roman" w:hAnsi="Times New Roman"/>
          <w:sz w:val="24"/>
        </w:rPr>
        <w:t>19. В более старшем возрасте самостоятельно планировать и обслуживать посещение семьей театров и кино, узнавать программу, доставать билеты, хранить их и т.д.</w:t>
      </w:r>
    </w:p>
    <w:p>
      <w:pPr>
        <w:pStyle w:val="Style15"/>
        <w:ind w:firstLine="709"/>
        <w:jc w:val="both"/>
        <w:rPr/>
      </w:pPr>
      <w:r>
        <w:rPr>
          <w:rFonts w:eastAsia="MS Mincho;ＭＳ 明朝" w:cs="Times New Roman" w:ascii="Times New Roman" w:hAnsi="Times New Roman"/>
          <w:sz w:val="24"/>
        </w:rPr>
        <w:t>20. Вести в полном порядке домашнюю аптеку и отвечать за своевременное её пополнение.</w:t>
      </w:r>
    </w:p>
    <w:p>
      <w:pPr>
        <w:pStyle w:val="Style15"/>
        <w:ind w:firstLine="709"/>
        <w:jc w:val="both"/>
        <w:rPr/>
      </w:pPr>
      <w:r>
        <w:rPr>
          <w:rFonts w:eastAsia="MS Mincho;ＭＳ 明朝" w:cs="Times New Roman" w:ascii="Times New Roman" w:hAnsi="Times New Roman"/>
          <w:sz w:val="24"/>
        </w:rPr>
        <w:t>21. Следить за тем, чтобы в квартире не появлялись паразиты: клопы, блохи и т.д., принимать энергичные меры к их уничтожению.</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2. Помогать матери или сестре в определенных хозяйственных функциях.</w:t>
      </w:r>
    </w:p>
    <w:p>
      <w:pPr>
        <w:pStyle w:val="Style15"/>
        <w:ind w:firstLine="709"/>
        <w:jc w:val="both"/>
        <w:rPr/>
      </w:pPr>
      <w:r>
        <w:rPr>
          <w:rFonts w:eastAsia="MS Mincho;ＭＳ 明朝" w:cs="Times New Roman" w:ascii="Times New Roman" w:hAnsi="Times New Roman"/>
          <w:sz w:val="24"/>
        </w:rPr>
        <w:t>Каждая семья найдет у себя очень много подобных работ, более или менее интересных и посильных. Конечно, нельзя ребенка загружать чрезмерным количеством работы, но во всяком случае необходимо, чтобы не бросалась в глаза разница в трудовой нагрузке родителей и в трудовых нагрузках детей. Если отцу или матери приходится очень трудно и в домашнем хозяйстве, дети должны привлекаться к помощи им. Бывает и иначе: в семье есть домашняя работница, дети сплошь и рядом привыкают надеться на ее труд в таких случаях, когда они и сами бы могли бы себя обслужить. Родители должны хорошенько проверить эту область и добиться такого положения, чтобы по возможности домработница не делала таких работ, которые могут и должны сделать дети.</w:t>
      </w:r>
    </w:p>
    <w:p>
      <w:pPr>
        <w:pStyle w:val="Style15"/>
        <w:ind w:firstLine="709"/>
        <w:jc w:val="both"/>
        <w:rPr/>
      </w:pPr>
      <w:r>
        <w:rPr>
          <w:rFonts w:eastAsia="MS Mincho;ＭＳ 明朝" w:cs="Times New Roman" w:ascii="Times New Roman" w:hAnsi="Times New Roman"/>
          <w:sz w:val="24"/>
        </w:rPr>
        <w:t>Нужно при этом всегда помнить: когда дети учатся в школе, последняя довольно сильно нагружает их домашней работой. Разумеется, эта работа должна считаться главной и первоочередной. Дети должны хорошо понимать, что в школьной работе они выполняют функцию не только личную, но и общественную, что за успех школьной работы отвечают они не только перед родителями, но и перед государством. С другой стороны, неправильно, если только школьная работа пользуется уважением, а все остальные трудовые задачи отбрасываются. Такое обособление школьной заботы очень опасно, так как вызывает у детей полное пренебрежение к жизни и работе своего семейного коллектива. В семье должна всегда чувствоваться атмосфера коллективизма, как можно чаще проявляться помощь одних членов семьи по отношению к другим.</w:t>
      </w:r>
    </w:p>
    <w:p>
      <w:pPr>
        <w:pStyle w:val="Style15"/>
        <w:ind w:firstLine="709"/>
        <w:jc w:val="both"/>
        <w:rPr/>
      </w:pPr>
      <w:r>
        <w:rPr>
          <w:rFonts w:eastAsia="MS Mincho;ＭＳ 明朝" w:cs="Times New Roman" w:ascii="Times New Roman" w:hAnsi="Times New Roman"/>
          <w:sz w:val="24"/>
        </w:rPr>
        <w:t>Спрашивается: какими мерами можно и должно вызывать у ребенка то или другое трудовое усилие? Меры эти могут быть самые разнообразные. В раннем детстве, конечно, многое ребенку нужно и подсказать и показать, но вообще необходимо считать идеальной формой, когда ребенок сам замечает необходимость той или другой работы, видит, что матери или отцу некогда ее сделать, когда он по собственной инициативе приходит на помощь своему семейному коллективу. Воспитать такую готовность к труду, такую внимательность к нуждам своего коллектива - значит воспитать настоящего советского гражданина.</w:t>
      </w:r>
    </w:p>
    <w:p>
      <w:pPr>
        <w:pStyle w:val="Style15"/>
        <w:ind w:firstLine="709"/>
        <w:jc w:val="both"/>
        <w:rPr/>
      </w:pPr>
      <w:r>
        <w:rPr>
          <w:rFonts w:eastAsia="MS Mincho;ＭＳ 明朝" w:cs="Times New Roman" w:ascii="Times New Roman" w:hAnsi="Times New Roman"/>
          <w:sz w:val="24"/>
        </w:rPr>
        <w:t>Очень часто бывает, что ребёнок по своей неопытности, по слабости ориентировки не может самостоятельно заметить потребности в той или другой работе. Родители должны в таких случаях осторожно подсказать, помочь ребенку выяснить свое отношение к этой задаче и принять участие в ее разрешении. Это часто лучше всего делать, вызывая простой технический интерес к работе, но и злоупотреблять этим способом нельзя. Ребенок должен уметь выполнять и такие работы, которые не вызывают у него особенного интереса, которые кажутся в первый момент работами скучными. Вообще он должен воспитываться так, чтобы решающим моментом в трудовом усилии были не его занимательность, а его польза, его необходимость. Родители должны воспитывать у ребенка способность терпеливо и без хныканья выполнять работы неприятные. Потом, по мере развития ребенка, даже самая неприятная работа будет приносить ему радость, если общественная ценность работы будет для него очевидна.</w:t>
      </w:r>
    </w:p>
    <w:p>
      <w:pPr>
        <w:pStyle w:val="Style15"/>
        <w:ind w:firstLine="709"/>
        <w:jc w:val="both"/>
        <w:rPr/>
      </w:pPr>
      <w:r>
        <w:rPr>
          <w:rFonts w:eastAsia="MS Mincho;ＭＳ 明朝" w:cs="Times New Roman" w:ascii="Times New Roman" w:hAnsi="Times New Roman"/>
          <w:sz w:val="24"/>
        </w:rPr>
        <w:t>В том случае, если необходимость или интерес недостаточны, чтобы вызвать у ребенка желание потрудиться, можно применить способ просьбы. Просьба тем отличается от других видов обращения, что она предоставляет ребенку полную свободу выбора. Просьба и должна быть такова. Ее так нужно произнести, чтобы ребенку казалось, что он исполняет просьбу по собственному доброму желанию, не побуждаемый к этому никакими принуждениями. Нужно говорить:</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У меня к тебе просьба. Хоть это и трудно, и у тебя всякие другие дела...</w:t>
      </w:r>
    </w:p>
    <w:p>
      <w:pPr>
        <w:pStyle w:val="Style15"/>
        <w:ind w:firstLine="709"/>
        <w:jc w:val="both"/>
        <w:rPr/>
      </w:pPr>
      <w:r>
        <w:rPr>
          <w:rFonts w:eastAsia="MS Mincho;ＭＳ 明朝" w:cs="Times New Roman" w:ascii="Times New Roman" w:hAnsi="Times New Roman"/>
          <w:sz w:val="24"/>
        </w:rPr>
        <w:t>Просьба - самый лучший и мягкий способ обращения, но и злоупотреблять просьбой не следует. Форму просьбы лучше всего употреблять в тех случаях, когда вы хорошо знаете, что ребенок с удовольствием просьбу вашу выполнит. Если же у вас есть какое-нибудь сомнение в этом, применяйте форму обыкновенного поручения, спокойного, уверенного, делового. Если с самого малого возраста вашего ребенка вы будете возбуждать личную просьбу и поручение и, в особенности, если вы будете возбуждать личную инициативу ребенка, будете учить его видеть необходимость работы самому и по собственному почину выполнять ее, в вашем поручении не будет уже никаких прорывов. Только, если вы запустили дело воспитания, вам придется иногда прибегнуть к принуждению.</w:t>
      </w:r>
    </w:p>
    <w:p>
      <w:pPr>
        <w:pStyle w:val="Style15"/>
        <w:ind w:firstLine="709"/>
        <w:jc w:val="both"/>
        <w:rPr/>
      </w:pPr>
      <w:r>
        <w:rPr>
          <w:rFonts w:eastAsia="MS Mincho;ＭＳ 明朝" w:cs="Times New Roman" w:ascii="Times New Roman" w:hAnsi="Times New Roman"/>
          <w:sz w:val="24"/>
        </w:rPr>
        <w:t>Принуждение может быть различное - от простого повторения поручения до повторения резкого и требовательного. Во всяком случае, никогда не нужно прибегать к физическому принуждению, так как оно меньше всего приносит пользы и вызывает у ребенка отвращение к трудовой задаче.</w:t>
      </w:r>
    </w:p>
    <w:p>
      <w:pPr>
        <w:pStyle w:val="Style15"/>
        <w:ind w:firstLine="709"/>
        <w:jc w:val="both"/>
        <w:rPr/>
      </w:pPr>
      <w:r>
        <w:rPr>
          <w:rFonts w:eastAsia="MS Mincho;ＭＳ 明朝" w:cs="Times New Roman" w:ascii="Times New Roman" w:hAnsi="Times New Roman"/>
          <w:sz w:val="24"/>
        </w:rPr>
        <w:t>Больше всего затрудняет родителей вопрос, как нужно обращаться с так называемыми ленивыми детьми. Нужно при этом сказать, что лень, т.е. отвращение к трудовому усилию, только в очень редких случаях объясняется плохим состоянием здоровья, физической слабостью, вялостью духа. В этом случае, конечно, лучше всего обратиться к врачу. Большей частью лень у ребенка развивается благодаря неправильному воспитанию, когда с самого малого возраста родители не воспитывают у ребенка энергии, не приучают его преодолевать препятствия, не возбуждают у него интереса к семейному хозяйству, не воспитывают у него привычки к труду и привычки к тем удовольствиям, которые труд всегда доставляет.</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пособ борьбы с ленью единственный: постепенное втягивание ребенка в область труда, медленное возбуждение у него трудового интереса.</w:t>
      </w:r>
    </w:p>
    <w:p>
      <w:pPr>
        <w:pStyle w:val="Style15"/>
        <w:ind w:firstLine="709"/>
        <w:jc w:val="both"/>
        <w:rPr/>
      </w:pPr>
      <w:r>
        <w:rPr>
          <w:rFonts w:eastAsia="MS Mincho;ＭＳ 明朝" w:cs="Times New Roman" w:ascii="Times New Roman" w:hAnsi="Times New Roman"/>
          <w:sz w:val="24"/>
        </w:rPr>
        <w:t>Но, борясь с ленью, нужно бороться и с другим недостатком. Есть дети, которые охотно выполняют любую работу, но делают ее без увлечения, без интереса, без мысли, без радости. Они работают только потому, что хотят избежать неприятностей, чтобы отделаться от упреков и т.д. Такая работа часто очень напоминает усилия рабочей лошади. Такие работники могут совершенно потерять контроль над своим трудом, приучаются относиться к нему некритически. Из них вырастают люди, которые очень легко поддаются эксплуатации, которые всегда, всю жизнь только и знают, что всех обслуживают, всем помогают, даже тем, которые сами ничего не делают. В Советском государстве нельзя воспитывать такую лошадиную покорность, ибо у этих людей нет нравственного требования ни к своей работе, ни к работе других людей.</w:t>
      </w:r>
    </w:p>
    <w:p>
      <w:pPr>
        <w:pStyle w:val="Style15"/>
        <w:ind w:firstLine="709"/>
        <w:jc w:val="both"/>
        <w:rPr/>
      </w:pPr>
      <w:r>
        <w:rPr>
          <w:rFonts w:eastAsia="MS Mincho;ＭＳ 明朝" w:cs="Times New Roman" w:ascii="Times New Roman" w:hAnsi="Times New Roman"/>
          <w:sz w:val="24"/>
        </w:rPr>
        <w:t>Правда, в нашем государстве невозможна эксплуатация человека человеком на производстве, но есть еще очень много охотников, которые могут пользоваться чужим трудом в домашней обстановке, в быту, в семье.</w:t>
      </w:r>
    </w:p>
    <w:p>
      <w:pPr>
        <w:pStyle w:val="Style15"/>
        <w:ind w:firstLine="709"/>
        <w:jc w:val="both"/>
        <w:rPr/>
      </w:pPr>
      <w:r>
        <w:rPr>
          <w:rFonts w:eastAsia="MS Mincho;ＭＳ 明朝" w:cs="Times New Roman" w:ascii="Times New Roman" w:hAnsi="Times New Roman"/>
          <w:sz w:val="24"/>
        </w:rPr>
        <w:t>Воспитание наших детей должно проходить таким образом, чтобы в нашем обществе не было готовых объектов для эксплуатации, чтобы никакие эксплуататорские аппетиты у нас не могли развиваться даже в домашней обстановке.</w:t>
      </w:r>
    </w:p>
    <w:p>
      <w:pPr>
        <w:pStyle w:val="Style15"/>
        <w:ind w:firstLine="709"/>
        <w:jc w:val="both"/>
        <w:rPr/>
      </w:pPr>
      <w:r>
        <w:rPr>
          <w:rFonts w:eastAsia="MS Mincho;ＭＳ 明朝" w:cs="Times New Roman" w:ascii="Times New Roman" w:hAnsi="Times New Roman"/>
          <w:sz w:val="24"/>
        </w:rPr>
        <w:t>Поэтому родители в особенности должны внимательно следить, чтобы старшие браться не пользовались трудом младших иначе, как в порядке взаимной помощи, чтобы в семье не было никакого трудового неравенства.</w:t>
      </w:r>
    </w:p>
    <w:p>
      <w:pPr>
        <w:pStyle w:val="Style15"/>
        <w:ind w:firstLine="709"/>
        <w:jc w:val="both"/>
        <w:rPr/>
      </w:pPr>
      <w:r>
        <w:rPr>
          <w:rFonts w:eastAsia="MS Mincho;ＭＳ 明朝" w:cs="Times New Roman" w:ascii="Times New Roman" w:hAnsi="Times New Roman"/>
          <w:sz w:val="24"/>
        </w:rPr>
        <w:t>Нам остается сказать несколько слов о качестве труда. Качество труда должно иметь самое решающее значение: высокого качества нужно требовать всегда и требовать серьезно. Конечно, ребенок еще неопытен, часто он физически неспособен выполнить работу во всех отношениях идеально. От него и нужно требовать такого качества, которое для него совершенно посильно, которое доступно и его силам, и его пониманию.</w:t>
      </w:r>
    </w:p>
    <w:p>
      <w:pPr>
        <w:pStyle w:val="Style15"/>
        <w:ind w:firstLine="709"/>
        <w:jc w:val="both"/>
        <w:rPr/>
      </w:pPr>
      <w:r>
        <w:rPr>
          <w:rFonts w:eastAsia="MS Mincho;ＭＳ 明朝" w:cs="Times New Roman" w:ascii="Times New Roman" w:hAnsi="Times New Roman"/>
          <w:sz w:val="24"/>
        </w:rPr>
        <w:t>Не нужно при этом поносить ребенка за плохую работу, стыдить его, упрекать. Нужно просто и спокойно сказать, что работа сделана неудовлетворительно, что она должна быть переделана, или исправлена, или сделана заново. При этом никогда не нужно производить работу за ребенка силами самих родителей, только в редких случаях можно проделать такую часть работы, которая явно не по силам ребенку, поправляя в этом случае допущенную нами ошибку в самом назначении работы.</w:t>
      </w:r>
    </w:p>
    <w:p>
      <w:pPr>
        <w:pStyle w:val="Style15"/>
        <w:ind w:firstLine="709"/>
        <w:jc w:val="both"/>
        <w:rPr/>
      </w:pPr>
      <w:r>
        <w:rPr>
          <w:rFonts w:eastAsia="MS Mincho;ＭＳ 明朝" w:cs="Times New Roman" w:ascii="Times New Roman" w:hAnsi="Times New Roman"/>
          <w:sz w:val="24"/>
        </w:rPr>
        <w:t>Мы решительно не рекомендуем применять в области труда какие-либо поощрения или наказания. Трудовая задача и ее решение должны сами по себе доставлять ребенку такое удовлетворение, чтобы он испытывал радость. Признание его работы хорошей работой должно быть лучшей наградой за его труд. Такой же наградой будет для него ваше одобрение его изобретательности, его находчивости, его способов работы. Но даже и таким словесным одобрением никогда не нужно злоупотреблять, в особенности не следует хвалить ребенка за произведенную работу в присутствии знакомых ваших и друзей. Тем более не нужно ребенка наказывать за плохую работу или за работу непроизведенную. Самое важное в этом случае - добиться того, чтобы работа была все-таки выполнена.</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ЛОВОЕ ВОСПИТАНИЕ</w:t>
      </w:r>
    </w:p>
    <w:p>
      <w:pPr>
        <w:pStyle w:val="Style15"/>
        <w:ind w:firstLine="709"/>
        <w:jc w:val="both"/>
        <w:rPr/>
      </w:pPr>
      <w:r>
        <w:rPr>
          <w:rFonts w:eastAsia="MS Mincho;ＭＳ 明朝" w:cs="Times New Roman" w:ascii="Times New Roman" w:hAnsi="Times New Roman"/>
          <w:sz w:val="24"/>
        </w:rPr>
        <w:t>Вопрос о половом воспитании считается одним из самых трудных педагогических вопросов. И действительно, ни в каком вопросе не было столько напутано и столько высказано неправильных мнений. А между тем практически этот вопрос вовсе не так труден и во многих семьях он разрешается очень просто и без мучительных колебаний. Он становится трудным только тогда, когда его рассматривают отдельно и когда ему придают слишком большое значение, выделяя из общей массы других воспитательных вопросов.</w:t>
      </w:r>
    </w:p>
    <w:p>
      <w:pPr>
        <w:pStyle w:val="Style15"/>
        <w:ind w:firstLine="709"/>
        <w:jc w:val="both"/>
        <w:rPr/>
      </w:pPr>
      <w:r>
        <w:rPr>
          <w:rFonts w:eastAsia="MS Mincho;ＭＳ 明朝" w:cs="Times New Roman" w:ascii="Times New Roman" w:hAnsi="Times New Roman"/>
          <w:sz w:val="24"/>
        </w:rPr>
        <w:t>Вопрос о половом воспитании в семье может быть разрешен правильно только тогда, когда родители хорошо себе представляют самую цель, которую они должны преследовать в половом воспитании своих детей. Если эта цель будет для родителей ясна, ясными станут и пути к ее достижению.</w:t>
      </w:r>
    </w:p>
    <w:p>
      <w:pPr>
        <w:pStyle w:val="Style15"/>
        <w:ind w:firstLine="709"/>
        <w:jc w:val="both"/>
        <w:rPr/>
      </w:pPr>
      <w:r>
        <w:rPr>
          <w:rFonts w:eastAsia="MS Mincho;ＭＳ 明朝" w:cs="Times New Roman" w:ascii="Times New Roman" w:hAnsi="Times New Roman"/>
          <w:sz w:val="24"/>
        </w:rPr>
        <w:t>Каждый человек по достижении известного возраста живет половой жизнью, но половой жизнью живет не только человек, она составляет необходимый отдел жизни большинства живых существ.</w:t>
      </w:r>
    </w:p>
    <w:p>
      <w:pPr>
        <w:pStyle w:val="Style15"/>
        <w:ind w:firstLine="709"/>
        <w:jc w:val="both"/>
        <w:rPr/>
      </w:pPr>
      <w:r>
        <w:rPr>
          <w:rFonts w:eastAsia="MS Mincho;ＭＳ 明朝" w:cs="Times New Roman" w:ascii="Times New Roman" w:hAnsi="Times New Roman"/>
          <w:sz w:val="24"/>
        </w:rPr>
        <w:t>Половая жизнь человека должна существенно отличаться от половой жизни животного, в этом отличии и заключаются цели полового воспитания. Но бывает, что половая жизнь человека отличается от половой жизни животного не в лучшую, а в худшую сторону. Животное имеет потребность в половой жизни постольку, поскольку оно стремится иметь потомство, у животных почти не бывает разврата. Человек сплошь и рядом стремится к половому наслаждению независимо от желания иметь детей, и это стремление иногда приобретает такие беспорядочные и нравственно не оправданные формы, что приносит несчастье и ему самому, и другим людям. Человек прошел длинную историю развития, и развивался он не только как зоологический вид, но и как общественное существо. В истории этого развития давно выработаны человеческие идеалы для многих сторон нравственности, и в том числе выработаны идеалы половых отношений человека. В классовом обществе эти идеалы сплошь и рядом нарушаются в угоду интересам правящих классов. Такие нарушения мы знаем и в форме семьи, и в положении женщины, и в деспотической власти мужчины. Мы хорошо знаем, что в некоторых странах происходит настоящая продажа и покупка женщин; знаем многие исторические формы многоженства, когда женщина рассматривается только как предмет наслаждения мужчины; знаем о существовании такого безобразного явления, как проституция, когда мужчина просто на короткое время покупал ласку женщины; знаем, наконец, принудительные рамки семьи, когда мужчина и женщина принуждаемы были жить вместе независимо от того, хотят они этого или не хотят.</w:t>
      </w:r>
    </w:p>
    <w:p>
      <w:pPr>
        <w:pStyle w:val="Style15"/>
        <w:ind w:firstLine="709"/>
        <w:jc w:val="both"/>
        <w:rPr/>
      </w:pPr>
      <w:r>
        <w:rPr>
          <w:rFonts w:eastAsia="MS Mincho;ＭＳ 明朝" w:cs="Times New Roman" w:ascii="Times New Roman" w:hAnsi="Times New Roman"/>
          <w:sz w:val="24"/>
        </w:rPr>
        <w:t>Октябрьская социалистическая революция уничтожила все эти безобразные пережитки классового общества. Она освободила семью от сходства с цепями, она освободила женщину от многих видов оскорбительного отношения к ней со стороны мужчины. Только после Октябрьской великой революции половая жизнь людей вплотную приблизилась к тем идеалам, о которых давно мечтало человечество. Но некоторые люди неправильно поняли эту новую свободу, они решили, что половая жизнь человека может проходить в беспорядочной смене супружеских пар, в так называемой свободной любви. В строго организованном человеческом обществе, в социалистическом обществе, такая практика половой жизни обязательно приводит к недостойной человека простоте отношений, к их вульгаризации, к тяжелым переживаниям личности, к несчастьям, к разрушению семьи, к сиротству детей.</w:t>
      </w:r>
    </w:p>
    <w:p>
      <w:pPr>
        <w:pStyle w:val="Style15"/>
        <w:ind w:firstLine="709"/>
        <w:jc w:val="both"/>
        <w:rPr/>
      </w:pPr>
      <w:r>
        <w:rPr>
          <w:rFonts w:eastAsia="MS Mincho;ＭＳ 明朝" w:cs="Times New Roman" w:ascii="Times New Roman" w:hAnsi="Times New Roman"/>
          <w:sz w:val="24"/>
        </w:rPr>
        <w:t>Как и во всей своей жизни, так и в жизни половой человек не может забыть о том, что он есть член общества, что он – гражданин своей страны, что он - участник нашего социалистического строительства. Поэтому и в своем отношении к женщине или в своем отношении к мужчине советский человек не может игнорировать требования общественной нравственности, которая всегда стоит на страже интересов всего общества. И в половой сфере эта общественная нравственность предъявляет каждому гражданину определенные требования. Родители должны воспитывать своих детей так, чтобы из них не вышли люди, в своем поведении идущие против общественной нравственности.</w:t>
      </w:r>
    </w:p>
    <w:p>
      <w:pPr>
        <w:pStyle w:val="Style15"/>
        <w:ind w:firstLine="709"/>
        <w:jc w:val="both"/>
        <w:rPr/>
      </w:pPr>
      <w:r>
        <w:rPr>
          <w:rFonts w:eastAsia="MS Mincho;ＭＳ 明朝" w:cs="Times New Roman" w:ascii="Times New Roman" w:hAnsi="Times New Roman"/>
          <w:sz w:val="24"/>
        </w:rPr>
        <w:t>Что требует общественная нравственность в вопросах половой жизни? Она требует, чтобы половая жизнь человека, каждого мужчины и каждой женщины, находилась в постоянном гармоническом отношении к двум областям жизни: к семье и к любви. Она признает нормальной и оправданной нравственно только половую жизнь, которая основывается на взаимной любви и которая проявляется в семье, т.е. в открытом гражданском союзе мужчины и женщины, союзе, который преследует две цели: человеческое счастье и рождение и воспитание дете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тсюда ясны и цели полового воспитания. Мы должны так воспитать наших детей, чтобы они только по любви могли наслаждаться половой жизнью и чтобы свое наслаждение, свою любовь и счастье они реализовали в семье.</w:t>
      </w:r>
    </w:p>
    <w:p>
      <w:pPr>
        <w:pStyle w:val="Style15"/>
        <w:ind w:firstLine="709"/>
        <w:jc w:val="both"/>
        <w:rPr/>
      </w:pPr>
      <w:r>
        <w:rPr>
          <w:rFonts w:eastAsia="MS Mincho;ＭＳ 明朝" w:cs="Times New Roman" w:ascii="Times New Roman" w:hAnsi="Times New Roman"/>
          <w:sz w:val="24"/>
        </w:rPr>
        <w:t>Говоря о воспитании будущего полового чувства нашего ребенка, мы должны, собственно, говорить о воспитании его будущей любви и о воспитании его как будущего семьянина. Всякое иное половое воспитание будет обязательно вредным и противообщественным. Каждый родитель, каждый отец и каждая мать должны поставить перед собой такую цель, чтобы будущий гражданин или будущая гражданка, которых они воспитывают, могли быть счастливы только в семейной любви и чтобы только в этой форме они могли искать и радостей половой жизни. Если родители такой цели перед собой не поставят, если они ее не достигнут, их дети будут жить беспорядочной жизнью пола, следовательно, будут жить жизнью, полной всяких драм, несчастья, всякой грязи и общественного вреда.</w:t>
      </w:r>
    </w:p>
    <w:p>
      <w:pPr>
        <w:pStyle w:val="Style15"/>
        <w:ind w:firstLine="709"/>
        <w:jc w:val="both"/>
        <w:rPr/>
      </w:pPr>
      <w:r>
        <w:rPr>
          <w:rFonts w:eastAsia="MS Mincho;ＭＳ 明朝" w:cs="Times New Roman" w:ascii="Times New Roman" w:hAnsi="Times New Roman"/>
          <w:sz w:val="24"/>
        </w:rPr>
        <w:t>Поставив перед собой такую цель, родители должны подумать о средствах к ее достижению. Относительно этих средств они могут и в литературе специальной, и в литературе художественной встретить самые разнообразные мнения и рецепты, самые противоречивые точки зрения и советы. Родители должны научиться хорошо разбираться в этих мнениях и считать правильными только такие, которые помогут им в ответственной работе воспитания и в достижении поставленных ими целей.</w:t>
      </w:r>
    </w:p>
    <w:p>
      <w:pPr>
        <w:pStyle w:val="Style15"/>
        <w:ind w:firstLine="709"/>
        <w:jc w:val="both"/>
        <w:rPr/>
      </w:pPr>
      <w:r>
        <w:rPr>
          <w:rFonts w:eastAsia="MS Mincho;ＭＳ 明朝" w:cs="Times New Roman" w:ascii="Times New Roman" w:hAnsi="Times New Roman"/>
          <w:sz w:val="24"/>
        </w:rPr>
        <w:t>Правильное половое воспитание, как и всякое воспитание человеческого характера, достигается, конечно, на каждом шагу, если вообще правильно организована жизнь семьи, если под руководством родителей растет настоящий советский человек.</w:t>
      </w:r>
    </w:p>
    <w:p>
      <w:pPr>
        <w:pStyle w:val="Style15"/>
        <w:ind w:firstLine="709"/>
        <w:jc w:val="both"/>
        <w:rPr/>
      </w:pPr>
      <w:r>
        <w:rPr>
          <w:rFonts w:eastAsia="MS Mincho;ＭＳ 明朝" w:cs="Times New Roman" w:ascii="Times New Roman" w:hAnsi="Times New Roman"/>
          <w:sz w:val="24"/>
        </w:rPr>
        <w:t>В вопросах любви и семейной жизни решающими всегда будут общие способности человека, его политическое и нравственное лицо, его развитие, его работоспособность, его честность, его преданность своей стране, его любовь к обществу. Поэтому совершенно правильным является утверждение, что половая жизнь будущего человека воспитывается всегда, на каждом шагу, когда родители или воспитатели даже и не думают о половом воспитании. Старая поговорка "Лень - матерь всех пороков" очень правильно отражает этот общий закон, но у пороков - не одна мать. Не только лень, а всякое уклонение человека от правильного общественного поведения обязательно приводит к порочному поведению его в обществе, в том числе и к беспорядочной половой жизни.</w:t>
      </w:r>
    </w:p>
    <w:p>
      <w:pPr>
        <w:pStyle w:val="Style15"/>
        <w:ind w:firstLine="709"/>
        <w:jc w:val="both"/>
        <w:rPr/>
      </w:pPr>
      <w:r>
        <w:rPr>
          <w:rFonts w:eastAsia="MS Mincho;ＭＳ 明朝" w:cs="Times New Roman" w:ascii="Times New Roman" w:hAnsi="Times New Roman"/>
          <w:sz w:val="24"/>
        </w:rPr>
        <w:t>Поэтому, разумеется, в вопросах полового воспитания решающими являются не какие-либо отдельные способы, специально предназначенные для полового воспитания, а весь общий вид воспитательной работы, вся его картина в целом.</w:t>
      </w:r>
    </w:p>
    <w:p>
      <w:pPr>
        <w:pStyle w:val="Style15"/>
        <w:ind w:firstLine="709"/>
        <w:jc w:val="both"/>
        <w:rPr/>
      </w:pPr>
      <w:r>
        <w:rPr>
          <w:rFonts w:eastAsia="MS Mincho;ＭＳ 明朝" w:cs="Times New Roman" w:ascii="Times New Roman" w:hAnsi="Times New Roman"/>
          <w:sz w:val="24"/>
        </w:rPr>
        <w:t>Поэтому, воспитывая в ребенке честность, работоспособность, искренность, прямоту, привычку к чистоте, привычку говорить правду, уважение к другому человеку, к его переживаниям и интересам, любовь к своей родине, преданность идеям социалистической революции, мы тем самым воспитываем его и в половом отношении. Среди этих общих методов воспитания есть такие, которые к половому воспитанию имеют большее отношение, есть такие, которые имеют меньшее отношение, но все они, вместе взятые, в значительной мере определяют и наш успех в воспитании будущего семьянина, будущего мужа или будущей жены.</w:t>
      </w:r>
    </w:p>
    <w:p>
      <w:pPr>
        <w:pStyle w:val="Style15"/>
        <w:ind w:firstLine="709"/>
        <w:jc w:val="both"/>
        <w:rPr/>
      </w:pPr>
      <w:r>
        <w:rPr>
          <w:rFonts w:eastAsia="MS Mincho;ＭＳ 明朝" w:cs="Times New Roman" w:ascii="Times New Roman" w:hAnsi="Times New Roman"/>
          <w:sz w:val="24"/>
        </w:rPr>
        <w:t>Но есть и отдельные воспитательные методы и приемы, которые специально как будто назначены, чтобы быть полезными именно в вопросах полового воспитания. И есть люди, которые на эти отдельные приемы и методы возлагают особенные надежды, и считают их наиболее мудрым выражением педагогического творчества.</w:t>
      </w:r>
    </w:p>
    <w:p>
      <w:pPr>
        <w:pStyle w:val="Style15"/>
        <w:ind w:firstLine="709"/>
        <w:jc w:val="both"/>
        <w:rPr/>
      </w:pPr>
      <w:r>
        <w:rPr>
          <w:rFonts w:eastAsia="MS Mincho;ＭＳ 明朝" w:cs="Times New Roman" w:ascii="Times New Roman" w:hAnsi="Times New Roman"/>
          <w:sz w:val="24"/>
        </w:rPr>
        <w:t>Необходимо указать, что как раз в этих особых специальных советах и заложены наиболее вредные пути полового воспитания и к ним нужно относиться с исключительной осторожностью.</w:t>
      </w:r>
    </w:p>
    <w:p>
      <w:pPr>
        <w:pStyle w:val="Style15"/>
        <w:ind w:firstLine="709"/>
        <w:jc w:val="both"/>
        <w:rPr/>
      </w:pPr>
      <w:r>
        <w:rPr>
          <w:rFonts w:eastAsia="MS Mincho;ＭＳ 明朝" w:cs="Times New Roman" w:ascii="Times New Roman" w:hAnsi="Times New Roman"/>
          <w:sz w:val="24"/>
        </w:rPr>
        <w:t>Очень много внимания половому воспитанию было уделено в старое время. Тогда многие думали, что половая сфера есть самая главная, решающая сфера в физической и психической конституции человека, что все человеческое поведение зависит от половой сферы. Сторонники таких "теоретических" положений старались доказать, что все воспитание юноши или девушки есть, в сущности, половое воспитание.</w:t>
      </w:r>
    </w:p>
    <w:p>
      <w:pPr>
        <w:pStyle w:val="Style15"/>
        <w:ind w:firstLine="709"/>
        <w:jc w:val="both"/>
        <w:rPr/>
      </w:pPr>
      <w:r>
        <w:rPr>
          <w:rFonts w:eastAsia="MS Mincho;ＭＳ 明朝" w:cs="Times New Roman" w:ascii="Times New Roman" w:hAnsi="Times New Roman"/>
          <w:sz w:val="24"/>
        </w:rPr>
        <w:t>Многие из этих "теорий" так и остались погребенными в книгах, даже не дойдя до широкого читателя, но многие просочились в широкое общество и породили самые вредные и самые опасные мнения.</w:t>
      </w:r>
    </w:p>
    <w:p>
      <w:pPr>
        <w:pStyle w:val="Style15"/>
        <w:ind w:firstLine="709"/>
        <w:jc w:val="both"/>
        <w:rPr/>
      </w:pPr>
      <w:r>
        <w:rPr>
          <w:rFonts w:eastAsia="MS Mincho;ＭＳ 明朝" w:cs="Times New Roman" w:ascii="Times New Roman" w:hAnsi="Times New Roman"/>
          <w:sz w:val="24"/>
        </w:rPr>
        <w:t>Больше всего беспокоились о том, чтобы ребенок был как-то по особенному разумно подготовлен к половой жизни, чтобы он не видел в ней ничего "стыдного", ничего тайного. Стремясь к этому, старались как можно раньше посвятить ребенка во все тайны половой жизни, объяснить ему тайну деторождения. Конечно, с настоящим "ужасом" показывали на тех "простаков", которые обманывали детей и рассказывали им сказки об аистах и других фиктивных виновниках деторождения. Полагали при этом, что если ребенку все разъяснить и растолковать, если в его представлении о половой любви не останется ничего стыдного, то этим будет достигнуто и правильное половое воспитание.</w:t>
      </w:r>
    </w:p>
    <w:p>
      <w:pPr>
        <w:pStyle w:val="Style15"/>
        <w:ind w:firstLine="709"/>
        <w:jc w:val="both"/>
        <w:rPr/>
      </w:pPr>
      <w:r>
        <w:rPr>
          <w:rFonts w:eastAsia="MS Mincho;ＭＳ 明朝" w:cs="Times New Roman" w:ascii="Times New Roman" w:hAnsi="Times New Roman"/>
          <w:sz w:val="24"/>
        </w:rPr>
        <w:t>Надо с очень большой осторожностью относиться к таким советам. К вопросам полового воспитания надо относиться с гораздо большим спокойствием и не делать из него непоправимых фокусов. Правда, ребенок часто спрашивает о том, откуда берутся дети, но из того, что ребенок заинтересован этим вопросом, не вытекает, что в раннем возрасте ему все нужно до конца объяснить. Ведь ребенок не только в половом вопросе кое-чего не знает. Многого он не знает и в других вопросах жизни, однако мы не спешим нагружать его непосильными знаниями раньше времени. Мы ведь не объясняем ребенку в три года, отчего бывает тепло и холодно, отчего увеличивается или уменьшается день. Так же точно мы не объясняем ему в семь лет устройства аэропланного мотора, хотя и этим вопросом он может заинтересоваться. Для всякого знания приходит свое время, и нет никакой опасности в том, если вы ответите ему:</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Ты еще мал, подрастешь – узнаешь.</w:t>
      </w:r>
    </w:p>
    <w:p>
      <w:pPr>
        <w:pStyle w:val="Style15"/>
        <w:ind w:firstLine="709"/>
        <w:jc w:val="both"/>
        <w:rPr/>
      </w:pPr>
      <w:r>
        <w:rPr>
          <w:rFonts w:eastAsia="MS Mincho;ＭＳ 明朝" w:cs="Times New Roman" w:ascii="Times New Roman" w:hAnsi="Times New Roman"/>
          <w:sz w:val="24"/>
        </w:rPr>
        <w:t>Нужно при этом отметить, что никакого особенно настойчивого интереса к половым вопросам у ребенка нет и не может быть. Такой интерес наступает только в период полового созревания, но к этому времени обыкновенно ничего таинственного в половой жизни для ребенка уже нет.</w:t>
      </w:r>
    </w:p>
    <w:p>
      <w:pPr>
        <w:pStyle w:val="Style15"/>
        <w:ind w:firstLine="709"/>
        <w:jc w:val="both"/>
        <w:rPr/>
      </w:pPr>
      <w:r>
        <w:rPr>
          <w:rFonts w:eastAsia="MS Mincho;ＭＳ 明朝" w:cs="Times New Roman" w:ascii="Times New Roman" w:hAnsi="Times New Roman"/>
          <w:sz w:val="24"/>
        </w:rPr>
        <w:t>Поэтому нет никакой срочной надобности торопиться с открыванием "тайны деторождения", пользуясь для этого случайным вопросом ребенка. В этих вопросах не содержится еще никакого особенного полового любопытства, сокрытие тайны никаких переживаний и страданий ребенку не приносит. Если вы более или менее тактично отведете вопрос ребенка, отделаетесь шуткой или улыбкой, ребенок забудет о своем вопросе и займется чем-либо другим. Но если вы начнете с ним толковать о самых секретных подробностях в отношениях между мужчиной и женщиной, вы обязательно поддержите в нем любопытство к половой сфере, а потом поддержите и слишком рано взбудораженное воображение. То знание, которое вы ему сообщите, для него совершенно не нужно и бесполезно, но та игра воображения, которую вы у него возбудите, может положить начало половым переживаниям, для которых еще не наступило время.</w:t>
      </w:r>
    </w:p>
    <w:p>
      <w:pPr>
        <w:pStyle w:val="Style15"/>
        <w:ind w:firstLine="709"/>
        <w:jc w:val="both"/>
        <w:rPr/>
      </w:pPr>
      <w:r>
        <w:rPr>
          <w:rFonts w:eastAsia="MS Mincho;ＭＳ 明朝" w:cs="Times New Roman" w:ascii="Times New Roman" w:hAnsi="Times New Roman"/>
          <w:sz w:val="24"/>
        </w:rPr>
        <w:t>Совершенно не нужно бояться того, что ребенок узнает о тайне деторождения от своих товарищей и подруг и будет держать свое знание в секрете. Секрет в этом случае вовсе не страшен. Ребенок должен приучаться к тому, что многие стороны жизни человека составляют интимную, секретную область, о которой не нужно делиться со всеми, которую не нужно выставлять напоказ всему обществу. И только тогда, когда у ребенка уже воспитано это отношение к интимной жизни людей, когда у него есть большая привычка к целомудренному умолчанию о некоторых вещах, только тогда, следовательно, в более позднем возрасте, можно говорить с ребенком о половой жизни. Эти беседы должны происходить строго по секрету между отцом и сыном или между матерью и дочерью. Они оправданы действительной и прямой пользой, так как будут соответствовать естественному пробуждению половой жизни у юноши или у девушки. В это время такие беседы уже не могут принести вреда, так как и родители и дети уже понимают, что они касаются важной и секретной темы, что обсуждение этой темы необходимо по соображениям пользы, что эта польза, оставаясь интимной, будет в то же время и реальной. Такие беседы должны касаться как вопросов половой гигиены, так и в особенности вопросов половой нравственности.</w:t>
      </w:r>
    </w:p>
    <w:p>
      <w:pPr>
        <w:pStyle w:val="Style15"/>
        <w:ind w:firstLine="709"/>
        <w:jc w:val="both"/>
        <w:rPr/>
      </w:pPr>
      <w:r>
        <w:rPr>
          <w:rFonts w:eastAsia="MS Mincho;ＭＳ 明朝" w:cs="Times New Roman" w:ascii="Times New Roman" w:hAnsi="Times New Roman"/>
          <w:sz w:val="24"/>
        </w:rPr>
        <w:t>Признавая необходимость таких бесед в период полового созревания, не нужно все же преувеличивать их значения. Собственно говоря, будет гораздо лучше, если эти беседы проведет врач, если они будут организованы в школе. Между родителями и детьми желательна всегда атмосфера доверия и деликатности, атмосфера целомудрия, которая иногда нарушается слишком откровенными разговорами на такие трудные темы.</w:t>
      </w:r>
    </w:p>
    <w:p>
      <w:pPr>
        <w:pStyle w:val="Style15"/>
        <w:ind w:firstLine="709"/>
        <w:jc w:val="both"/>
        <w:rPr/>
      </w:pPr>
      <w:r>
        <w:rPr>
          <w:rFonts w:eastAsia="MS Mincho;ＭＳ 明朝" w:cs="Times New Roman" w:ascii="Times New Roman" w:hAnsi="Times New Roman"/>
          <w:sz w:val="24"/>
        </w:rPr>
        <w:t>Против слишком ранних обсуждений полового вопроса с детьми нужно возражать и по другим соображениям: открытое и слишком преждевременное обсуждение половых вопросов приводит ребенка к грубому рационалистическому взгляду на половую сферу, кладет начало тому цинизму, с которым иногда взрослый человек так легко делится с другими самыми сокровенными своими половыми переживаниями.</w:t>
      </w:r>
    </w:p>
    <w:p>
      <w:pPr>
        <w:pStyle w:val="Style15"/>
        <w:ind w:firstLine="709"/>
        <w:jc w:val="both"/>
        <w:rPr/>
      </w:pPr>
      <w:r>
        <w:rPr>
          <w:rFonts w:eastAsia="MS Mincho;ＭＳ 明朝" w:cs="Times New Roman" w:ascii="Times New Roman" w:hAnsi="Times New Roman"/>
          <w:sz w:val="24"/>
        </w:rPr>
        <w:t>Такие беседы с детьми ставят перед ребенком половую тему в узком физиологическом оформлении. Половые темы в этом случае будут облагорожены темами любви, т.е. более высокого и общественно ценного отношения к женщине.</w:t>
      </w:r>
    </w:p>
    <w:p>
      <w:pPr>
        <w:pStyle w:val="Style15"/>
        <w:ind w:firstLine="709"/>
        <w:jc w:val="both"/>
        <w:rPr/>
      </w:pPr>
      <w:r>
        <w:rPr>
          <w:rFonts w:eastAsia="MS Mincho;ＭＳ 明朝" w:cs="Times New Roman" w:ascii="Times New Roman" w:hAnsi="Times New Roman"/>
          <w:sz w:val="24"/>
        </w:rPr>
        <w:t>В каких словах можно малому ребенку сказать, что половые отношения оправдываются любовью, если и о любви ребенок не имеет еще никакого представления? Волей-неволей такие беседы будут беседами узкофизиологическими.</w:t>
      </w:r>
    </w:p>
    <w:p>
      <w:pPr>
        <w:pStyle w:val="Style15"/>
        <w:ind w:firstLine="709"/>
        <w:jc w:val="both"/>
        <w:rPr/>
      </w:pPr>
      <w:r>
        <w:rPr>
          <w:rFonts w:eastAsia="MS Mincho;ＭＳ 明朝" w:cs="Times New Roman" w:ascii="Times New Roman" w:hAnsi="Times New Roman"/>
          <w:sz w:val="24"/>
        </w:rPr>
        <w:t>Говоря с сыном или дочерью в более позднем их возрасте о половой жизни, вы уже имеете возможность ставить ее в зависимость от любви и воспитывать у юноши или у девушки глубокое уважение ко всем этим вопросам, уважение гражданское, эстетическое и человеческое. С темами любви наши юноши и девушки знакомятся открыто по литературе, из окружающего опыта людей, из общественных наблюдений. Родители и должны опираться на эти уже имеющиеся у молодых людей знания и представления.</w:t>
      </w:r>
    </w:p>
    <w:p>
      <w:pPr>
        <w:pStyle w:val="Style15"/>
        <w:ind w:firstLine="709"/>
        <w:jc w:val="both"/>
        <w:rPr/>
      </w:pPr>
      <w:r>
        <w:rPr>
          <w:rFonts w:eastAsia="MS Mincho;ＭＳ 明朝" w:cs="Times New Roman" w:ascii="Times New Roman" w:hAnsi="Times New Roman"/>
          <w:sz w:val="24"/>
        </w:rPr>
        <w:t>Половое воспитание и должно быть воспитанием именно любви, т.е. большого и глубокого чувства - чувства, украшенного единством жизни, стремлений и надежд. Но такое половое воспитание должно проводиться без слишком открытого и, в сущности, циничного разбора узкофизиологических вопросов.</w:t>
      </w:r>
    </w:p>
    <w:p>
      <w:pPr>
        <w:pStyle w:val="Style15"/>
        <w:ind w:firstLine="709"/>
        <w:jc w:val="both"/>
        <w:rPr/>
      </w:pPr>
      <w:r>
        <w:rPr>
          <w:rFonts w:eastAsia="MS Mincho;ＭＳ 明朝" w:cs="Times New Roman" w:ascii="Times New Roman" w:hAnsi="Times New Roman"/>
          <w:sz w:val="24"/>
        </w:rPr>
        <w:t>Как проводить такое половое воспитание? В этом деле самое главное место имеет пример. Настоящая любовь между отцом и матерью, их уважение друг к другу, помощь и забота, открыто допустимые проявления нежности и ласки, если все это происходит на глазах у детей с первого года их жизни, являются самым могучим воспитательным фактором, необходимо возбуждают у детей внимание к таким серьезным и красивым отношениям между мужчиной и женщиной.</w:t>
      </w:r>
    </w:p>
    <w:p>
      <w:pPr>
        <w:pStyle w:val="Style15"/>
        <w:ind w:firstLine="709"/>
        <w:jc w:val="both"/>
        <w:rPr/>
      </w:pPr>
      <w:r>
        <w:rPr>
          <w:rFonts w:eastAsia="MS Mincho;ＭＳ 明朝" w:cs="Times New Roman" w:ascii="Times New Roman" w:hAnsi="Times New Roman"/>
          <w:sz w:val="24"/>
        </w:rPr>
        <w:t>Вторым важнейшим фактором является вообще воспитание чувства любви у ребенка. Если, вырастая, ребенок не научился любить родителей, братьев и сестер, свою школу, свою Родину, если в его характере воспитаны начала грубого эгоизма, очень трудно рассчитывать, что он способен глубоко полюбить избранную им женщину. Такие люди проявляют очень часто самые сильные половые чувства, но всегда склонны не уважать ту, которая их привлекает, не дорожить ее духовной жизнью и даже не интересоваться ею. Они поэтому легко меняют привязанности и очень недалеко стоят от обыкновенного разврата. Конечно, это бывает не только с мужчинами, но и с женщинами.</w:t>
      </w:r>
    </w:p>
    <w:p>
      <w:pPr>
        <w:pStyle w:val="Style15"/>
        <w:ind w:firstLine="709"/>
        <w:jc w:val="both"/>
        <w:rPr/>
      </w:pPr>
      <w:r>
        <w:rPr>
          <w:rFonts w:eastAsia="MS Mincho;ＭＳ 明朝" w:cs="Times New Roman" w:ascii="Times New Roman" w:hAnsi="Times New Roman"/>
          <w:sz w:val="24"/>
        </w:rPr>
        <w:t>Любовь неполовая - дружба, опыт этой любви-дружбы, переживаемый в детстве, опыт длительных привязанностей к отдельным людям, любовь к Родине, воспитанная с детства, - все это самый лучший метод и воспитания будущего высокообщественного отношения к женщине-другу. А без такого отношения дисциплинировать и обуздать половую сферу вообще очень трудно.</w:t>
      </w:r>
    </w:p>
    <w:p>
      <w:pPr>
        <w:pStyle w:val="Style15"/>
        <w:ind w:firstLine="709"/>
        <w:jc w:val="both"/>
        <w:rPr/>
      </w:pPr>
      <w:r>
        <w:rPr>
          <w:rFonts w:eastAsia="MS Mincho;ＭＳ 明朝" w:cs="Times New Roman" w:ascii="Times New Roman" w:hAnsi="Times New Roman"/>
          <w:sz w:val="24"/>
        </w:rPr>
        <w:t>И поэтому мы советуем родителям чрезвычайно внимательно относиться к вопросу о чувствах ребенка к людям и к обществу. Необходимо заботиться, чтобы у ребенка были друзья (родители, братья, товарищи), чтобы его отношение к этим друзьям не было случайным и эгоистичным, чтобы интересы друзей занимали ребенка. Как можно раньше нужно пробуждать интерес у ребенка к своему селу или городу, к заводу, на котором работает отец, а потом и ко всей нашей стране, к ее истории, к ее выдающимся деятелям. Конечно, для такой цели мало одних разговоров. Надо, чтобы ребенок много видел, о многом думал, чтобы он переживал художественное впечатление. Этим целям замечательно хорошо соответствует художественная литература, кино, театр.</w:t>
      </w:r>
    </w:p>
    <w:p>
      <w:pPr>
        <w:pStyle w:val="Style15"/>
        <w:ind w:firstLine="709"/>
        <w:jc w:val="both"/>
        <w:rPr/>
      </w:pPr>
      <w:r>
        <w:rPr>
          <w:rFonts w:eastAsia="MS Mincho;ＭＳ 明朝" w:cs="Times New Roman" w:ascii="Times New Roman" w:hAnsi="Times New Roman"/>
          <w:sz w:val="24"/>
        </w:rPr>
        <w:t>Вот такое воспитание будет уже положительным воспитанием и в половом отношении. Оно будет создавать те черты личности и характера, которые необходимы человеку-коллективисту, а такой человек и в половой сфере будет вести себя нравственно.</w:t>
      </w:r>
    </w:p>
    <w:p>
      <w:pPr>
        <w:pStyle w:val="Style15"/>
        <w:ind w:firstLine="709"/>
        <w:jc w:val="both"/>
        <w:rPr/>
      </w:pPr>
      <w:r>
        <w:rPr>
          <w:rFonts w:eastAsia="MS Mincho;ＭＳ 明朝" w:cs="Times New Roman" w:ascii="Times New Roman" w:hAnsi="Times New Roman"/>
          <w:sz w:val="24"/>
        </w:rPr>
        <w:t>В том же направлении будет полезно действовать и правильный режим, установленный в семье. Мальчик или девочка, с детства привыкшие к порядку, не имеющие опыта беспорядочной и безответственной жизни, эту свою привычку потом перенесут и на отношение к мужчине или к женщине.</w:t>
      </w:r>
    </w:p>
    <w:p>
      <w:pPr>
        <w:pStyle w:val="Style15"/>
        <w:ind w:firstLine="709"/>
        <w:jc w:val="both"/>
        <w:rPr/>
      </w:pPr>
      <w:r>
        <w:rPr>
          <w:rFonts w:eastAsia="MS Mincho;ＭＳ 明朝" w:cs="Times New Roman" w:ascii="Times New Roman" w:hAnsi="Times New Roman"/>
          <w:sz w:val="24"/>
        </w:rPr>
        <w:t>Правильный режим имеет и другое, более частное значение. Беспорядочный опыт половой жизни очень часто начинается в условиях случайных, беспорядочных встреч мальчиков и девочек, безделья, скуки, бесконтрольного пустого времяпрепровождения. Родители должны хорошо знать, с кем встречается ребенок и какие интересы преследуют эти встречи. Наконец, правильный режим способствует просто правильному физическому самочувствию ребенка, при котором никогда не возникает никакое слишком раннее половое переживание. Вовремя лечь спать и вовремя встать, не валяться в постели без нужды - это уже хорошая нравственная, а следовательно, и половая закалка.</w:t>
      </w:r>
    </w:p>
    <w:p>
      <w:pPr>
        <w:pStyle w:val="Style15"/>
        <w:ind w:firstLine="709"/>
        <w:jc w:val="both"/>
        <w:rPr/>
      </w:pPr>
      <w:r>
        <w:rPr>
          <w:rFonts w:eastAsia="MS Mincho;ＭＳ 明朝" w:cs="Times New Roman" w:ascii="Times New Roman" w:hAnsi="Times New Roman"/>
          <w:sz w:val="24"/>
        </w:rPr>
        <w:t>Следующим важным условием полового воспитания является нормальная загруженность ребенка заботой и работой. Об этом говорилось в других беседах, но этот вопрос имеет большое значение и в половом воспитании. Некоторая нормальная приятная усталость к вечеру, представление об обязанностях и работах в течение дня, по утрам - все это создает очень важные предпосылки для правильного развития воображения, для равномерного распределения сил ребенка в течение дня. При таком условии у ребенка не остается ни психического, ни физического стремления к пустому, ленивому бродяжничеству, к излишней игре воображения, к случайным встречам и впечатлениям. Те дети, которые провели свое первое детство в условиях правильного и точного режима, обыкновенно и вырастают с симпатией к такому режиму, с привычкой к нему, у них и отношения к людям создаются более упорядоченные.</w:t>
      </w:r>
    </w:p>
    <w:p>
      <w:pPr>
        <w:pStyle w:val="Style15"/>
        <w:ind w:firstLine="709"/>
        <w:jc w:val="both"/>
        <w:rPr/>
      </w:pPr>
      <w:r>
        <w:rPr>
          <w:rFonts w:eastAsia="MS Mincho;ＭＳ 明朝" w:cs="Times New Roman" w:ascii="Times New Roman" w:hAnsi="Times New Roman"/>
          <w:sz w:val="24"/>
        </w:rPr>
        <w:t>В таком же значении правильного общего воспитания, отражающегося обязательно и на половой сфере, выступает и спорт. Правильно организованные спортивные упражнения, в особенности коньки, лыжи, лодка, регулярная комнатная гимнастика, приносят очень большую пользу, настолько очевидную и известную, что доказывать эту пользу не нужно.</w:t>
      </w:r>
    </w:p>
    <w:p>
      <w:pPr>
        <w:pStyle w:val="Style15"/>
        <w:ind w:firstLine="709"/>
        <w:jc w:val="both"/>
        <w:rPr/>
      </w:pPr>
      <w:r>
        <w:rPr>
          <w:rFonts w:eastAsia="MS Mincho;ＭＳ 明朝" w:cs="Times New Roman" w:ascii="Times New Roman" w:hAnsi="Times New Roman"/>
          <w:sz w:val="24"/>
        </w:rPr>
        <w:t>Все указанные выше воспитательные мероприятия и начала как будто не направлены непосредственно к цели полового воспитания, но они неуклонно ведут к этой цели, так как наилучшим образом содействуют воспитанию характера, организуют психический и физический опыт молодежи. Они и являются самыми могучими средствами полового воспитания.</w:t>
      </w:r>
    </w:p>
    <w:p>
      <w:pPr>
        <w:pStyle w:val="Style15"/>
        <w:ind w:firstLine="709"/>
        <w:jc w:val="both"/>
        <w:rPr/>
      </w:pPr>
      <w:r>
        <w:rPr>
          <w:rFonts w:eastAsia="MS Mincho;ＭＳ 明朝" w:cs="Times New Roman" w:ascii="Times New Roman" w:hAnsi="Times New Roman"/>
          <w:sz w:val="24"/>
        </w:rPr>
        <w:t>Только в том случае, если эти начала и методы применяются в семье, становится более облегченным и эффективным и прямое воздействие родителей на детей и юношей при помощи бесед. Если же указанные нами выше условия не соблюдены, если не воспитывается чувство ребенка к отдельным людям и коллективу, если не организован режим и спорт, никакие разговоры, даже самые остроумные и своевременные, не могут принести пользы.</w:t>
      </w:r>
    </w:p>
    <w:p>
      <w:pPr>
        <w:pStyle w:val="Style15"/>
        <w:ind w:firstLine="709"/>
        <w:jc w:val="both"/>
        <w:rPr/>
      </w:pPr>
      <w:r>
        <w:rPr>
          <w:rFonts w:eastAsia="MS Mincho;ＭＳ 明朝" w:cs="Times New Roman" w:ascii="Times New Roman" w:hAnsi="Times New Roman"/>
          <w:sz w:val="24"/>
        </w:rPr>
        <w:t>Беседы эти должны возникать обязательно по случаю. Никогда не нужно вести беседы авансом, поучая ребенка вперед, ничего не предъявляя к нему в его поведении. Но в то же время необходимо в этом поведении подмечать мельчайшие случаи уклонений от нормы, чтобы ничего не запустить и не становиться потом перед совершившимся фактом.</w:t>
      </w:r>
    </w:p>
    <w:p>
      <w:pPr>
        <w:pStyle w:val="Style15"/>
        <w:ind w:firstLine="709"/>
        <w:jc w:val="both"/>
        <w:rPr/>
      </w:pPr>
      <w:r>
        <w:rPr>
          <w:rFonts w:eastAsia="MS Mincho;ＭＳ 明朝" w:cs="Times New Roman" w:ascii="Times New Roman" w:hAnsi="Times New Roman"/>
          <w:sz w:val="24"/>
        </w:rPr>
        <w:t>Поводом для таких бесед должны быть: свободные циничные разговоры и словечки, повышенный интерес к чужим семейным скандалам, подозрительное и не вполне чистоплотное отношение к любовным парам, легкомысленная дружба с девушками, явно не свободная от простого полового интереса, неуважение к женщине, излишнее увлечение нарядами, ранняя кокетливость, интерес к книгам, которые слишком открыто изображают половые отношения.</w:t>
      </w:r>
    </w:p>
    <w:p>
      <w:pPr>
        <w:pStyle w:val="Style15"/>
        <w:ind w:firstLine="709"/>
        <w:jc w:val="both"/>
        <w:rPr/>
      </w:pPr>
      <w:r>
        <w:rPr>
          <w:rFonts w:eastAsia="MS Mincho;ＭＳ 明朝" w:cs="Times New Roman" w:ascii="Times New Roman" w:hAnsi="Times New Roman"/>
          <w:sz w:val="24"/>
        </w:rPr>
        <w:t>В более старшем возрасте эти беседы могут иметь характер убеждения, раскрытия и анализа явления, показа более положительных решений вопроса, указания на пример других юношей и девушек.</w:t>
      </w:r>
    </w:p>
    <w:p>
      <w:pPr>
        <w:pStyle w:val="Style15"/>
        <w:ind w:firstLine="709"/>
        <w:jc w:val="both"/>
        <w:rPr/>
      </w:pPr>
      <w:r>
        <w:rPr>
          <w:rFonts w:eastAsia="MS Mincho;ＭＳ 明朝" w:cs="Times New Roman" w:ascii="Times New Roman" w:hAnsi="Times New Roman"/>
          <w:sz w:val="24"/>
        </w:rPr>
        <w:t>В более молодом возрасте эти беседы должны быть короче и иногда не лишены тонов прямого запрещения и укора, простого требования более чистоплотного поведения.</w:t>
      </w:r>
    </w:p>
    <w:p>
      <w:pPr>
        <w:pStyle w:val="Style15"/>
        <w:ind w:firstLine="709"/>
        <w:jc w:val="both"/>
        <w:rPr/>
      </w:pPr>
      <w:r>
        <w:rPr>
          <w:rFonts w:eastAsia="MS Mincho;ＭＳ 明朝" w:cs="Times New Roman" w:ascii="Times New Roman" w:hAnsi="Times New Roman"/>
          <w:sz w:val="24"/>
        </w:rPr>
        <w:t>Гораздо лучше бесед влияют высказывания родителей, направленные по адресу посторонних лиц, если в их поведении выдвинуты проблемы полового характера. В таких высказываниях родители совершенно свободно могут выразить и чувство резкого осуждения и даже отвращения, могут при этом показать, что от своего сына или дочери они ждут других образцов поведения и настолько уверены в этом, что даже не говорят о своих детях. В таком случае никогда не нужно говорить: "Никогда так не делайте, это нехорошо", а лучше сказать так: "Я знаю, что ты так не сделаешь, – ты не так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ОСПИТАНИЕ КУЛЬТУРНЫХ НАВЫКОВ</w:t>
      </w:r>
    </w:p>
    <w:p>
      <w:pPr>
        <w:pStyle w:val="Style15"/>
        <w:ind w:firstLine="709"/>
        <w:jc w:val="both"/>
        <w:rPr/>
      </w:pPr>
      <w:r>
        <w:rPr>
          <w:rFonts w:eastAsia="MS Mincho;ＭＳ 明朝" w:cs="Times New Roman" w:ascii="Times New Roman" w:hAnsi="Times New Roman"/>
          <w:sz w:val="24"/>
        </w:rPr>
        <w:t>Сильно ошибаются те родители, которые думают, что настоящее культурное воспитание составляет обязанность школы и общества, а семья в этой области ничего сделать не может.</w:t>
      </w:r>
    </w:p>
    <w:p>
      <w:pPr>
        <w:pStyle w:val="Style15"/>
        <w:ind w:firstLine="709"/>
        <w:jc w:val="both"/>
        <w:rPr/>
      </w:pPr>
      <w:r>
        <w:rPr>
          <w:rFonts w:eastAsia="MS Mincho;ＭＳ 明朝" w:cs="Times New Roman" w:ascii="Times New Roman" w:hAnsi="Times New Roman"/>
          <w:sz w:val="24"/>
        </w:rPr>
        <w:t>Приходится иногда наблюдать такие семьи, которые больше внимания уделяют питанию ребенка, его одежде, играм и в то же время уверены, что до школы ребенок должен нагуляться, набрать сил и здоровья, а в школе он уже прикоснется к культуре.</w:t>
      </w:r>
    </w:p>
    <w:p>
      <w:pPr>
        <w:pStyle w:val="Style15"/>
        <w:ind w:firstLine="709"/>
        <w:jc w:val="both"/>
        <w:rPr/>
      </w:pPr>
      <w:r>
        <w:rPr>
          <w:rFonts w:eastAsia="MS Mincho;ＭＳ 明朝" w:cs="Times New Roman" w:ascii="Times New Roman" w:hAnsi="Times New Roman"/>
          <w:sz w:val="24"/>
        </w:rPr>
        <w:t>На самом деле семья не только обязана как можно раньше начать культурное воспитание, но имеет для этого в своем распоряжении большие возможности, которые и обязана использовать как можно лучше.</w:t>
      </w:r>
    </w:p>
    <w:p>
      <w:pPr>
        <w:pStyle w:val="Style15"/>
        <w:ind w:firstLine="709"/>
        <w:jc w:val="both"/>
        <w:rPr/>
      </w:pPr>
      <w:r>
        <w:rPr>
          <w:rFonts w:eastAsia="MS Mincho;ＭＳ 明朝" w:cs="Times New Roman" w:ascii="Times New Roman" w:hAnsi="Times New Roman"/>
          <w:sz w:val="24"/>
        </w:rPr>
        <w:t>Культурное воспитание в семье - дело очень нетрудное, но это справедливо только в том случае, если родители не думают, что культура нужна только для ребенка, что воспитание культурных навыков составляет только педагогическую их обязанность.</w:t>
      </w:r>
    </w:p>
    <w:p>
      <w:pPr>
        <w:pStyle w:val="Style15"/>
        <w:ind w:firstLine="709"/>
        <w:jc w:val="both"/>
        <w:rPr/>
      </w:pPr>
      <w:r>
        <w:rPr>
          <w:rFonts w:eastAsia="MS Mincho;ＭＳ 明朝" w:cs="Times New Roman" w:ascii="Times New Roman" w:hAnsi="Times New Roman"/>
          <w:sz w:val="24"/>
        </w:rPr>
        <w:t>В той семье, где сами родители не читают газет, книг, не бывают в театре или кино, не интересуются выставками, музеями, разумеется, очень трудно культурно воспитывать ребенка. В этом случае, как бы родители ни старались, в их стараниях будет много неискреннего и искусственного, ребенок сразу это увидит и сразу поймет, что это не такое уж важное дело.</w:t>
      </w:r>
    </w:p>
    <w:p>
      <w:pPr>
        <w:pStyle w:val="Style15"/>
        <w:ind w:firstLine="709"/>
        <w:jc w:val="both"/>
        <w:rPr/>
      </w:pPr>
      <w:r>
        <w:rPr>
          <w:rFonts w:eastAsia="MS Mincho;ＭＳ 明朝" w:cs="Times New Roman" w:ascii="Times New Roman" w:hAnsi="Times New Roman"/>
          <w:sz w:val="24"/>
        </w:rPr>
        <w:t>И наоборот, в той семье, в которой сами родители живут активной культурной жизнью, где газета и книга составляют необходимую принадлежность быта, где вопросы театра и кино задевают всех за живое, там культурное воспитание будет иметь место даже тогда, когда родители как будто и не думают о нем. Отсюда, конечно, не нужно делать вывода, что воспитание культурных привычек может идти самотеком, что это – самая лучшая форма работы. Самотек и в этом деле, как и во всяком другом, может принести большой вред, понизит качество воспитания, оставит много неясностей и ошибок. Именно самотек бывает причиной таких положений, когда родители начинают разводить руками и спрашивать себя: откуда это взялось? Откуда у мальчика или у девочки такие мысли, такие привычки?</w:t>
      </w:r>
    </w:p>
    <w:p>
      <w:pPr>
        <w:pStyle w:val="Style15"/>
        <w:ind w:firstLine="709"/>
        <w:jc w:val="both"/>
        <w:rPr/>
      </w:pPr>
      <w:r>
        <w:rPr>
          <w:rFonts w:eastAsia="MS Mincho;ＭＳ 明朝" w:cs="Times New Roman" w:ascii="Times New Roman" w:hAnsi="Times New Roman"/>
          <w:sz w:val="24"/>
        </w:rPr>
        <w:t>Культурное воспитание будет только в том случае полезно, когда оно организовано сознательно, сопровождается некоторым планом, правильным методом и контролем. Культурное воспитание ребенка должно начинаться очень рано, когда ребенку еще очень далеко до грамотности, когда он только что научился хорошо видеть, слышать и кое-как говорить.</w:t>
      </w:r>
    </w:p>
    <w:p>
      <w:pPr>
        <w:pStyle w:val="Style15"/>
        <w:ind w:firstLine="709"/>
        <w:jc w:val="both"/>
        <w:rPr/>
      </w:pPr>
      <w:r>
        <w:rPr>
          <w:rFonts w:eastAsia="MS Mincho;ＭＳ 明朝" w:cs="Times New Roman" w:ascii="Times New Roman" w:hAnsi="Times New Roman"/>
          <w:sz w:val="24"/>
        </w:rPr>
        <w:t>Хорошо рассказанная сказка - это уже начало культурного воспитания. Было бы весьма желательно, если бы на книжной полке каждой семьи был сборник сказок. В последнее время вышло много хороших сборников. Для рассказывания малым детям многие сказки нужно, конечно, сокращать, изменять язык, доводить сказку до полного понимания.</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быть, и родители знают сказки, слышанные ими еще в молодости.</w:t>
      </w:r>
    </w:p>
    <w:p>
      <w:pPr>
        <w:pStyle w:val="Style15"/>
        <w:ind w:firstLine="709"/>
        <w:jc w:val="both"/>
        <w:rPr/>
      </w:pPr>
      <w:r>
        <w:rPr>
          <w:rFonts w:eastAsia="MS Mincho;ＭＳ 明朝" w:cs="Times New Roman" w:ascii="Times New Roman" w:hAnsi="Times New Roman"/>
          <w:sz w:val="24"/>
        </w:rPr>
        <w:t>Выбор сказки имеет большое значение. Прежде всего нужно отбросить те сказки, в которых говорится о нечистой силе, о черте, бабе-яге, о лешем, водяном, русалке. Такие сказки можно предложить детям только в старшем возрасте, когда они уже хорошо вооружены против древней темной выдумки. Это вооружение позволит им увидеть в сказке только художественную выдумку, скрывающую за образами разных чудовищ вообще нечто враждебное и злое по отношению к человеку. В младшем же возрасте образы представителей нечистой силы могут быть восприняты ребенком как реальные образы, могут направить воображение ребенка в сторону мрачной и пугающей мистики.</w:t>
      </w:r>
    </w:p>
    <w:p>
      <w:pPr>
        <w:pStyle w:val="Style15"/>
        <w:ind w:firstLine="709"/>
        <w:jc w:val="both"/>
        <w:rPr/>
      </w:pPr>
      <w:r>
        <w:rPr>
          <w:rFonts w:eastAsia="MS Mincho;ＭＳ 明朝" w:cs="Times New Roman" w:ascii="Times New Roman" w:hAnsi="Times New Roman"/>
          <w:sz w:val="24"/>
        </w:rPr>
        <w:t>Лучшими сказками для малышей всегда будут сказки о животных. В русском сказочном богатстве этих сказок очень много. и они очень хороши. Точно также и у других народов СССР имеется богатый запас сказок. По мере роста ребенка можно переходить к сказкам о человеческих отношениях.</w:t>
      </w:r>
    </w:p>
    <w:p>
      <w:pPr>
        <w:pStyle w:val="Style15"/>
        <w:ind w:firstLine="709"/>
        <w:jc w:val="both"/>
        <w:rPr/>
      </w:pPr>
      <w:r>
        <w:rPr>
          <w:rFonts w:eastAsia="MS Mincho;ＭＳ 明朝" w:cs="Times New Roman" w:ascii="Times New Roman" w:hAnsi="Times New Roman"/>
          <w:sz w:val="24"/>
        </w:rPr>
        <w:t>Много есть интересных повестей об Иванушке-дурачке, но из них нужно выбирать такие, где не выпячивается человеческая глупость, а Иванушка называется дурачком иронически. К этой серии нужно отнести прекрасную сказку Ершова "Конек-горбунок". Более серьезным сказочным отделом является тот, где в сказке уже изображается борьба между богатыми и бедными, где уже отражена классовая борьба. По отношению к этим сказкам мы рекомендуем родителям  также некоторую осторожность: не нужно рассказывать сказок мрачных, описывающих гибель хороших людей или детей. Вообще, нужно сказать, что предпочитать нужно такую сказку, которая возбуждает энергию, уверенность в своих силах, оптимистический взгляд на жизнь, надежду на победу. Симпатия к угнетенным не должна сопровождаться представлением об их обреченности, последнем отчаянии. Картины печальные, говорящие о кошмарных формах насилия и эксплуатации, могут быть показаны детям только в старшем возрасте.</w:t>
      </w:r>
    </w:p>
    <w:p>
      <w:pPr>
        <w:pStyle w:val="Style15"/>
        <w:ind w:firstLine="709"/>
        <w:jc w:val="both"/>
        <w:rPr/>
      </w:pPr>
      <w:r>
        <w:rPr>
          <w:rFonts w:eastAsia="MS Mincho;ＭＳ 明朝" w:cs="Times New Roman" w:ascii="Times New Roman" w:hAnsi="Times New Roman"/>
          <w:sz w:val="24"/>
        </w:rPr>
        <w:t>Очень важное значение для развития детского воображения и широких представлений о жизни имеет рассматривание иллюстраций. Для этого не обязательно выбирать детские журналы, можно воспользоваться любым воспроизведением картины, или гравюры, или фотографии, если они по своему содержанию подходят. Обычно, рассматривая такие картинки, дети много спрашивают, интересуются подробностями, зависимостями, причинами. На эти вопросы всегда необходимо отвечать в такой форме, которая доступна пониманию ребенка. Если при этом задает вопрос, на который действительно нельзя ответить, то нужно так и сказать: ты еще не поймешь, подрастешь - узнаешь. Подобные ответы нисколько не вредны, они приучают ребенка даже в постановке вопросов соразмерять свои силы и обещают ему более интересное и серьезное будущее. Картинки для такого рассматривания можно найти в любом журнале-двухнедельнике и в таких журналах, как "Смена", "Огонек" и др.</w:t>
      </w:r>
    </w:p>
    <w:p>
      <w:pPr>
        <w:pStyle w:val="Style15"/>
        <w:ind w:firstLine="709"/>
        <w:jc w:val="both"/>
        <w:rPr/>
      </w:pPr>
      <w:r>
        <w:rPr>
          <w:rFonts w:eastAsia="MS Mincho;ＭＳ 明朝" w:cs="Times New Roman" w:ascii="Times New Roman" w:hAnsi="Times New Roman"/>
          <w:sz w:val="24"/>
        </w:rPr>
        <w:t>В младшем возрасте можно допустить посещение детьми театра и кино только в исключительных случаях и на специальные пьесы, для таких детей предназначенные. Вообще же говоря, лучше в это время воздержаться от театра и кино, так как количество подходящих пьес очень незначительно. Например, пьеса символиста Метеринка "Синяя птица" не нужна для малых детей. Очевидно, родители считают: раз написано, что "Синяя птица" - сказка, нужно показать ее детям. На самом деле эта пьеса совершенно недоступна для детей младшего возраста, а в некоторых местах и для детей среднего возраста. В пьесе - сложная и напряженная символика, усложненные характеры вещей и животных, много надуманных и натянутых образов ("Ужасы").</w:t>
      </w:r>
    </w:p>
    <w:p>
      <w:pPr>
        <w:pStyle w:val="Style15"/>
        <w:ind w:firstLine="709"/>
        <w:jc w:val="both"/>
        <w:rPr/>
      </w:pPr>
      <w:r>
        <w:rPr>
          <w:rFonts w:eastAsia="MS Mincho;ＭＳ 明朝" w:cs="Times New Roman" w:ascii="Times New Roman" w:hAnsi="Times New Roman"/>
          <w:sz w:val="24"/>
        </w:rPr>
        <w:t>Значительный переломный момент в работе семье по воспитанию культурных навыков наступает во время обучения грамоте. Обычно этот перелом происходит уже в обстановке детского коллектива, в школе. Этот момент имеет большое значение в жизни ребенка. Ребенок вступает в область книги и печатного слова, иногда вступает неохотно, с трудом преодолевая те технические затруднения, которые ставят перед ним буква и самый процесс чтения. Не нужно насиловать детей в этой первой работе по грамотности, но не следует поощрять и некоторую лень, возникающую в борьбе с трудностями.</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ниги нужно приобретать самые доступные, напечатанные крупным шрифтом, с большим количеством иллюстраций. Если даже ребенок еще не может прочитать их, то они, во всяком случае, возбуждают у него интерес к чтению и желание преодолеть трудности грамоты.</w:t>
      </w:r>
    </w:p>
    <w:p>
      <w:pPr>
        <w:pStyle w:val="Style15"/>
        <w:ind w:firstLine="709"/>
        <w:jc w:val="both"/>
        <w:rPr/>
      </w:pPr>
      <w:r>
        <w:rPr>
          <w:rFonts w:eastAsia="MS Mincho;ＭＳ 明朝" w:cs="Times New Roman" w:ascii="Times New Roman" w:hAnsi="Times New Roman"/>
          <w:sz w:val="24"/>
        </w:rPr>
        <w:t>С обучения грамоте начинается второй отдел детства – отдел, посвященный учебе и приобретению знаний. В это время школа приобретает в жизни ребенка виднейшее место, но это вовсе не значит, что родители могут забыть о своих обязанностях, и положиться только на школу. Как раз родительская культработа и общий культурный тон в семье имеют громадное значение для школьной работы ребенка, для качества и энергии его учебы, для установления правильных отношений с учителями, товарищами и всей школьной организацией. Именно в это время приобретают большое значение газета, книга, театр, кино, музей, выставки и другие формы культурного воспитания. Перейдем к рассмотрению каждого из этих установлений в отдельности.</w:t>
      </w:r>
    </w:p>
    <w:p>
      <w:pPr>
        <w:pStyle w:val="Style15"/>
        <w:ind w:firstLine="709"/>
        <w:jc w:val="both"/>
        <w:rPr/>
      </w:pPr>
      <w:r>
        <w:rPr>
          <w:rFonts w:eastAsia="MS Mincho;ＭＳ 明朝" w:cs="Times New Roman" w:ascii="Times New Roman" w:hAnsi="Times New Roman"/>
          <w:sz w:val="24"/>
        </w:rPr>
        <w:t>Г а з е т а. Когда ребенок еще неграмотен, когда он может только слушать прочитанное, газета уже должна занять прочное место среди его впечатлений. Семья должна выписывать одну из газет. Чтение газеты не должно происходить в отдалении от ребенка, родители не должны просматривать газету каждый для себя. В каждой газете найдется материал, который можно прочитать вслух и поговорить о нем если не специально для ребенка, то обязательно в его присутствии. Будет даже лучше, если вы по поводу прочитанного будете говорить с таким видом, как будто не думаете специально о ребенке. Он все равно будет вса слушать и тем внимательнее, чем безыскусственнее будете вы держаться. В каждой газете вы найдете такой материал: международные события, демонстрация трудящихся в праздник, пограничные эпизоды, стахановские достижения, героические и мужественные поступки отдельных</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людей, строительство и украшение городов, новые законы.</w:t>
      </w:r>
    </w:p>
    <w:p>
      <w:pPr>
        <w:pStyle w:val="Style15"/>
        <w:ind w:firstLine="709"/>
        <w:jc w:val="both"/>
        <w:rPr/>
      </w:pPr>
      <w:r>
        <w:rPr>
          <w:rFonts w:eastAsia="MS Mincho;ＭＳ 明朝" w:cs="Times New Roman" w:ascii="Times New Roman" w:hAnsi="Times New Roman"/>
          <w:sz w:val="24"/>
        </w:rPr>
        <w:t>В дальнейшем, с развитием ребенка и в особенности с того времени, когда он уже и сам научился читать, газета должна приобретать все большее и большее значение. Конечно, хорошо, если можно выписать для ребенка пионерскую газету, но, если этого почему-либо нельзя сделать, тоже небольшая беда: советские газеты пишутся языком, доступным для всякого грамотного человека, и в них всегда можно найти материал, интересный и для ребенка. Надо при этом стараться, чтобы он и сам читал газету, чтобы она сделалась необходимым элементом его быта. Но обязательно и семейное обсуждение прочитанного или, по крайней мере, разговор будет по поводу его. Никогда это обсуждение не нужно делать формальностью, посвящать ему определенные часы, тем более не нужно посвящать ему много времени. Во время такого разговора не нужно родителям употреблять специальный поучительный тон.</w:t>
      </w:r>
    </w:p>
    <w:p>
      <w:pPr>
        <w:pStyle w:val="Style15"/>
        <w:ind w:firstLine="709"/>
        <w:jc w:val="both"/>
        <w:rPr/>
      </w:pPr>
      <w:r>
        <w:rPr>
          <w:rFonts w:eastAsia="MS Mincho;ＭＳ 明朝" w:cs="Times New Roman" w:ascii="Times New Roman" w:hAnsi="Times New Roman"/>
          <w:sz w:val="24"/>
        </w:rPr>
        <w:t>Обсуждение прочитанного должно иметь характер свободной беседы, и будет лучше, если такая беседа возникает как будто нечаянно по поводу того или иного домашнего дела или сказанного кем-нибудь слова. Если таких хороших поводов не найдется, можно просто спросить, что сегодня интересного в газетах.</w:t>
      </w:r>
    </w:p>
    <w:p>
      <w:pPr>
        <w:pStyle w:val="Style15"/>
        <w:ind w:firstLine="709"/>
        <w:jc w:val="both"/>
        <w:rPr/>
      </w:pPr>
      <w:r>
        <w:rPr>
          <w:rFonts w:eastAsia="MS Mincho;ＭＳ 明朝" w:cs="Times New Roman" w:ascii="Times New Roman" w:hAnsi="Times New Roman"/>
          <w:sz w:val="24"/>
        </w:rPr>
        <w:t>В старшем возрасте газета должна быть уже совершенно привычным и необходимым признаком советской культурности, активного и живого, близкого и горячего интереса мальчика или девочки к жизни его Родины.</w:t>
      </w:r>
    </w:p>
    <w:p>
      <w:pPr>
        <w:pStyle w:val="Style15"/>
        <w:ind w:firstLine="709"/>
        <w:jc w:val="both"/>
        <w:rPr/>
      </w:pPr>
      <w:r>
        <w:rPr>
          <w:rFonts w:eastAsia="MS Mincho;ＭＳ 明朝" w:cs="Times New Roman" w:ascii="Times New Roman" w:hAnsi="Times New Roman"/>
          <w:sz w:val="24"/>
        </w:rPr>
        <w:t>К н и г а. Знакомство с книгой также должно начинаться с чтения вслух. И в дальнейшем, как бы хорошо ни был грамотен ребенок, чтение вслух должно составлять одно из самых широких мероприятий семьи. Чрезвычайно желательно, чтобы такое чтение сделалось привычным и постоянным праздником среди рабочих будней. При этом если сначала чтецами выступают родители, то в дальнейшем эта работа должна быть передана ребятам. Но как вначале, так и потом очень полезно, если такое чтение происходит не специально для слушателя-ребенка, а в кругу семьи, с расчетом на то, что оно вызовет и коллективный отзыв и обмен мнениями. Только при помощи такого коллективного чтения можно направить читательские вкусы ребенка и выработать в нем привычку критически относиться к прочитанному.</w:t>
      </w:r>
    </w:p>
    <w:p>
      <w:pPr>
        <w:pStyle w:val="Style15"/>
        <w:ind w:firstLine="709"/>
        <w:jc w:val="both"/>
        <w:rPr/>
      </w:pPr>
      <w:r>
        <w:rPr>
          <w:rFonts w:eastAsia="MS Mincho;ＭＳ 明朝" w:cs="Times New Roman" w:ascii="Times New Roman" w:hAnsi="Times New Roman"/>
          <w:sz w:val="24"/>
        </w:rPr>
        <w:t>Независимо от чтения вслух необходимо прививать ребенку и охоту самому посидеть за книжкой. Самостоятельное чтение ребенка направляется преимущественно школой, особенно в старшем возрасте, но и родители могут принести много пользы, если не оставят это чтение без своего внимания. Это внимание должно выражаться в следующем:</w:t>
      </w:r>
    </w:p>
    <w:p>
      <w:pPr>
        <w:pStyle w:val="Style15"/>
        <w:ind w:firstLine="709"/>
        <w:jc w:val="both"/>
        <w:rPr/>
      </w:pPr>
      <w:r>
        <w:rPr>
          <w:rFonts w:eastAsia="MS Mincho;ＭＳ 明朝" w:cs="Times New Roman" w:ascii="Times New Roman" w:hAnsi="Times New Roman"/>
          <w:sz w:val="24"/>
        </w:rPr>
        <w:t>а) должен контролироваться самый подбор литературы, так как еще теперь приходится наблюдать, как наши дети держат в руках книги, неизвестно откуда пришедшие;</w:t>
      </w:r>
    </w:p>
    <w:p>
      <w:pPr>
        <w:pStyle w:val="Style15"/>
        <w:ind w:firstLine="709"/>
        <w:jc w:val="both"/>
        <w:rPr/>
      </w:pPr>
      <w:r>
        <w:rPr>
          <w:rFonts w:eastAsia="MS Mincho;ＭＳ 明朝" w:cs="Times New Roman" w:ascii="Times New Roman" w:hAnsi="Times New Roman"/>
          <w:sz w:val="24"/>
        </w:rPr>
        <w:t>б) родители должны знать, как ребенок читает книгу; в особенности нужно бояться бессмысленного проглатывания страницы за страницей, безвольного следования только за внешней интересностью книги, за тем, что называется фабулой;</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наконец, необходимо приучать ребенка к бережливому отношению к книге.</w:t>
      </w:r>
    </w:p>
    <w:p>
      <w:pPr>
        <w:pStyle w:val="Style15"/>
        <w:ind w:firstLine="709"/>
        <w:jc w:val="both"/>
        <w:rPr/>
      </w:pPr>
      <w:r>
        <w:rPr>
          <w:rFonts w:eastAsia="MS Mincho;ＭＳ 明朝" w:cs="Times New Roman" w:ascii="Times New Roman" w:hAnsi="Times New Roman"/>
          <w:sz w:val="24"/>
        </w:rPr>
        <w:t>Многие родители слишком скромны в своем отношении к книге. Они считают, что для этого нужно специально учиться, быть специалистом-книжником. Это неверно. Как показал опыт изучения нашего советского читателя, наши люди умеют прекрасно разбираться в книге, очень часто нисколько не хуже записных критиков. Во всяком случае, по всем вопросам, относящимся к книгам, можно получить консультацию учителя или библиотекаря, и в такой консультации никто никогда не откажет.</w:t>
      </w:r>
    </w:p>
    <w:p>
      <w:pPr>
        <w:pStyle w:val="Style15"/>
        <w:ind w:firstLine="709"/>
        <w:jc w:val="both"/>
        <w:rPr/>
      </w:pPr>
      <w:r>
        <w:rPr>
          <w:rFonts w:eastAsia="MS Mincho;ＭＳ 明朝" w:cs="Times New Roman" w:ascii="Times New Roman" w:hAnsi="Times New Roman"/>
          <w:sz w:val="24"/>
        </w:rPr>
        <w:t>К и н о. В наше время кино является самым могучим воспитательным фактором по отношению не только к детям, но и к взрослым. В Советском Союзе каждый кинофильм создается исключительно в государственных киностудиях и даже в случае самой большой художественной неудачи не может принести большого вреда для слушателя-ребенка.</w:t>
      </w:r>
    </w:p>
    <w:p>
      <w:pPr>
        <w:pStyle w:val="Style15"/>
        <w:ind w:firstLine="709"/>
        <w:jc w:val="both"/>
        <w:rPr/>
      </w:pPr>
      <w:r>
        <w:rPr>
          <w:rFonts w:eastAsia="MS Mincho;ＭＳ 明朝" w:cs="Times New Roman" w:ascii="Times New Roman" w:hAnsi="Times New Roman"/>
          <w:sz w:val="24"/>
        </w:rPr>
        <w:t>В подавляющем числе наши кинофильмы являются прекрасным и высокохудожественным воспитательным средством. Тем не менее это вовсе не значит, что кино можно предложить детям в неограниченном количестве без контроля.</w:t>
      </w:r>
    </w:p>
    <w:p>
      <w:pPr>
        <w:pStyle w:val="Style15"/>
        <w:ind w:firstLine="709"/>
        <w:jc w:val="both"/>
        <w:rPr/>
      </w:pPr>
      <w:r>
        <w:rPr>
          <w:rFonts w:eastAsia="MS Mincho;ＭＳ 明朝" w:cs="Times New Roman" w:ascii="Times New Roman" w:hAnsi="Times New Roman"/>
          <w:sz w:val="24"/>
        </w:rPr>
        <w:t>Прежде всего, родители должны обратить внимание на самое отношение ребенка к кино. Приходится иногда видеть, как кино делается главным содержанием жизни ребенка, когда он из-за кино забывает о своих других обязанностях и о школьной работе, не пропускает ни одной картины, на кино тратит все свои карманные деньги и даже деньги, которые украдкой берет в семье.</w:t>
      </w:r>
    </w:p>
    <w:p>
      <w:pPr>
        <w:pStyle w:val="Style15"/>
        <w:ind w:firstLine="709"/>
        <w:jc w:val="both"/>
        <w:rPr/>
      </w:pPr>
      <w:r>
        <w:rPr>
          <w:rFonts w:eastAsia="MS Mincho;ＭＳ 明朝" w:cs="Times New Roman" w:ascii="Times New Roman" w:hAnsi="Times New Roman"/>
          <w:sz w:val="24"/>
        </w:rPr>
        <w:t>Обычно в таком случае можно наблюдать и другие несимпатичные стороны такого увлечения. Ребенок привыкает к пассивному удовольствию, которое часто не идет дальше простого безвольного зрительного впечатления; он "глазеет" и только; художественные впечатления у него пробегают поверхностно, не задевая личности, не вызывая мысли, не ставя перед ним никаких вопросов. Польза такого посещения кино чрезвычайна незначительна, а иногда обращается в большой вред. Поэтому от родителей и по отношению к кино требуется направляющее внимание, требуется постоянное руководство ребенком.</w:t>
      </w:r>
    </w:p>
    <w:p>
      <w:pPr>
        <w:pStyle w:val="Style15"/>
        <w:ind w:firstLine="709"/>
        <w:jc w:val="both"/>
        <w:rPr/>
      </w:pPr>
      <w:r>
        <w:rPr>
          <w:rFonts w:eastAsia="MS Mincho;ＭＳ 明朝" w:cs="Times New Roman" w:ascii="Times New Roman" w:hAnsi="Times New Roman"/>
          <w:sz w:val="24"/>
        </w:rPr>
        <w:t>Мы рекомендуем позволять ребенку бывать в кино не больше двух раз в месяц. До 14-15 лет желательно, чтобы посещение кинотеатра происходило вместе с родителями или со старшими братьями или сестрами. Это нужно не столько для контроля поведения, а для того же, для чего мы советовали совместное чтение. Каждый кинофильм должен хотя бы на несколько минут сделаться предметом обсуждения и высказывания в семье, родители должны добиваться, чтобы ребенок высказал о нем свое мнение, рассказал, что ему понравилось, что не понравилось, что произвело сильное впечатление. Если при этом родители увидят, что ребенка увлекают только внешние события, занимательность сюжета, история приключений того или другого героя, они должны при помощи одного-двух вопросов навести его на более глубокие и важные стороны кинофильма. Иногда даже не нужно задавать ребенку никаких вопросов, а нужно только в его присутствии высказать свое мнение. В известной мере родители должны и выбирать, на какой фильм более желательно направить ребенка. Почти всегда можно встретить человека, который уже посмотрел картину и кое-что может о ней рассказать. Некоторых картин уже потому нужно избегать, что они трудны по теме, ребенок в них не разберется, в других будет предложена такая тема, которая может вызвать неправильные реакции, в третьих слишком рано для ребенка предлагается тема любви или тема медицины. Разумеется, при выборе картины нужно принимать во внимание и состояние ребенка, его работу в школе, его поведение. В очень редких случаях можно отложить посещение кино, если ребенок вел себя плохо или регулярно не выполняет школьных работ. Но очень часто бывает, что как раз просмотр хорошего кинофильма помогает ребенку восстановить правильное отношение к школе и к работе.</w:t>
      </w:r>
    </w:p>
    <w:p>
      <w:pPr>
        <w:pStyle w:val="Style15"/>
        <w:ind w:firstLine="709"/>
        <w:jc w:val="both"/>
        <w:rPr/>
      </w:pPr>
      <w:r>
        <w:rPr>
          <w:rFonts w:eastAsia="MS Mincho;ＭＳ 明朝" w:cs="Times New Roman" w:ascii="Times New Roman" w:hAnsi="Times New Roman"/>
          <w:sz w:val="24"/>
        </w:rPr>
        <w:t>Т е а т р. Все, что относится к кино, может быть отнесено и к театру. Но театр гораздо чаще предлагает темы, непосильные и для интеллекта, и для чувства ребенка. Такие спектакли, как "Отелло" или "Анна Каренина" должны быть признаны абсолютно противопоказанными для среднего возраста. С большой осторожностью нужно рекомендовать и посещение детьми некоторых балетов. В нашем обществе это достигается прежде всего запрещением входа в театры на вечерние спектакли до определенного возраста.</w:t>
      </w:r>
    </w:p>
    <w:p>
      <w:pPr>
        <w:pStyle w:val="Style15"/>
        <w:ind w:firstLine="709"/>
        <w:jc w:val="both"/>
        <w:rPr/>
      </w:pPr>
      <w:r>
        <w:rPr>
          <w:rFonts w:eastAsia="MS Mincho;ＭＳ 明朝" w:cs="Times New Roman" w:ascii="Times New Roman" w:hAnsi="Times New Roman"/>
          <w:sz w:val="24"/>
        </w:rPr>
        <w:t>Вопросы выбора театральной пьесы не представляют труда, так как у нас во многих городах есть специальные театры для детей и специальный репертуар. Посещение этих театров представляет собой весьма желательное явление. Пьеса в театре требует от ребенка более серьезного и длительного напряжения внимания, в этом отношении театр гораздо сложнее кино. Уже то, что он подает пьесу с перерывами (антрактами), вызывает и более внимательное отношение зрителя к частностям темы, поддерживает в нем более активный анализ.</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сещение театра требует целого вечера, в известной мере он организует событие в жизни ребенка. Этим обстоятельством родители в особенности должны воспользоваться.</w:t>
      </w:r>
    </w:p>
    <w:p>
      <w:pPr>
        <w:pStyle w:val="Style15"/>
        <w:ind w:firstLine="709"/>
        <w:jc w:val="both"/>
        <w:rPr/>
      </w:pPr>
      <w:r>
        <w:rPr>
          <w:rFonts w:eastAsia="MS Mincho;ＭＳ 明朝" w:cs="Times New Roman" w:ascii="Times New Roman" w:hAnsi="Times New Roman"/>
          <w:sz w:val="24"/>
        </w:rPr>
        <w:t>Еще больше, чем кинофильм, пьеса должна сопровождаться обсуждением и обменом мнений в семье.</w:t>
      </w:r>
    </w:p>
    <w:p>
      <w:pPr>
        <w:pStyle w:val="Style15"/>
        <w:ind w:firstLine="709"/>
        <w:jc w:val="both"/>
        <w:rPr/>
      </w:pPr>
      <w:r>
        <w:rPr>
          <w:rFonts w:eastAsia="MS Mincho;ＭＳ 明朝" w:cs="Times New Roman" w:ascii="Times New Roman" w:hAnsi="Times New Roman"/>
          <w:sz w:val="24"/>
        </w:rPr>
        <w:t>М у з е и   и   в ы с т а в к и. Почти в каждом городе у нас есть какой-нибудь музей или галерея. В некоторых городах очень много музеев, но родители редко пользуются ими. А между тем музей, выставка, галерея представляют собой очень важное воспитательное средство. Они требуют от ребенка серьезного внимания, развлекательный момент в них очень незначителен, они организуют работу детского интеллекта и вызывают большие и глубокие чувства. Нужно только стараться, чтобы осмотр музея не превратился в такое же "глазенье", относительно которого мы предупреждали, когда говорили о кино. Поэтому никогда не нужно большие музеи осматривать за один раз. Третьяковской галерее нужно обязательно посвятить несколько дней. Музей Революции также нужно осматривать в течение двух-трех дней.</w:t>
      </w:r>
    </w:p>
    <w:p>
      <w:pPr>
        <w:pStyle w:val="Style15"/>
        <w:ind w:firstLine="709"/>
        <w:jc w:val="both"/>
        <w:rPr/>
      </w:pPr>
      <w:r>
        <w:rPr>
          <w:rFonts w:eastAsia="MS Mincho;ＭＳ 明朝" w:cs="Times New Roman" w:ascii="Times New Roman" w:hAnsi="Times New Roman"/>
          <w:sz w:val="24"/>
        </w:rPr>
        <w:t>Д р у г и е   ф о р м ы   к у л ь т у р н о г о  в о с п и т а н и я. Мы коснулись только главных форм культурного воспитания, при этом тех, которые организуются Советским государством. Родителям не нужно ничего придумывать в этих областях, они должны только как можно лучше использовать все культурные блага нашей страны.</w:t>
      </w:r>
    </w:p>
    <w:p>
      <w:pPr>
        <w:pStyle w:val="Style15"/>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родители полностью используют газету, книгу, кино, театр и музей, то они очень много дадут детям и в области знания, и в деле воспитания характера.</w:t>
      </w:r>
    </w:p>
    <w:p>
      <w:pPr>
        <w:pStyle w:val="Style15"/>
        <w:ind w:firstLine="709"/>
        <w:jc w:val="both"/>
        <w:rPr/>
      </w:pPr>
      <w:r>
        <w:rPr>
          <w:rFonts w:eastAsia="MS Mincho;ＭＳ 明朝" w:cs="Times New Roman" w:ascii="Times New Roman" w:hAnsi="Times New Roman"/>
          <w:sz w:val="24"/>
        </w:rPr>
        <w:t>Но многие родители могут и прибавить. Формы культурного воспитания в семье гораздо разнообразнее, чем кажется с первого взгляда. Возьмите обыкновенный выходной день, зимний или летний. Прогулка за город, знакомство с природой, с городом, с селом, с людьми, с такими великолепными темами, как реконструкция городов, как жилстроительство, как проведение дорог, как строительство заводов, - все это замечательные темы для наполнения или дня отдыха. Разумеется, не нужно обращать эти темы в специальные лекции или доклады. Прогулка так и должна остаться прогулкой, она должна быть отдыхом прежде всего, не нужно насиловать ребенка и заставлять его выслушивать ваши поучения. Но во время прогулок внимание ребенка останавливается невольно на том, что он видит, и несколько ваших слов, подкрепляющих его впечатления, даже шутливых, какой-нибудь рассказ, представляющий параллель с прошлым, даже рассказ смешной сделают незаметно свое большое дело.</w:t>
      </w:r>
    </w:p>
    <w:p>
      <w:pPr>
        <w:pStyle w:val="Style15"/>
        <w:ind w:firstLine="709"/>
        <w:jc w:val="both"/>
        <w:rPr/>
      </w:pPr>
      <w:r>
        <w:rPr>
          <w:rFonts w:eastAsia="MS Mincho;ＭＳ 明朝" w:cs="Times New Roman" w:ascii="Times New Roman" w:hAnsi="Times New Roman"/>
          <w:sz w:val="24"/>
        </w:rPr>
        <w:t>Всеми мерами семья должна поощрять интерес к спорту. Нужно, однако, следить за тем, чтобы этот интерес не сделался интересом наблюдателя-болельщика. Если ваш сын с горячей страстью рвется на все футбольные матчи, знает имена всех рекордсменов и цифровые выражения всех рекордов, но сам не принимает участия ни в одном физкультурном кружке, не катается на коньках, не бегает на лыжах, не знает, что такое волейбол, - польза от такого интереса к спорту очень невелика и часто равняется вреду. Точно так же мало смысла в интересе, проявляемом к шахматам, если ваш ребенок в шахматы не играет. Каждая семья должна стремиться к тому, чтобы ее дети были спортсменами не только по интересу, но и в своем собственном опыте. Конечно, в этом случае всего лучше, если и сами родители принимают участие в спорте. По отношению к пожилым родителям это требование, может быть, уже запоздало, но родители молодые имеют полную возможность втянуться в тот или иной вид спорта, и в таком случае спортивная дорога их детей будет гораздо лучше оборудована.</w:t>
      </w:r>
    </w:p>
    <w:p>
      <w:pPr>
        <w:pStyle w:val="Style15"/>
        <w:ind w:firstLine="709"/>
        <w:jc w:val="both"/>
        <w:rPr/>
      </w:pPr>
      <w:r>
        <w:rPr>
          <w:rFonts w:eastAsia="MS Mincho;ＭＳ 明朝" w:cs="Times New Roman" w:ascii="Times New Roman" w:hAnsi="Times New Roman"/>
          <w:sz w:val="24"/>
        </w:rPr>
        <w:t>Здесь уместно несколько слов сказать о том, что если наши отцы отдают известную дань спорту, то наши матери очень редко имеют к нему отношение, а между тем для молодых матерей спорт - очень полезное дело. Точно так же наши девушки гораздо меньше втянуты в спорт, чем мальчики.</w:t>
      </w:r>
    </w:p>
    <w:p>
      <w:pPr>
        <w:pStyle w:val="Style15"/>
        <w:ind w:firstLine="709"/>
        <w:jc w:val="both"/>
        <w:rPr/>
      </w:pPr>
      <w:r>
        <w:rPr>
          <w:rFonts w:eastAsia="MS Mincho;ＭＳ 明朝" w:cs="Times New Roman" w:ascii="Times New Roman" w:hAnsi="Times New Roman"/>
          <w:sz w:val="24"/>
        </w:rPr>
        <w:t>Кроме прогулок и спорта в семье возможны такие формы культурного воспитания: устройство домашних спектаклей, выпуск стенгазеты, ведение дневников, организация переписки с друзьями, участие детей в политических кампаниях, участие детей в благоустройстве дома, организация детей во дворе, встреч, игр, прогулок и т.д.</w:t>
      </w:r>
    </w:p>
    <w:p>
      <w:pPr>
        <w:pStyle w:val="Style15"/>
        <w:ind w:firstLine="709"/>
        <w:jc w:val="both"/>
        <w:rPr/>
      </w:pPr>
      <w:r>
        <w:rPr>
          <w:rFonts w:eastAsia="MS Mincho;ＭＳ 明朝" w:cs="Times New Roman" w:ascii="Times New Roman" w:hAnsi="Times New Roman"/>
          <w:sz w:val="24"/>
        </w:rPr>
        <w:t>Во всех видах домашнего культурного воспитания нужно отличать не только содержание его, но и формы. В каждой работе нужно добиваться наибольшей активности детей, необходимо воспитывать умение не только смотреть и слушать, но и желать, хотеть, добиваться, стремиться к победе, преодолевать препятствия, втягивать товарищей и младших детей. В то же время такой активный метод должен отличаться вниманием к товарищам, отсутствием какого бы то ни было чванства, хвастовства.</w:t>
      </w:r>
    </w:p>
    <w:p>
      <w:pPr>
        <w:pStyle w:val="Style15"/>
        <w:ind w:firstLine="709"/>
        <w:jc w:val="both"/>
        <w:rPr/>
      </w:pPr>
      <w:r>
        <w:rPr>
          <w:rFonts w:eastAsia="MS Mincho;ＭＳ 明朝" w:cs="Times New Roman" w:ascii="Times New Roman" w:hAnsi="Times New Roman"/>
          <w:sz w:val="24"/>
        </w:rPr>
        <w:t>Очень часто бывает, что первый успех в той или другой работе вызывает у ребенка преувеличенное представление о своих силах, пренебрежение к другим, привычку к быстрым победам. В дальнейшем это может отозваться неумением преодолевать длительные препятствия. Поэтому всегда хорошо, если родители нарисуют перед ребенком план на ближайшее будущее, если они заинтересуют его этим планом и будут следить за его выполнением. В такой план может быть введено и чтение книг и газет, и посещение кино, театров и музеев и т.п.</w:t>
      </w:r>
    </w:p>
    <w:p>
      <w:pPr>
        <w:pStyle w:val="Style15"/>
        <w:ind w:firstLine="709"/>
        <w:jc w:val="both"/>
        <w:rPr/>
      </w:pPr>
      <w:r>
        <w:rPr>
          <w:rFonts w:eastAsia="MS Mincho;ＭＳ 明朝" w:cs="Times New Roman" w:ascii="Times New Roman" w:hAnsi="Times New Roman"/>
          <w:sz w:val="24"/>
        </w:rPr>
        <w:t>Во всяком случае, родители должны следить внимательно  за тем, чтобы в практике культурного воспитания не начинали преобладать только интересы развлечения, убивания времени. Конечно, каждое культурное начинание должно доставлять и радость. Умение соединить эту радость с большой воспитательной пользой и должно составить главное умение родителей. В этом деле от родителей требуется некоторая изобретательность по своим качествам вовсе не затруднительная.</w:t>
      </w:r>
    </w:p>
    <w:p>
      <w:pPr>
        <w:pStyle w:val="Style15"/>
        <w:ind w:firstLine="709"/>
        <w:jc w:val="both"/>
        <w:rPr/>
      </w:pPr>
      <w:r>
        <w:rPr>
          <w:rFonts w:eastAsia="MS Mincho;ＭＳ 明朝" w:cs="Times New Roman" w:ascii="Times New Roman" w:hAnsi="Times New Roman"/>
          <w:sz w:val="24"/>
        </w:rPr>
        <w:t>Даже в читку газет можно ввести много нового и занятного для ребенка. Можно, например, побудить его делать вырезки по определенным вопросам, можно его научить, как сделать домашнюю карту Испании с обозначением фронта. В более старшем возрасте можно заняться составлением альбомов с монтажом главных вырезок и рисунков из журналов по тому или иному вопросу.</w:t>
      </w:r>
    </w:p>
    <w:p>
      <w:pPr>
        <w:pStyle w:val="Style15"/>
        <w:ind w:firstLine="709"/>
        <w:jc w:val="both"/>
        <w:rPr/>
      </w:pPr>
      <w:r>
        <w:rPr>
          <w:rFonts w:eastAsia="MS Mincho;ＭＳ 明朝" w:cs="Times New Roman" w:ascii="Times New Roman" w:hAnsi="Times New Roman"/>
          <w:sz w:val="24"/>
        </w:rPr>
        <w:t>При помощи самых разнообразных методов культурную работу в семье можно сделать очень интересной и важной, имеющей большое значение для воспитания. Но решительно и всегда необходимо, чтобы за любой культурной темой, за любым делом и родители и ребенок видели советский народ и наше социалистическое строительство. Вся эта работа должна иметь постоянное направление от активности культурной к активности политической. Ребенок все больше и больше должен чувствовать себя гражданином нашей страны, должен видеть героические подвиги наших людей, должен видеть ее врагов, должен знать, кому он вместе с другими обязан своей сознательной культурной жизнью.</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r>
                      <w:rPr>
                        <w:rStyle w:val="PageNumber"/>
                        <w:sz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0:33:00Z</dcterms:created>
  <dc:creator>Федосов Александр Юрьевич</dc:creator>
  <dc:description/>
  <cp:keywords/>
  <dc:language>en-US</dc:language>
  <cp:lastModifiedBy>ё</cp:lastModifiedBy>
  <dcterms:modified xsi:type="dcterms:W3CDTF">2016-09-11T04:50:00Z</dcterms:modified>
  <cp:revision>14</cp:revision>
  <dc:subject>Произведения А.С.Макаренко</dc:subject>
  <dc:title>Лекции о воспитании детей</dc:title>
</cp:coreProperties>
</file>