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россворд «Палестина в древности»</w:t>
      </w:r>
    </w:p>
    <w:tbl>
      <w:tblPr>
        <w:tblW w:w="59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40"/>
        <w:gridCol w:w="540"/>
        <w:gridCol w:w="555"/>
        <w:gridCol w:w="555"/>
        <w:gridCol w:w="540"/>
        <w:gridCol w:w="540"/>
        <w:gridCol w:w="540"/>
        <w:gridCol w:w="540"/>
        <w:gridCol w:w="540"/>
        <w:gridCol w:w="461"/>
      </w:tblGrid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Как назывался народ, пришедший в Палестину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олица Израи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вание земли, на границы которой поселились евре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г, которому поклонялись евре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арь Израи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ловек, который выел евреев из раб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еменной союз, а затем государство еврее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вание еврейской религ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-за какой реки пришли евреи в Палестину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ра в одного бог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ана, где долгие годы томился в рабстве еврейский наро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Какое слово у вас получилось в клетках по горизонтали, выделенных рамкой? Что оно означает?</w:t>
      </w:r>
    </w:p>
    <w:p>
      <w:pPr>
        <w:pStyle w:val="Normal"/>
        <w:jc w:val="center"/>
        <w:rPr/>
      </w:pPr>
      <w:r>
        <w:rPr/>
        <w:t>Кроссворд «Палестина в древности»</w:t>
      </w:r>
    </w:p>
    <w:tbl>
      <w:tblPr>
        <w:tblW w:w="59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40"/>
        <w:gridCol w:w="540"/>
        <w:gridCol w:w="555"/>
        <w:gridCol w:w="555"/>
        <w:gridCol w:w="540"/>
        <w:gridCol w:w="540"/>
        <w:gridCol w:w="540"/>
        <w:gridCol w:w="540"/>
        <w:gridCol w:w="540"/>
        <w:gridCol w:w="461"/>
      </w:tblGrid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Как назывался народ, пришедший в Палестину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олица Израи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вание земли, на границы которой поселились евре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г, которому поклонялись евре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арь Израи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ловек, который выел евреев из раб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еменной союз, а затем государство еврее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вание еврейской религ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-за какой реки пришли евреи в Палестину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ра в одного бо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ана, где долгие годы томился в рабстве еврейский наро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Какое слово у вас получилось в клетках по горизонтали, выделенных рамкой? Что оно означает?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1:00:00Z</dcterms:created>
  <dc:creator>Хохловы</dc:creator>
  <dc:description/>
  <cp:keywords/>
  <dc:language>en-US</dc:language>
  <cp:lastModifiedBy>Хохловы</cp:lastModifiedBy>
  <cp:lastPrinted>2008-11-19T16:10:00Z</cp:lastPrinted>
  <dcterms:modified xsi:type="dcterms:W3CDTF">2008-11-19T11:11:00Z</dcterms:modified>
  <cp:revision>3</cp:revision>
  <dc:subject/>
  <dc:title/>
</cp:coreProperties>
</file>