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о-нравственного развития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и социализ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Воспитание нравственного пове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их школьников в обществ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азработчик  программы </w:t>
      </w:r>
    </w:p>
    <w:p>
      <w:pPr>
        <w:pStyle w:val="Normal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ынцева Ирина Николаевна,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ргут, 201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 МБОУ СОШ № 4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овать становлению социально ответственной личности, способной к адекватному выбору цели и действию в условиях изменяющегося мира; воспитывать человека, сознающего образование как универсальную цен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 духовно-нравственного развития, воспитания и социал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ащихся МБОУ СОШ №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духовно-нравственного развития, воспитания и социал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щихся МБОУ СОШ №4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оение учащимися ценностно-нормативного и деятельностно-практического аспекта отношений человека с человеком, патриота с Родиной, гражданина с правовым государством и гражданским обществом, человека с природой, с искусством и т.д.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чение учащегося в процессы самопознания, само-понимания, содействие учащимся в соотнесении представлений о собственных возможностях, интересах, ограничениях с запросами и требованиями окружающих людей, общества, государства, помощь в личностном самоопределении, проектировании индивидуальных образовательных траекторий и образа будущей профессиональной деятельности, поддержка деятельности учащегося по саморазвитию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владение учащимся социальными, регулятивными и коммуникативными компетенциями, обеспечивающими им индивидуальную успешность в общении с окружающими, результативность в социальных практиках, процессе в сотрудничества со сверстниками, старшими и младшими.  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программы духовно-нравственного развития, воспитания и социализации учащихс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основание необходимости создания программы</w:t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ния нравственного  обучающихся </w:t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человека интеллектуально,</w:t>
      </w:r>
    </w:p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оспитав его нравственно, - </w:t>
      </w:r>
    </w:p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 вырастить угрозу для общества. </w:t>
      </w:r>
    </w:p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дор Рузвельт</w:t>
      </w:r>
    </w:p>
    <w:p>
      <w:pPr>
        <w:pStyle w:val="Normal"/>
        <w:spacing w:lineRule="auto" w:line="276" w:before="0" w:after="0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является одной из важнейших составляющих образовательного процесса наряду с обучением. Модернизация системы общего образования нацелена на формирование нового образовательного пространства, которое позволит обеспечить духовно-нравственное становление подрастающего поколения, подготовку обучающегося к жизненному самоопределению, самостоятельному выбору в пользу гуманистических идеалов. </w:t>
      </w:r>
    </w:p>
    <w:p>
      <w:pPr>
        <w:pStyle w:val="Normal"/>
        <w:spacing w:lineRule="auto" w:line="276" w:before="0" w:after="0"/>
        <w:ind w:left="-180"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нужно понимать под </w:t>
      </w:r>
      <w:r>
        <w:rPr>
          <w:rFonts w:cs="Times New Roman" w:ascii="Times New Roman" w:hAnsi="Times New Roman"/>
          <w:b/>
          <w:i/>
          <w:sz w:val="28"/>
          <w:szCs w:val="28"/>
        </w:rPr>
        <w:t>нравственным воспитанием ребёнка</w:t>
      </w:r>
      <w:r>
        <w:rPr>
          <w:rFonts w:cs="Times New Roman" w:ascii="Times New Roman" w:hAnsi="Times New Roman"/>
          <w:sz w:val="28"/>
          <w:szCs w:val="28"/>
        </w:rPr>
        <w:t xml:space="preserve">?  Говоря о нравственном воспитании, необходимо отчётливо представлять себе, </w:t>
      </w:r>
      <w:r>
        <w:rPr>
          <w:rFonts w:cs="Times New Roman" w:ascii="Times New Roman" w:hAnsi="Times New Roman"/>
          <w:i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жизнь и общество вкладывают в понятие «нравственность». В словаре Ожегова </w:t>
      </w:r>
      <w:r>
        <w:rPr>
          <w:rFonts w:cs="Times New Roman" w:ascii="Times New Roman" w:hAnsi="Times New Roman"/>
          <w:b/>
          <w:i/>
          <w:sz w:val="28"/>
          <w:szCs w:val="28"/>
        </w:rPr>
        <w:t>нравственность</w:t>
      </w:r>
      <w:r>
        <w:rPr>
          <w:rFonts w:cs="Times New Roman" w:ascii="Times New Roman" w:hAnsi="Times New Roman"/>
          <w:sz w:val="28"/>
          <w:szCs w:val="28"/>
        </w:rPr>
        <w:t xml:space="preserve"> - это «правила, определяющие поведение, духовные и душевные качества, необходимые человеку в обществе, а также выполнение этих правил, проявляющихся в его поведении, поступках». </w:t>
      </w:r>
    </w:p>
    <w:p>
      <w:pPr>
        <w:pStyle w:val="Normal"/>
        <w:spacing w:lineRule="auto" w:line="276" w:before="0" w:after="0"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общество нуждается в подготовке широко образованных, высоконравственных людей. К.Д.Ушинский говорил: «Нравственное влияние составляет главную задачу воспитания». Младшему школьнику необходимо  получить информацию о нормах поведения в современном обществе, иметь представление о последствиях их нарушения или неправильного поведения. Вот почему воспитание общечеловеческих ценностей у детей - одно из значимых направлений в современной педагогике.</w:t>
      </w:r>
    </w:p>
    <w:p>
      <w:pPr>
        <w:pStyle w:val="Normal"/>
        <w:spacing w:lineRule="auto" w:line="276" w:before="0" w:after="0"/>
        <w:ind w:left="-180"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ения, проводимые за поведением детей своего класса, их манерой общения друг с другом, с родителями, учителями подводят меня к неутешительному выводу: уровень нравственной воспитанности моих учеников низкий.  Дети не знают, соответственно,  не соблюдают,  элементарных норм поведения в обществе, недостаточно грамотны, не владеют культурой общения со сверстниками и старшими,  часто конфликтуют, не понимают и не принимают требований учителей и родителей. Нравственные потребности не даются человеку от природы, их необходимо воспитывать, и воспитывать не один год. Поэтому </w:t>
      </w:r>
      <w:r>
        <w:rPr>
          <w:rFonts w:cs="Times New Roman" w:ascii="Times New Roman" w:hAnsi="Times New Roman"/>
          <w:b/>
          <w:i/>
          <w:sz w:val="28"/>
          <w:szCs w:val="28"/>
        </w:rPr>
        <w:t>одно из приоритетных направлений</w:t>
      </w:r>
      <w:r>
        <w:rPr>
          <w:rFonts w:cs="Times New Roman" w:ascii="Times New Roman" w:hAnsi="Times New Roman"/>
          <w:sz w:val="28"/>
          <w:szCs w:val="28"/>
        </w:rPr>
        <w:t xml:space="preserve"> в этом учебном году -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ние нравственного  поведения</w:t>
      </w:r>
      <w:r>
        <w:rPr>
          <w:rFonts w:cs="Times New Roman" w:ascii="Times New Roman" w:hAnsi="Times New Roman"/>
          <w:sz w:val="28"/>
          <w:szCs w:val="28"/>
        </w:rPr>
        <w:t xml:space="preserve">  учащихся младшего школьного озраста.</w:t>
      </w:r>
    </w:p>
    <w:p>
      <w:pPr>
        <w:pStyle w:val="Normal"/>
        <w:spacing w:lineRule="auto" w:line="276" w:before="0" w:after="0"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цептуальные идеи программы</w:t>
      </w:r>
    </w:p>
    <w:p>
      <w:pPr>
        <w:pStyle w:val="Normal"/>
        <w:spacing w:lineRule="auto" w:line="276"/>
        <w:ind w:left="-180" w:firstLine="88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ая цель</w:t>
      </w:r>
      <w:r>
        <w:rPr>
          <w:rFonts w:cs="Times New Roman" w:ascii="Times New Roman" w:hAnsi="Times New Roman"/>
          <w:sz w:val="28"/>
          <w:szCs w:val="28"/>
        </w:rPr>
        <w:t>:  создать условия для воспитания и развития личностных качеств учащихся, предполагающих соблюдение правил этикета,  умение общаться и взаимодействовать с другими людьми.</w:t>
      </w:r>
    </w:p>
    <w:p>
      <w:pPr>
        <w:pStyle w:val="Normal"/>
        <w:spacing w:lineRule="auto" w:line="276"/>
        <w:ind w:left="-180" w:firstLine="8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оспитательной работы в каждом классе:</w:t>
      </w:r>
    </w:p>
    <w:p>
      <w:pPr>
        <w:pStyle w:val="Style20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работу по сплочению обучающихся класса и формированию детского школьного коллектива </w:t>
      </w:r>
      <w:r>
        <w:rPr>
          <w:rFonts w:cs="Times New Roman" w:ascii="Times New Roman" w:hAnsi="Times New Roman"/>
          <w:i/>
          <w:sz w:val="28"/>
          <w:szCs w:val="28"/>
        </w:rPr>
        <w:t xml:space="preserve">(вовлечение всех детей в классные дела,  участие в общешкольных мероприятиях, проведение бесед, выездных экскурсий). </w:t>
      </w:r>
    </w:p>
    <w:p>
      <w:pPr>
        <w:pStyle w:val="Style20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истематическую работу по изучению  норм поведения в школе, в семье, в общественных местах </w:t>
      </w:r>
      <w:r>
        <w:rPr>
          <w:rFonts w:cs="Times New Roman" w:ascii="Times New Roman" w:hAnsi="Times New Roman"/>
          <w:i/>
          <w:sz w:val="28"/>
          <w:szCs w:val="28"/>
        </w:rPr>
        <w:t>(проведение классных часов и инструктажей,  соблюдение правил и норм поведения в школе и вне её, соблюдение норм этикета, правила общения со сверстниками и взрослыми).</w:t>
      </w:r>
    </w:p>
    <w:p>
      <w:pPr>
        <w:pStyle w:val="Style20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профилактическую работу среди учащихся и родителей с целью предупреждения правонарушений в школе, на улице </w:t>
      </w:r>
      <w:r>
        <w:rPr>
          <w:rFonts w:cs="Times New Roman" w:ascii="Times New Roman" w:hAnsi="Times New Roman"/>
          <w:i/>
          <w:sz w:val="28"/>
          <w:szCs w:val="28"/>
        </w:rPr>
        <w:t>(инструктажи по правилам  поведения в школе, по правилам дорожного движения, встречи с инспекторами ГИБДД, социальными педагогами, игры, викторины по ПДД, конкурсы рисунков).</w:t>
      </w:r>
    </w:p>
    <w:p>
      <w:pPr>
        <w:pStyle w:val="Style20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уважения к людям любой профессии, бережное отношение к природе, к школьному имуществу, к личным вещам </w:t>
      </w:r>
      <w:r>
        <w:rPr>
          <w:rFonts w:cs="Times New Roman" w:ascii="Times New Roman" w:hAnsi="Times New Roman"/>
          <w:i/>
          <w:sz w:val="28"/>
          <w:szCs w:val="28"/>
        </w:rPr>
        <w:t>(проведение смотров, конкурсов, экскурсий в природу, бесед).</w:t>
      </w:r>
    </w:p>
    <w:p>
      <w:pPr>
        <w:pStyle w:val="Style20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учащихся коммуникативную культуру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0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боту по налаживанию тесного сотрудничества с родителями учеников класса, привлекая их к проведению совместных праздников, выездных экскурсий, оказанию посильной помощи классному кабинету,  школе, проведение родительских собр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грамма не предусматривает изменения в организации процесса обучения и воспитания. Воспитание нравственного поведения учащихся будет осуществляться через все направления работы: эстетическое и физическое, семейно-бытовое и экологическое, гражданско-патриотическое и интеллектуальное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оспитание нравственности связано с </w:t>
      </w:r>
      <w:r>
        <w:rPr>
          <w:rFonts w:cs="Times New Roman" w:ascii="Times New Roman" w:hAnsi="Times New Roman"/>
          <w:b/>
          <w:sz w:val="28"/>
          <w:szCs w:val="28"/>
        </w:rPr>
        <w:t>реализацией ряда принципов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воспитательной работы в класс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ктив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зна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эффективной реализации вышеперечисленных принципов является опора на принцип сотрудничества, делового партнёрства учащихся, учителей-предметников, классного руководителя, педагогов дополнительного образования, психолога,  родителей.</w:t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  <w:u w:val="single"/>
        </w:rPr>
        <w:t>Сроки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етыре учебных года, с 1 по 4 класс.</w:t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  <w:u w:val="single"/>
        </w:rPr>
        <w:t>Участники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80" w:hanging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ники программы: обучающиеся, классный руководитель, учителя-предметники, педагоги дополнительного образования, педагог-психолог, социальный педагог, родители.</w:t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  <w:u w:val="single"/>
        </w:rPr>
        <w:t>Прогнозируемый результат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меют представления об особенностях собственных психических процессов и учатся управлять им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нают и умеют соблюдать нормы и правила поведения в школе, в семье, в общественных местах; владеют культурой обще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учащимися ценности воспитанности человека и её необходимости в современном обществе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и активное участие родителей в воспитании нравственного поведения своих детей.</w:t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u w:val="single"/>
        </w:rPr>
        <w:t>Связи, устанавливаемые для реализаци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нутренние</w:t>
      </w:r>
      <w:r>
        <w:rPr>
          <w:rFonts w:cs="Times New Roman" w:ascii="Times New Roman" w:hAnsi="Times New Roman"/>
          <w:sz w:val="28"/>
          <w:szCs w:val="28"/>
        </w:rPr>
        <w:t>: администрация школы, учителя-предметники, педагоги дополнительного образования, педагог-психолог, социальный педагог, родит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нешние</w:t>
      </w:r>
      <w:r>
        <w:rPr>
          <w:rFonts w:cs="Times New Roman" w:ascii="Times New Roman" w:hAnsi="Times New Roman"/>
          <w:sz w:val="28"/>
          <w:szCs w:val="28"/>
        </w:rPr>
        <w:t>: детская библиотека, краеведческий музей, дом детского творчества «Наследие»,  ТОС-9, ТОС-10, КСК «Геолог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Критерии результативност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поведения в школе (на уроках, на переменах, в столовой), в общественных местах, в семь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ультурой общения со сверстниками, с взрослы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ённости родителей нравственным  поведением учащихся.</w:t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II.   </w:t>
      </w:r>
      <w:r>
        <w:rPr>
          <w:rFonts w:cs="Times New Roman" w:ascii="Times New Roman" w:hAnsi="Times New Roman"/>
          <w:sz w:val="28"/>
          <w:szCs w:val="28"/>
          <w:u w:val="single"/>
        </w:rPr>
        <w:t>Показатели результативности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арушений правил поведения в школе (на уроках, на переменах, в столовой), в общественных местах, в семь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коммуникативной культуры учащихся - умение работать в паре, минигруппе, коллективе, умение правильно общаться с взрослыми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удовлетворённости родителей нравственным поведением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иагностические средства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нравственного воспитания учащихся  класса отслеживается по результатам диагностических анкет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А.М.Лутошкина «Какой у нас коллектив?»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Н.П.Капустина «Изучение уровня воспитанности учащихся»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неоконченного предложения (о классе)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«Воспитанный ли я человек?»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 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программ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 осуществляет классный руководитель. В основу программы положена коллективная деятельность учащихся, классного руководителя, родителей, педагогов-предметников, работающих в классе, школьного психолога. Координация усилий всех участников процесса воспитания обеспечивает системный подхо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u w:val="single"/>
        </w:rPr>
        <w:t>Деятельность по реализации программы нравственного воспитания учащихся  клас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 на формирование представлений об э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ренинги (на развитие коммуникативной культур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, консульт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: в музей, в цирк, в библиотеку, в природу, на предприятия гор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 (родительские собрания, классные семейные праздники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8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XII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Ресурсы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1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меющиеся: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о-правовая база: </w:t>
      </w:r>
      <w:r>
        <w:rPr>
          <w:rFonts w:cs="Times New Roman" w:ascii="Times New Roman" w:hAnsi="Times New Roman"/>
          <w:i/>
          <w:sz w:val="28"/>
          <w:szCs w:val="28"/>
        </w:rPr>
        <w:t>Федеральный закон от 29.12.2012 №273-ФЗ  «Об образовании в Российской Федерации», Конституция РФ, Конвенция о правах ребёнка, устав школы (выдержк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ы </w:t>
      </w:r>
      <w:r>
        <w:rPr>
          <w:rFonts w:cs="Times New Roman" w:ascii="Times New Roman" w:hAnsi="Times New Roman"/>
          <w:i/>
          <w:sz w:val="28"/>
          <w:szCs w:val="28"/>
        </w:rPr>
        <w:t>(классный руководитель, школьный психолог, учителя-предметники, педагоги дополнительного образования, родители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литература;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образования и культуры:  </w:t>
      </w:r>
      <w:r>
        <w:rPr>
          <w:rFonts w:cs="Times New Roman" w:ascii="Times New Roman" w:hAnsi="Times New Roman"/>
          <w:i/>
          <w:sz w:val="28"/>
          <w:szCs w:val="28"/>
        </w:rPr>
        <w:t>дом детского творчества «Наследие», детская библиотека, спортивные центры,  музеи, филармония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О, ИКТ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(спонсоры - родители  учащихся)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1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гнозируемые: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оздание методических материал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8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center"/>
        <w:rPr/>
      </w:pPr>
      <w:r>
        <w:rPr/>
        <w:t>Циклограмма работы класса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5509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 беседы по правилам поведения в школе, в общественных местах, в транспорте.</w:t>
            </w:r>
          </w:p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учащимися, родителями.</w:t>
            </w:r>
          </w:p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кружках, спортивных секциях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по этике.</w:t>
            </w:r>
          </w:p>
          <w:p>
            <w:pPr>
              <w:pStyle w:val="3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е тренинги.</w:t>
              <w:tab/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четверть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семейные праздники.</w:t>
            </w:r>
          </w:p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ие собрания. </w:t>
            </w:r>
          </w:p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и по правилам поведения в школе, по ПДД, по правилам поведения в общественных местах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полугодие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доме детского творчества «Наследие».</w:t>
            </w:r>
          </w:p>
          <w:p>
            <w:pPr>
              <w:pStyle w:val="3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рование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музей, кинотеатр, библиотеку и др.</w:t>
            </w:r>
          </w:p>
        </w:tc>
      </w:tr>
    </w:tbl>
    <w:p>
      <w:pPr>
        <w:pStyle w:val="31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тика классных часов по этике в 1 классе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реди людей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 и как я выгляжу?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личность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мои роли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и зло в сказках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старшим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учителю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и и друзь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ость и этикет.</w:t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тика классных часов по этике во 2 классе:</w:t>
      </w:r>
    </w:p>
    <w:p>
      <w:pPr>
        <w:pStyle w:val="Style20"/>
        <w:numPr>
          <w:ilvl w:val="1"/>
          <w:numId w:val="8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общаюсь со сверстниками.</w:t>
      </w:r>
    </w:p>
    <w:p>
      <w:pPr>
        <w:pStyle w:val="Style20"/>
        <w:numPr>
          <w:ilvl w:val="1"/>
          <w:numId w:val="8"/>
        </w:numPr>
        <w:spacing w:lineRule="auto" w:line="276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важаешь других - уважаешь себя.</w:t>
      </w:r>
    </w:p>
    <w:p>
      <w:pPr>
        <w:pStyle w:val="Style20"/>
        <w:numPr>
          <w:ilvl w:val="1"/>
          <w:numId w:val="8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хочу быть похож(а)?</w:t>
      </w:r>
    </w:p>
    <w:p>
      <w:pPr>
        <w:pStyle w:val="Style20"/>
        <w:numPr>
          <w:ilvl w:val="1"/>
          <w:numId w:val="8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жить плохо.</w:t>
      </w:r>
    </w:p>
    <w:p>
      <w:pPr>
        <w:pStyle w:val="Style20"/>
        <w:numPr>
          <w:ilvl w:val="1"/>
          <w:numId w:val="8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в страну вежливости.</w:t>
      </w:r>
    </w:p>
    <w:p>
      <w:pPr>
        <w:pStyle w:val="Style20"/>
        <w:numPr>
          <w:ilvl w:val="1"/>
          <w:numId w:val="8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воспитанного человека.</w:t>
      </w:r>
    </w:p>
    <w:p>
      <w:pPr>
        <w:pStyle w:val="Style20"/>
        <w:numPr>
          <w:ilvl w:val="1"/>
          <w:numId w:val="8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: совершаем хорошие поступки.</w:t>
      </w:r>
    </w:p>
    <w:p>
      <w:pPr>
        <w:pStyle w:val="Style20"/>
        <w:numPr>
          <w:ilvl w:val="1"/>
          <w:numId w:val="8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щения с животными.</w:t>
      </w:r>
    </w:p>
    <w:p>
      <w:pPr>
        <w:pStyle w:val="Style20"/>
        <w:numPr>
          <w:ilvl w:val="1"/>
          <w:numId w:val="8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 «В гостях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тика классных часов по этике в 3 классе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этики (деловая игра)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и в жизни человека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 одному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этикет (правила общения со сверстниками)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этикет (правила общения со взрослыми)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ашем имени?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тебя друзья?</w:t>
      </w:r>
    </w:p>
    <w:p>
      <w:pPr>
        <w:pStyle w:val="Style2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ольствия в игре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 «В театре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тика классных часов по этике в 4 классе:</w:t>
      </w:r>
    </w:p>
    <w:p>
      <w:pPr>
        <w:pStyle w:val="Style20"/>
        <w:numPr>
          <w:ilvl w:val="1"/>
          <w:numId w:val="2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но ли быть вежливым?</w:t>
      </w:r>
    </w:p>
    <w:p>
      <w:pPr>
        <w:pStyle w:val="Style20"/>
        <w:numPr>
          <w:ilvl w:val="1"/>
          <w:numId w:val="2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ой «патриот»?</w:t>
      </w:r>
    </w:p>
    <w:p>
      <w:pPr>
        <w:pStyle w:val="Style20"/>
        <w:numPr>
          <w:ilvl w:val="1"/>
          <w:numId w:val="2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ческие поступки детей и подростков.</w:t>
      </w:r>
    </w:p>
    <w:p>
      <w:pPr>
        <w:pStyle w:val="Style20"/>
        <w:numPr>
          <w:ilvl w:val="1"/>
          <w:numId w:val="2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равственное поведение людей.</w:t>
      </w:r>
    </w:p>
    <w:p>
      <w:pPr>
        <w:pStyle w:val="Style20"/>
        <w:numPr>
          <w:ilvl w:val="1"/>
          <w:numId w:val="2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реди людей, люди вокруг меня.</w:t>
      </w:r>
    </w:p>
    <w:p>
      <w:pPr>
        <w:pStyle w:val="Style20"/>
        <w:numPr>
          <w:ilvl w:val="1"/>
          <w:numId w:val="2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ные, но планета у нас одна.</w:t>
      </w:r>
    </w:p>
    <w:p>
      <w:pPr>
        <w:pStyle w:val="Style20"/>
        <w:numPr>
          <w:ilvl w:val="1"/>
          <w:numId w:val="2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: экскурсия по городу в общественном транспорте.</w:t>
      </w:r>
    </w:p>
    <w:p>
      <w:pPr>
        <w:pStyle w:val="Style20"/>
        <w:numPr>
          <w:ilvl w:val="1"/>
          <w:numId w:val="2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: поход в кино.</w:t>
      </w:r>
    </w:p>
    <w:p>
      <w:pPr>
        <w:pStyle w:val="Style20"/>
        <w:numPr>
          <w:ilvl w:val="1"/>
          <w:numId w:val="2"/>
        </w:numPr>
        <w:spacing w:lineRule="auto" w:line="276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м итоги  (деловая игра).</w:t>
      </w:r>
    </w:p>
    <w:p>
      <w:pPr>
        <w:pStyle w:val="Normal"/>
        <w:spacing w:lineRule="auto" w:line="276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3"/>
      <w:numFmt w:val="upperRoman"/>
      <w:lvlText w:val="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9">
    <w:name w:val="Название Знак"/>
    <w:basedOn w:val="Style14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4:36:00Z</dcterms:created>
  <dc:creator>User</dc:creator>
  <dc:description/>
  <dc:language>en-US</dc:language>
  <cp:lastModifiedBy>NEW</cp:lastModifiedBy>
  <cp:lastPrinted>2014-10-18T10:02:00Z</cp:lastPrinted>
  <dcterms:modified xsi:type="dcterms:W3CDTF">2016-07-24T14:36:00Z</dcterms:modified>
  <cp:revision>2</cp:revision>
  <dc:subject/>
  <dc:title/>
</cp:coreProperties>
</file>