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абота с родителями в старшей группе «Теремок» (2016-2017 г.г.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роприят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рупповое род. собрание «Задачи на новый уч .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Фото-выставка «Как мы отдыхали лет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ндивидуальная консультация по обследованию мониторинга(на начало уч. го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ставка рисунков «ПД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нсультация «Ребенок и правила дорожного дви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зготовление поделок «Осенняя фантаз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ото-материал «Играем- не скучае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зготовление фото-альбома «Моя дружная сем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ыставка работ «Моя Мордов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рупповое род. собрание «Я – семья род нар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ставка поделок «В мастерской Деда Мороз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ыставка рисунков «Зимние забав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ставка поделок «Рождество Христ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нсультация «В каждой семье свои традиц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пуск газеты «Неболей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ставка рисунков «Весна пришла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ставка «Я и моя мамочка» (фот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нсультация «Книга и де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прос «Роль семьи в речевом развитии ребе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амятка «Помогите детям запомнить правила пожарной без-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ставка работ «День космос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ыставка «Светлая Пасх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рупповое род. собрание «Наши успех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ставка работ ко Дню Поб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готовка игровой площадки для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106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15:56:00Z</dcterms:created>
  <dc:creator>Admin</dc:creator>
  <dc:description/>
  <cp:keywords/>
  <dc:language>en-US</dc:language>
  <cp:lastModifiedBy>Admin</cp:lastModifiedBy>
  <cp:lastPrinted>2016-06-26T20:15:00Z</cp:lastPrinted>
  <dcterms:modified xsi:type="dcterms:W3CDTF">2016-06-26T16:34:00Z</dcterms:modified>
  <cp:revision>4</cp:revision>
  <dc:subject/>
  <dc:title>Работа с детьми в старшей группе «Теремок» (2016-2017 г</dc:title>
</cp:coreProperties>
</file>