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ый день, ребята! Мн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 хочется, чтобы наш урок был окрашен только радужными красками. Пусть девизом нашего урока станет высказывание: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(2 слайд) «Если вы хотите,  чтобы жизнь улыбалась вам, подарите ей сначала своё хорошее настроение»      (Б.Спиноза)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этому  н</w:t>
      </w:r>
      <w:r>
        <w:rPr>
          <w:rFonts w:cs="Times New Roman" w:ascii="Times New Roman" w:hAnsi="Times New Roman"/>
          <w:sz w:val="28"/>
          <w:szCs w:val="28"/>
        </w:rPr>
        <w:t>а  сегодняшнем  уроке  я желаю  вам рабочего настроения, уважительного отношения к  ответам своих одноклассников. Я уверена всё у нас получи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давайте наш урок начнём с необычного для вас занятия. Мы сейчас  поработаем  с рисунком    дерева   под  названием  «Культура».  У каждого из вас на парте лежит рисунок  дерева, но как вы видите дерево безлико, чтобы оно ожило нам нужно над ним поработать. Но для начала давайте   дадим  определение понятию  «культура».</w:t>
      </w:r>
    </w:p>
    <w:p>
      <w:pPr>
        <w:pStyle w:val="Normal"/>
        <w:rPr/>
      </w:pPr>
      <w:r>
        <w:rPr/>
        <w:t>(называют определения культуры, что их более 500, и есть в узком смысле слова и в широком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бята все вы правы. Действительно культура понимается и в широком  и в узком с:  Ну, а теперь   давайте оживим  наше дерево. Представьте  себе  огромное дерево с его ветками и веточками, которые переплетаются между собой.  Дерево культуры выглядит ещё сложнее, потому что все  его  ветки постоянно растут,  меняются,  соединяются и расходятся. И,  для того  чтобы понять как они растут. Нужно знать и помнить, как они выглядели раньше, т.е. необходимо брать в расчёт весь огромный культурный опыт человече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 чего берёт своё начало любое дерев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 Конечно, же, это корень. Но с каждым годом их у дерева становится всё больше и больш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sz w:val="28"/>
          <w:szCs w:val="28"/>
        </w:rPr>
        <w:t>А что является корнями любой культур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Это  обычаи, традиции, ценности, идеалы, менталитет народа</w:t>
      </w:r>
      <w:r>
        <w:rPr>
          <w:rFonts w:cs="Times New Roman" w:ascii="Times New Roman" w:hAnsi="Times New Roman"/>
          <w:b/>
          <w:sz w:val="28"/>
          <w:szCs w:val="28"/>
        </w:rPr>
        <w:t>.         ( к  корням дерева прикрепляются эти понятия, дети дублируют это на своих деревьях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Совершенно верно в основе  культуры лежат эти важные понятия. От ствола дерева  «Культуры» отходят две основные ветви, как вы думаете,  что они символизирую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Эти  расходящиеся в разные стороны  ветви  символизируют  материальную и духовную культуру.  </w:t>
      </w:r>
      <w:r>
        <w:rPr>
          <w:rFonts w:cs="Times New Roman" w:ascii="Times New Roman" w:hAnsi="Times New Roman"/>
          <w:b/>
          <w:sz w:val="28"/>
          <w:szCs w:val="28"/>
        </w:rPr>
        <w:t>(прикрепляют таблички к веткам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sz w:val="28"/>
          <w:szCs w:val="28"/>
        </w:rPr>
        <w:t>Дайте характеристику этим видам культу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  Материальная культура</w:t>
      </w:r>
      <w:r>
        <w:rPr>
          <w:rFonts w:cs="Times New Roman" w:ascii="Times New Roman" w:hAnsi="Times New Roman"/>
          <w:sz w:val="28"/>
          <w:szCs w:val="28"/>
        </w:rPr>
        <w:t xml:space="preserve"> связана с производством и освоением  предметов и явлений материального мира. К ней относят материально- технические средства труда, коммуникации, культурно-бытовые сооружения. А также производственный опыт, умения,  навыки, знания людей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: Духовная культура  </w:t>
      </w:r>
      <w:r>
        <w:rPr>
          <w:rFonts w:cs="Times New Roman" w:ascii="Times New Roman" w:hAnsi="Times New Roman"/>
          <w:sz w:val="28"/>
          <w:szCs w:val="28"/>
        </w:rPr>
        <w:t xml:space="preserve">представляют совокупность духовных ценностей и творческой деятельности по их производству, освоению и применению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 </w:t>
      </w:r>
      <w:r>
        <w:rPr>
          <w:rFonts w:cs="Times New Roman" w:ascii="Times New Roman" w:hAnsi="Times New Roman"/>
          <w:sz w:val="28"/>
          <w:szCs w:val="28"/>
        </w:rPr>
        <w:t>Всё верно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 теперь посмотрите на дерево, сколько от него отходит ветвей и все они имеют свое назначение. Как вы думаете, что означают большие ветв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Большие ветви символизируют  национальные культур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(3 слайд) </w:t>
      </w:r>
      <w:r>
        <w:rPr>
          <w:rFonts w:cs="Times New Roman" w:ascii="Times New Roman" w:hAnsi="Times New Roman"/>
          <w:sz w:val="28"/>
          <w:szCs w:val="28"/>
        </w:rPr>
        <w:t xml:space="preserve">Действительно. Глядя на карту мира,  мы понимаем,  что культуры могут определяться  расовыми и национальными признакам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sz w:val="28"/>
          <w:szCs w:val="28"/>
        </w:rPr>
        <w:t>Дерево живой организм, в котором всё взаимосвязано. Культура тоже напоминает  живой  организм,  в котором  многие элементы между собой взаимосвязаны. Эти переплетения  вам  о чём- то напоминаю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 xml:space="preserve">: это </w:t>
      </w:r>
      <w:r>
        <w:rPr>
          <w:rFonts w:cs="Times New Roman" w:ascii="Times New Roman" w:hAnsi="Times New Roman"/>
          <w:b/>
          <w:sz w:val="28"/>
          <w:szCs w:val="28"/>
        </w:rPr>
        <w:t>диалог культур</w:t>
      </w:r>
      <w:r>
        <w:rPr>
          <w:rFonts w:cs="Times New Roman" w:ascii="Times New Roman" w:hAnsi="Times New Roman"/>
          <w:sz w:val="28"/>
          <w:szCs w:val="28"/>
        </w:rPr>
        <w:t xml:space="preserve"> и  </w:t>
      </w:r>
      <w:r>
        <w:rPr>
          <w:rFonts w:cs="Times New Roman" w:ascii="Times New Roman" w:hAnsi="Times New Roman"/>
          <w:b/>
          <w:sz w:val="28"/>
          <w:szCs w:val="28"/>
        </w:rPr>
        <w:t>интернационализаци</w:t>
      </w:r>
      <w:r>
        <w:rPr>
          <w:rFonts w:cs="Times New Roman" w:ascii="Times New Roman" w:hAnsi="Times New Roman"/>
          <w:sz w:val="28"/>
          <w:szCs w:val="28"/>
        </w:rPr>
        <w:t>я культу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Объясните, как это происходи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объясняют эти понят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sz w:val="28"/>
          <w:szCs w:val="28"/>
        </w:rPr>
        <w:t>А что ребята мы не обозначили на дерев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: </w:t>
      </w:r>
      <w:r>
        <w:rPr>
          <w:rFonts w:cs="Times New Roman" w:ascii="Times New Roman" w:hAnsi="Times New Roman"/>
          <w:sz w:val="28"/>
          <w:szCs w:val="28"/>
        </w:rPr>
        <w:t>Это лист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 предположите, что могут обозначать листочки на дереве «Культура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  Возможно,  они обозначают различные виды культур, существующие  в рамках национальной культур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Исходя из этого, попробуйте выяснить  </w:t>
      </w:r>
      <w:r>
        <w:rPr>
          <w:rFonts w:cs="Times New Roman" w:ascii="Times New Roman" w:hAnsi="Times New Roman"/>
          <w:sz w:val="28"/>
          <w:szCs w:val="28"/>
        </w:rPr>
        <w:t xml:space="preserve"> какова же  тема нашего сегодняшнего уро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 Я думаю,  тема сегодняшнего урока  будет называться. « Формы  культуры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Давайте попытаемся вместе определить учебные задачи уро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 Ученики называют учебные задач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Молодцы, ребята! Вы самостоятельно сформулировали задачи сегодняшнего урока. Нам с вами действительно предстоит  познакомиться с характерными чертами национальных культур и их многообраз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4 слайд)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, какие формы и разновидности культуры существуют.</w:t>
        <w:br/>
        <w:t>Знать основные черты таких форм культуры как массовая, элитарная, народная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эти виды культуры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определения таким понятиям как  элитарная,  народная, массовая культура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определять, к какому типу культуры относятся определённые культурные продукты – произведения (слайд) </w:t>
      </w:r>
    </w:p>
    <w:p>
      <w:pPr>
        <w:pStyle w:val="Style15"/>
        <w:shd w:fill="FFFFFF" w:val="clear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sz w:val="28"/>
          <w:szCs w:val="28"/>
        </w:rPr>
        <w:t xml:space="preserve">Для  того, чтобы  вы сумели  решить поставленную проблему грамотно и продуктивно,  я предлагаю вам   условно  разделиться  на три группы и побыть в роли исследователей.  Каждой группе  предлагается   текст из работ современных культурологов. В ходе анализа текста попытайтесь  ответить на вопросы таблицы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айте определение тем культурам, о которых идёт речь в текстах.  После окончания работы, руководитель группы, которого вы выберите сами, представит результаты работы вашей  группы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ют в группах, заполняют таблицу</w:t>
      </w:r>
    </w:p>
    <w:p>
      <w:pPr>
        <w:pStyle w:val="Normal"/>
        <w:jc w:val="center"/>
        <w:rPr/>
      </w:pPr>
      <w:r>
        <w:rPr/>
        <w:t>Работа по заполнению таблицы</w:t>
      </w:r>
    </w:p>
    <w:tbl>
      <w:tblPr>
        <w:tblW w:w="105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2799"/>
        <w:gridCol w:w="2472"/>
        <w:gridCol w:w="2491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ния сравн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культуры: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культуры: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ем создаё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илегированной частью общества, либо по её заказу профессиональными творцами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ётся анонимными творцами, не имеющими профессиональной подготовки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ями шоу-бизнеса,  является авторской. 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 идей и художественных образов, произведений этой формы культуры?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итарная культура трудна для понимания неподготовленного зрителя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ая часть образов понятна и доступна широкому кругу потребителей, в основном не требует значительных усилий для их понима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ны представителям всех социальных слоёв, обладают меньшей художественной ценностью, ,удовлетворяют сиюминутные запросы людей, отражают новые события. 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уг потреб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аудитория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окообразованная часть общества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кая аудитор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ая  аудитория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иентация на коммерческий успех?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следует явных коммерческих целе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следует коммерческих целей.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а рассчитана на коммерческий успех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оявления?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 рубеже XVIII – XIX веков. Рассматривалась в работах философов Шопенгауэра, Ницше.</w:t>
              <w:br/>
              <w:t>Имеет глубинные истоки в античности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 глубинные корни.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ологи считают  время появления массовой культуры конец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чала. XX в., когда в ряде стран утвердилось общество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ассового потребл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ы продуктов и жанр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выслушиваются докладчики в завершение открывается заполненная таблиц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(6 слайд) </w:t>
      </w:r>
      <w:r>
        <w:rPr>
          <w:rFonts w:cs="Times New Roman" w:ascii="Times New Roman" w:hAnsi="Times New Roman"/>
          <w:sz w:val="28"/>
          <w:szCs w:val="28"/>
        </w:rPr>
        <w:t xml:space="preserve">Ребята вы заполнили   почти все графы,  но у нас осталась одна незаполненная графа. Для того чтобы завершить работу с таблицей   вам предлагаю  ещё одно интересное задание.  Хочу убедиться, что  вы  работали осознанно  и сможете свои  новые знания применить на практике. Я предлагаю вам сейчас  посмотреть насколько слайдов и распределить предложенные  фрагменты, относящиеся к тем  или иным формам культуры  в три столбика  </w:t>
      </w:r>
      <w:r>
        <w:rPr>
          <w:rFonts w:cs="Times New Roman" w:ascii="Times New Roman" w:hAnsi="Times New Roman"/>
          <w:b/>
          <w:sz w:val="28"/>
          <w:szCs w:val="28"/>
        </w:rPr>
        <w:t>(идёт демонстрация слайдов с различными формами культуры) (7 слайд – 18 слайд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19 слайд)  один нетипичны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Давайте перечислим  всё то, что вы отнесли к элитарной культуре, массовой  и народной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итарная  культура –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ая  культура –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овая культура  –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sz w:val="28"/>
          <w:szCs w:val="28"/>
        </w:rPr>
        <w:t xml:space="preserve">Ребята, а куда вы отнесли последний  слайд?  </w:t>
      </w:r>
      <w:r>
        <w:rPr>
          <w:rFonts w:cs="Times New Roman" w:ascii="Times New Roman" w:hAnsi="Times New Roman"/>
          <w:b/>
          <w:sz w:val="28"/>
          <w:szCs w:val="28"/>
        </w:rPr>
        <w:t>(2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</w:t>
      </w:r>
      <w:r>
        <w:rPr>
          <w:rFonts w:cs="Times New Roman" w:ascii="Times New Roman" w:hAnsi="Times New Roman"/>
          <w:sz w:val="28"/>
          <w:szCs w:val="28"/>
        </w:rPr>
        <w:t xml:space="preserve">)                 А почему никуда он не подходит?  Он представляет совершенно другую сферу  общества «Политику»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sz w:val="28"/>
          <w:szCs w:val="28"/>
        </w:rPr>
        <w:t>Молодцы  разобралис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Назовите теперь свои примеры форм культуры  в каждый столбец. ( По 3 примера)  </w:t>
      </w:r>
      <w:r>
        <w:rPr>
          <w:rFonts w:cs="Times New Roman" w:ascii="Times New Roman" w:hAnsi="Times New Roman"/>
          <w:b/>
          <w:sz w:val="28"/>
          <w:szCs w:val="28"/>
        </w:rPr>
        <w:t>(Дети называют свои примеры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sz w:val="28"/>
          <w:szCs w:val="28"/>
        </w:rPr>
        <w:t xml:space="preserve">В качестве первоначальной проверки  полученных знаний предлагаю вам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смотреть  один  очень интересный, на мой взгляд,  фрагмент. Ваше задание будет таким, определить какие знакомые вам формы  культуры  присутствуют во  фрагмент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(24  видео слайд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звучит фрагмент выступления «Бурановских  бабушек» на Евровидени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sz w:val="28"/>
          <w:szCs w:val="28"/>
        </w:rPr>
        <w:t>Назовите, что вы увидели и  услышали в этом клип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:  </w:t>
      </w:r>
      <w:r>
        <w:rPr>
          <w:rFonts w:cs="Times New Roman" w:ascii="Times New Roman" w:hAnsi="Times New Roman"/>
          <w:sz w:val="28"/>
          <w:szCs w:val="28"/>
        </w:rPr>
        <w:t xml:space="preserve">В этом  фрагменте я увидел переплетение двух  культур  народной и массов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о каким признакам вы поняли, что здесь именно эти две культур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ученики дают своё объясне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На основании  увиденного  ролика,  какой вывод  можете сделать  в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:   </w:t>
      </w:r>
      <w:r>
        <w:rPr>
          <w:rFonts w:cs="Times New Roman" w:ascii="Times New Roman" w:hAnsi="Times New Roman"/>
          <w:sz w:val="28"/>
          <w:szCs w:val="28"/>
        </w:rPr>
        <w:t xml:space="preserve">В современной культуре  мы можем наблюдать тесную  взаимосвязь между отдельными  формами культур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sz w:val="28"/>
          <w:szCs w:val="28"/>
        </w:rPr>
        <w:t xml:space="preserve">Приведите свои примеры переплетения различных форм культуры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sz w:val="28"/>
          <w:szCs w:val="28"/>
        </w:rPr>
        <w:t xml:space="preserve">А сейчас ребята, чтобы ещё лучше закрепить полученные знания,  давайте выполним ещё одну работу самостоятельно. </w:t>
      </w:r>
      <w:r>
        <w:rPr>
          <w:rFonts w:cs="Times New Roman" w:ascii="Times New Roman" w:hAnsi="Times New Roman"/>
          <w:b/>
          <w:sz w:val="28"/>
          <w:szCs w:val="28"/>
        </w:rPr>
        <w:t>(26 слайд)</w:t>
      </w:r>
      <w:r>
        <w:rPr>
          <w:rFonts w:cs="Times New Roman" w:ascii="Times New Roman" w:hAnsi="Times New Roman"/>
          <w:sz w:val="28"/>
          <w:szCs w:val="28"/>
        </w:rPr>
        <w:t xml:space="preserve">  Во время выполнения задания вам нужно будет установить соответстви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ые факты                                                            Формы куль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празднование масленицы                                             1)  Народн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рекламный ролик                                                           2)  Элитарн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конкурс фольклорных коллективов                           3)  Массов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премьера оперы  «Иван Сусанин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)  школьные анекдо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)  скандал с участием поп-звез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)  выступление симфонического оркестр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иртуозы Москв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 после выполнения задания идёт коллективная проверка)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(слайд 28) </w:t>
      </w:r>
      <w:r>
        <w:rPr>
          <w:rFonts w:cs="Times New Roman" w:ascii="Times New Roman" w:hAnsi="Times New Roman"/>
          <w:sz w:val="28"/>
          <w:szCs w:val="28"/>
        </w:rPr>
        <w:t>Ребята,  сегодня  нами   проделана  огромная  работа   во время изучения новой темы.  Давайте сейчас  мы снова вернёмся к нашему дереву и ответим, что же всё-таки не хватало на рисунке и что обозначают эти листочка на каждой ветк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: </w:t>
      </w:r>
      <w:r>
        <w:rPr>
          <w:rFonts w:cs="Times New Roman" w:ascii="Times New Roman" w:hAnsi="Times New Roman"/>
          <w:sz w:val="28"/>
          <w:szCs w:val="28"/>
        </w:rPr>
        <w:t xml:space="preserve"> Теперь мы с полной уверенностью можем сказать, что на нашем дереве не хватало форм культуры. А  эти три листочка на каждой ветке обозначают   массовую, народную,  элитарну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sz w:val="28"/>
          <w:szCs w:val="28"/>
        </w:rPr>
        <w:t>Ну,  вот и подходит к концу наш урок. Мы ответили на все  поставленные  задачи, а теперь я предлагаю оценить собственную деятельность на уроке. Продолжите предложения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е больше всего сегодня  удалось……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ей работой на уроке я………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 урока заставлял задуматься над чем………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научился………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годня на уроке я смог………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для жизни мне дал………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sz w:val="28"/>
          <w:szCs w:val="28"/>
        </w:rPr>
        <w:t>Мне приятно, что урок вызвал у вас столько позитивных эмоций.   Я хочу всех вас поблагодарить за работу на уроке, а самых активных отвечающих на уроке я оценю  следующими оценк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ашнее задание. Познакомиться с текстом  параграфа 8. Пользуясь,  интернет ресурсами  подготовьте  к следующему уроку сообщения на тему  «Субкультура и контркультура».  (29 слайд 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 </w:t>
      </w:r>
      <w:r>
        <w:rPr>
          <w:rFonts w:cs="Times New Roman" w:ascii="Times New Roman" w:hAnsi="Times New Roman"/>
          <w:sz w:val="28"/>
          <w:szCs w:val="28"/>
        </w:rPr>
        <w:t xml:space="preserve">И закончить сегодняшний урок  я хочу теми словами, с которых он начинался словами Б.Спинозы </w:t>
      </w:r>
      <w:r>
        <w:rPr>
          <w:rFonts w:cs="Times New Roman" w:ascii="Times New Roman" w:hAnsi="Times New Roman"/>
          <w:b/>
          <w:sz w:val="28"/>
          <w:szCs w:val="28"/>
        </w:rPr>
        <w:t>(30 слайд).</w:t>
      </w:r>
      <w:r>
        <w:rPr>
          <w:rFonts w:cs="Times New Roman" w:ascii="Times New Roman" w:hAnsi="Times New Roman"/>
          <w:sz w:val="28"/>
          <w:szCs w:val="28"/>
        </w:rPr>
        <w:t xml:space="preserve"> Я уверена, что все вы уходите с урока  не только с хорошим настроением, но и с хорош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6:24:00Z</dcterms:created>
  <dc:creator>ольга</dc:creator>
  <dc:description/>
  <dc:language>en-US</dc:language>
  <cp:lastModifiedBy>ольга</cp:lastModifiedBy>
  <cp:lastPrinted>2015-10-17T19:19:00Z</cp:lastPrinted>
  <dcterms:modified xsi:type="dcterms:W3CDTF">2015-10-17T16:24:00Z</dcterms:modified>
  <cp:revision>2</cp:revision>
  <dc:subject/>
  <dc:title/>
</cp:coreProperties>
</file>