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"/>
        <w:gridCol w:w="840"/>
        <w:gridCol w:w="120"/>
        <w:gridCol w:w="360"/>
        <w:gridCol w:w="240"/>
        <w:gridCol w:w="480"/>
        <w:gridCol w:w="360"/>
        <w:gridCol w:w="480"/>
        <w:gridCol w:w="480"/>
        <w:gridCol w:w="360"/>
        <w:gridCol w:w="960"/>
        <w:gridCol w:w="4320"/>
      </w:tblGrid>
      <w:tr>
        <w:trPr>
          <w:trHeight w:val="891" w:hRule="atLeast"/>
        </w:trPr>
        <w:tc>
          <w:tcPr>
            <w:tcW w:w="550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8"/>
              </w:rPr>
              <w:drawing>
                <wp:inline distT="0" distB="0" distL="0" distR="0">
                  <wp:extent cx="500380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УПРАВЛЕНИЕ ОБРАЗОВАНИЯ </w:t>
            </w:r>
            <w:r>
              <w:rPr>
                <w:b/>
                <w:caps/>
                <w:sz w:val="22"/>
                <w:szCs w:val="20"/>
              </w:rPr>
              <w:t xml:space="preserve">АдминистрациИ города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caps/>
                <w:sz w:val="22"/>
                <w:szCs w:val="20"/>
              </w:rPr>
              <w:t>КОГАЛЫ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ица Дружбы народов, 7,  город Когалым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Ханты-Мансийский автономный округ – Югра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юменская область, 628481, тел. 9-35-21, факс 2-56-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uokogalym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kogaly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/с 40204810200000000029 в РКЦ Ханты-Мансийск г. Ханты-Мансийс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ГРН 1028601444178, ИНН/КПП 8608000464/8608010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ОНХ 97610, ОКПО 39355667, ОКВЭД 75.11.31, БИК 0471620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05" w:hRule="atLeast"/>
        </w:trPr>
        <w:tc>
          <w:tcPr>
            <w:tcW w:w="550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snapToGrid w:val="false"/>
              <w:ind w:left="756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56" w:hanging="0"/>
              <w:rPr/>
            </w:pPr>
            <w:r>
              <w:rPr>
                <w:sz w:val="26"/>
              </w:rPr>
              <w:t xml:space="preserve">Руководителю образовательной </w:t>
            </w:r>
          </w:p>
          <w:p>
            <w:pPr>
              <w:pStyle w:val="Normal"/>
              <w:ind w:left="756" w:hanging="0"/>
              <w:rPr>
                <w:sz w:val="26"/>
              </w:rPr>
            </w:pPr>
            <w:r>
              <w:rPr>
                <w:sz w:val="26"/>
              </w:rPr>
              <w:t>организ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56" w:firstLine="9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200" w:type="dxa"/>
            <w:gridSpan w:val="3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12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00" w:type="dxa"/>
            <w:gridSpan w:val="3"/>
            <w:tcBorders>
              <w:bottom w:val="single" w:sz="4" w:space="0" w:color="0000FF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-исх-2695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6"/>
              </w:rPr>
            </w:pPr>
            <w:r>
              <w:rPr>
                <w:sz w:val="8"/>
                <w:szCs w:val="26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840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60" w:type="dxa"/>
            <w:gridSpan w:val="4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ind w:right="-132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-132" w:hanging="108"/>
              <w:rPr/>
            </w:pPr>
            <w:r>
              <w:rPr/>
              <w:t>г.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firstLine="85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Направляем Вам список педагогических работников, принявших участие в работе предметных жюри муниципального этапа всероссийской олимпиады школьников и проведении заседаний апелляционных комиссий в 2015 – 2016 учебном году, согласно прилож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ая информация предоставляется для принятия решения о поощрении учителей Вашей общеобразовательной организации: оплата из средств школы или отгулы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17"/>
        <w:gridCol w:w="2152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Начальник Управления образования                                               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 Гришин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  <w:t>Т.В.Зайцева</w:t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  <w:t>93607</w:t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к письму Управления образования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16.12.2015 № 11-исх-2695</w:t>
      </w:r>
    </w:p>
    <w:p>
      <w:pPr>
        <w:pStyle w:val="Normal"/>
        <w:ind w:left="576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исок педагогических работников, принявших участие в работе предметных жюр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этапа всероссийской олимпиады школьников в 2015-2016 уч. году </w:t>
      </w:r>
    </w:p>
    <w:p>
      <w:pPr>
        <w:pStyle w:val="Normal"/>
        <w:ind w:left="2880" w:hanging="288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2880" w:hanging="288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07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  <w:gridCol w:w="1433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место работы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та работы в предметном жюр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затуллина Г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чко И.Д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юльхаус Э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ева М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ев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физик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иева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акова Л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а М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мукаева В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сина Т.Х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енская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юрина Т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директора, 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1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Хамитова Ф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географ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нгельман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математик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ова Г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математик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одаватель ОБЖ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ар Т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Д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Храбрых И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ясова О.Р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А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лпарова М.М.  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нова Л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химкулова Ф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ашина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олотских В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ко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подаватель-организатор ОБЖ МАОУ «Средняя школа № 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 В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мерханова Е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е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Егорова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шабо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Литвинцева О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киров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иулин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сова И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гитова О.З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нко О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удк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читель географи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машева Д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химии </w:t>
            </w:r>
            <w:r>
              <w:rPr>
                <w:sz w:val="22"/>
              </w:rPr>
              <w:t>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о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ина Т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биологи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фман А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И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гина Г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енко А.Л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женарь Л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шкурова С.Ю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ее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ынник Е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а С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 Г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 И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чков Н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подаватель-организатор ОБЖ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сарева А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голева Н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бикова В.Р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чкова Н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ких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а Г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чканова Н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математ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мина Л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математ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чковская Н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биолог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а В.Е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ектора, учитель хим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юк Г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улин Р.Х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ходько А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ердин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енко О.В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ухова А.В. 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Верхотурцева Г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аева Г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яшев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З.Х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итель иностранного языка </w:t>
            </w:r>
            <w:r>
              <w:rPr>
                <w:sz w:val="22"/>
                <w:szCs w:val="22"/>
              </w:rPr>
              <w:t>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ев М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-организатор ОБЖ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ркан Р.Б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сотка О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онова Л.У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еев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каше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ектора, 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хдие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ич С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чка М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шевская С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асова С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диев Ш.Ч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А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ийченко И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биолог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медова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биолог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н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географ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щук В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ходько В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врушина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Фомин А.Д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зам. директора, учитель истории и обществознания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емская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Станкевич Т.Л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учитель иностранного языка МАОУ СОШ №7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Ключникова Д.Р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учитель иностранного языка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Лозинская Г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учитель иностранного языка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ева К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апульцев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-организатор ОБЖ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еколдина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булдина З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хматова О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итон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ова О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нко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язева Е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икоз Е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а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айкина А.Е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, учитель биологии, географии и экологии </w:t>
            </w:r>
            <w:r>
              <w:rPr>
                <w:sz w:val="22"/>
              </w:rPr>
              <w:t>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Г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лодская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ва О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Рыж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зам. директора, учитель истории и обществознания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нко И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мкова Г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биолог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закова М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биолог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черук М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бахтина В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Присяжников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итель истории и обществознания МАОУ СОШ №7 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Плотникова Т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ектора, учитель истории и обществознания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Селезне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кенгут И.Э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ьева Ф.С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лабанова В.В. 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мит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Ачкасова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бан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кае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 директора, </w:t>
            </w: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кович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ова Т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ко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усинская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имова З.Ш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ыгина Н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ынцева С.Л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 Т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, 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хо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тамов М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-организатор ОБЖ МБ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унако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географ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кович Л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гтерев С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ская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биолог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Е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чугов Д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олетова Т.Е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ина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мк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зова Н.Л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рова В.Н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ОШ №10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юк А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ки </w:t>
            </w:r>
            <w:r>
              <w:rPr>
                <w:sz w:val="22"/>
              </w:rPr>
              <w:t>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сенко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подаватель-организатор ОБЖ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ова И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хмедова М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шнаренко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анин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бачева И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ткова И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ицкая Н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докимова О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географии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як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математики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илов Б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мазанов Р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ло В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гатырова У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. директора, учитель истории и обществознания МАОУ «СОШ №10» 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меров Д.О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 w:val="22"/>
              </w:rPr>
              <w:t>учитель истории и обществознания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а Н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</w:rPr>
            </w:pPr>
            <w:r>
              <w:rPr>
                <w:sz w:val="22"/>
              </w:rPr>
              <w:t>учитель химии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пова О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</w:tbl>
    <w:p>
      <w:pPr>
        <w:pStyle w:val="Normal"/>
        <w:ind w:left="2880" w:hanging="288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a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hames;Times New Roman" w:hAnsi="Thames;Times New Roman" w:cs="Thames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hames;Times New Roman" w:hAnsi="Thames;Times New Roman" w:cs="Thame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sz w:val="26"/>
      <w:szCs w:val="24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5664" w:hanging="5664"/>
      <w:textAlignment w:val="baseline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3:00Z</dcterms:created>
  <dc:creator>Ковалева Н П</dc:creator>
  <dc:description/>
  <cp:keywords/>
  <dc:language>en-US</dc:language>
  <cp:lastModifiedBy>Пользователь</cp:lastModifiedBy>
  <cp:lastPrinted>2014-12-26T17:48:00Z</cp:lastPrinted>
  <dcterms:modified xsi:type="dcterms:W3CDTF">2016-05-23T07:23:00Z</dcterms:modified>
  <cp:revision>2</cp:revision>
  <dc:subject/>
  <dc:title>Об утверждении состава </dc:title>
</cp:coreProperties>
</file>