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 для родителей 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Работа по взаимодействию воспитателя с семье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щеизвестно, что детство- это уникальный период в жизни человека, именно в это время формируется  здоровье, происходит становление личности. Опыт детства во многом определяет взрослую жизнь. В начале пути рядом с беззащитным и доверчивым малышом находятся самые главные люди его жизни- родители. 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Прежде всего, дети принадлежат родителям, это дети своих пап и мам! Каждый ребенок любит своих родителей, вне зависимости от того, какие они люди- хорошие или плохие, счастливые или несчастные, общительные или замкнутые.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Каждый родитель хочет видеть своих детей здоровыми, счастливыми, но не все задумываются о том, как сделать так, чтобы дети, вырастая, жили в ладу с собой, окружающим миром, другими людьми. А ведь за всем этим стоит ЗОЖ- здоровый образ жизни. Именно он дает физические и духовные силы, здоровую нервную систему, способность противостоять вредным влияниям, чувствовать радость оттого, что живешь. В ст. Закона РФ «Об образовании» говорится: «Родители являются первыми педагогами. Они обязаны заложить первые основы физического, нравственного и интеллектуального развития личности ребенка в раннем возрасте».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В результате общения ребенка с близкими взрослыми он приобретает опыт действий, суждений, оценки, что проявляется в его поведении. Большое значение имеют положительные примеры отца и матери- как образцы для подражания, а также родительское слово -как метод педагогического воздействия, в том числе в сфере здоровьетворения здоровьесбережения детей. Главное, чтобы слова родителей, их пример, реальные проявления, а также оценки поведения детей совпадали и тем самым закрепляли представления ребенка о том, «что такое хорошо и что такое плохо».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В душе педагога должно быть место для родителей  воспитанника. Мы должны понимать, что те родители, которые нужны ребенку, что они самые лучшие, других нет, ребенок получил от них жизнь – драгоценный дар.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В настоящее время и воспитатели, и родители обеспокоены проблемой здоровья детей. Самым важным является формирование потребности здорового образа жизни. Проблема оздоравливания, воспитания и развития кампания не одного дня, а целенаправленная, систематически спланированная работа ДОУ и семьи на длительный период времени- дошкольный период.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12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влияющие на здоров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Лисицын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952" w:leader="none"/>
                <w:tab w:val="left" w:pos="4080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21285</wp:posOffset>
                      </wp:positionV>
                      <wp:extent cx="2895600" cy="2628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262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85pt;margin-top:9.55pt;width:227.95pt;height:20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120650</wp:posOffset>
                      </wp:positionV>
                      <wp:extent cx="0" cy="26289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9.5pt" to="144.6pt,21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ab/>
              <w:t>8-1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50-55%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-8890</wp:posOffset>
                      </wp:positionV>
                      <wp:extent cx="1143000" cy="6858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-0.7pt" to="234.55pt,5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151130</wp:posOffset>
                      </wp:positionV>
                      <wp:extent cx="1447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11.9pt" to="258.55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0-2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% - успех медиц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% - наслед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5% - эк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5% - ЗОЖ (здоровый образ жизн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аботе по развитию личности и формированию потребности в здоровом образе жизни у детей должны участвовать, во-первых, семья, включая всех ее членов; во-вторых, ДОУ, где ребенок проводит большую часть активного времени. Коллектив детского сада в постоянном поиске новых форм работы. Успех взаимодействия в психолого-педагогической системе «педагог – ребенок-родитель» зависит от системы взаимодействия участников этого процесса. 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В нашем детском саду созданы все условия для организации единого образовательного пространства развития и воспитания ребенка.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и: 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1.Создание условий для благоприятного климата взаимодействия с родителями.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Установление доверительных и партнерских отношений с родителями. 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Вовлечение семьи в жизнедеятельность группы. 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того чтобы взаимодействие осуществлялось в интересах личности ребенка, семья для нас не должна выступать как объект воздействия. Семья для дошкольника – жизненно необходимая среда, во многом определяющая путь развития личности. Следовательно, вовлечение родителей в орбиту педагогической деятельности, их заинтересованное участие в воспитательно-образовательном процессе важно для развития их собственного ребенка. 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Основными направлениями деятельности педагогов детского сада являются: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1. Изучение потребностей родителей в образовательных услугах (для определения содержания и форм работы).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2. Просвещение родителей с целью повышения их правовой и педагогической культуры.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основе реализации данных направлений детского сада по взаимодействию с семьями воспитанников моделью взаимодействия педагога с родителями. 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-114300</wp:posOffset>
                </wp:positionV>
                <wp:extent cx="54102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этап - ознакомитель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-9pt;width:4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этап - ознакомитель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109220</wp:posOffset>
                </wp:positionV>
                <wp:extent cx="25146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ор информации (анкетирование; первые впечатления; «Семейный портрет»; собеседование; наблюдени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8.6pt;width:19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бор информации (анкетирование; первые впечатления; «Семейный портрет»; собеседование; наблюдени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2800</wp:posOffset>
                </wp:positionH>
                <wp:positionV relativeFrom="paragraph">
                  <wp:posOffset>109220</wp:posOffset>
                </wp:positionV>
                <wp:extent cx="23622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ор информации (первое общение; беседа; наблюдени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pt;margin-top:8.6pt;width:18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бор информации (первое общение; беседа; наблюдени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ab/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83820</wp:posOffset>
                </wp:positionV>
                <wp:extent cx="54864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этап - общепрофилактическ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pt;margin-top:6.6pt;width:43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этап - общепрофилактическ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73660</wp:posOffset>
                </wp:positionV>
                <wp:extent cx="25908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глядная агитация (стенды, консультации, родительская газета «Семейка», «Я росту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5.8pt;width:20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глядная агитация (стенды, консультации, родительская газета «Семейка», «Я росту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2800</wp:posOffset>
                </wp:positionH>
                <wp:positionV relativeFrom="paragraph">
                  <wp:posOffset>73660</wp:posOffset>
                </wp:positionV>
                <wp:extent cx="2438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треча со специалис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pt;margin-top:5.8pt;width:19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треча со специалис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60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167640</wp:posOffset>
                </wp:positionV>
                <wp:extent cx="54102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этап- индивидуальная раб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13.2pt;width:4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этап- индивидуальная рабо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25908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комство с опытом семейного воспитания, традициями, фотовыставки, «День матери» и т.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2.4pt;width:20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комство с опытом семейного воспитания, традициями, фотовыставки, «День матери» и т.д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57480</wp:posOffset>
                </wp:positionV>
                <wp:extent cx="23622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ативная индивидуальная помощ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2.4pt;width:18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ативная индивидуальная помощ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80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53340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этап - интегратив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.45pt;width:41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этап - интегратив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8255</wp:posOffset>
                </wp:positionV>
                <wp:extent cx="25908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ременные мероприятия (досуги, праздники, круглые столы, «Недели здоровья», турпоход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0.65pt;width:20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ременные мероприятия (досуги, праздники, круглые столы, «Недели здоровья», турпоход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5200</wp:posOffset>
                </wp:positionH>
                <wp:positionV relativeFrom="paragraph">
                  <wp:posOffset>8255</wp:posOffset>
                </wp:positionV>
                <wp:extent cx="22860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местное обсуждение проблем, участие в совместных мероприятия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pt;margin-top:0.65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местное обсуждение проблем, участие в совместных мероприятия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40" w:leader="none"/>
          <w:tab w:val="left" w:pos="56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216535</wp:posOffset>
                </wp:positionV>
                <wp:extent cx="52578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этап- рефлексивный (обратная связь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7.05pt;width:41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этап- рефлексивный (обратная связь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600</wp:posOffset>
                </wp:positionH>
                <wp:positionV relativeFrom="paragraph">
                  <wp:posOffset>206375</wp:posOffset>
                </wp:positionV>
                <wp:extent cx="24384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явление изменений, мониторинг «Я и мое настроение», анкет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16.25pt;width:19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явление изменений, мониторинг «Я и мое настроение», анкет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5200</wp:posOffset>
                </wp:positionH>
                <wp:positionV relativeFrom="paragraph">
                  <wp:posOffset>206375</wp:posOffset>
                </wp:positionV>
                <wp:extent cx="23622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олнительное обсуждение вопросов с привлечением дополнительны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ов, тренинги, круглые ст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pt;margin-top:16.25pt;width:18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олнительное обсуждение вопросов с привлечением дополнительных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ов, тренинги, круглые сто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  <w:tab w:val="left" w:pos="56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80975</wp:posOffset>
                </wp:positionV>
                <wp:extent cx="54102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 этап- перспектив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4.25pt;width:4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 этап- перспектив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70815</wp:posOffset>
                </wp:positionV>
                <wp:extent cx="2133600" cy="10287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местное обсуждение планов на будущее (через анкетирование, лично, через информационну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зину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13.45pt;width:16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местное обсуждение планов на будущее (через анкетирование, лично, через информационную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зину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0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модели шесть основных этапов, в которых перечислены конкретные мероприятия на учебный год. Содержание их меняется ежегодно. </w:t>
      </w:r>
    </w:p>
    <w:p>
      <w:pPr>
        <w:pStyle w:val="Normal"/>
        <w:tabs>
          <w:tab w:val="clear" w:pos="708"/>
          <w:tab w:val="left" w:pos="1060" w:leader="none"/>
        </w:tabs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круговороте повседневной жизни мы часто забываем о том, что семья – главная и основная школа, в которой вместе с детьми должны учиться и мы взрослые. Что же мы должны знать о современных родителях? </w:t>
      </w:r>
    </w:p>
    <w:p>
      <w:pPr>
        <w:pStyle w:val="Normal"/>
        <w:tabs>
          <w:tab w:val="clear" w:pos="708"/>
          <w:tab w:val="left" w:pos="1060" w:leader="none"/>
        </w:tabs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1.Современные родители- это родители, воспитанные поколением когда отечественная педагогика делала ставку на познавательное, а не на эмоциональное развитие, не на развитие  внутреннего мира чувств, переживаний.</w:t>
      </w:r>
    </w:p>
    <w:p>
      <w:pPr>
        <w:pStyle w:val="Normal"/>
        <w:tabs>
          <w:tab w:val="clear" w:pos="708"/>
          <w:tab w:val="left" w:pos="1060" w:leader="none"/>
        </w:tabs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Особенность современной семьи связанна с поиском заработка, сокращением свободного времени у родителей- все это приводит к ухудшению их физического и психического состояния, повышенной раздражительности, утомляемости стрессам. </w:t>
      </w:r>
    </w:p>
    <w:p>
      <w:pPr>
        <w:pStyle w:val="Normal"/>
        <w:tabs>
          <w:tab w:val="clear" w:pos="708"/>
          <w:tab w:val="left" w:pos="1060" w:leader="none"/>
        </w:tabs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Свои эмоции родители привычно выплескивают на детей, при этом в вину ребенку ставят как внешние проблемы, так и домашние неурядицы. Ребенок попадает в ситуацию полной зависимости от настроения, эмоций реакций родителей, что сказывается на его психическом здоровье. </w:t>
      </w:r>
    </w:p>
    <w:p>
      <w:pPr>
        <w:pStyle w:val="Normal"/>
        <w:tabs>
          <w:tab w:val="clear" w:pos="708"/>
          <w:tab w:val="left" w:pos="1060" w:leader="none"/>
        </w:tabs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Исходя из этого, детский сад, на фоне углубляющегося кризиса семейных отношений, рассматривается «оазисом» покоя и эмоциональной передышки.</w:t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7800</wp:posOffset>
                </wp:positionH>
                <wp:positionV relativeFrom="paragraph">
                  <wp:posOffset>109220</wp:posOffset>
                </wp:positionV>
                <wp:extent cx="1371600" cy="8001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товыст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pt;margin-top:8.6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товыст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2800</wp:posOffset>
                </wp:positionH>
                <wp:positionV relativeFrom="paragraph">
                  <wp:posOffset>109220</wp:posOffset>
                </wp:positionV>
                <wp:extent cx="1219200" cy="8001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Деловая гостина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pt;margin-top:8.6pt;width:9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Деловая гостина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4800</wp:posOffset>
                </wp:positionH>
                <wp:positionV relativeFrom="paragraph">
                  <wp:posOffset>109220</wp:posOffset>
                </wp:positionV>
                <wp:extent cx="13716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ь открыт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вер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8.6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нь открыт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вер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81600</wp:posOffset>
                </wp:positionH>
                <wp:positionV relativeFrom="paragraph">
                  <wp:posOffset>109220</wp:posOffset>
                </wp:positionV>
                <wp:extent cx="1219200" cy="800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углый сто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8pt;margin-top:8.6pt;width:9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углый сто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  <w:tab w:val="left" w:pos="5740" w:leader="none"/>
          <w:tab w:val="left" w:pos="8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6800</wp:posOffset>
                </wp:positionH>
                <wp:positionV relativeFrom="paragraph">
                  <wp:posOffset>93980</wp:posOffset>
                </wp:positionV>
                <wp:extent cx="1066800" cy="1600200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.4pt" to="167.95pt,1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62200</wp:posOffset>
                </wp:positionH>
                <wp:positionV relativeFrom="paragraph">
                  <wp:posOffset>208280</wp:posOffset>
                </wp:positionV>
                <wp:extent cx="0" cy="1485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6.4pt" to="186pt,1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208280</wp:posOffset>
                </wp:positionV>
                <wp:extent cx="0" cy="1485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4pt" to="288pt,1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1000</wp:posOffset>
                </wp:positionH>
                <wp:positionV relativeFrom="paragraph">
                  <wp:posOffset>208280</wp:posOffset>
                </wp:positionV>
                <wp:extent cx="1066800" cy="1485900"/>
                <wp:effectExtent l="4445" t="3175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6.4pt" to="413.95pt,13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48260</wp:posOffset>
                </wp:positionV>
                <wp:extent cx="1371600" cy="9499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гровые тренин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3.8pt;width:107.9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гровые тренин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48260</wp:posOffset>
                </wp:positionV>
                <wp:extent cx="1219200" cy="9499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ые консуль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4pt;margin-top:3.8pt;width:95.9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ые консуль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83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6800</wp:posOffset>
                </wp:positionH>
                <wp:positionV relativeFrom="paragraph">
                  <wp:posOffset>182880</wp:posOffset>
                </wp:positionV>
                <wp:extent cx="990600" cy="4572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4.4pt" to="161.9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67200</wp:posOffset>
                </wp:positionH>
                <wp:positionV relativeFrom="paragraph">
                  <wp:posOffset>63500</wp:posOffset>
                </wp:positionV>
                <wp:extent cx="990600" cy="4572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pt" to="413.95pt,4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58420</wp:posOffset>
                </wp:positionV>
                <wp:extent cx="2209800" cy="10287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ормы рабо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родител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4.6pt;width:17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ормы работ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родител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060" w:leader="none"/>
          <w:tab w:val="center" w:pos="4960" w:leader="none"/>
          <w:tab w:val="left" w:pos="8580" w:leader="none"/>
        </w:tabs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</wp:posOffset>
                </wp:positionV>
                <wp:extent cx="1295400" cy="8001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тиная «Мы и родител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.45pt;width:10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тиная «Мы и родител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81600</wp:posOffset>
                </wp:positionH>
                <wp:positionV relativeFrom="paragraph">
                  <wp:posOffset>53340</wp:posOffset>
                </wp:positionV>
                <wp:extent cx="1295400" cy="800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топись (альбом) «Наши дет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8pt;margin-top:4.2pt;width:10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топись (альбом) «Наши дет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6800</wp:posOffset>
                </wp:positionH>
                <wp:positionV relativeFrom="paragraph">
                  <wp:posOffset>167640</wp:posOffset>
                </wp:positionV>
                <wp:extent cx="9906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3.2pt" to="16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81600</wp:posOffset>
                </wp:positionH>
                <wp:positionV relativeFrom="paragraph">
                  <wp:posOffset>162560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2.8pt" to="408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67200</wp:posOffset>
                </wp:positionH>
                <wp:positionV relativeFrom="paragraph">
                  <wp:posOffset>48260</wp:posOffset>
                </wp:positionV>
                <wp:extent cx="914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.8pt" to="407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67200</wp:posOffset>
                </wp:positionH>
                <wp:positionV relativeFrom="paragraph">
                  <wp:posOffset>122555</wp:posOffset>
                </wp:positionV>
                <wp:extent cx="1143000" cy="11430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.65pt" to="425.95pt,99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8200</wp:posOffset>
                </wp:positionH>
                <wp:positionV relativeFrom="paragraph">
                  <wp:posOffset>3175</wp:posOffset>
                </wp:positionV>
                <wp:extent cx="1219200" cy="1028700"/>
                <wp:effectExtent l="3175" t="3810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0.25pt" to="161.95pt,8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7475</wp:posOffset>
                </wp:positionV>
                <wp:extent cx="0" cy="914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25pt" to="180pt,8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33800</wp:posOffset>
                </wp:positionH>
                <wp:positionV relativeFrom="paragraph">
                  <wp:posOffset>117475</wp:posOffset>
                </wp:positionV>
                <wp:extent cx="0" cy="9144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9.25pt" to="294pt,8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60" w:leader="none"/>
          <w:tab w:val="left" w:pos="7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97155</wp:posOffset>
                </wp:positionV>
                <wp:extent cx="1295400" cy="9144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ая корз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7.65pt;width:10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ая корзи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1371600" cy="9144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Неделя здоровь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7.65pt;width:10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Неделя здоровь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6600</wp:posOffset>
                </wp:positionH>
                <wp:positionV relativeFrom="paragraph">
                  <wp:posOffset>97155</wp:posOffset>
                </wp:positionV>
                <wp:extent cx="1295400" cy="9144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мейные п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pt;margin-top:7.65pt;width:10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мейные похо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05400</wp:posOffset>
                </wp:positionH>
                <wp:positionV relativeFrom="paragraph">
                  <wp:posOffset>97155</wp:posOffset>
                </wp:positionV>
                <wp:extent cx="12954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орческие совместные выст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2pt;margin-top:7.65pt;width:10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орческие совместные выста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эффективного взаимодействия с семьей нужно изучить ее. На мой взгляд, важным моментом остается первое впечатление, которое не всегда может соответствовать ожидаемым результатам. </w:t>
      </w:r>
    </w:p>
    <w:p>
      <w:pPr>
        <w:pStyle w:val="Normal"/>
        <w:tabs>
          <w:tab w:val="clear" w:pos="708"/>
          <w:tab w:val="left" w:pos="1060" w:leader="none"/>
        </w:tabs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Если родитель пришел со своей точкой зрения, нужно использовать метод убеждения, сравнения, показа, рассказа, заинтересованности, привлечения, приближения, а уже затем убеждения.</w:t>
      </w:r>
    </w:p>
    <w:p>
      <w:pPr>
        <w:pStyle w:val="Normal"/>
        <w:tabs>
          <w:tab w:val="clear" w:pos="708"/>
          <w:tab w:val="left" w:pos="1060" w:leader="none"/>
        </w:tabs>
        <w:ind w:firstLine="480"/>
        <w:jc w:val="both"/>
        <w:rPr/>
      </w:pPr>
      <w:r>
        <w:rPr>
          <w:sz w:val="32"/>
          <w:szCs w:val="32"/>
        </w:rPr>
        <w:t xml:space="preserve">Главным местом встречи с родителями –это приемная комната, в которой родители могут увидеть оформленный стенд «Здравствуйте, это я», где вместе с детьми «зажигают»звездочку прихода их ребенка в группу. Здесь же расположен стенд «Растем вместе», где каждый родитель может оценить степень своего участия и участия ребенка в жизни группы. </w:t>
      </w:r>
    </w:p>
    <w:p>
      <w:pPr>
        <w:pStyle w:val="Normal"/>
        <w:tabs>
          <w:tab w:val="clear" w:pos="708"/>
          <w:tab w:val="left" w:pos="1060" w:leader="none"/>
        </w:tabs>
        <w:ind w:firstLine="480"/>
        <w:jc w:val="center"/>
        <w:rPr>
          <w:sz w:val="32"/>
          <w:szCs w:val="32"/>
        </w:rPr>
      </w:pPr>
      <w:r>
        <w:rPr>
          <w:sz w:val="32"/>
          <w:szCs w:val="32"/>
        </w:rPr>
        <w:t>Основные принципы взаимодействия педагогов с родител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мение создать доброжелательную атмосферу, располагающую к диалог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нимание к проблемам родителей, к их субъективным переживани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Гибкость, подвижность образовательной страте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пособность к оказанию психологической поддерж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риентация на стимулирование самообразования род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пособность видеть малейшие достижения и вселять уверенность в успех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ложительный настрой на беседу с родителями по любой пробле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явление педагогического такта и морально- этических норм при работе с родителя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Искреннее желание помочь родителям в сложной педагогической ситу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Недопустимость сравнения провинившегося ребенка с другим. При рассмотрении конфликтных ситуаций, а не личностных качеств ребенка и его родителей.</w:t>
      </w:r>
    </w:p>
    <w:p>
      <w:pPr>
        <w:pStyle w:val="Normal"/>
        <w:tabs>
          <w:tab w:val="clear" w:pos="708"/>
          <w:tab w:val="left" w:pos="1060" w:leader="none"/>
        </w:tabs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Следующим шагом в дальнейшем взаимодействии – это составление «Семейного портрета», при этом надо учитывать следующие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Жилищные условия (частный дом, квартира, общежитие, арен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озраст, образ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упружеский опыт (в первом, втором браке, в развод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став семьи и структура родительских связей (полные, одно-, двух-, трехдетные, многодетные, неполные, с указанием, кем является воспитанник – старшим, младшим, единственным ребенком в семь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лные семьи с нарушением кровного родства (отчим, мачех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коленный состав (дедушка, бабушка, проживающие вмест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Национа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ероисповедание.</w:t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се это нужно учитывать в планировании работы с семьей. Эти знания помогают в общении с родителями, в оказании психолого-педагогической помощи.</w:t>
      </w:r>
    </w:p>
    <w:p>
      <w:pPr>
        <w:pStyle w:val="Normal"/>
        <w:tabs>
          <w:tab w:val="clear" w:pos="708"/>
          <w:tab w:val="left" w:pos="1060" w:leader="none"/>
        </w:tabs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выстраивания дальнейшей работы необходимо анкетирование с целью выяснения образовательных потребностей родителей. Получив реальную картину о каждой семье воспитанников, нужно выбрать тактику своего общения с каждым родителем и планировать свою работу  с ними. </w:t>
      </w:r>
    </w:p>
    <w:p>
      <w:pPr>
        <w:pStyle w:val="Normal"/>
        <w:tabs>
          <w:tab w:val="clear" w:pos="708"/>
          <w:tab w:val="left" w:pos="1060" w:leader="none"/>
        </w:tabs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Используя анкетный опрос (где отражен запрос родителей на учебный год) и четко представляя «семейный портрет», можно составить мероприятия с семьей.</w:t>
      </w:r>
    </w:p>
    <w:p>
      <w:pPr>
        <w:pStyle w:val="Normal"/>
        <w:tabs>
          <w:tab w:val="clear" w:pos="708"/>
          <w:tab w:val="left" w:pos="1060" w:leader="none"/>
        </w:tabs>
        <w:ind w:firstLine="600"/>
        <w:jc w:val="center"/>
        <w:rPr>
          <w:sz w:val="32"/>
          <w:szCs w:val="32"/>
        </w:rPr>
      </w:pPr>
      <w:r>
        <w:rPr>
          <w:sz w:val="32"/>
          <w:szCs w:val="32"/>
        </w:rPr>
        <w:t>План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ень рождения у меня (в течение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«Встреча с друзьями» (сентябр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«Осень в Простоквашино» (октябр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ыезд в лес (октябрь, апрел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«Неделя здоровья» (осень, весн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«Звонкий смех» (ноябрь, всемирный день  ребен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онкурс «Самая обаятельная и привлекательная» (ноябр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«Новогодние чудеса» (декабр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«Едем в цирк» (декабрь, день энергети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казка (январ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«Будущие защитники отечества» (феврал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«Папа, мама, я- спортивная семья» (феврал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/>
      </w:pPr>
      <w:r>
        <w:rPr>
          <w:sz w:val="32"/>
          <w:szCs w:val="32"/>
        </w:rPr>
        <w:t>Конкурсная программа «Мамина дочка» (мар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ень рождения вес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онкурс семей «Веселая семейка» (ма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Мероприятие «Красный, желтый, зеленый» (ма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«День защиты детей» (июн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ыезды в театр ( в течение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ыезд в зоопарк (июл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ВН «Я и ЗОЖ» (в течение года).</w:t>
      </w:r>
    </w:p>
    <w:p>
      <w:pPr>
        <w:pStyle w:val="Normal"/>
        <w:tabs>
          <w:tab w:val="clear" w:pos="708"/>
          <w:tab w:val="left" w:pos="1060" w:leader="none"/>
        </w:tabs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Цель совместных мероприятий – сотрудничество с семьей и обогащение социального опыта детей.</w:t>
      </w:r>
    </w:p>
    <w:p>
      <w:pPr>
        <w:pStyle w:val="Normal"/>
        <w:tabs>
          <w:tab w:val="clear" w:pos="708"/>
          <w:tab w:val="left" w:pos="1060" w:leader="none"/>
        </w:tabs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Досуги – как  средство формирования ЗОЖ несут первоначальные установки на здоровый образ жизни, развитие творческих способностей у детей. В дошкольном возрасте лучше всего это донести через игру, сказку, развлечения, досуг совместно с родителями.</w:t>
      </w:r>
    </w:p>
    <w:p>
      <w:pPr>
        <w:pStyle w:val="Normal"/>
        <w:tabs>
          <w:tab w:val="clear" w:pos="708"/>
          <w:tab w:val="left" w:pos="1060" w:leader="none"/>
        </w:tabs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ind w:firstLine="6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1675</wp:posOffset>
                </wp:positionH>
                <wp:positionV relativeFrom="paragraph">
                  <wp:posOffset>59055</wp:posOffset>
                </wp:positionV>
                <wp:extent cx="3143250" cy="207645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мейный досуг выполняет восстановительную функцию семьи, то есть восстановление и поддержание здоровья, удовлетворение различных духовных потребностей (кино, театр, художественная самодеятельность, техническое творчество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163.5pt;mso-wrap-distance-left:9.05pt;mso-wrap-distance-right:9.05pt;mso-wrap-distance-top:0pt;mso-wrap-distance-bottom:0pt;margin-top:4.6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емейный досуг выполняет восстановительную функцию семьи, то есть восстановление и поддержание здоровья, удовлетворение различных духовных потребностей (кино, театр, художественная самодеятельность, техническое творчество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заимодействие с родителями оказывает благотворное влияние на развитие ребенка. Совместно организованный досуг с семьей обеспечивает преемственность поколений , передачу духовных и материальных ценностей из поколения в поколение ( происходит связь поколений). Формируются семейные традиции, что является залогом счастливой и дружной семьи, в которой не остается места вредным привычкам, у ребенка постоянно формируется «образ семьи». 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Многочисленные исследования убедительно показали, что семья и детский сад – два воспитательных феномена, каждый из которых по-своему дает ребенку социальный опыт, но только в сочетании друг с другом они создают оптимальные условия для вхождения маленького человека в большой мир.</w:t>
      </w:r>
    </w:p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Только в гармоничном взаимодействии детского сада и семьи можно компенсировать и смягчить несовершенство друг дгуг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30:00Z</dcterms:created>
  <dc:creator>1</dc:creator>
  <dc:description/>
  <cp:keywords/>
  <dc:language>en-US</dc:language>
  <cp:lastModifiedBy>Пользователь</cp:lastModifiedBy>
  <dcterms:modified xsi:type="dcterms:W3CDTF">2016-09-13T13:18:00Z</dcterms:modified>
  <cp:revision>3</cp:revision>
  <dc:subject/>
  <dc:title>Консультация</dc:title>
</cp:coreProperties>
</file>