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5"/>
        <w:jc w:val="both"/>
        <w:rPr>
          <w:rFonts w:ascii="Trebuchet MS" w:hAnsi="Trebuchet MS" w:cs="Trebuchet MS"/>
          <w:b/>
          <w:b/>
          <w:bCs/>
          <w:color w:val="CC0066"/>
          <w:sz w:val="29"/>
          <w:szCs w:val="29"/>
        </w:rPr>
      </w:pPr>
      <w:r>
        <w:rPr>
          <w:rFonts w:cs="Trebuchet MS" w:ascii="Trebuchet MS" w:hAnsi="Trebuchet MS"/>
          <w:b/>
          <w:bCs/>
          <w:color w:val="CC0066"/>
          <w:sz w:val="29"/>
          <w:szCs w:val="29"/>
        </w:rPr>
        <w:t>Осенний праздник «Золотая осень в гости к нам пришла» в средней группе</w:t>
      </w:r>
    </w:p>
    <w:p>
      <w:pPr>
        <w:pStyle w:val="Normal"/>
        <w:rPr>
          <w:rFonts w:ascii="Trebuchet MS" w:hAnsi="Trebuchet MS" w:cs="Trebuchet MS"/>
          <w:b/>
          <w:b/>
          <w:bCs/>
          <w:color w:val="CC0066"/>
          <w:sz w:val="29"/>
          <w:szCs w:val="29"/>
        </w:rPr>
      </w:pPr>
      <w:r>
        <w:rPr>
          <w:rFonts w:cs="Trebuchet MS" w:ascii="Trebuchet MS" w:hAnsi="Trebuchet MS"/>
          <w:b/>
          <w:bCs/>
          <w:color w:val="CC0066"/>
          <w:sz w:val="29"/>
          <w:szCs w:val="29"/>
        </w:rPr>
      </w:r>
    </w:p>
    <w:p>
      <w:pPr>
        <w:pStyle w:val="Normal"/>
        <w:shd w:fill="FFFFFF" w:val="clear"/>
        <w:spacing w:lineRule="atLeast" w:line="285"/>
        <w:jc w:val="both"/>
        <w:rPr>
          <w:rFonts w:ascii="Trebuchet MS" w:hAnsi="Trebuchet MS" w:cs="Trebuchet MS"/>
          <w:b/>
          <w:b/>
          <w:bCs/>
          <w:color w:val="833713"/>
          <w:sz w:val="29"/>
          <w:szCs w:val="29"/>
        </w:rPr>
      </w:pPr>
      <w:r>
        <w:rPr>
          <w:rFonts w:cs="Trebuchet MS" w:ascii="Trebuchet MS" w:hAnsi="Trebuchet MS"/>
          <w:b/>
          <w:bCs/>
          <w:color w:val="833713"/>
          <w:sz w:val="29"/>
          <w:szCs w:val="29"/>
        </w:rPr>
        <w:t>Ход праздника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Под музыку дети с листочками входят в зал, обходят его змейкой, встают полукругом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Ведущий: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олшебница осень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 нам в гости пришла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Чудесные краски она принесла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Лишь только взмахнула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евидимой кистью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 в миг разноцветными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тали все листья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ети читают перекличку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1 ребенок: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Если на деревьях листья пожелтели,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Если в край далекий птицы улетели,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Если небо хмурое, если дождик льется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Это время года осенью зовется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2 ребенок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Кричит ворона в небе: Кар-р!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 лесу пожар, в лесу пожар!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 было просто очень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 нем поселилась осень!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3 ребенок: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расные рябины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Желтые березы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 ветру листвою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есело шумят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4 ребенок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Как в ладоши хлопают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олотые клены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адуется осени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ш любимый сад!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Песня «Осень»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hd w:fill="FFFFFF" w:val="clear"/>
        <w:spacing w:lineRule="atLeast" w:line="30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Ребенок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Закружился надо мной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ождь из листьев озорной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о чего же он хорош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де такой еще найдешь?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color w:val="000000"/>
          <w:sz w:val="20"/>
          <w:szCs w:val="20"/>
        </w:rPr>
        <w:t>Ребенок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ез конца и без начала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анцевать под ним я стала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ы плясали как друзья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ождь из листиков и я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д музыку входит Осень в руках с корзинкой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Слова ведущей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Ой, ребята, смотрите, кто это к нам в гости идет. Сейчас Осень с вами потанцует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анец с осенними веточками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(дети садятся на стульчики, воспитатель собирает веточки в корзину и ставит у центральной стены)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Осень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Я – Осень золотая, в гости к вам пришла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 в корзинке разноцветной принесла дожди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уду часто дождиком землю поливать,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олотом дорожки я стану укрывать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лечу жар-птицею, я ль не хороша?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 пройду царицею, листьями шурша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Ведущий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Здравствуй, Осень золотая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ак мы рады, что ты к нам пришла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 урожай славный и богатый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Ты к нам принесла 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shd w:fill="FFFFFF" w:val="clear"/>
        <w:spacing w:lineRule="atLeast" w:line="285"/>
        <w:jc w:val="both"/>
        <w:rPr>
          <w:rFonts w:ascii="Trebuchet MS" w:hAnsi="Trebuchet MS" w:cs="Trebuchet MS"/>
          <w:b/>
          <w:b/>
          <w:bCs/>
          <w:color w:val="833713"/>
          <w:sz w:val="29"/>
          <w:szCs w:val="29"/>
        </w:rPr>
      </w:pPr>
      <w:r>
        <w:rPr>
          <w:rFonts w:cs="Trebuchet MS" w:ascii="Trebuchet MS" w:hAnsi="Trebuchet MS"/>
          <w:b/>
          <w:bCs/>
          <w:color w:val="833713"/>
          <w:sz w:val="29"/>
          <w:szCs w:val="29"/>
        </w:rPr>
        <w:t>Хороводная игра «Осень – гостья дорогая» (музыка и слова И.Осокиной)</w:t>
      </w:r>
    </w:p>
    <w:p>
      <w:pPr>
        <w:pStyle w:val="Normal"/>
        <w:rPr>
          <w:rFonts w:ascii="Trebuchet MS" w:hAnsi="Trebuchet MS" w:cs="Trebuchet MS"/>
          <w:b/>
          <w:b/>
          <w:bCs/>
          <w:color w:val="833713"/>
          <w:sz w:val="29"/>
          <w:szCs w:val="29"/>
        </w:rPr>
      </w:pPr>
      <w:r>
        <w:rPr>
          <w:rFonts w:cs="Trebuchet MS" w:ascii="Trebuchet MS" w:hAnsi="Trebuchet MS"/>
          <w:b/>
          <w:bCs/>
          <w:color w:val="833713"/>
          <w:sz w:val="29"/>
          <w:szCs w:val="29"/>
        </w:rPr>
      </w:r>
    </w:p>
    <w:p>
      <w:pPr>
        <w:pStyle w:val="Normal"/>
        <w:shd w:fill="FFFFFF" w:val="clear"/>
        <w:spacing w:lineRule="atLeast" w:line="30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Дети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Осень, осень, осень золотая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ша гостья, гостья дорогая!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Хорошо, что ты пришла,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Что нам осень принесла?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Осень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инесла я вам с полей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олоски пшеничные (поднос с колосьями)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Будут, будут у детей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ироги отличные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Дети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Осень, осень, осень золотая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ша гостья, гостья дорогая!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Хорошо, что ты пришла,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Что нам осень принесла?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Осень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Чудо яблоки для вас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инесла из сада (поднос с яблоками)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гощаю всех я вас,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ушайте ребята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 еще в моей корзинке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Есть веселые листочки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х сейчас для вас достану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 загадку загадаю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Загадка 1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И зелен, и густ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 грядке вырос куст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капай немножко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д кустом … (картошка)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Загадка 2: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расная девица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идит в темнице,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А коса на улице (морковь)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Загадка 3: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 нам приехали с бахчи полосатые мячи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(Арбуз)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ети стоя в кругу отгадывают загадки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Дети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Осень, осень, осень золотая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ша гостья, гостья дорогая!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Хорошо, что ты пришла,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Что нам осень принесла?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Осень: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мидоры, огурцы,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инесла вам с грядки (поднос с овощами)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 капусту и бобы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ушайте ребятки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Ведущий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Осень, спасибо тебе большое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Что ты принесла нам овощей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ы их сейчас сложем в овощехранилище, а зимой будем кушать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shd w:fill="FFFFFF" w:val="clear"/>
        <w:spacing w:lineRule="atLeast" w:line="285"/>
        <w:jc w:val="both"/>
        <w:rPr>
          <w:rFonts w:ascii="Trebuchet MS" w:hAnsi="Trebuchet MS" w:cs="Trebuchet MS"/>
          <w:b/>
          <w:b/>
          <w:bCs/>
          <w:color w:val="833713"/>
          <w:sz w:val="29"/>
          <w:szCs w:val="29"/>
        </w:rPr>
      </w:pPr>
      <w:r>
        <w:rPr>
          <w:rFonts w:cs="Trebuchet MS" w:ascii="Trebuchet MS" w:hAnsi="Trebuchet MS"/>
          <w:b/>
          <w:bCs/>
          <w:color w:val="833713"/>
          <w:sz w:val="29"/>
          <w:szCs w:val="29"/>
        </w:rPr>
        <w:t>Игра «Перевези овощи в овощехранилище»</w:t>
      </w:r>
    </w:p>
    <w:p>
      <w:pPr>
        <w:pStyle w:val="Normal"/>
        <w:shd w:fill="FFFFFF" w:val="clear"/>
        <w:spacing w:lineRule="atLeast" w:line="30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Ведущий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Молодцы, ребята! Хорошо потрудились, устали очень, садитесь отдохните и ты Осень тоже садись и послушай какие стихи ребята приготовили тебе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ети для Осени читают стихи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1 ребенок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Падают, падают листья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 нашем саду листопад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расные, желтые листья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 ветру вьются, летят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2 ребенок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Дует, дует ветер, Дует задувает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Желтые листочки, С дерева срывают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 летят листочки, Кружат по дорожке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адаю листочки, Прямо нам по ножки!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3 ребенок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Опустел скворечник, улетели птицы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Листьям на деревьях тоже не сидится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Целый день сегодня все летят, летят …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идно, тоже в Африку улететь хотят!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shd w:fill="FFFFFF" w:val="clear"/>
        <w:spacing w:lineRule="atLeast" w:line="285"/>
        <w:jc w:val="both"/>
        <w:rPr>
          <w:rFonts w:ascii="Trebuchet MS" w:hAnsi="Trebuchet MS" w:cs="Trebuchet MS"/>
          <w:b/>
          <w:b/>
          <w:bCs/>
          <w:color w:val="833713"/>
          <w:sz w:val="29"/>
          <w:szCs w:val="29"/>
        </w:rPr>
      </w:pPr>
      <w:r>
        <w:rPr>
          <w:rFonts w:cs="Trebuchet MS" w:ascii="Trebuchet MS" w:hAnsi="Trebuchet MS"/>
          <w:b/>
          <w:bCs/>
          <w:color w:val="833713"/>
          <w:sz w:val="29"/>
          <w:szCs w:val="29"/>
        </w:rPr>
        <w:t>Игра «Дождь шалит»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[/b]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Осень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Ой, ребята слышите?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а окошком кто шалит?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Дети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Тук-тук-тук! (стучат кулачками)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Осень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Кто по стеклышку стучит?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Дети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Тук-тук-тук! (стучат кулачками)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Осень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Может это мышки?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Дети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Нет, нет, нет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Осень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Может ребятишки?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Дети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Нет, нет, нет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Осень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Может капельки дождя?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Дети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Да, да, да!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(во время игры раздаютя шапочки капелек и султанчики)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shd w:fill="FFFFFF" w:val="clear"/>
        <w:spacing w:lineRule="atLeast" w:line="285"/>
        <w:jc w:val="both"/>
        <w:rPr>
          <w:rFonts w:ascii="Trebuchet MS" w:hAnsi="Trebuchet MS" w:cs="Trebuchet MS"/>
          <w:b/>
          <w:b/>
          <w:bCs/>
          <w:color w:val="833713"/>
          <w:sz w:val="29"/>
          <w:szCs w:val="29"/>
        </w:rPr>
      </w:pPr>
      <w:r>
        <w:rPr>
          <w:rFonts w:cs="Trebuchet MS" w:ascii="Trebuchet MS" w:hAnsi="Trebuchet MS"/>
          <w:b/>
          <w:bCs/>
          <w:color w:val="833713"/>
          <w:sz w:val="29"/>
          <w:szCs w:val="29"/>
        </w:rPr>
        <w:t>«Танец капелек»</w:t>
      </w:r>
    </w:p>
    <w:p>
      <w:pPr>
        <w:pStyle w:val="Normal"/>
        <w:rPr>
          <w:rFonts w:ascii="Trebuchet MS" w:hAnsi="Trebuchet MS" w:cs="Trebuchet MS"/>
          <w:b/>
          <w:b/>
          <w:bCs/>
          <w:color w:val="833713"/>
          <w:sz w:val="29"/>
          <w:szCs w:val="29"/>
        </w:rPr>
      </w:pPr>
      <w:r>
        <w:rPr>
          <w:rFonts w:cs="Trebuchet MS" w:ascii="Trebuchet MS" w:hAnsi="Trebuchet MS"/>
          <w:b/>
          <w:bCs/>
          <w:color w:val="833713"/>
          <w:sz w:val="29"/>
          <w:szCs w:val="29"/>
        </w:rPr>
      </w:r>
    </w:p>
    <w:p>
      <w:pPr>
        <w:pStyle w:val="Normal"/>
        <w:shd w:fill="FFFFFF" w:val="clear"/>
        <w:spacing w:lineRule="atLeast" w:line="30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Осень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Какие веселые капельки!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се дорожки намочили!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ебята, а у меня есть еще одна загадка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Загадка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Мочит поле, лес и луг,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ород, дом и всё вокруг!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лаков и туч он вождь,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ы же знаешь, это - ... (дождь)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Ведущий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Осень послушай, наши ребята знают песенку про дождик!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shd w:fill="FFFFFF" w:val="clear"/>
        <w:spacing w:lineRule="atLeast" w:line="285"/>
        <w:jc w:val="both"/>
        <w:rPr>
          <w:rFonts w:ascii="Trebuchet MS" w:hAnsi="Trebuchet MS" w:cs="Trebuchet MS"/>
          <w:b/>
          <w:b/>
          <w:bCs/>
          <w:color w:val="833713"/>
          <w:sz w:val="29"/>
          <w:szCs w:val="29"/>
        </w:rPr>
      </w:pPr>
      <w:r>
        <w:rPr>
          <w:rFonts w:cs="Trebuchet MS" w:ascii="Trebuchet MS" w:hAnsi="Trebuchet MS"/>
          <w:b/>
          <w:bCs/>
          <w:color w:val="833713"/>
          <w:sz w:val="29"/>
          <w:szCs w:val="29"/>
        </w:rPr>
        <w:t>Песенка «Осень наступила»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[/b] (дети садятся)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Ребенок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Начинается сказка осенняя тихо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на ходит по лесу как-будто купчиха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е видать, не слыхать, как идет за ветвями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Но за ней мы с тобою поторопимся сами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Осень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Ой, какой же сильный дождь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т него и не уйдешь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Чтобы спрятаться надежно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ереждать его где можно?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shd w:fill="FFFFFF" w:val="clear"/>
        <w:spacing w:lineRule="atLeast" w:line="285"/>
        <w:jc w:val="both"/>
        <w:rPr>
          <w:rFonts w:ascii="Trebuchet MS" w:hAnsi="Trebuchet MS" w:cs="Trebuchet MS"/>
          <w:b/>
          <w:b/>
          <w:bCs/>
          <w:color w:val="833713"/>
          <w:sz w:val="29"/>
          <w:szCs w:val="29"/>
        </w:rPr>
      </w:pPr>
      <w:r>
        <w:rPr>
          <w:rFonts w:cs="Trebuchet MS" w:ascii="Trebuchet MS" w:hAnsi="Trebuchet MS"/>
          <w:b/>
          <w:bCs/>
          <w:color w:val="833713"/>
          <w:sz w:val="29"/>
          <w:szCs w:val="29"/>
        </w:rPr>
        <w:t>(начинается сказка)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[/b]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Муравей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Вот я вижу здесь грибок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н не низок, не высок!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у да ладно, так и быть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ут я дождик пережду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 потом домой пойду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Осень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Время-времечко идет,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ождик не кончается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ут откуда не возьмись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ышка появляется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Мышка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Вот я вижу здесь грибок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н не низок, не высок!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уравей, пусти меня,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Я уже промокла вся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Муравей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Мышка, ты иди скорей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месте будет веселей!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Осень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Время-времечко идет,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ождик не кончается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ут откуда не возьмись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Лягушки появляются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Лягушка 1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Ох, устала ква-ква-ква,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 ногах держусь едва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Лягушка 2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Мерзнут лапки и живот,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д грибок нас кто возьмет?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Мышка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Заходите к нам скорей,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месте будет веселей!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Лягушка 1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Ой, смотрите-ка друзья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аинька бежит сюда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Заяц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Спрячьте, помогите,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т лисы меня спасите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Лягушка 2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Зайка, ты не бойся,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Лучше успокойся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Лягушка 1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Под грибком надежно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прятаться здесь можно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Лиса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Зайца не видели?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Муравей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Что ты, рыжая лиса,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е видал здесь зайца я!</w:t>
      </w:r>
    </w:p>
    <w:p>
      <w:pPr>
        <w:pStyle w:val="Normal"/>
        <w:shd w:fill="FFFFFF" w:val="clear"/>
        <w:spacing w:lineRule="atLeast" w:line="30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Лиса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(принюхивается) Вижу, здесь он пробегал,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Я устрою вам скандал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сех сейчас я разгоню!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Мышка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Посмотри, у нас же тесно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ет для зайчика здесь места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Лиса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Говорите, не видали?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альше быстро побегу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ожет быть догнать смогу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Осень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Дождик кончился и вот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олнышко сверкает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 весь радостный народ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 полянку выбегает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Танец «Полька»</w:t>
      </w:r>
    </w:p>
    <w:p>
      <w:pPr>
        <w:pStyle w:val="Normal"/>
        <w:shd w:fill="FFFFFF" w:val="clear"/>
        <w:spacing w:lineRule="atLeast" w:line="30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Ведущий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Ой, смотрите-ка друзья!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риб был маленький такой,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 теперь он стал большой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ятерых он уместил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т дождя вас всех укрыл!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 гриб оказывается не простой, а волшебный посмотрите как он вырос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вучит волшебная музыка, гриб оживает и дарит свои подарки осенние детям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На этом наш осенний праздник законч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8:38:00Z</dcterms:created>
  <dc:creator>User</dc:creator>
  <dc:description/>
  <cp:keywords/>
  <dc:language>en-US</dc:language>
  <cp:lastModifiedBy>User</cp:lastModifiedBy>
  <dcterms:modified xsi:type="dcterms:W3CDTF">2016-09-08T05:25:00Z</dcterms:modified>
  <cp:revision>4</cp:revision>
  <dc:subject/>
  <dc:title/>
</cp:coreProperties>
</file>