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Выпуск в школу 2016г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 в зал друг за другом входят дети (с шарами) и танцуют танец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С ВОЗДУШНЫМИ ШАРАМИ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1 ведущая. Н.Ф.</w:t>
      </w:r>
      <w:r>
        <w:rPr>
          <w:color w:val="000000"/>
          <w:sz w:val="28"/>
          <w:szCs w:val="28"/>
        </w:rPr>
        <w:br/>
        <w:t>Ах, сколько раз в уютном  зале </w:t>
        <w:br/>
        <w:t>Мы с вами праздники встречали! </w:t>
        <w:br/>
        <w:t>Но этот ждали столько лет - </w:t>
        <w:br/>
        <w:t>И вот настал торжественный момент! </w:t>
        <w:br/>
      </w:r>
      <w:r>
        <w:rPr>
          <w:rStyle w:val="StrongEmphasis"/>
          <w:color w:val="000000"/>
          <w:sz w:val="28"/>
          <w:szCs w:val="28"/>
        </w:rPr>
        <w:t>2 ведущая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Т.А.</w:t>
      </w:r>
      <w:r>
        <w:rPr>
          <w:color w:val="000000"/>
          <w:sz w:val="28"/>
          <w:szCs w:val="28"/>
        </w:rPr>
        <w:br/>
        <w:t>Мы наших милых ребятишек </w:t>
        <w:br/>
        <w:t>Сегодня в школу  провожаем, </w:t>
        <w:br/>
        <w:t>Успехов счастья и добра! </w:t>
        <w:br/>
        <w:t>Учиться хорошо желае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</w:t>
      </w:r>
      <w:r>
        <w:rPr>
          <w:rStyle w:val="StrongEmphasis"/>
          <w:color w:val="000000"/>
          <w:sz w:val="28"/>
          <w:szCs w:val="28"/>
        </w:rPr>
        <w:t>1 ведущая.Н.Ф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от год вы научились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Читать, считать, писат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от год вы научились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Лепить и рисоват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ведущая.Т.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ться очень быстро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ваться очень чисто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ратно, быстро есть –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все не перечест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тно год проходит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утренник подходи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танцы, песни, смех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Пригласили в гости всех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ребенок.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сегодня праздник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Грустный и веселый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До свиданья, детский сад,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Здравствуй, здравствуй школа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ребенок.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шары развесили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 нарисовали…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 не заметили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ольшими стал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</w:t>
      </w:r>
      <w:r>
        <w:rPr>
          <w:rStyle w:val="StrongEmphasis"/>
          <w:color w:val="000000"/>
          <w:sz w:val="28"/>
          <w:szCs w:val="28"/>
        </w:rPr>
        <w:t>Песня «В школу мы идем» 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ведущая. Н.Ф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В свое время и ваш папа,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С букварем ходил когда-то!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 заведующая наша  начинала точно также!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Все ходили в 1 класс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Все дети: </w:t>
      </w:r>
      <w:r>
        <w:rPr>
          <w:rStyle w:val="StrongEmphasis"/>
          <w:color w:val="000000"/>
          <w:sz w:val="28"/>
          <w:szCs w:val="28"/>
        </w:rPr>
        <w:t>Наша очередь сейчас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ведущая. Т.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ребята, мы вас провожаем,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Вы в школу идете учиться, дружить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ов, здоровья мы вам пожелаем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ой детский сад никогда не забыть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ня «Детский сад»</w:t>
      </w:r>
      <w:r>
        <w:rPr>
          <w:color w:val="000000"/>
          <w:sz w:val="28"/>
          <w:szCs w:val="28"/>
        </w:rPr>
        <w:t xml:space="preserve">          </w:t>
      </w:r>
      <w:r>
        <w:rPr>
          <w:rStyle w:val="Emphasis"/>
          <w:color w:val="000000"/>
          <w:sz w:val="28"/>
          <w:szCs w:val="28"/>
        </w:rPr>
        <w:t>(дети садятся)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Появляется Домовенок  Кузя. Чихает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Ведущая  обращает на него внимание.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то такой?  А вы откуда взялис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Домовой я, из детского садика. Здешний я! Кузей меня зовут. Как поселился я здесь с первого дня, так, почитай, 20 годков в саду живу. Одних детей встречаю, других провожаю! А как же мне не проводить своих выпускников? 2 годочка за ними наблюдал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чему мы тебя раньше не видели, Кузя?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мовым показываться не положено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Сегодня всё можно! Проходи, Кузенька.  Радость-то какая! Домовой в доме! Знакомь, Кузенька, гостей с жителями твоего дома. Рассказывай, как жилось тебе с ними все 2 года. 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Как хорошо мне тут живётся! И ребятишки здесь живут счастливые! Ведь в этом доме разные занятия для каждого ребёнка есть: и рисование и песни с танцами, и спортивные занятия. Всему научились за 2 год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незаметно пролетели годы, всему научились детки: играть, лепить, рисовать, петь и танцев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</w:t>
      </w: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ются   они хорошо. Я порой сижу на занятиях, пока задание прослушаю, пока подумаю, а они уже ответ говорят. Очень они у меня смышлёные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мы проверим. Вот я сейчас дам задания ребятам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ребята, не подведите меня!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я: (задает ведущая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мяч и не клубок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умяный…(колобок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злятине он знает толк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асный страшный серый…(волк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акой очаровашка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ый, милый…..(Чебурашка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го друзья-Пьеро и Арлекино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ется просто…(Буратино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, детвора, отлично справились с заданием, можно не переживать за вас. В школе вы будете хорошо учиться, правда, ребята? (дети - ДА!)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</w:t>
      </w:r>
      <w:r>
        <w:rPr>
          <w:rStyle w:val="StrongEmphasis"/>
          <w:color w:val="000000"/>
          <w:sz w:val="28"/>
          <w:szCs w:val="28"/>
        </w:rPr>
        <w:t>Ведущая. Н.Ф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и дорогие родители тоже вместе с вами пойдут в 1 класс, будут помогать  вам -  делать задания,  и будут радоваться каждой 5 как своей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едущая: Хотя наши мамы</w:t>
      </w:r>
      <w:r>
        <w:rPr>
          <w:color w:val="000000"/>
          <w:sz w:val="28"/>
          <w:szCs w:val="28"/>
        </w:rPr>
        <w:t xml:space="preserve"> очень заняты: надо успеть и убраться, и постирать, и приготовить вкусно, и посуду помыть. Но они еще успевают сделать уроки со своими детьми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огда они отдыхают, то любят петь и играть. Правда, мамы?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мамы хотят спеть частушки.</w:t>
      </w:r>
      <w:r>
        <w:rPr>
          <w:rStyle w:val="StrongEmphasis"/>
          <w:color w:val="000000"/>
          <w:sz w:val="28"/>
          <w:szCs w:val="28"/>
        </w:rPr>
        <w:t>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астушки</w:t>
      </w:r>
      <w:r>
        <w:rPr>
          <w:color w:val="000000"/>
          <w:sz w:val="28"/>
          <w:szCs w:val="28"/>
        </w:rPr>
        <w:t>  (</w:t>
      </w:r>
      <w:r>
        <w:rPr>
          <w:rStyle w:val="Emphasis"/>
          <w:color w:val="000000"/>
          <w:sz w:val="28"/>
          <w:szCs w:val="28"/>
        </w:rPr>
        <w:t>исполняют мамы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    Я умею щи варить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рать, посуду мыт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щаю я на свете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очень любят дети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коллеги на работе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о уважаю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мой прихожу-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о обожаю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зло же вам, мужья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уже счастливые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что вы у нас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красивые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музыку мой муж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го не отстаю: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грает на гармони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песенки пою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рдитесь вы на маму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 не то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обнимите маму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целуйте горячо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ы тоже не отстают от мамочек. Они умеют все: и строить, и конструировать, и даже украшать. Мы хотим попросить наших пап, чтобы они нарисовали  детский сад  будущего. Каким бы вы хотели его видет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Нарисуй детский сад»  (2 доски)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ребята, у вас мамы и папы молодцы! А вы тоже от них не отставайте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и дети  танцевать умеют. Посмотри, Кузя, какой веселый  танец исполнят ребята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«Танец 1 ладошка, 2 ладошка»  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А знаешь, Кузенька, наши ребята еще и со сказкой повстречалис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же она?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Да вот, смотри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ценка «Лесная школа» в исполнении детей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Ведущая: </w:t>
      </w:r>
      <w:r>
        <w:rPr>
          <w:rStyle w:val="StrongEmphasis"/>
          <w:b w:val="false"/>
          <w:color w:val="000000"/>
          <w:sz w:val="28"/>
          <w:szCs w:val="28"/>
        </w:rPr>
        <w:t>Стоял в лесу теремок, и не низок, не высок. И не просто теремок - а Лесная школа. И учились в ней лесные жители, а кто такие, сейчас узнаем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Зайчик (ВАНЯ)</w:t>
      </w:r>
      <w:r>
        <w:rPr>
          <w:rStyle w:val="StrongEmphasis"/>
          <w:b w:val="false"/>
          <w:color w:val="000000"/>
          <w:sz w:val="28"/>
          <w:szCs w:val="28"/>
        </w:rPr>
        <w:t>: Прыг-скок, прыг- скок,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Целый день учил стишок  (читает стих)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ук-тук, можно на урок?   (садится за «парту»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лочка (НЕЛЛИ): </w:t>
      </w:r>
      <w:r>
        <w:rPr>
          <w:color w:val="000000"/>
          <w:sz w:val="28"/>
          <w:szCs w:val="28"/>
        </w:rPr>
        <w:t>На урок спешила, задачу решил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задает детям матем.задачку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ук-тук, можно на урок?   (садится за «парту»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Медведь (Миша): </w:t>
      </w:r>
      <w:r>
        <w:rPr>
          <w:color w:val="000000"/>
          <w:sz w:val="28"/>
          <w:szCs w:val="28"/>
        </w:rPr>
        <w:t>Скоро в школе я буду учить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К знаниям большим я буду стремить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Добьюсь я в жизни многого, вам говорю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А сегодня для мамочки песенку спою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 «Маму я люблю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Тук-тук, можно на урок?   (садится за «парту»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олк  (Артем):  </w:t>
      </w:r>
      <w:r>
        <w:rPr>
          <w:color w:val="000000"/>
          <w:sz w:val="28"/>
          <w:szCs w:val="28"/>
        </w:rPr>
        <w:t>Книжку умную мне дали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Называется буквар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С ним теперь я подружился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Могу слово написать ( пишет на доске слово ШКОЛ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Тук-тук, можно на урок?   (садится за «парту»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Лиса (ЮЛЯ):   </w:t>
      </w:r>
      <w:r>
        <w:rPr>
          <w:color w:val="000000"/>
          <w:sz w:val="28"/>
          <w:szCs w:val="28"/>
        </w:rPr>
        <w:t>С цифрами мне играть не лень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Играю и считаю целый ден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Вот один, а вот и пя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иглашаю всех игр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Постройся по-порядку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-тук, можно в школу на урок?   (садится за «парту»)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венит звонок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 xml:space="preserve">Ведущая: </w:t>
      </w:r>
      <w:r>
        <w:rPr>
          <w:rStyle w:val="StrongEmphasis"/>
          <w:b w:val="false"/>
          <w:color w:val="000000"/>
          <w:sz w:val="28"/>
          <w:szCs w:val="28"/>
        </w:rPr>
        <w:t xml:space="preserve">Звери все прилежные ученики, стараются, занимаются на уроках, многому хотят научиться. Начинаем урок музыки. Весело споем любимую </w:t>
      </w:r>
      <w:r>
        <w:rPr>
          <w:rStyle w:val="StrongEmphasis"/>
          <w:color w:val="000000"/>
          <w:sz w:val="28"/>
          <w:szCs w:val="28"/>
        </w:rPr>
        <w:t>песню «ПЕСЕНКА-ЧУДЕСЕНКА»     (</w:t>
      </w:r>
      <w:r>
        <w:rPr>
          <w:rStyle w:val="StrongEmphasis"/>
          <w:b w:val="false"/>
          <w:color w:val="000000"/>
          <w:sz w:val="28"/>
          <w:szCs w:val="28"/>
        </w:rPr>
        <w:t>звери кланяются и садятся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ребята, за сказку! Так в школу захотелось.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Style w:val="Emphasis"/>
          <w:b/>
          <w:color w:val="000000"/>
          <w:sz w:val="28"/>
          <w:szCs w:val="28"/>
          <w:u w:val="single"/>
        </w:rPr>
        <w:t>Раздаётся голос. Появляется Баба-Яга. Тянет за собой избушку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мрудный, ты мой! Уж сколько времени тебя ищу, по лесам брожу, в разные заведения по ночам заглядываю. На кого ты меня покинул? Кузенька! Вернись, всё прощаю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глядывает из-за ведущего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же тебе. Меня нет!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Соколик ты мой! Отчего это ты так отощал – то, брильянтовый ты мой? С лица ты спал совсем. И охота тебе, Кузенька, на чужих людей спину-то гнуть! Вернись, родимый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узя</w:t>
      </w:r>
      <w:r>
        <w:rPr>
          <w:color w:val="000000"/>
          <w:sz w:val="28"/>
          <w:szCs w:val="28"/>
        </w:rPr>
        <w:t>.Да, куда я к тебе вернусь? Как я избушку найду, когда ты ее за собой таскаешь? (обходит избушку). А ну-ка, избушка, повернись ко мне передом!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Баба  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осхищенно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! Весь в бабушку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не топлена, окошки не мыты, сковородки не чищены! Уходи избушка, по- добру, по-здорову!  (избушка уходи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хонтовый ты мой! Ты же вернись только! Я все вымою, вычищу, печь истоплю, крендельков напеку. Помнишь, как раньше было? Я же тебя любила, а сейчас буду любить еще больш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  <w:r>
        <w:rPr>
          <w:color w:val="000000"/>
          <w:sz w:val="28"/>
          <w:szCs w:val="28"/>
        </w:rPr>
        <w:t xml:space="preserve"> Все равно не пойду, не уговаривай! Скучно у тебя. А у меня, что ни день, то сказка или интересная игра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ехидно)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А ты любишь играть?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 xml:space="preserve">Кузя.  </w:t>
      </w:r>
      <w:r>
        <w:rPr>
          <w:color w:val="000000"/>
          <w:sz w:val="28"/>
          <w:szCs w:val="28"/>
        </w:rPr>
        <w:t xml:space="preserve">Конечно. Знаешь, сколько игр знают дети? 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Да? Ну, покажите мне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(Ведущая предлагает поиграть в игру </w:t>
      </w:r>
      <w:r>
        <w:rPr>
          <w:rStyle w:val="StrongEmphasis"/>
          <w:color w:val="000000"/>
          <w:sz w:val="28"/>
          <w:szCs w:val="28"/>
        </w:rPr>
        <w:t>«Собери портфель»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. Ну, хорошо, а стихотворение про школу,  вы знаете?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(Ведущая предлагает Мише прочитать </w:t>
      </w:r>
      <w:r>
        <w:rPr>
          <w:rStyle w:val="StrongEmphasis"/>
          <w:color w:val="000000"/>
          <w:sz w:val="28"/>
          <w:szCs w:val="28"/>
        </w:rPr>
        <w:t>стих)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Баба Яга. </w:t>
      </w:r>
      <w:r>
        <w:rPr>
          <w:rStyle w:val="StrongEmphasis"/>
          <w:b w:val="false"/>
          <w:color w:val="000000"/>
          <w:sz w:val="28"/>
          <w:szCs w:val="28"/>
        </w:rPr>
        <w:t>Ну, ладно, а песенку про школу вы знаете?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ня «Мы теперь ученики»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Баба Яга. </w:t>
      </w:r>
      <w:r>
        <w:rPr>
          <w:rStyle w:val="StrongEmphasis"/>
          <w:b w:val="false"/>
          <w:color w:val="000000"/>
          <w:sz w:val="28"/>
          <w:szCs w:val="28"/>
        </w:rPr>
        <w:t>Ну ладно, вы  такие молодцы, идите в школу</w:t>
      </w:r>
      <w:r>
        <w:rPr>
          <w:color w:val="000000"/>
          <w:sz w:val="28"/>
          <w:szCs w:val="28"/>
        </w:rPr>
        <w:t>. А я хочу жить в вашем детском саду вместе с Кузей, потому что у вас весело, ребятишек много, (ворчливо) а то ему скучно со мной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Ведущая.  </w:t>
      </w:r>
      <w:r>
        <w:rPr>
          <w:color w:val="000000"/>
          <w:sz w:val="28"/>
          <w:szCs w:val="28"/>
        </w:rPr>
        <w:t>У нас в саду очень весело  и мы никогда не скучаем. Сейчас мы будем играть в игру, и вас  приглашаем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Ложки, погремушки, маракасы»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 делятся на три команды.  На 1-ю часть музыки играют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оих инструментах.  На 2-ю часть музыки разбегаются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лу. Когда музыка останавливается, дети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ются в свои команды.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 (смеется</w:t>
      </w:r>
      <w:r>
        <w:rPr>
          <w:rStyle w:val="StrongEmphasis"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ак весело играли. Мне понравилос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з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я не видел, чтобы Яга так смеялась и веселилась. Наверно, я вернусь к ней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ты мой дорогой, возвращайся. Побежим, избушку догоним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ощаются, уходя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Ну, вот и пришла пора прощаться с детским садом «Берегиня»!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ети встают полукругом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 ведущая 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вот и все, настал тот час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  все мы ждал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Мы собрались в последний раз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ютном нашем зале.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ведущая. Н.Ф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В добрый путь, в добрый путь, ребятишки!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В самый светлый, удачливый час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з каждой прочитанной книжки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ется ясное солнце на вас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 ведущая 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, чем пуститься в путь, ты проститься не забудь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ми, кто тебя растил, всегда доброму учил.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ведущая. Н.Ф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Много дел хороших ждет вас впереди!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годня мы желаем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е вместе:</w:t>
      </w:r>
      <w:r>
        <w:rPr>
          <w:color w:val="000000"/>
          <w:sz w:val="28"/>
          <w:szCs w:val="28"/>
        </w:rPr>
        <w:t xml:space="preserve"> ДОБРОГО ПУТИ!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НЯ «До свиданья, детский сад»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 ведущая. </w:t>
      </w:r>
      <w:r>
        <w:rPr>
          <w:color w:val="000000"/>
          <w:sz w:val="28"/>
          <w:szCs w:val="28"/>
        </w:rPr>
        <w:t xml:space="preserve">   Пусть тесен не будет наш маленький зал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усть вальсом прощальным закончиться бал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льс; «Очень жалко расставаться»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 xml:space="preserve">2 ведущая: </w:t>
      </w:r>
      <w:r>
        <w:rPr>
          <w:rStyle w:val="StrongEmphasis"/>
          <w:b w:val="false"/>
          <w:color w:val="000000"/>
          <w:sz w:val="28"/>
          <w:szCs w:val="28"/>
        </w:rPr>
        <w:t>Дорогие сотрудники нашего сада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От шумной и любящей вас детворы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Примите, пожалуйста, эту награду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бячье</w:t>
      </w:r>
      <w:r>
        <w:rPr>
          <w:rStyle w:val="StrongEmphasis"/>
          <w:color w:val="000000"/>
          <w:sz w:val="28"/>
          <w:szCs w:val="28"/>
        </w:rPr>
        <w:t xml:space="preserve"> «СПАСИБО»</w:t>
      </w:r>
      <w:r>
        <w:rPr>
          <w:color w:val="000000"/>
          <w:sz w:val="28"/>
          <w:szCs w:val="28"/>
        </w:rPr>
        <w:t xml:space="preserve">  (дети хором)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и цветы.</w:t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астушки</w:t>
      </w:r>
      <w:r>
        <w:rPr>
          <w:color w:val="000000"/>
          <w:sz w:val="28"/>
          <w:szCs w:val="28"/>
        </w:rPr>
        <w:t>  (</w:t>
      </w:r>
      <w:r>
        <w:rPr>
          <w:rStyle w:val="Emphasis"/>
          <w:color w:val="000000"/>
          <w:sz w:val="28"/>
          <w:szCs w:val="28"/>
        </w:rPr>
        <w:t>исполняют мамы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    Я умею щи варить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рать, посуду мыть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щаю я на свете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очень любят дети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коллеги на работе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о уважаю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мой прихожу-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о обожают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зло же вам, мужья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уже счастливые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что вы у нас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красивые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музыку мой муж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го не отстаю: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грает на гармони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песенки пою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 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рдитесь вы на маму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 не то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обнимите маму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целуйте горяч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3:00Z</dcterms:created>
  <dc:creator>Admin</dc:creator>
  <dc:description/>
  <cp:keywords/>
  <dc:language>en-US</dc:language>
  <cp:lastModifiedBy>Admin</cp:lastModifiedBy>
  <cp:lastPrinted>2016-05-11T12:08:00Z</cp:lastPrinted>
  <dcterms:modified xsi:type="dcterms:W3CDTF">2016-06-02T11:05:00Z</dcterms:modified>
  <cp:revision>17</cp:revision>
  <dc:subject/>
  <dc:title>В зал входят две ведущие</dc:title>
</cp:coreProperties>
</file>