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4664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ая контрольная работа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йти: 30% от 150 к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равнить: 24%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 xml:space="preserve"> стоим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авнить: 1,2 и 1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Решить уравнение: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– 12,5 = 8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числить: 1) 12,53*10                              2) 12,53:1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Вычислить: 7,8:(5 – 4,4)*3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бственная скорость лодки 9,5 км/ч, скорость течения реки 1,5 км/ч. Расстояние между пристанями равно 8,8 км. За какое время пройдет лодка это расстояние, если будет плыть по течению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. Решить уравнение: (</w:t>
            </w:r>
            <w:r>
              <w:rPr>
                <w:sz w:val="28"/>
                <w:szCs w:val="28"/>
                <w:lang w:val="en-US"/>
              </w:rPr>
              <w:t xml:space="preserve">x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 xml:space="preserve"> 3,5)*2,1 = 1,47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ая контрольная работа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1320800</wp:posOffset>
                      </wp:positionV>
                      <wp:extent cx="635" cy="635"/>
                      <wp:effectExtent l="10160" t="10160" r="825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17856" y="6255"/>
                                    </a:moveTo>
                                    <a:lnTo>
                                      <a:pt x="17856" y="6255"/>
                                    </a:ln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856,6255" coordsize="1,1" path="m17856,6255l17856,6255e" stroked="t" o:allowincell="t" style="position:absolute;margin-left:79.8pt;margin-top:104pt;width:0pt;height:0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йти: 40% от 120 к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Сравнить: 19%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 стоим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авнить: 2,5 и 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шить уравнение: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+ 2,4 = 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числить: 1) 2,6*100                              2) 2,6:1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Вычислить: 0,18:(6 – 3*1,7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бственная скорость лодки 8,5 км/ч, скорость течения реки 1,5 км/ч. Какое расстояние пройдет лодка за 0,3 ч, если будет плыть против течения?</w: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sz w:val="28"/>
                <w:szCs w:val="28"/>
              </w:rPr>
              <w:t>Решить уравнение: (16,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)*</w:t>
            </w:r>
            <w:r>
              <w:rPr>
                <w:sz w:val="28"/>
                <w:szCs w:val="28"/>
              </w:rPr>
              <w:t>0,2</w:t>
            </w:r>
            <w:r>
              <w:rPr>
                <w:sz w:val="28"/>
                <w:szCs w:val="28"/>
                <w:lang w:val="en-US"/>
              </w:rPr>
              <w:t xml:space="preserve"> = 1,</w:t>
            </w: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4664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ая контрольная работа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йти: 25% от 180 к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Сравнить: 75% и 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 стоим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равнить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 и 1,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шить уравнение: 9,5 + х = 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Вычислить: 1) 4,7*100                             2) 4,7:1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Вычислить: 0,1:(5 – 3*1,6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бственная скорость лодки 8,4 км/ч, скорость течения реки 1,3 км/ч. Расстояние между пристанями равно 19,4 км. За какое время пройдет лодка это расстояние, если будет плыть по течению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Решить уравнение: (7,4 – х</w:t>
            </w:r>
            <w:r>
              <w:rPr>
                <w:sz w:val="28"/>
                <w:szCs w:val="28"/>
                <w:lang w:val="en-US"/>
              </w:rPr>
              <w:t>)*</w:t>
            </w:r>
            <w:r>
              <w:rPr>
                <w:sz w:val="28"/>
                <w:szCs w:val="28"/>
              </w:rPr>
              <w:t>0,3</w:t>
            </w:r>
            <w:r>
              <w:rPr>
                <w:sz w:val="28"/>
                <w:szCs w:val="28"/>
                <w:lang w:val="en-US"/>
              </w:rPr>
              <w:t xml:space="preserve"> = </w:t>
            </w:r>
            <w:r>
              <w:rPr>
                <w:sz w:val="28"/>
                <w:szCs w:val="28"/>
              </w:rPr>
              <w:t>1,86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ая контрольная работа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йти: 35% от 175 к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Сравнить: 80%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 xml:space="preserve"> стоим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авнить: 3,8 и 3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шить уравнение: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– 3,6 = 7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числить: 1) 7,42:100                              2) 7,42*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Вычислить: 2,9:(2 – 1,8*2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бственная скорость лодки 7,6 км/ч, скорость течения реки 1,5 км/ч. Какое расстояние пройдет лодка за 0,4 ч, если будет плыть против течения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8. Решить уравнение: (</w:t>
            </w:r>
            <w:r>
              <w:rPr>
                <w:sz w:val="28"/>
                <w:szCs w:val="28"/>
                <w:lang w:val="en-US"/>
              </w:rPr>
              <w:t xml:space="preserve">x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,8</w:t>
            </w:r>
            <w:r>
              <w:rPr>
                <w:sz w:val="28"/>
                <w:szCs w:val="28"/>
                <w:lang w:val="en-US"/>
              </w:rPr>
              <w:t>)*</w:t>
            </w:r>
            <w:r>
              <w:rPr>
                <w:sz w:val="28"/>
                <w:szCs w:val="28"/>
              </w:rPr>
              <w:t>1,4</w:t>
            </w:r>
            <w:r>
              <w:rPr>
                <w:sz w:val="28"/>
                <w:szCs w:val="28"/>
                <w:lang w:val="en-US"/>
              </w:rPr>
              <w:t xml:space="preserve"> = </w:t>
            </w:r>
            <w:r>
              <w:rPr>
                <w:sz w:val="28"/>
                <w:szCs w:val="28"/>
              </w:rPr>
              <w:t>5,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29:00Z</dcterms:created>
  <dc:creator>10kabinet</dc:creator>
  <dc:description/>
  <cp:keywords/>
  <dc:language>en-US</dc:language>
  <cp:lastModifiedBy>10kabinet</cp:lastModifiedBy>
  <cp:lastPrinted>2015-12-18T10:07:00Z</cp:lastPrinted>
  <dcterms:modified xsi:type="dcterms:W3CDTF">2015-12-18T07:16:00Z</dcterms:modified>
  <cp:revision>1</cp:revision>
  <dc:subject/>
  <dc:title>Административная контрольная работа за I полугодие</dc:title>
</cp:coreProperties>
</file>