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9" w:after="0"/>
        <w:ind w:right="321" w:hanging="0"/>
        <w:jc w:val="center"/>
        <w:rPr>
          <w:b/>
          <w:b/>
          <w:szCs w:val="28"/>
        </w:rPr>
      </w:pPr>
      <w:r>
        <w:rPr>
          <w:b/>
          <w:szCs w:val="28"/>
        </w:rPr>
        <w:t>Комплексное планирование</w:t>
      </w:r>
    </w:p>
    <w:p>
      <w:pPr>
        <w:pStyle w:val="Normal"/>
        <w:widowControl w:val="false"/>
        <w:autoSpaceDE w:val="false"/>
        <w:spacing w:before="39" w:after="0"/>
        <w:ind w:right="321" w:hanging="0"/>
        <w:jc w:val="center"/>
        <w:rPr>
          <w:b/>
          <w:b/>
          <w:szCs w:val="28"/>
        </w:rPr>
      </w:pPr>
      <w:r>
        <w:rPr>
          <w:b/>
          <w:szCs w:val="28"/>
        </w:rPr>
        <w:t>(подготовительная группа 6-7 лет)</w:t>
      </w:r>
    </w:p>
    <w:p>
      <w:pPr>
        <w:pStyle w:val="Normal"/>
        <w:widowControl w:val="false"/>
        <w:autoSpaceDE w:val="false"/>
        <w:spacing w:before="32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32" w:after="0"/>
        <w:rPr/>
      </w:pPr>
      <w:r>
        <w:rPr>
          <w:b/>
          <w:bCs/>
          <w:szCs w:val="28"/>
        </w:rPr>
        <w:t xml:space="preserve">Направления развития ребенка: </w:t>
      </w:r>
      <w:r>
        <w:rPr>
          <w:szCs w:val="28"/>
        </w:rPr>
        <w:t>«Физическое развитие» — знание правил здорового образа жизни (занятия физкультурой), выполнение физических упражнений, соблюдение правил безопасного поведения в подвижных играх в спортивном зале, в совместной деятельности с учетом настроения, эмо</w:t>
      </w:r>
      <w:r>
        <w:rPr>
          <w:vanish/>
          <w:szCs w:val="28"/>
        </w:rPr>
        <w:t>-</w:t>
      </w:r>
      <w:r>
        <w:rPr>
          <w:szCs w:val="28"/>
        </w:rPr>
        <w:t>ционального и физического состояния партнеров по совместной деятельности. Социально-коммуникативное развитие» — проявление интереса к сов</w:t>
      </w:r>
      <w:r>
        <w:rPr>
          <w:vanish/>
          <w:szCs w:val="28"/>
        </w:rPr>
        <w:t>-</w:t>
      </w:r>
      <w:r>
        <w:rPr>
          <w:szCs w:val="28"/>
        </w:rPr>
        <w:t>местной игре, положительного эмоционального фона общения, согласование в игровой деятельности своих интересов и интересов партнеров, объяс</w:t>
      </w:r>
      <w:r>
        <w:rPr>
          <w:vanish/>
          <w:szCs w:val="28"/>
        </w:rPr>
        <w:t>-</w:t>
      </w:r>
      <w:r>
        <w:rPr>
          <w:szCs w:val="28"/>
        </w:rPr>
        <w:t>нение замыслов, обращение к партнеру, в играх с правилами точное выполнение нормативных требований, объяснение содержания и правил игры другим детям, в совместной игре слежение за точным выполнением правил всеми участниками, направленность поведения устойчиво положительная, хорошо взаимодействует со сверстниками, договор о совместной деятельности, включение в сотрудничество, принятие предложений партнеров, про</w:t>
      </w:r>
      <w:r>
        <w:rPr>
          <w:vanish/>
          <w:szCs w:val="28"/>
        </w:rPr>
        <w:t>-</w:t>
      </w:r>
      <w:r>
        <w:rPr>
          <w:szCs w:val="28"/>
        </w:rPr>
        <w:t>явление радости общим результатам, в трудных случаях взаимоотношений со сверстниками обращение к правилам, использование разных приемов справедливого разрешения возникших проблем, проявление уверенности в себе и положительной самооценки, выполнение трудовых поручений, про</w:t>
      </w:r>
      <w:r>
        <w:rPr>
          <w:vanish/>
          <w:szCs w:val="28"/>
        </w:rPr>
        <w:t>-</w:t>
      </w:r>
      <w:r>
        <w:rPr>
          <w:szCs w:val="28"/>
        </w:rPr>
        <w:t>явление инициативности, ответственности, добросовестности, самоконтроля, владение чистой, грамматически правильной, выразительной речью, проявление интереса к чтению, общению со сверстниками и взрослыми; «Познавательное развитие» — наблюдение за объектами, их проявлениями, изменениями во времени, осуществление сенсорного анализа, в общении с педагогом и сверстниками активное использование слов, обозначающих названия эталонов, свойства и качества предметов, действия обследования, отражение в творческой работе свойств и качеств предметов окружающего мира, проявление широты кругозора, хорошая ориентировка в природных объектах, рассказывание о них, обмен впечатлениями; «Речевое развитие»— выразительная передача образов литературных героев в театрализованной деятельности, проявление творческой активности в речевой, изобразительной и театрально-игровой деятельности на основе художественных текстов. «Художественно-эстетическое восприятие» - экспериментировании в создании образа, проявление инициативы в деятельност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Развитие социально-личностных качеств ребенка: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Cs w:val="28"/>
        </w:rPr>
        <w:t xml:space="preserve">• </w:t>
      </w:r>
      <w:r>
        <w:rPr>
          <w:i/>
          <w:iCs/>
          <w:szCs w:val="28"/>
        </w:rPr>
        <w:t xml:space="preserve">физически развитый, овладевший основными культурно-гигиеническими навыками — </w:t>
      </w:r>
      <w:r>
        <w:rPr>
          <w:szCs w:val="28"/>
        </w:rPr>
        <w:t xml:space="preserve">сформированы основные физические качества и потребность в двигательной активности, выполняет технически правильно большинство физических упражнений, проявляя интерес, активность, необходимые усилия, может оценить усилия других детей, упорен в достижении своей цели и положительного результата;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Cs w:val="28"/>
        </w:rPr>
        <w:t xml:space="preserve">• </w:t>
      </w:r>
      <w:r>
        <w:rPr>
          <w:i/>
          <w:iCs/>
          <w:szCs w:val="28"/>
        </w:rPr>
        <w:t xml:space="preserve">овладевший средствами общения и способами взаимодействия со взрослыми и сверстниками — </w:t>
      </w:r>
      <w:r>
        <w:rPr>
          <w:szCs w:val="28"/>
        </w:rPr>
        <w:t>освоил основы дружеских взаимоотношений, ис</w:t>
      </w:r>
      <w:r>
        <w:rPr>
          <w:vanish/>
          <w:szCs w:val="28"/>
        </w:rPr>
        <w:t>-</w:t>
      </w:r>
      <w:r>
        <w:rPr>
          <w:szCs w:val="28"/>
        </w:rPr>
        <w:t>пользует деловую, личностную формы общения, способен принять общую цель и условия, старается действовать согласованно, выражает живой ин</w:t>
      </w:r>
      <w:r>
        <w:rPr>
          <w:vanish/>
          <w:szCs w:val="28"/>
        </w:rPr>
        <w:t>-</w:t>
      </w:r>
      <w:r>
        <w:rPr>
          <w:szCs w:val="28"/>
        </w:rPr>
        <w:t>терес к общему результату, владеет конструктивными способами взаимодействия с детьми и взрослыми, способен изменять стиль общения со взрос</w:t>
      </w:r>
      <w:r>
        <w:rPr>
          <w:vanish/>
          <w:szCs w:val="28"/>
        </w:rPr>
        <w:t>-</w:t>
      </w:r>
      <w:r>
        <w:rPr>
          <w:szCs w:val="28"/>
        </w:rPr>
        <w:t xml:space="preserve">лым или сверстником в зависимости от ситуации; </w:t>
      </w:r>
    </w:p>
    <w:p>
      <w:pPr>
        <w:pStyle w:val="Normal"/>
        <w:widowControl w:val="false"/>
        <w:autoSpaceDE w:val="false"/>
        <w:spacing w:before="41" w:after="0"/>
        <w:rPr/>
      </w:pPr>
      <w:r>
        <w:rPr>
          <w:i/>
          <w:iCs/>
          <w:szCs w:val="28"/>
        </w:rPr>
        <w:t xml:space="preserve">• </w:t>
      </w:r>
      <w:r>
        <w:rPr>
          <w:i/>
          <w:iCs/>
          <w:szCs w:val="28"/>
        </w:rPr>
        <w:t>способный управлять своим поведением и планировать свои действия на основе первичных ценностных представлений, соблюдающий элементар</w:t>
      </w:r>
      <w:r>
        <w:rPr>
          <w:i/>
          <w:iCs/>
          <w:vanish/>
          <w:szCs w:val="28"/>
        </w:rPr>
        <w:t>-</w:t>
      </w:r>
      <w:r>
        <w:rPr>
          <w:i/>
          <w:iCs/>
          <w:szCs w:val="28"/>
        </w:rPr>
        <w:t xml:space="preserve">ные общепринятые нормы и правила поведения — </w:t>
      </w:r>
      <w:r>
        <w:rPr>
          <w:szCs w:val="28"/>
        </w:rPr>
        <w:t xml:space="preserve">поведение определяется требованиями со стороны взрослых, в поведении наблюдаются элементы </w:t>
      </w:r>
      <w:r>
        <w:rPr>
          <w:i/>
          <w:iCs/>
          <w:szCs w:val="28"/>
        </w:rPr>
        <w:t xml:space="preserve">волевых </w:t>
      </w:r>
      <w:r>
        <w:rPr>
          <w:szCs w:val="28"/>
        </w:rPr>
        <w:t xml:space="preserve">проявлений, чутко реагирует на оценку своих действий; 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Cs w:val="28"/>
        </w:rPr>
        <w:t xml:space="preserve">• </w:t>
      </w:r>
      <w:r>
        <w:rPr>
          <w:i/>
          <w:iCs/>
          <w:szCs w:val="28"/>
        </w:rPr>
        <w:t xml:space="preserve">способный  решать интеллектуальные и личностные задачи (проблемы), адекватные возрасту, — </w:t>
      </w:r>
      <w:r>
        <w:rPr>
          <w:szCs w:val="28"/>
        </w:rPr>
        <w:t>применяет усвоенные знания и способы деятель</w:t>
      </w:r>
      <w:r>
        <w:rPr>
          <w:vanish/>
          <w:szCs w:val="28"/>
        </w:rPr>
        <w:t>-</w:t>
      </w:r>
      <w:r>
        <w:rPr>
          <w:szCs w:val="28"/>
        </w:rPr>
        <w:t xml:space="preserve">ности для решения задач, вычленяет существенные родовые признаки и группирует предметы, доказывает правильность обобщения, выражает в речи логические связи и зависимости, использует сенсорные эталоны для оценки свойств и качеств предметов;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Cs w:val="28"/>
        </w:rPr>
        <w:t xml:space="preserve">• </w:t>
      </w:r>
      <w:r>
        <w:rPr>
          <w:i/>
          <w:iCs/>
          <w:szCs w:val="28"/>
        </w:rPr>
        <w:t xml:space="preserve">имеющий первичные представления о себе, семье, обществе, государстве, мире и природе — </w:t>
      </w:r>
      <w:r>
        <w:rPr>
          <w:szCs w:val="28"/>
        </w:rPr>
        <w:t xml:space="preserve">рассказывает о своих умениях и достижениях, имеет представления о культурных ценностях общества и о своем месте в нем;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Cs w:val="28"/>
        </w:rPr>
        <w:t xml:space="preserve">• </w:t>
      </w:r>
      <w:r>
        <w:rPr>
          <w:i/>
          <w:iCs/>
          <w:szCs w:val="28"/>
        </w:rPr>
        <w:t xml:space="preserve">овладевший универсальными предпосылками учебной деятельности — </w:t>
      </w:r>
      <w:r>
        <w:rPr>
          <w:szCs w:val="28"/>
        </w:rPr>
        <w:t>умеет работать по правилу и образцу, слушать взрослого и выполнять его ин</w:t>
      </w:r>
      <w:r>
        <w:rPr>
          <w:vanish/>
          <w:szCs w:val="28"/>
        </w:rPr>
        <w:t>-</w:t>
      </w:r>
      <w:r>
        <w:rPr>
          <w:szCs w:val="28"/>
        </w:rPr>
        <w:t xml:space="preserve">струкции, владеет элементарным самоконтролем, приемами сопоставления своих действий с образцом, умеет находить ошибки и исправлять их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b/>
          <w:bCs/>
          <w:i/>
          <w:iCs/>
          <w:szCs w:val="28"/>
        </w:rPr>
        <w:t xml:space="preserve">• </w:t>
      </w:r>
      <w:r>
        <w:rPr>
          <w:i/>
          <w:iCs/>
          <w:szCs w:val="28"/>
        </w:rPr>
        <w:t xml:space="preserve">овладевший необходимыми специальными умениями и навыками — </w:t>
      </w:r>
      <w:r>
        <w:rPr>
          <w:szCs w:val="28"/>
        </w:rPr>
        <w:t xml:space="preserve">сформированы специальные умения и навыки, необходимые для осуществления различных видов детской деятельности </w:t>
      </w:r>
    </w:p>
    <w:p>
      <w:pPr>
        <w:pStyle w:val="Normal"/>
        <w:widowControl w:val="false"/>
        <w:autoSpaceDE w:val="false"/>
        <w:rPr/>
      </w:pPr>
      <w:r>
        <w:rPr>
          <w:b/>
          <w:szCs w:val="28"/>
        </w:rPr>
        <w:tab/>
      </w:r>
      <w:r>
        <w:rPr>
          <w:b/>
          <w:bCs/>
          <w:szCs w:val="28"/>
        </w:rPr>
        <w:t xml:space="preserve">Планируемые целевые ориентиры: </w:t>
      </w:r>
      <w:r>
        <w:rPr>
          <w:szCs w:val="28"/>
        </w:rPr>
        <w:t>уверен в своих силах, открыт внешнему миру, положительно относится к себе и другим, активно взаимодей</w:t>
      </w:r>
      <w:r>
        <w:rPr>
          <w:vanish/>
          <w:szCs w:val="28"/>
        </w:rPr>
        <w:t>-</w:t>
      </w:r>
      <w:r>
        <w:rPr>
          <w:szCs w:val="28"/>
        </w:rPr>
        <w:t>ствует со сверстниками и взрослыми, участвует в совместных играх, способен сопереживать неудачам и радоваться успехам других; обладает разви</w:t>
      </w:r>
      <w:r>
        <w:rPr>
          <w:vanish/>
          <w:szCs w:val="28"/>
        </w:rPr>
        <w:t>-</w:t>
      </w:r>
      <w:r>
        <w:rPr>
          <w:szCs w:val="28"/>
        </w:rPr>
        <w:t>тым воображением, умеет подчиняться правилам; хорошо понимает устную речь и может выражать свои мысли; развита крупная и мелкая моторика, может контролировать свои движения и управлять ими, обладает развитой потребностью бегать, прыгать; способен к волевым усилиям в разных ви</w:t>
      </w:r>
      <w:r>
        <w:rPr>
          <w:vanish/>
          <w:szCs w:val="28"/>
        </w:rPr>
        <w:t>-</w:t>
      </w:r>
      <w:r>
        <w:rPr>
          <w:szCs w:val="28"/>
        </w:rPr>
        <w:t>дах деятельности, может следовать правилам безопасного поведения и личной гигиены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spacing w:before="39" w:after="0"/>
        <w:ind w:right="32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39" w:after="0"/>
        <w:ind w:right="321" w:hanging="0"/>
        <w:rPr>
          <w:b/>
          <w:b/>
          <w:szCs w:val="28"/>
        </w:rPr>
      </w:pPr>
      <w:r>
        <w:rPr>
          <w:b/>
          <w:szCs w:val="28"/>
        </w:rPr>
        <w:t>СЕНТЯБРЬ.   1-2  НЕДЕЛИ.</w:t>
      </w:r>
    </w:p>
    <w:p>
      <w:pPr>
        <w:pStyle w:val="Normal"/>
        <w:widowControl w:val="false"/>
        <w:autoSpaceDE w:val="false"/>
        <w:spacing w:before="39" w:after="0"/>
        <w:ind w:right="321" w:hanging="0"/>
        <w:rPr>
          <w:b/>
          <w:b/>
          <w:szCs w:val="28"/>
        </w:rPr>
      </w:pPr>
      <w:r>
        <w:rPr>
          <w:b/>
          <w:szCs w:val="28"/>
        </w:rPr>
        <w:t>ДИАГНОСТИ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994"/>
        <w:gridCol w:w="3752"/>
        <w:gridCol w:w="3642"/>
        <w:gridCol w:w="2865"/>
      </w:tblGrid>
      <w:tr>
        <w:trPr>
          <w:trHeight w:val="634" w:hRule="atLeast"/>
        </w:trPr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ические задачи</w:t>
            </w:r>
          </w:p>
        </w:tc>
        <w:tc>
          <w:tcPr>
            <w:tcW w:w="1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уктура занятия</w:t>
            </w:r>
          </w:p>
        </w:tc>
      </w:tr>
      <w:tr>
        <w:trPr>
          <w:trHeight w:val="226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ная часть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сновные виды движен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лючительная часть</w:t>
            </w:r>
          </w:p>
        </w:tc>
      </w:tr>
      <w:tr>
        <w:trPr>
          <w:trHeight w:val="226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дьба и бег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развивающие упражнения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жнения на равновесие, прыжки, метание, лазание, подвижные игр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 малой подвижности</w:t>
            </w:r>
          </w:p>
        </w:tc>
      </w:tr>
      <w:tr>
        <w:trPr>
          <w:trHeight w:val="47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пражнять в ход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бе, в беге коло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ой по одному с соблюдением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/>
            </w:pPr>
            <w:r>
              <w:rPr>
                <w:szCs w:val="28"/>
              </w:rPr>
              <w:t>дистанции, с чет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им фиксиров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ем поворотов, по кругу с ост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овкой по сигналу, в сохранении </w:t>
              <w:br/>
              <w:t xml:space="preserve">равновесия, </w:t>
              <w:br/>
              <w:t xml:space="preserve">в прыжках, в метании, в лазании, </w:t>
              <w:br/>
              <w:t xml:space="preserve">в разнообразных </w:t>
              <w:br/>
              <w:t xml:space="preserve">действиях с обручем, в различных </w:t>
              <w:br/>
              <w:t xml:space="preserve">способах выполнения хвата обруча; закреплять </w:t>
              <w:br/>
              <w:t xml:space="preserve">основные виды </w:t>
              <w:br/>
              <w:t xml:space="preserve">движений; развивать координацию движений, </w:t>
            </w:r>
          </w:p>
          <w:p>
            <w:pPr>
              <w:pStyle w:val="Normal"/>
              <w:widowControl w:val="false"/>
              <w:autoSpaceDE w:val="false"/>
              <w:spacing w:before="27" w:after="0"/>
              <w:rPr/>
            </w:pPr>
            <w:r>
              <w:rPr>
                <w:szCs w:val="28"/>
              </w:rPr>
              <w:t>ловкость рук, мелкую моторику рук, ориенти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ание в п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транстве; учи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блюдать правила иг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Ходьба на 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сках (руки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 поясе)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 пятка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(руки согнуты в локтях), ход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ба с постано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ой одной ноги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/>
            </w:pPr>
            <w:r>
              <w:rPr>
                <w:szCs w:val="28"/>
              </w:rPr>
              <w:t xml:space="preserve">на пятку, другой на носок, </w:t>
              <w:br/>
              <w:t xml:space="preserve">«Обезьянки» </w:t>
              <w:br/>
              <w:t>(высокие четвереньки), при-</w:t>
              <w:br/>
              <w:t xml:space="preserve">ставным шагом, </w:t>
              <w:br/>
              <w:t xml:space="preserve">с упражнениями </w:t>
              <w:br/>
              <w:t xml:space="preserve">для рук (руки </w:t>
              <w:br/>
              <w:t xml:space="preserve">вперед, вверх, </w:t>
              <w:br/>
              <w:t xml:space="preserve">в стороны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жимая пальцы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/>
            </w:pPr>
            <w:r>
              <w:rPr>
                <w:szCs w:val="28"/>
              </w:rPr>
              <w:t>рук в кулаки на каждый шаг), ходьба с пост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ением в звенья; прыжки на л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ой и правой ноге поочере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о; легкий бег, бег спиной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перед, быстрый </w:t>
              <w:br/>
              <w:t xml:space="preserve">бег; боковой </w:t>
              <w:br/>
              <w:t xml:space="preserve">галоп правым </w:t>
              <w:br/>
              <w:t xml:space="preserve">и левым боком; 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rPr/>
            </w:pPr>
            <w:r>
              <w:rPr>
                <w:szCs w:val="28"/>
              </w:rPr>
              <w:t>дыхательные уп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ражнения (вдох, на выдохе слегка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>постукивать по ноздрям, п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износя звук (м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РУ с обруче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. И. п.: стоя, обруч внизу в обеих руках. Повернуть голову вправо. То же влев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 И. п.: стоя, руки с обручем внизу. Поднять руки вперед, вверх, подняться на носочки, выпрямляя спину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3. И. п.: стоя, ноги на ширине плеч, руки с обручем внизу Поднять руки с обручем к груди, по-</w:t>
              <w:br/>
              <w:t xml:space="preserve">вернуть туловище вправо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То же влев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4. И. п.: стоя, ноги на ширине плеч, руки с обручем внизу. Наклонить туловище вперед, прогибая спину, руки с обручем вынести вперед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5. И. п.: стоя, ноги на ширине плеч, обруч стоит </w:t>
              <w:br/>
              <w:t xml:space="preserve">на полу. Раскрутить обруч одной рукой (не брать </w:t>
              <w:br/>
              <w:t xml:space="preserve">в руки, пока он не остановится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Cs w:val="28"/>
              </w:rPr>
              <w:t xml:space="preserve">б. </w:t>
            </w:r>
            <w:r>
              <w:rPr>
                <w:szCs w:val="28"/>
              </w:rPr>
              <w:t xml:space="preserve">И. п.: стоя, ноги на ширине плеч, обруч в правой руке. Подбросить обруч вверх и поймать той </w:t>
              <w:br/>
              <w:t xml:space="preserve">же рукой. То же повторить лев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7. И. п.: о. с., обруч на правой руке. Вращать обруч на запястье правой руки. То же повторить </w:t>
              <w:br/>
              <w:t xml:space="preserve">лев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. И. п.: о. с., обруч на поясе. Вращать обруч </w:t>
              <w:br/>
              <w:t xml:space="preserve">на талии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9. И. п.: стоя на левом колене, обруч стоит </w:t>
              <w:br/>
              <w:t xml:space="preserve">на полу (держать его двумя руками). Продеть </w:t>
              <w:br/>
              <w:t>правую ногу в обруч и вернуться в и. п., то же</w:t>
            </w:r>
          </w:p>
          <w:p>
            <w:pPr>
              <w:pStyle w:val="Normal"/>
              <w:widowControl w:val="false"/>
              <w:autoSpaceDE w:val="false"/>
              <w:spacing w:before="67" w:after="0"/>
              <w:rPr>
                <w:szCs w:val="28"/>
              </w:rPr>
            </w:pPr>
            <w:r>
              <w:rPr>
                <w:szCs w:val="28"/>
              </w:rPr>
              <w:t xml:space="preserve">левой но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0. И. п.: лежа на спине, обруч в вытянутых руках за головой. Перевернуться (перекат) в правую сторону и вернуться в и. п. То же в левую </w:t>
              <w:br/>
              <w:t xml:space="preserve">сторон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1. И. п.: лежа на спине, обруч в вытянутых руках за головой. Поднять вытянутые прямые ноги </w:t>
              <w:br/>
              <w:t xml:space="preserve">до прямого угла, развести ноги широко в стороны, поднять руки с обручем вверх, вернуться </w:t>
              <w:br/>
              <w:t xml:space="preserve">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2. И. п.: стоя в обруче, лежащем на полу. Прыгать из обруча в обруч на двух ногах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3. И. п.: стоя в обруче. Ходить по обручу </w:t>
              <w:br/>
              <w:t>пальцами ног, пятк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 xml:space="preserve">ходьба по скамейке </w:t>
              <w:br/>
              <w:t xml:space="preserve">боком приставным шагом. </w:t>
              <w:br/>
            </w:r>
            <w:r>
              <w:rPr>
                <w:b/>
                <w:bCs/>
                <w:szCs w:val="28"/>
              </w:rPr>
              <w:t xml:space="preserve">Прыжки </w:t>
            </w:r>
            <w:r>
              <w:rPr>
                <w:szCs w:val="28"/>
              </w:rPr>
              <w:t xml:space="preserve">на двух ногах из обруча </w:t>
              <w:br/>
              <w:t xml:space="preserve">в обруч, лежащих друг за другом </w:t>
              <w:br/>
              <w:t xml:space="preserve">на полу, вдоль скамейки </w:t>
            </w:r>
            <w:r>
              <w:rPr>
                <w:i/>
                <w:iCs/>
                <w:szCs w:val="28"/>
              </w:rPr>
              <w:t xml:space="preserve">(скамейка между ног), </w:t>
            </w:r>
            <w:r>
              <w:rPr>
                <w:szCs w:val="28"/>
              </w:rPr>
              <w:t xml:space="preserve">руки на поясе </w:t>
              <w:br/>
            </w:r>
            <w:r>
              <w:rPr>
                <w:i/>
                <w:iCs/>
                <w:szCs w:val="28"/>
              </w:rPr>
              <w:t xml:space="preserve">(спина прямая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Метание: </w:t>
            </w:r>
            <w:r>
              <w:rPr>
                <w:szCs w:val="28"/>
              </w:rPr>
              <w:t xml:space="preserve">броски мяча вверх, вниз о землю и ловля его двумя </w:t>
              <w:br/>
              <w:t xml:space="preserve">руками </w:t>
            </w:r>
            <w:r>
              <w:rPr>
                <w:i/>
                <w:iCs/>
                <w:szCs w:val="28"/>
              </w:rPr>
              <w:t xml:space="preserve">(не менее 20 раз), </w:t>
            </w:r>
            <w:r>
              <w:rPr>
                <w:szCs w:val="28"/>
              </w:rPr>
              <w:t xml:space="preserve">одной рукой </w:t>
            </w:r>
            <w:r>
              <w:rPr>
                <w:i/>
                <w:iCs/>
                <w:szCs w:val="28"/>
              </w:rPr>
              <w:t xml:space="preserve">(не менее 10 раз); </w:t>
            </w:r>
            <w:r>
              <w:rPr>
                <w:szCs w:val="28"/>
              </w:rPr>
              <w:t xml:space="preserve">упражнение «Школа мяча» (бросить мяч </w:t>
              <w:br/>
              <w:t xml:space="preserve">вверх, хлопнуть в ладоши за спиной, поймать мяч; бросить мяч </w:t>
              <w:br/>
              <w:t xml:space="preserve">вверх, повернуться кругом, поймать мяч; сесть на корточки, бросить мяч вверх, подняться с корточек, поймать мяч; бросить мяч </w:t>
              <w:br/>
              <w:t>высоко вверх, наклониться, до-</w:t>
              <w:br/>
              <w:t xml:space="preserve">тронуться кончиками пальцев рук </w:t>
              <w:br/>
              <w:t>до носков ног, выпрямиться, пой-</w:t>
              <w:br/>
              <w:t xml:space="preserve">мать мяч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Лазание: </w:t>
            </w:r>
            <w:r>
              <w:rPr>
                <w:szCs w:val="28"/>
              </w:rPr>
              <w:t xml:space="preserve">пролезание в катящийся </w:t>
              <w:br/>
              <w:t xml:space="preserve">обруч боком без помощи рук </w:t>
            </w:r>
            <w:r>
              <w:rPr>
                <w:i/>
                <w:iCs/>
                <w:szCs w:val="28"/>
              </w:rPr>
              <w:t xml:space="preserve">(обруч катит другой ребенок); </w:t>
            </w:r>
            <w:r>
              <w:rPr>
                <w:szCs w:val="28"/>
              </w:rPr>
              <w:t xml:space="preserve">надевание обруча, лежащего на полу, </w:t>
              <w:br/>
              <w:t xml:space="preserve">на себя сверх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Подвижная игра </w:t>
            </w:r>
            <w:r>
              <w:rPr>
                <w:szCs w:val="28"/>
              </w:rPr>
              <w:t>«Возьми пла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чек» [13, с. 26) (Дети строятся в колонну парами и берутся за руки. Перед ними на расстоянии 5 — б м стоит водящий с платочком в руке. Он произносит </w:t>
              <w:br/>
              <w:t xml:space="preserve">слова: «Кто успеет добежать </w:t>
              <w:br/>
              <w:t xml:space="preserve">и платочек забрать? Раз, два, три — беги!» После слова «Беги!» дети, стоящие последними в колонне, опускают руки и бегут, </w:t>
              <w:br/>
              <w:t>чтобы взять платочек. Тот, кто первый взял платок, будет водящим. Новая пара становится впереди колонны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Подкрадись неслышно» </w:t>
              <w:br/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Чей прыжок дальше». </w:t>
              <w:br/>
              <w:t xml:space="preserve">(Первый ребенок прыгает вперед, на его следы становится следующий участник и прыгает дальше. </w:t>
              <w:br/>
              <w:t xml:space="preserve">И т. д., пока не прыгнут все участники команды. </w:t>
              <w:br/>
              <w:t>Конечный результат выделяется мелом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8"/>
        </w:rPr>
        <w:t>СЕНТЯБРЫ 3 неделя. Планета детства.</w:t>
        <w:br/>
        <w:t>4 неделя. Каков уход, таков и плод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059"/>
        <w:gridCol w:w="3712"/>
        <w:gridCol w:w="3628"/>
        <w:gridCol w:w="2870"/>
      </w:tblGrid>
      <w:tr>
        <w:trPr>
          <w:trHeight w:val="47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Упражнять в разных видах ходьбы, бега, в катании в пара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бивного мяча, </w:t>
              <w:br/>
              <w:t xml:space="preserve">в бросании мяча </w:t>
              <w:br/>
              <w:t xml:space="preserve">от груди, снизу, </w:t>
              <w:br/>
              <w:t xml:space="preserve">назад через голову в парах; закреплять устойчивое равновесие, умение группировать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в прыжках, выполнять упражнения со средним </w:t>
              <w:br/>
              <w:t xml:space="preserve">мячом; развивать </w:t>
              <w:br/>
              <w:t>ловкость движений с предмета-</w:t>
              <w:br/>
              <w:t>ми, быстроту ре-</w:t>
              <w:br/>
              <w:t xml:space="preserve">акци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выносливость, </w:t>
              <w:br/>
              <w:t xml:space="preserve">ориентирование </w:t>
              <w:br/>
              <w:t xml:space="preserve">в пространстве, </w:t>
              <w:br/>
              <w:t xml:space="preserve">внимание, психомоторные </w:t>
              <w:br/>
              <w:t>функции, укреплять мелкие мышцы рук. Оздоравливаем стопы ног, воз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буждая активные точки на стопа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Ходьба на носках, руки в стороны, на внешней стороны стопы, </w:t>
              <w:br/>
              <w:t>на пятках, спи-</w:t>
              <w:br/>
              <w:t xml:space="preserve">ной вперед, семенящим, широким шагом, </w:t>
              <w:br/>
              <w:t xml:space="preserve">в полуприседе, </w:t>
              <w:br/>
              <w:t xml:space="preserve">«муравьишки», </w:t>
              <w:br/>
              <w:t>«крабики», «сло-</w:t>
              <w:br/>
              <w:t xml:space="preserve">ники»(высокие </w:t>
              <w:br/>
              <w:t xml:space="preserve">четвереньки), </w:t>
              <w:br/>
              <w:t xml:space="preserve">обычная ходьба; </w:t>
              <w:br/>
              <w:t xml:space="preserve">боковой галоп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/>
            </w:pPr>
            <w:r>
              <w:rPr>
                <w:szCs w:val="28"/>
              </w:rPr>
              <w:t xml:space="preserve">вправо и влево; </w:t>
              <w:br/>
              <w:t xml:space="preserve">легкий бег, </w:t>
              <w:br/>
              <w:t xml:space="preserve">быстрый бег </w:t>
              <w:br/>
            </w:r>
            <w:r>
              <w:rPr>
                <w:i/>
                <w:iCs/>
                <w:szCs w:val="28"/>
              </w:rPr>
              <w:t xml:space="preserve">(1 — 2 круга), </w:t>
            </w:r>
            <w:r>
              <w:rPr>
                <w:szCs w:val="28"/>
              </w:rPr>
              <w:t xml:space="preserve">бег спиной вперед; </w:t>
              <w:br/>
              <w:t xml:space="preserve">дыхательные </w:t>
              <w:br/>
              <w:t xml:space="preserve">упражнения </w:t>
              <w:br/>
              <w:t>(вдох через нос, выдох через рот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У с мячом среднего размера: 1. И. п.: о. с., руки с мячом внизу. Повернуть г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лову вправо, влево, поднять вверх, опустить вниз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>
                <w:szCs w:val="28"/>
              </w:rPr>
            </w:pPr>
            <w:r>
              <w:rPr>
                <w:szCs w:val="28"/>
              </w:rPr>
              <w:t xml:space="preserve">и т. 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2. И. п.: о. с., мяч в руках внизу. Поднять его вверх двумя руками, встать на носочки и в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щать мяч пальцами рук.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3. И. п.: ноги на ширине плеч, руки с мячом вн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зу. Поднять руки вверх, отставить одну ногу назад, вернуться в и. п. То же с другой ногой. </w:t>
            </w:r>
          </w:p>
          <w:p>
            <w:pPr>
              <w:pStyle w:val="Normal"/>
              <w:widowControl w:val="false"/>
              <w:autoSpaceDE w:val="false"/>
              <w:spacing w:before="23" w:after="0"/>
              <w:rPr>
                <w:szCs w:val="28"/>
              </w:rPr>
            </w:pPr>
            <w:r>
              <w:rPr>
                <w:szCs w:val="28"/>
              </w:rPr>
              <w:t xml:space="preserve">4. И. п.: о. с., руки разведены в стороны, мяч лежит 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rPr/>
            </w:pPr>
            <w:r>
              <w:rPr>
                <w:szCs w:val="28"/>
              </w:rPr>
              <w:t>на одной из рук. Руки вытянуть вперед, мяч пер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ложить в другую руку, развести руки в сторон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5. И. п.: о. с., мяч в согнутых руках перед г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дью. Крутить мяч перед собой пальцами рук. б. И. п.: о. с., мяч в руках внизу. Подбросить мяч вверх двумя руками и поймать ег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. И. п.: о. с., мяч в согнутых перед грудью 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ах. Поворачивать туловище в стороны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8. И. п.: ноги на ширине плеч, мяч в руках внизу. </w:t>
            </w:r>
          </w:p>
          <w:p>
            <w:pPr>
              <w:pStyle w:val="Normal"/>
              <w:widowControl w:val="false"/>
              <w:autoSpaceDE w:val="false"/>
              <w:spacing w:before="24" w:after="0"/>
              <w:rPr/>
            </w:pPr>
            <w:r>
              <w:rPr>
                <w:szCs w:val="28"/>
              </w:rPr>
              <w:t>Наклониться вниз, катать мяч между ног от пят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и до пятки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9. И. п.: сидя, мяч зажат между ступнями, руки в упоре сзади на полу. Поднять прямые ноги 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rPr/>
            </w:pPr>
            <w:r>
              <w:rPr>
                <w:szCs w:val="28"/>
              </w:rPr>
              <w:t xml:space="preserve">с зажатым между ними мячом вверх, руки развести в стороны, вернуться в и. п. </w:t>
            </w:r>
          </w:p>
          <w:p>
            <w:pPr>
              <w:pStyle w:val="Normal"/>
              <w:widowControl w:val="false"/>
              <w:autoSpaceDE w:val="false"/>
              <w:ind w:right="548" w:firstLine="100"/>
              <w:rPr>
                <w:szCs w:val="28"/>
              </w:rPr>
            </w:pPr>
            <w:r>
              <w:rPr>
                <w:szCs w:val="28"/>
              </w:rPr>
              <w:t xml:space="preserve">10. И. п.: лежа на животе, мяч в прямых руках впереди («лодочка»). </w:t>
            </w:r>
          </w:p>
          <w:p>
            <w:pPr>
              <w:pStyle w:val="Normal"/>
              <w:widowControl w:val="false"/>
              <w:autoSpaceDE w:val="false"/>
              <w:ind w:right="538" w:firstLine="105"/>
              <w:rPr>
                <w:szCs w:val="28"/>
              </w:rPr>
            </w:pPr>
            <w:r>
              <w:rPr>
                <w:szCs w:val="28"/>
              </w:rPr>
              <w:t xml:space="preserve">11. И. п.: лежа на животе, мяч в прямых руках впереди. Отбивать мяч правой и левой рукой попеременно. </w:t>
            </w:r>
          </w:p>
          <w:p>
            <w:pPr>
              <w:pStyle w:val="Normal"/>
              <w:widowControl w:val="false"/>
              <w:autoSpaceDE w:val="false"/>
              <w:ind w:firstLine="105"/>
              <w:rPr/>
            </w:pPr>
            <w:r>
              <w:rPr>
                <w:szCs w:val="28"/>
              </w:rPr>
              <w:t>12. И. п.: стоя, мяч зажат между коленями. Пр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ать на двух ногах на месте, перейти на ходьбу (мяч в руках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rPr/>
            </w:pPr>
            <w:r>
              <w:rPr>
                <w:szCs w:val="28"/>
              </w:rPr>
              <w:t>Равновесие: ходьба по скамейке с палкой в руках с остановкой поср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ине и перешагиванием через палку. Прыжки в высоту с места, с раз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бега до предмета </w:t>
            </w:r>
            <w:r>
              <w:rPr>
                <w:i/>
                <w:iCs/>
                <w:szCs w:val="28"/>
              </w:rPr>
              <w:t xml:space="preserve">(предмет па 25— </w:t>
            </w:r>
            <w:r>
              <w:rPr>
                <w:szCs w:val="28"/>
              </w:rPr>
              <w:t xml:space="preserve">ЗО см выше </w:t>
            </w:r>
            <w:r>
              <w:rPr>
                <w:i/>
                <w:iCs/>
                <w:szCs w:val="28"/>
              </w:rPr>
              <w:t>поднятой руки ребен</w:t>
            </w:r>
            <w:r>
              <w:rPr>
                <w:i/>
                <w:iCs/>
                <w:vanish/>
                <w:szCs w:val="28"/>
              </w:rPr>
              <w:t>-</w:t>
            </w:r>
            <w:r>
              <w:rPr>
                <w:i/>
                <w:iCs/>
                <w:szCs w:val="28"/>
              </w:rPr>
              <w:t xml:space="preserve">ка). </w:t>
            </w:r>
            <w:r>
              <w:rPr>
                <w:szCs w:val="28"/>
              </w:rPr>
              <w:t xml:space="preserve">в длину с места до ориентира </w:t>
            </w:r>
            <w:r>
              <w:rPr>
                <w:i/>
                <w:iCs/>
                <w:szCs w:val="28"/>
              </w:rPr>
              <w:t>(расстояние от.метки до ориен</w:t>
            </w:r>
            <w:r>
              <w:rPr>
                <w:i/>
                <w:iCs/>
                <w:vanish/>
                <w:szCs w:val="28"/>
              </w:rPr>
              <w:t>-</w:t>
            </w:r>
            <w:r>
              <w:rPr>
                <w:i/>
                <w:iCs/>
                <w:szCs w:val="28"/>
              </w:rPr>
              <w:t xml:space="preserve">тира </w:t>
            </w:r>
            <w:r>
              <w:rPr>
                <w:szCs w:val="28"/>
              </w:rPr>
              <w:t xml:space="preserve">1ОО см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етание: катание в парах наби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ого мяча; бросание в парах набивного мяча снизу, от груди, назад через голову </w:t>
            </w:r>
            <w:r>
              <w:rPr>
                <w:i/>
                <w:iCs/>
                <w:szCs w:val="28"/>
              </w:rPr>
              <w:t xml:space="preserve">(расстояние между детьми 3 </w:t>
            </w:r>
            <w:r>
              <w:rPr>
                <w:szCs w:val="28"/>
              </w:rPr>
              <w:t xml:space="preserve">м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Лазание: ползание по гимнаст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ческой скамейке на животе, на спине, подтягиваясь руками и отталкиваясь ногами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Коснись мяча» 12, с. 70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>«Зайцы в огороде». (Игровая площадка разделена на две части шнурком, натянутым на высоте 50 см. На одной ее стороне — «зай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цы в домиках» (в обручах);на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ой — «морковки в огороде» (раз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бросанные по полу кегли). Зайцы должны пробраться в огород за «морковкой» — на четвереньках подлезть под шнурок, прогнув сп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у. «Морковь» можно переносить только по одной. Побеждает тот, кто принесет в свой домик больше «морковок», не задев спиной шнурок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Угадай по голосу» </w:t>
              <w:br/>
              <w:t xml:space="preserve">113, с. 35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 xml:space="preserve">«Улитка». (И грающие </w:t>
              <w:br/>
              <w:t xml:space="preserve">становятся в круг, взявшись за руки. Выбирается </w:t>
              <w:br/>
              <w:t xml:space="preserve">водящий. Он отпускает </w:t>
              <w:br/>
              <w:t xml:space="preserve">руку и ведет детей за собой внутри круга по спирали на первые две строчки текста, которые дети </w:t>
              <w:br/>
              <w:t xml:space="preserve">произносят хором два раза. Затем водящий останавливается и делает </w:t>
              <w:br/>
              <w:t xml:space="preserve">пальцами «рожки» на своей голове Последний </w:t>
              <w:br/>
              <w:t xml:space="preserve">из играющих (он «хвостик» улитки) поворачивается в противоположную сторону, вытягивает </w:t>
              <w:br/>
              <w:t xml:space="preserve">руку вперед и выводит </w:t>
              <w:br/>
              <w:t xml:space="preserve">детей из спирали в большой круг на вторые две </w:t>
              <w:br/>
              <w:t xml:space="preserve">строчки, которые так же произносят хором два раза. </w:t>
            </w:r>
          </w:p>
          <w:p>
            <w:pPr>
              <w:pStyle w:val="Normal"/>
              <w:widowControl w:val="false"/>
              <w:autoSpaceDE w:val="false"/>
              <w:ind w:firstLine="300"/>
              <w:rPr>
                <w:szCs w:val="28"/>
              </w:rPr>
            </w:pPr>
            <w:r>
              <w:rPr>
                <w:szCs w:val="28"/>
              </w:rPr>
              <w:t xml:space="preserve">Улитка, улитка, </w:t>
            </w:r>
          </w:p>
          <w:p>
            <w:pPr>
              <w:pStyle w:val="Normal"/>
              <w:widowControl w:val="false"/>
              <w:autoSpaceDE w:val="false"/>
              <w:ind w:firstLine="316"/>
              <w:rPr>
                <w:szCs w:val="28"/>
              </w:rPr>
            </w:pPr>
            <w:r>
              <w:rPr>
                <w:szCs w:val="28"/>
              </w:rPr>
              <w:t xml:space="preserve">Выстави рога. </w:t>
            </w:r>
          </w:p>
          <w:p>
            <w:pPr>
              <w:pStyle w:val="Normal"/>
              <w:widowControl w:val="false"/>
              <w:autoSpaceDE w:val="false"/>
              <w:ind w:firstLine="305"/>
              <w:rPr>
                <w:szCs w:val="28"/>
              </w:rPr>
            </w:pPr>
            <w:r>
              <w:rPr>
                <w:szCs w:val="28"/>
              </w:rPr>
              <w:t xml:space="preserve">Дам тебе хлеба, </w:t>
            </w:r>
          </w:p>
          <w:p>
            <w:pPr>
              <w:pStyle w:val="Normal"/>
              <w:widowControl w:val="false"/>
              <w:autoSpaceDE w:val="false"/>
              <w:ind w:firstLine="332"/>
              <w:rPr/>
            </w:pPr>
            <w:r>
              <w:rPr>
                <w:szCs w:val="28"/>
              </w:rPr>
              <w:t xml:space="preserve">Дам и пирога. </w:t>
            </w:r>
            <w:r>
              <w:rPr>
                <w:i/>
                <w:iCs/>
                <w:szCs w:val="28"/>
              </w:rPr>
              <w:t xml:space="preserve">(2 раза) </w:t>
            </w:r>
          </w:p>
          <w:p>
            <w:pPr>
              <w:pStyle w:val="Normal"/>
              <w:widowControl w:val="false"/>
              <w:autoSpaceDE w:val="false"/>
              <w:ind w:firstLine="279"/>
              <w:rPr>
                <w:szCs w:val="28"/>
              </w:rPr>
            </w:pPr>
            <w:r>
              <w:rPr>
                <w:szCs w:val="28"/>
              </w:rPr>
              <w:t xml:space="preserve">Улитка, улитка, </w:t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szCs w:val="28"/>
              </w:rPr>
            </w:pPr>
            <w:r>
              <w:rPr>
                <w:szCs w:val="28"/>
              </w:rPr>
              <w:t xml:space="preserve">Убери рога. </w:t>
            </w:r>
          </w:p>
          <w:p>
            <w:pPr>
              <w:pStyle w:val="Normal"/>
              <w:widowControl w:val="false"/>
              <w:autoSpaceDE w:val="false"/>
              <w:ind w:firstLine="295"/>
              <w:rPr>
                <w:szCs w:val="28"/>
              </w:rPr>
            </w:pPr>
            <w:r>
              <w:rPr>
                <w:szCs w:val="28"/>
              </w:rPr>
              <w:t xml:space="preserve">Не дам тебе хлеба, </w:t>
            </w:r>
          </w:p>
          <w:p>
            <w:pPr>
              <w:pStyle w:val="Normal"/>
              <w:widowControl w:val="false"/>
              <w:autoSpaceDE w:val="false"/>
              <w:ind w:firstLine="269"/>
              <w:rPr/>
            </w:pPr>
            <w:r>
              <w:rPr>
                <w:szCs w:val="28"/>
              </w:rPr>
              <w:t xml:space="preserve">Не дам и пирога. </w:t>
            </w:r>
            <w:r>
              <w:rPr>
                <w:i/>
                <w:iCs/>
                <w:szCs w:val="28"/>
              </w:rPr>
              <w:t xml:space="preserve">(2 раза) </w:t>
              <w:br/>
            </w:r>
            <w:r>
              <w:rPr>
                <w:szCs w:val="28"/>
              </w:rPr>
              <w:t>При повторении игры водящий меняется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ОКТЯБРЬ  1 неделя. Содержание домашних животных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2 неделя. Птицы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148"/>
        <w:gridCol w:w="3696"/>
        <w:gridCol w:w="3599"/>
        <w:gridCol w:w="2834"/>
      </w:tblGrid>
      <w:tr>
        <w:trPr>
          <w:trHeight w:val="47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пражнять в рав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есии; закреплять ум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группироваться </w:t>
              <w:br/>
              <w:t xml:space="preserve">в прыжках через </w:t>
              <w:br/>
              <w:t xml:space="preserve">канат, ритмично </w:t>
              <w:br/>
              <w:t xml:space="preserve">влезать на гимнастическую стенк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и спускаться </w:t>
              <w:br/>
              <w:t xml:space="preserve">с нее, бросать </w:t>
              <w:br/>
              <w:t xml:space="preserve">мяч в баскетбольное кольцо одной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 двумя руками </w:t>
              <w:br/>
              <w:t xml:space="preserve">после ведения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яча, уверенно </w:t>
              <w:br/>
              <w:t>выполнять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азнообразные </w:t>
            </w:r>
          </w:p>
          <w:p>
            <w:pPr>
              <w:pStyle w:val="Normal"/>
              <w:widowControl w:val="false"/>
              <w:autoSpaceDE w:val="false"/>
              <w:spacing w:before="27" w:after="0"/>
              <w:rPr/>
            </w:pPr>
            <w:r>
              <w:rPr>
                <w:szCs w:val="28"/>
              </w:rPr>
              <w:t xml:space="preserve">упражнения </w:t>
              <w:br/>
              <w:t xml:space="preserve">с мячом; основные виды движений, добиваясь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/>
            </w:pPr>
            <w:r>
              <w:rPr>
                <w:szCs w:val="28"/>
              </w:rPr>
              <w:t>точного, выраз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ельного, энер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ичного выполнения всех видов движений; развивать координ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цию движ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Ходьба на носках,на пятках руки вверх , спи-</w:t>
              <w:br/>
              <w:t xml:space="preserve">ной вперед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 высоким по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манием к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ен, имитация ходьбы на лыжах, с пост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овкой одной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ги на пятку, другой на 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к, «канат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ходцы» (приставляя пятку </w:t>
              <w:br/>
              <w:t>одной ног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 пальцам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ой), в пол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приседе, обыч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ая ходьба; боковой галоп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rPr>
                <w:szCs w:val="28"/>
              </w:rPr>
            </w:pPr>
            <w:r>
              <w:rPr>
                <w:szCs w:val="28"/>
              </w:rPr>
              <w:t xml:space="preserve">вправо и влево; </w:t>
              <w:br/>
              <w:t xml:space="preserve">дыхательные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/>
            </w:pPr>
            <w:r>
              <w:rPr>
                <w:szCs w:val="28"/>
              </w:rPr>
              <w:t xml:space="preserve">упражнения </w:t>
              <w:br/>
              <w:t xml:space="preserve">(вдох через нос, </w:t>
              <w:br/>
              <w:t>ладони на груди, озвуче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ый выдох: </w:t>
            </w:r>
            <w:r>
              <w:rPr>
                <w:b/>
                <w:bCs/>
                <w:szCs w:val="28"/>
              </w:rPr>
              <w:t xml:space="preserve">«Ух-х-х»); </w:t>
            </w:r>
            <w:r>
              <w:rPr>
                <w:szCs w:val="28"/>
              </w:rPr>
              <w:t>по-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>строение в три</w:t>
            </w:r>
          </w:p>
          <w:p>
            <w:pPr>
              <w:pStyle w:val="Normal"/>
              <w:widowControl w:val="false"/>
              <w:autoSpaceDE w:val="false"/>
              <w:spacing w:before="130" w:after="0"/>
              <w:rPr>
                <w:szCs w:val="28"/>
              </w:rPr>
            </w:pPr>
            <w:r>
              <w:rPr>
                <w:szCs w:val="28"/>
              </w:rPr>
              <w:t>звена; подскоки; легкий бег змей-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/>
            </w:pPr>
            <w:r>
              <w:rPr>
                <w:szCs w:val="28"/>
              </w:rPr>
              <w:t>кой, бег с сил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ым захлест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анием ног назад, с выб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ыванием пря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мых ног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пере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9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РУ с гантелям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. И. п.: о. с., гантели в руках внизу. Поворачивать голову вправо, влево, вверх, вниз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 И. п.: о. с., гантели в руках подняты к плечам. </w:t>
              <w:br/>
              <w:t xml:space="preserve">Поднять одно плечо, вернуться в и. п., поднять </w:t>
              <w:br/>
              <w:t xml:space="preserve">другое плечо, вернуться в и. п., поднять оба плеча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3. И. п.: о. с., гантели в руках внизу. Поднять руки с гантелями вверх, отвести одну ногу на но-</w:t>
              <w:br/>
              <w:t xml:space="preserve">сок назад. То же другой но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4. И. п.: полуприсед. гантели в руках на коленях. </w:t>
              <w:br/>
              <w:t xml:space="preserve">Совершать вращательные движения в коленных </w:t>
              <w:br/>
              <w:t xml:space="preserve">и голеностопных суставах в одну и другую сторону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5. И. п.: ноги на ширине плеч, гантели в согнутых </w:t>
              <w:br/>
              <w:t>руках. Вращать руками с гантелями вперед, назад.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/>
            </w:pPr>
            <w:r>
              <w:rPr>
                <w:szCs w:val="28"/>
              </w:rPr>
              <w:t xml:space="preserve">6. И. и.: ноги на ширине плеч, гантели в руках </w:t>
              <w:br/>
              <w:t xml:space="preserve">внизу. Наклониться вниз„руки с гантелями отвести назад — вверх, голову поднять, вернуться </w:t>
              <w:br/>
              <w:t xml:space="preserve">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7. И. п.: сидя на пятках, гантели в руках внизу. </w:t>
              <w:br/>
              <w:t xml:space="preserve">Сесть на одно из бедер, руки с гантелями отвести в противоположную сторону, вернуться </w:t>
              <w:br/>
              <w:t xml:space="preserve">в и. п. То же в другую сторону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8. И. п.: сидя на полу, ноги согнуты в коленях, </w:t>
              <w:br/>
              <w:t xml:space="preserve">гантели в руках на коленях. Выпрямить ноги, </w:t>
              <w:br/>
              <w:t xml:space="preserve">руки с гантелями развести в стороны, вернуться </w:t>
              <w:br/>
              <w:t xml:space="preserve">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9. И. п.: сидя на полу с прямыми ногами, гантели в руках опущены. Поднять прямые ног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вверх, руки с гантелями развести в стороны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0. Лежа на спине, руки вдоль туловища, гантели на полу. Поднять ноги и таз вверх, спину пр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ерживать руками в поясничной области («б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резка»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1. И. п.: лежа на животе„гантели в руках вдоль туловища. Поднять прямые ноги и верхнюю часть туловища с головой вверх, руки с гантеля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ми развести в стороны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2. И. п.: о. с., гантели в руках внизу. Прыгать на одной ноге вокруг себя, на другой ноге, чер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уя с ходьб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авновесие: ходьба по скамейке с хлопком под вытянутой вперед но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Прыжки в высоту с разбега через канат </w:t>
            </w:r>
            <w:r>
              <w:rPr>
                <w:i/>
                <w:iCs/>
                <w:szCs w:val="28"/>
              </w:rPr>
              <w:t xml:space="preserve">(высота каната над полом </w:t>
            </w:r>
            <w:r>
              <w:rPr>
                <w:szCs w:val="28"/>
              </w:rPr>
              <w:t xml:space="preserve">5О см), через веревку боком </w:t>
            </w:r>
            <w:r>
              <w:rPr>
                <w:i/>
                <w:iCs/>
                <w:szCs w:val="28"/>
              </w:rPr>
              <w:t>(ве</w:t>
            </w:r>
            <w:r>
              <w:rPr>
                <w:i/>
                <w:iCs/>
                <w:vanish/>
                <w:szCs w:val="28"/>
              </w:rPr>
              <w:t>-</w:t>
            </w:r>
            <w:r>
              <w:rPr>
                <w:i/>
                <w:iCs/>
                <w:szCs w:val="28"/>
              </w:rPr>
              <w:t xml:space="preserve">ревка лежит на полу) с </w:t>
            </w:r>
            <w:r>
              <w:rPr>
                <w:szCs w:val="28"/>
              </w:rPr>
              <w:t xml:space="preserve">зажатым 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rPr>
                <w:szCs w:val="28"/>
              </w:rPr>
            </w:pPr>
            <w:r>
              <w:rPr>
                <w:szCs w:val="28"/>
              </w:rPr>
              <w:t xml:space="preserve">между ног мешочком с песком </w:t>
              <w:br/>
              <w:t xml:space="preserve">с продвижением впере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Метание: забрасывание мяча </w:t>
              <w:br/>
              <w:t xml:space="preserve">в баскетбольное кольцо одной и двумя руками с ведением мяча </w:t>
              <w:br/>
              <w:t xml:space="preserve">с места, с расстояния </w:t>
            </w:r>
            <w:r>
              <w:rPr>
                <w:i/>
                <w:iCs/>
                <w:szCs w:val="28"/>
              </w:rPr>
              <w:t xml:space="preserve">3 </w:t>
            </w:r>
            <w:r>
              <w:rPr>
                <w:szCs w:val="28"/>
              </w:rPr>
              <w:t xml:space="preserve">шагов; отбивание мяча о землю одной </w:t>
              <w:br/>
              <w:t xml:space="preserve">рукой в движении </w:t>
            </w:r>
            <w:r>
              <w:rPr>
                <w:i/>
                <w:iCs/>
                <w:szCs w:val="28"/>
              </w:rPr>
              <w:t xml:space="preserve">(в колонне по одному по кругу); </w:t>
            </w:r>
            <w:r>
              <w:rPr>
                <w:szCs w:val="28"/>
              </w:rPr>
              <w:t>передач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мяча из одной руки в другую с отскоком от пола в движении; </w:t>
              <w:br/>
              <w:t xml:space="preserve">перебрасывание мячей друг другу во время ходьбы, бег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Лазание: </w:t>
            </w:r>
            <w:r>
              <w:rPr>
                <w:szCs w:val="28"/>
              </w:rPr>
              <w:t xml:space="preserve">ползание под дугами </w:t>
              <w:br/>
              <w:t xml:space="preserve">с опорой на руки (и. п.: лежа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rPr>
                <w:szCs w:val="28"/>
              </w:rPr>
            </w:pPr>
            <w:r>
              <w:rPr>
                <w:szCs w:val="28"/>
              </w:rPr>
              <w:t xml:space="preserve">на животе, ноги прямые вместе, </w:t>
            </w:r>
          </w:p>
          <w:p>
            <w:pPr>
              <w:pStyle w:val="Normal"/>
              <w:widowControl w:val="false"/>
              <w:autoSpaceDE w:val="false"/>
              <w:spacing w:before="44" w:after="0"/>
              <w:rPr>
                <w:szCs w:val="28"/>
              </w:rPr>
            </w:pPr>
            <w:r>
              <w:rPr>
                <w:szCs w:val="28"/>
              </w:rPr>
              <w:t>упор руками на ладони перед грудью. При ползании голову не опускать. Пола касаются толь-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/>
            </w:pPr>
            <w:r>
              <w:rPr>
                <w:szCs w:val="28"/>
              </w:rPr>
              <w:t>ко ноги и ладони, туловище пр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поднято); быстрый без остановок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Cs w:val="28"/>
              </w:rPr>
              <w:t xml:space="preserve">подъем на лестницу и спуск с нее. </w:t>
              <w:br/>
            </w:r>
            <w:r>
              <w:rPr>
                <w:b/>
                <w:bCs/>
                <w:szCs w:val="28"/>
              </w:rPr>
              <w:t>Подвижные игры:</w:t>
            </w:r>
          </w:p>
          <w:p>
            <w:pPr>
              <w:pStyle w:val="Normal"/>
              <w:widowControl w:val="false"/>
              <w:autoSpaceDE w:val="false"/>
              <w:spacing w:before="104" w:after="0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Мяч капитану» [12, с. 28~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>«Веселые собачки». (Дети ст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овятся в круг. По считалке в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бирается водящий — «собачка». </w:t>
            </w:r>
          </w:p>
          <w:p>
            <w:pPr>
              <w:pStyle w:val="Normal"/>
              <w:widowControl w:val="false"/>
              <w:autoSpaceDE w:val="false"/>
              <w:ind w:firstLine="369"/>
              <w:rPr>
                <w:szCs w:val="28"/>
              </w:rPr>
            </w:pPr>
            <w:r>
              <w:rPr>
                <w:szCs w:val="28"/>
              </w:rPr>
              <w:t xml:space="preserve">Собрались мы поиграть. </w:t>
            </w:r>
          </w:p>
          <w:p>
            <w:pPr>
              <w:pStyle w:val="Normal"/>
              <w:widowControl w:val="false"/>
              <w:autoSpaceDE w:val="false"/>
              <w:ind w:left="353" w:hanging="0"/>
              <w:rPr>
                <w:szCs w:val="28"/>
              </w:rPr>
            </w:pPr>
            <w:r>
              <w:rPr>
                <w:szCs w:val="28"/>
              </w:rPr>
              <w:t xml:space="preserve">Ну кому же начинать? Раз, два, три. </w:t>
            </w:r>
          </w:p>
          <w:p>
            <w:pPr>
              <w:pStyle w:val="Normal"/>
              <w:widowControl w:val="false"/>
              <w:autoSpaceDE w:val="false"/>
              <w:ind w:firstLine="395"/>
              <w:rPr>
                <w:szCs w:val="28"/>
              </w:rPr>
            </w:pPr>
            <w:r>
              <w:rPr>
                <w:szCs w:val="28"/>
              </w:rPr>
              <w:t xml:space="preserve">Начинаешь ты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дному из детей, стоящих в к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у, дается большой надувной мяч. По команде инструктора дети п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ребрасывают мяч друг друг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Водящий-«собачка» должен, в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око подпрыгивая, поймать мяч. Поймав его, водящий становится в круг. Следующий водящий — это ребенок, который дал возмож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ость «собачке» поймать мяч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Пустое место» 113, с. 331. </w:t>
              <w:br/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Дятел». (Играющие выбирают участника, изображающего дятла, идут </w:t>
              <w:br/>
              <w:t xml:space="preserve">с ним к дереву и поют: </w:t>
              <w:br/>
              <w:t xml:space="preserve">— Ходит дятел по пашнице, / Ищет зернышко пшеницы, / Не нашел и долбит </w:t>
              <w:br/>
              <w:t xml:space="preserve">сук.  Тук, тук, тук, тук! </w:t>
              <w:br/>
              <w:t xml:space="preserve">После этого дятел берет </w:t>
              <w:br/>
              <w:t xml:space="preserve">палку и, считая про себя, </w:t>
              <w:br/>
              <w:t>стучит по дереву заду-</w:t>
              <w:br/>
              <w:t xml:space="preserve">манное им количество раз. </w:t>
              <w:br/>
              <w:t xml:space="preserve">Кто из игроков первым </w:t>
              <w:br/>
              <w:t>правильно назовет количество ударов и столько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аз обойдет вокруг дерева, </w:t>
              <w:br/>
              <w:t>тот становится дятлом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ОКТЯБРЬ. 3-4 недели. Краски осени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269"/>
        <w:gridCol w:w="3648"/>
        <w:gridCol w:w="3571"/>
        <w:gridCol w:w="2808"/>
      </w:tblGrid>
      <w:tr>
        <w:trPr>
          <w:trHeight w:val="47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креплять умения выполнять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 xml:space="preserve">выразительные </w:t>
              <w:br/>
              <w:t>движения в соот-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rPr/>
            </w:pPr>
            <w:r>
              <w:rPr>
                <w:szCs w:val="28"/>
              </w:rPr>
              <w:t xml:space="preserve">ветствии с </w:t>
            </w:r>
            <w:r>
              <w:rPr>
                <w:b/>
                <w:bCs/>
                <w:szCs w:val="28"/>
              </w:rPr>
              <w:t>му</w:t>
            </w:r>
            <w:r>
              <w:rPr>
                <w:b/>
                <w:bCs/>
                <w:vanish/>
                <w:szCs w:val="28"/>
              </w:rPr>
              <w:t>-</w:t>
            </w:r>
            <w:r>
              <w:rPr>
                <w:b/>
                <w:bCs/>
                <w:szCs w:val="28"/>
              </w:rPr>
              <w:t xml:space="preserve">зыкой, </w:t>
            </w:r>
            <w:r>
              <w:rPr>
                <w:szCs w:val="28"/>
              </w:rPr>
              <w:t>основные виды движений осознанно, быстро и ловко, в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полнять упраж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ения с гимнаст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ческой палкой;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/>
            </w:pPr>
            <w:r>
              <w:rPr>
                <w:szCs w:val="28"/>
              </w:rPr>
              <w:t>учить преодол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ать двигател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ые трудности, правильно пр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менять разнооб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азные хваты в упражнен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с Гимнастической </w:t>
              <w:br/>
              <w:t xml:space="preserve">палкой; развивать ловкость, координацию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Cs w:val="28"/>
              </w:rPr>
              <w:t>движений, внимание. быстроту реакции укреплять мышцы кистей 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Ходьба на носках, на пятках боком, в прис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де, с перекатом ноги с пятки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/>
            </w:pPr>
            <w:r>
              <w:rPr>
                <w:szCs w:val="28"/>
              </w:rPr>
              <w:t>на носок, «м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авьишки»— ногами вперед, «обезьянки», приставным шагом, с уп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ажнениями для рук (руки вперед, вверх, в стороны, сж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мая пальцы 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rPr/>
            </w:pPr>
            <w:r>
              <w:rPr>
                <w:szCs w:val="28"/>
              </w:rPr>
              <w:t>в кулаки на каж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ый шаг), обыч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ая ходьб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строение в 3 звена: по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скоки: боков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галоп: дых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ельные упраж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ения (вдох че-рез нос,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rPr/>
            </w:pPr>
            <w:r>
              <w:rPr>
                <w:szCs w:val="28"/>
              </w:rPr>
              <w:t>на груди. озв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ченный выдох: «Ух х х1»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быстрый бег (2— 3 круга), легкий бег змейкой. бег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/>
            </w:pPr>
            <w:r>
              <w:rPr>
                <w:szCs w:val="28"/>
              </w:rPr>
              <w:t>спиной вперед, бег с захлесты- ванием голени назад, бег на 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ках с измен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ем направл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я дви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rPr/>
            </w:pPr>
            <w:r>
              <w:rPr>
                <w:b/>
                <w:bCs/>
                <w:szCs w:val="28"/>
              </w:rPr>
              <w:t xml:space="preserve">ОРУ с гимнастическок палкой: </w:t>
              <w:br/>
            </w:r>
            <w:r>
              <w:rPr>
                <w:szCs w:val="28"/>
              </w:rPr>
              <w:t xml:space="preserve">1. И. п.: о. с., палка на плечах сзади головы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клонять голову вправо, влево, вниз, вверх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. И. п.: о. с., палка в руках внизу. Руки с палкой </w:t>
              <w:br/>
              <w:t>поднять вверх, встать на носки, потянуться, вер-</w:t>
              <w:br/>
              <w:t xml:space="preserve">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3. И. п.: о. с., руки с палкой вертикально перед </w:t>
              <w:br/>
              <w:t xml:space="preserve">туловищем (хват руками </w:t>
            </w:r>
            <w:r>
              <w:rPr>
                <w:i/>
                <w:iCs/>
                <w:szCs w:val="28"/>
              </w:rPr>
              <w:t xml:space="preserve">за </w:t>
            </w:r>
            <w:r>
              <w:rPr>
                <w:szCs w:val="28"/>
              </w:rPr>
              <w:t xml:space="preserve">середину палки). </w:t>
              <w:br/>
              <w:t xml:space="preserve">Вращать палку в руках вправо и влево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4. И. п.: о. с., ноги на ширине плеч, палка в руках </w:t>
              <w:br/>
              <w:t>внизу (хват руками за концы палки). Руки с пал-</w:t>
              <w:br/>
              <w:t xml:space="preserve">кой поднять вверх, прогнуться, посмотреть </w:t>
              <w:br/>
              <w:t>на палку, одну ногу отставить в сторону на но-</w:t>
              <w:br/>
              <w:t xml:space="preserve">сок, вернуться в и. п. То же с другой но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5. И. п.: о. с., ноги на ширине плеч, палка в руках </w:t>
              <w:br/>
              <w:t>за спиной (хват руками снизу). Наклониться впе-</w:t>
              <w:br/>
              <w:t xml:space="preserve">ред — вниз, руки с палкой поднять вверх, посмотреть на колени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. И. п.; о. с., ноги на ширине плеч, палка в руках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 лопатках (хват руками за концы палки). По-</w:t>
              <w:br/>
              <w:t xml:space="preserve">ворачивать туловище вправо. влево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7. И. и.: о. с.. палка в руке параллельно туловищу </w:t>
              <w:br/>
              <w:t>(хват одной рукой за нижний конец палки). Пе-</w:t>
              <w:br/>
              <w:t xml:space="preserve">рехватывать палку снизу вверх рукой, которая </w:t>
              <w:br/>
              <w:t xml:space="preserve">держит ее. 1о же дру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. И. и.: о. с., палка в одной руке (хват за середи-</w:t>
              <w:br/>
              <w:t>ну палки). Подбросить палку, поймать ее за се-</w:t>
              <w:br/>
              <w:t xml:space="preserve">редину. То же дру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9. И. п.: сидя, палка на полу под коленями пря-</w:t>
              <w:br/>
              <w:t>мых ног, руки в упоре сзади. Ноги согнуть, по-</w:t>
              <w:br/>
              <w:t xml:space="preserve">стави гь их перед палкой. вернуться в и. 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0.. И. п.: лежа на животе Ноги вместе, палка </w:t>
              <w:br/>
              <w:t xml:space="preserve">в вытянутых впереди руках. Одновременно поднимать вверх прямые ноги и руки («лодочка»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1. И. п.: о. с., палка на полу перпендикулярно </w:t>
              <w:br/>
              <w:t xml:space="preserve">туловищу, пальцы одной ноги на палке. Раскатывать палку ступней ноги (от пальцев до пятки). 1о же другой ног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2. И. п.: о. с., палка лежит на полу. Ходить </w:t>
              <w:br/>
              <w:t xml:space="preserve">по палке с разведенными врозь носк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3. И. и.: о. с. около одного конца палки. Прыгать вбок через палку с продвижением вперед. </w:t>
              <w:br/>
              <w:t>То же в другую сторону, чередуя с ходьб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 xml:space="preserve">прыжки по скамейке с продвижением впере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Прыжки </w:t>
            </w:r>
            <w:r>
              <w:rPr>
                <w:szCs w:val="28"/>
              </w:rPr>
              <w:t>на двух ногах. через в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ревку </w:t>
            </w:r>
            <w:r>
              <w:rPr>
                <w:i/>
                <w:iCs/>
                <w:szCs w:val="28"/>
              </w:rPr>
              <w:t>(инструктор вращает ве</w:t>
            </w:r>
            <w:r>
              <w:rPr>
                <w:i/>
                <w:iCs/>
                <w:vanish/>
                <w:szCs w:val="28"/>
              </w:rPr>
              <w:t>-</w:t>
            </w:r>
            <w:r>
              <w:rPr>
                <w:i/>
                <w:iCs/>
                <w:szCs w:val="28"/>
              </w:rPr>
              <w:t xml:space="preserve">ревку), </w:t>
            </w:r>
            <w:r>
              <w:rPr>
                <w:szCs w:val="28"/>
              </w:rPr>
              <w:t xml:space="preserve">не касаясь пола; на двух ногах с подбрасыванием вверх мяча двумя руками и ловлей его. </w:t>
            </w:r>
            <w:r>
              <w:rPr>
                <w:b/>
                <w:bCs/>
                <w:szCs w:val="28"/>
              </w:rPr>
              <w:t xml:space="preserve">Метание: </w:t>
            </w:r>
            <w:r>
              <w:rPr>
                <w:szCs w:val="28"/>
              </w:rPr>
              <w:t>ведение мяча и заб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ывание его в кольцо; забрасыв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е мяча двумя руками из-за г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овы в кольцо в прыжке вверх с места, с расстояния 3 шагов; ведение мяча одной рукой с п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вижением вперед между пред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т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Лазание </w:t>
            </w:r>
            <w:r>
              <w:rPr>
                <w:szCs w:val="28"/>
              </w:rPr>
              <w:t xml:space="preserve">по веревочной лестнице. </w:t>
            </w:r>
            <w:r>
              <w:rPr>
                <w:b/>
                <w:bCs/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«Перебрось мяч» 113, с. 36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Ловишка-ежик». (Дети заправляют сзади в шортики разноцветные ленточки — «хвостики»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/>
            </w:pPr>
            <w:r>
              <w:rPr>
                <w:szCs w:val="28"/>
              </w:rPr>
              <w:t>(размером примерно 5 см) и ст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овятся в круг. В центре — «ежик 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овишка». Дети подходят побл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же к ежику. Как только услышат сигнал: «Лови». разбегаются по площадке. Ежик-ловишка старается вытянуть у детей </w:t>
              <w:br/>
              <w:t>из-за пояса ленточку. Тот, у кого «ежик» вытянет ленточку, выходит из игры.)</w:t>
            </w:r>
          </w:p>
          <w:p>
            <w:pPr>
              <w:pStyle w:val="Normal"/>
              <w:widowControl w:val="false"/>
              <w:autoSpaceDE w:val="false"/>
              <w:spacing w:before="0" w:after="12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firstLine="158"/>
              <w:rPr/>
            </w:pPr>
            <w:r>
              <w:rPr>
                <w:szCs w:val="28"/>
              </w:rPr>
              <w:t xml:space="preserve">Игра «Съедобное— несъедобное» [2, с. 78]. </w:t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>Дидактическая игра «Съедобный и несъедоб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ый гриб». (Дети стоят в 2 колоннах. На полу разбросаны карточки с изображениями грибов. Дети попарно идут к кар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очкам, берут по одной и складывают отдельно съедобные и несъедобные грибы. Затем вместе с инструктором проверя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ют и называют грибы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Cs w:val="28"/>
        </w:rPr>
        <w:t xml:space="preserve">НОЯБРЬ. 1 недели. Край родной, навек </w:t>
      </w:r>
      <w:r>
        <w:rPr>
          <w:szCs w:val="28"/>
        </w:rPr>
        <w:t>любимый.</w:t>
        <w:br/>
      </w:r>
      <w:r>
        <w:rPr>
          <w:b/>
          <w:bCs/>
          <w:szCs w:val="28"/>
        </w:rPr>
        <w:t>11 недели. Мебель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24"/>
        <w:gridCol w:w="3732"/>
        <w:gridCol w:w="3614"/>
        <w:gridCol w:w="2837"/>
      </w:tblGrid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пражнять в ра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овесии, в прыж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ах, в лазании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/>
            </w:pPr>
            <w:r>
              <w:rPr>
                <w:szCs w:val="28"/>
              </w:rPr>
              <w:t>по канату, в 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ании; закреплять умение выпол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ять основные виды движений в быстром темпе; развивать коор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инацию движ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й, быстроту реакции, силу, ловкость, орие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ировку в п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транстве; укреп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ять мышцы сто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Ходьба на нос-</w:t>
              <w:br/>
              <w:t xml:space="preserve">ках, на внешней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>
                <w:szCs w:val="28"/>
              </w:rPr>
            </w:pPr>
            <w:r>
              <w:rPr>
                <w:szCs w:val="28"/>
              </w:rPr>
              <w:t>стороне стопы, на пятках спи-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rPr>
                <w:szCs w:val="28"/>
              </w:rPr>
            </w:pPr>
            <w:r>
              <w:rPr>
                <w:szCs w:val="28"/>
              </w:rPr>
              <w:t xml:space="preserve">ной вперед, </w:t>
              <w:br/>
              <w:t xml:space="preserve">в приседе, </w:t>
              <w:br/>
              <w:t xml:space="preserve">«крабики», </w:t>
              <w:br/>
              <w:t xml:space="preserve">«слоники»,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/>
            </w:pPr>
            <w:r>
              <w:rPr>
                <w:szCs w:val="28"/>
              </w:rPr>
              <w:t>«канатоходцы», обычная ход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ба; построение в три звена; прыжки на п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ой и левой ноге с продвиж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ием вперед; дыхательные 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rPr/>
            </w:pPr>
            <w:r>
              <w:rPr>
                <w:szCs w:val="28"/>
              </w:rPr>
              <w:t xml:space="preserve">упражнения; </w:t>
              <w:br/>
              <w:t xml:space="preserve">боковой галоп; </w:t>
              <w:br/>
              <w:t xml:space="preserve">легкий бег, </w:t>
              <w:br/>
              <w:t xml:space="preserve">быстрый бег, </w:t>
              <w:br/>
              <w:t>бег спиной впе-</w:t>
              <w:br/>
              <w:t>ред, бег с зада-</w:t>
              <w:br/>
              <w:t xml:space="preserve">ниями(взять </w:t>
              <w:br/>
              <w:t>2 кубика из корзины, пробе-</w:t>
              <w:br/>
              <w:t xml:space="preserve">жать один круг, </w:t>
              <w:br/>
              <w:t>положить куби-</w:t>
              <w:br/>
              <w:t>ки в корзину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4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РУ с кубиками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 И. п.: о. с., руки с кубиками внизу. Поворачи-</w:t>
              <w:br/>
              <w:t xml:space="preserve">вать голову влево, вправо, вверх, вниз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 И. п.: о. с., кубики в руках внизу. Поднять </w:t>
              <w:br/>
              <w:t xml:space="preserve">руки с кубиками к плечам, вверх, к плечам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. И. п.: о. с., руки с кубиками внизу. Руки под-</w:t>
              <w:br/>
              <w:t xml:space="preserve">нять через стороны вверх, стукнуть кубиками </w:t>
              <w:br/>
              <w:t xml:space="preserve">друг о друга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4. И. п.: о. с., ноги на ширине плеч, руки с кубиками внизу. Повернуть туловище в сторону, </w:t>
              <w:br/>
              <w:t xml:space="preserve">руки с кубиками развести в стороны. То же </w:t>
              <w:br/>
              <w:t xml:space="preserve">в другую сторону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5. И. п.: о. с., руки с кубиками внизу. Присесть, </w:t>
              <w:br/>
              <w:t xml:space="preserve">постучать кубиками по коленям, вернуться </w:t>
              <w:br/>
              <w:t xml:space="preserve">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6. И. п.: о. с., руки с кубиками внизу. Выполнить </w:t>
              <w:br/>
              <w:t xml:space="preserve">мах одной ногой назад — вверх, руки с кубиками </w:t>
              <w:br/>
              <w:t xml:space="preserve">развести в стороны. То же с другой ног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7. И. п.: стоя на коленях, руки с кубиками внизу. </w:t>
              <w:br/>
              <w:t>Согнуть одну ногу, поменять кубики под согну-</w:t>
              <w:br/>
              <w:t xml:space="preserve">тым коленом, вернуться в и. п. То же с другой </w:t>
              <w:br/>
              <w:t xml:space="preserve">ноги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8. И. п.: сидя на полу, прямые ноги вместе, руки </w:t>
              <w:br/>
              <w:t>с кубиками внизу. Поднять ноги вверх, посту-</w:t>
              <w:br/>
              <w:t xml:space="preserve">чать кубиками по ногам и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9. И. п.: лежа на спине, руки с кубиками за голо-</w:t>
              <w:br/>
              <w:t>вой. Поднять прямые ноги вверх, дотянуться ку-</w:t>
              <w:br/>
              <w:t>биками до пальцев ног, вернуться в и. 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И.П.:лежа на животе, руки с кубиками впереди.Одновременно поднять руки с кубиками и ноги («лодочка»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И.п.: сидя «по-турецки»,руки с кубиками перед грудью. Встать без помощи ру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 И.П.:о.с. Прыжки на двух ногах вперед-назад, чередуя с ходьбой на месте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rPr/>
            </w:pPr>
            <w:r>
              <w:rPr>
                <w:szCs w:val="28"/>
              </w:rPr>
              <w:t xml:space="preserve">Равновесие: ходьба по канату прямо, боко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ыжки с ноги на ногу с круго-</w:t>
              <w:br/>
              <w:t xml:space="preserve">выми движениями рук вперед и назад, на одной ноге с продвижением вперед камешка. </w:t>
              <w:br/>
              <w:t xml:space="preserve">Метание: ведение мяча одной рукой с дополнительными заданиями (повороты в разные стороны, вокруг себя), в прыжках </w:t>
              <w:br/>
              <w:t xml:space="preserve">с ноги на ног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Лазание </w:t>
            </w:r>
            <w:r>
              <w:rPr>
                <w:szCs w:val="28"/>
              </w:rPr>
              <w:t xml:space="preserve">по канату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Прокати мяч в тоннеле» (эстафета) 12, с. 71]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Цапли». (Дети стоят в обручах по периметру зала — это «цапли в домиках». В центре зала на полу </w:t>
              <w:br/>
              <w:t xml:space="preserve">разбросаны ленточки — это «лягушки». Цапли по сигналу бегут </w:t>
              <w:br/>
              <w:t xml:space="preserve">к ленточкам, захватывают их пальцами левой ноги (по одной) и несут в домик, прыгая на правой. </w:t>
              <w:br/>
              <w:t>Побеждает тот, кто больше всех принесет в свой домик лягушек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Футбол по-турецки» 12, с. 721. </w:t>
            </w:r>
          </w:p>
          <w:p>
            <w:pPr>
              <w:pStyle w:val="Normal"/>
              <w:widowControl w:val="false"/>
              <w:autoSpaceDE w:val="false"/>
              <w:ind w:firstLine="166"/>
              <w:rPr/>
            </w:pPr>
            <w:r>
              <w:rPr>
                <w:szCs w:val="28"/>
              </w:rPr>
              <w:t>«Внимательная обезья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а». (Дети встают в круг. Инструктор находится внутри круга. Он показ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ает разнообразные п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извольные движения 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rPr>
                <w:szCs w:val="28"/>
              </w:rPr>
            </w:pPr>
            <w:r>
              <w:rPr>
                <w:szCs w:val="28"/>
              </w:rPr>
              <w:t xml:space="preserve">в среднем темпе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то из детей ошибается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/>
            </w:pPr>
            <w:r>
              <w:rPr>
                <w:szCs w:val="28"/>
              </w:rPr>
              <w:t>в воспроизведении дв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жения, тот выходит из круга. Например: по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ять две руки вверх; раз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ести руки в стороны; в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полнить наклоны вправо-влево, руки на поясе; пр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есть на корточки, руки к плечам; выполнить прыжки на месте и т. д. Инструктор может вместо собственного показа упражнений использовать показ движений ребенком или карточки-символы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НОЯБРЬ. 3 неделя. Права человека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4 неделя .Одежда,обувь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274"/>
        <w:gridCol w:w="3629"/>
        <w:gridCol w:w="3591"/>
        <w:gridCol w:w="2791"/>
      </w:tblGrid>
      <w:tr>
        <w:trPr>
          <w:trHeight w:val="47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Развивать физичес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ие и волевые качества, мышечную силу, ло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ость, быстроту движений, уме-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/>
            </w:pPr>
            <w:r>
              <w:rPr>
                <w:szCs w:val="28"/>
              </w:rPr>
              <w:t>ние выполнять выразительные движения в соот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етствии с музы-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й, упражнения на возвышенной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Cs w:val="28"/>
              </w:rPr>
              <w:t>опоре; на сох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ение равнов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сия; упражнять 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>
                <w:szCs w:val="28"/>
              </w:rPr>
            </w:pPr>
            <w:r>
              <w:rPr>
                <w:szCs w:val="28"/>
              </w:rPr>
              <w:t xml:space="preserve">в прыжках через набивные мячи;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Cs w:val="28"/>
              </w:rPr>
              <w:t>учить прокат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ать набивные 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/>
            </w:pPr>
            <w:r>
              <w:rPr>
                <w:szCs w:val="28"/>
              </w:rPr>
              <w:t xml:space="preserve">мячи руками„ногами. Закрепить 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/>
            </w:pPr>
            <w:r>
              <w:rPr>
                <w:szCs w:val="28"/>
              </w:rPr>
              <w:t>умение ориент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роваться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 пространстве,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 xml:space="preserve">знание цвета, </w:t>
              <w:br/>
              <w:t xml:space="preserve">формы, понятий </w:t>
              <w:br/>
              <w:t xml:space="preserve">«такой же», 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szCs w:val="28"/>
              </w:rPr>
            </w:pPr>
            <w:r>
              <w:rPr>
                <w:szCs w:val="28"/>
              </w:rPr>
              <w:t>«одинаковые»; развивать реч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Ходьба на носках, руки вверху,на пятках, руки сзади полочкой; с постановкой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одной ноги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/>
            </w:pPr>
            <w:r>
              <w:rPr>
                <w:szCs w:val="28"/>
              </w:rPr>
              <w:t>на пятку,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ой на носок;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/>
            </w:pPr>
            <w:r>
              <w:rPr>
                <w:szCs w:val="28"/>
              </w:rPr>
              <w:t>с приставлен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ем пятки од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оги к пальцам другой; «кан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оходцы»; «сл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ки»; с пер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атом с пятки на носок; се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ящим и широким шагом; обычная ход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ба; имитация ходьбы на л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жах; быстрый бег (2 — 3 круга); боковой галоп;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/>
            </w:pPr>
            <w:r>
              <w:rPr>
                <w:szCs w:val="28"/>
              </w:rPr>
              <w:t>построение в 3 звена; по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коки„легкий бег; бег с захле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/>
            </w:pPr>
            <w:r>
              <w:rPr>
                <w:szCs w:val="28"/>
              </w:rPr>
              <w:t>стыванием г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лени назад, бег с заданиями </w:t>
              <w:br/>
              <w:t>(взять два куби-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rPr>
                <w:szCs w:val="28"/>
              </w:rPr>
            </w:pPr>
            <w:r>
              <w:rPr>
                <w:szCs w:val="28"/>
              </w:rPr>
              <w:t xml:space="preserve">ка и положить 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/>
            </w:pPr>
            <w:r>
              <w:rPr>
                <w:szCs w:val="28"/>
              </w:rPr>
              <w:t>обратно в кор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зину), бег с в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брасыванием 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>
                <w:szCs w:val="28"/>
              </w:rPr>
            </w:pPr>
            <w:r>
              <w:rPr>
                <w:szCs w:val="28"/>
              </w:rPr>
              <w:t xml:space="preserve">прямых ног </w:t>
              <w:br/>
              <w:t>вперед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ОРУ </w:t>
            </w:r>
            <w:r>
              <w:rPr>
                <w:szCs w:val="28"/>
              </w:rPr>
              <w:t xml:space="preserve">с набивным </w:t>
            </w:r>
            <w:r>
              <w:rPr>
                <w:b/>
                <w:bCs/>
                <w:szCs w:val="28"/>
              </w:rPr>
              <w:t xml:space="preserve">мячом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. И. п.: о. с., ноги на ширине плеч, мяч в руках </w:t>
              <w:br/>
              <w:t xml:space="preserve">внизу. Поднести руки с мячом к груди, вынести </w:t>
              <w:br/>
              <w:t xml:space="preserve">вперед, к груди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. И. п.: о. с., ноги на ширине плеч, мяч в руках </w:t>
              <w:br/>
              <w:t xml:space="preserve">внизу. Руки с мячом вытянуть вперед, поместить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szCs w:val="28"/>
              </w:rPr>
            </w:pPr>
            <w:r>
              <w:rPr>
                <w:szCs w:val="28"/>
              </w:rPr>
              <w:t xml:space="preserve">за голову, вперед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3. И. п.: о. с., мяч в руках внизу. Выполнить в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пад ногой вправо, руки с мячом вынести вперед, вернуться в и. п. То же с другой ногой.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4. И. п.: присед на корточках, мяч на полу. Встать, 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rPr>
                <w:szCs w:val="28"/>
              </w:rPr>
            </w:pPr>
            <w:r>
              <w:rPr>
                <w:szCs w:val="28"/>
              </w:rPr>
              <w:t xml:space="preserve">руки с мячом поднять вверх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5. И. п.: о. с., ноги на ширине плеч, мяч у одной </w:t>
              <w:br/>
              <w:t xml:space="preserve">из ног. Наклониться, прокатить мяч от одной </w:t>
              <w:br/>
              <w:t xml:space="preserve">ноги к другой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б. И. п.: сидя «по-турецки», мяч на полу впереди. </w:t>
              <w:br/>
              <w:t xml:space="preserve">Прокатить мяч вокруг себя, вернуться в и. п. </w:t>
              <w:br/>
              <w:t xml:space="preserve">То же в другую сторон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7. И. п.: лежа на животе„мяч в прямых руках </w:t>
              <w:br/>
              <w:t xml:space="preserve">на полу впереди. Поднять голову и руки </w:t>
            </w:r>
            <w:r>
              <w:rPr>
                <w:i/>
                <w:iCs/>
                <w:szCs w:val="28"/>
              </w:rPr>
              <w:t xml:space="preserve">с </w:t>
            </w:r>
            <w:r>
              <w:rPr>
                <w:szCs w:val="28"/>
              </w:rPr>
              <w:t xml:space="preserve">мячом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 xml:space="preserve">вверх, прогнуться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8. И. п.: о. с., мяч в руках внизу. Подбрасывать 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szCs w:val="28"/>
              </w:rPr>
            </w:pPr>
            <w:r>
              <w:rPr>
                <w:szCs w:val="28"/>
              </w:rPr>
              <w:t xml:space="preserve">мяч вверх и ловить его двумя руками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9. И. п.: лежа на животе, мяч в прямых руках </w:t>
              <w:br/>
              <w:t xml:space="preserve">на полу впереди. Сесть на корточки, прокатывая </w:t>
              <w:br/>
              <w:t xml:space="preserve">мяч к себе и опираясь на него„вернуться в и. п., </w:t>
              <w:br/>
              <w:t xml:space="preserve">прокатывая мяч от себя и опираясь на него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0. И. п.: о. с., мяч на полу сбоку. Прыгать через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яч влево-вправ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 xml:space="preserve">ходьба по скамейке </w:t>
              <w:br/>
              <w:t xml:space="preserve">с перешагиванием через набивные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rPr>
                <w:szCs w:val="28"/>
              </w:rPr>
            </w:pPr>
            <w:r>
              <w:rPr>
                <w:szCs w:val="28"/>
              </w:rPr>
              <w:t xml:space="preserve">мячи. </w:t>
            </w:r>
          </w:p>
          <w:p>
            <w:pPr>
              <w:pStyle w:val="Normal"/>
              <w:widowControl w:val="false"/>
              <w:autoSpaceDE w:val="false"/>
              <w:spacing w:before="24" w:after="0"/>
              <w:rPr/>
            </w:pPr>
            <w:r>
              <w:rPr>
                <w:szCs w:val="28"/>
              </w:rPr>
              <w:t xml:space="preserve">Прыжки: перепрыгивание через набивные мячи с продвижением вперед в чередовании с ходьбой. </w:t>
            </w:r>
            <w:r>
              <w:rPr>
                <w:b/>
                <w:bCs/>
                <w:szCs w:val="28"/>
              </w:rPr>
              <w:t xml:space="preserve">Метание: </w:t>
            </w:r>
            <w:r>
              <w:rPr>
                <w:szCs w:val="28"/>
              </w:rPr>
              <w:t xml:space="preserve">игровые упражнения с набивным мячом: 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rPr>
                <w:szCs w:val="28"/>
              </w:rPr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 xml:space="preserve">толкнуть мяч двумя руками 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rPr/>
            </w:pPr>
            <w:r>
              <w:rPr>
                <w:szCs w:val="28"/>
              </w:rPr>
              <w:t>- метнуть мяч из-за головы двумя</w:t>
              <w:br/>
              <w:t xml:space="preserve">руками;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 xml:space="preserve">толкнуть мяч одной ногой </w:t>
            </w:r>
          </w:p>
          <w:p>
            <w:pPr>
              <w:pStyle w:val="Normal"/>
              <w:widowControl w:val="false"/>
              <w:autoSpaceDE w:val="false"/>
              <w:spacing w:before="44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  <w:t xml:space="preserve">вперед, поднять его, вернуться на место. То же другой ногой;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 xml:space="preserve">сидя на полу, бросить мяч двумя </w:t>
            </w:r>
          </w:p>
          <w:p>
            <w:pPr>
              <w:pStyle w:val="Normal"/>
              <w:widowControl w:val="false"/>
              <w:autoSpaceDE w:val="false"/>
              <w:spacing w:before="50" w:after="0"/>
              <w:rPr>
                <w:szCs w:val="28"/>
              </w:rPr>
            </w:pPr>
            <w:r>
              <w:rPr>
                <w:szCs w:val="28"/>
              </w:rPr>
              <w:t xml:space="preserve">руками из-за головы; </w:t>
              <w:br/>
              <w:t xml:space="preserve">— бросить мяч вперед от груди </w:t>
            </w:r>
          </w:p>
          <w:p>
            <w:pPr>
              <w:pStyle w:val="Normal"/>
              <w:widowControl w:val="false"/>
              <w:autoSpaceDE w:val="false"/>
              <w:spacing w:before="51" w:after="0"/>
              <w:rPr>
                <w:szCs w:val="28"/>
              </w:rPr>
            </w:pPr>
            <w:r>
              <w:rPr>
                <w:szCs w:val="28"/>
              </w:rPr>
              <w:t>из положения сидя на полу с раз-</w:t>
            </w:r>
          </w:p>
          <w:p>
            <w:pPr>
              <w:pStyle w:val="Normal"/>
              <w:widowControl w:val="false"/>
              <w:autoSpaceDE w:val="false"/>
              <w:spacing w:before="44" w:after="0"/>
              <w:rPr>
                <w:szCs w:val="28"/>
              </w:rPr>
            </w:pPr>
            <w:r>
              <w:rPr>
                <w:szCs w:val="28"/>
              </w:rPr>
              <w:t xml:space="preserve">веденными в стороны ногами; </w:t>
            </w:r>
          </w:p>
          <w:p>
            <w:pPr>
              <w:pStyle w:val="Normal"/>
              <w:widowControl w:val="false"/>
              <w:autoSpaceDE w:val="false"/>
              <w:ind w:right="385" w:hanging="0"/>
              <w:rPr>
                <w:szCs w:val="28"/>
              </w:rPr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 xml:space="preserve">бросить мяч между ног, стоя спиной вперед с разведенными </w:t>
            </w:r>
          </w:p>
          <w:p>
            <w:pPr>
              <w:pStyle w:val="Normal"/>
              <w:widowControl w:val="false"/>
              <w:autoSpaceDE w:val="false"/>
              <w:spacing w:before="45" w:after="0"/>
              <w:rPr>
                <w:szCs w:val="28"/>
              </w:rPr>
            </w:pPr>
            <w:r>
              <w:rPr>
                <w:szCs w:val="28"/>
              </w:rPr>
              <w:t xml:space="preserve">ногам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— </w:t>
            </w:r>
            <w:r>
              <w:rPr>
                <w:szCs w:val="28"/>
              </w:rPr>
              <w:t xml:space="preserve">прокатить мяч вперед двумя руками от груди, лежа на животе. </w:t>
            </w:r>
            <w:r>
              <w:rPr>
                <w:b/>
                <w:bCs/>
                <w:szCs w:val="28"/>
              </w:rPr>
              <w:t xml:space="preserve">Лазание: </w:t>
            </w:r>
            <w:r>
              <w:rPr>
                <w:szCs w:val="28"/>
              </w:rPr>
              <w:t>проползание под гим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астической скамейкой. 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. «Передай мяч назад» (эстафета) </w:t>
              <w:br/>
              <w:t xml:space="preserve">[2, с. 71]. </w:t>
            </w:r>
          </w:p>
          <w:p>
            <w:pPr>
              <w:pStyle w:val="Normal"/>
              <w:widowControl w:val="false"/>
              <w:autoSpaceDE w:val="false"/>
              <w:ind w:firstLine="179"/>
              <w:rPr/>
            </w:pPr>
            <w:r>
              <w:rPr>
                <w:szCs w:val="28"/>
              </w:rPr>
              <w:t>«Варежка». (На фабрике выпустили варежки, но не успели их украсить до конца. Нужно п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быстрее завершить работу. Самое главное, чтобы варежки были одинаковые, иначе будет нек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иво. Одна варежка готова, а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ая не до конца. Задача — найти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rPr/>
            </w:pPr>
            <w:r>
              <w:rPr>
                <w:szCs w:val="28"/>
              </w:rPr>
              <w:t>такую же вторую пару варежки и разукрасить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Успеи взять» [2, с. 67). </w:t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>«Разрезные человечки». (Каждому ребенку пре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лагается собрать цельное изображение человека </w:t>
            </w:r>
          </w:p>
          <w:p>
            <w:pPr>
              <w:pStyle w:val="Normal"/>
              <w:widowControl w:val="false"/>
              <w:autoSpaceDE w:val="false"/>
              <w:spacing w:before="22" w:after="0"/>
              <w:rPr/>
            </w:pPr>
            <w:r>
              <w:rPr>
                <w:szCs w:val="28"/>
              </w:rPr>
              <w:t>из разрезных картинок. Инструктор обращает внимание детей на отл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чия изображений: разная одежда и обувь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Дети дополняют: на картинках есть мальчики 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/>
            </w:pPr>
            <w:r>
              <w:rPr>
                <w:szCs w:val="28"/>
              </w:rPr>
              <w:t>и есть девочки; у них разный цвет волос и прически; цвет глаз; выражение лица; настроение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ДЕКАБРЬ. 1 неделя. Рыбки по волнам несутся, на морских лугах пасутся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2 неделя. Содержание домашних птиц и уход за ними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067"/>
        <w:gridCol w:w="3716"/>
        <w:gridCol w:w="3655"/>
        <w:gridCol w:w="2849"/>
      </w:tblGrid>
      <w:tr>
        <w:trPr>
          <w:trHeight w:val="4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Развивать коор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инацию движ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й, глазомер, быстроту реак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ции, ловкость, силу, ориент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овку в п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транстве, двиг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тельные навыки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>
                <w:szCs w:val="28"/>
              </w:rPr>
            </w:pPr>
            <w:r>
              <w:rPr>
                <w:szCs w:val="28"/>
              </w:rPr>
              <w:t xml:space="preserve">в прыжках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в ползании змей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ой; упражнять в равнове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Ходьба на носках; на пятках; с постановкой 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rPr>
                <w:szCs w:val="28"/>
              </w:rPr>
            </w:pPr>
            <w:r>
              <w:rPr>
                <w:szCs w:val="28"/>
              </w:rPr>
              <w:t xml:space="preserve">одной ноги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/>
            </w:pPr>
            <w:r>
              <w:rPr>
                <w:szCs w:val="28"/>
              </w:rPr>
              <w:t>на пятку,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ой на носок;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>
                <w:szCs w:val="28"/>
              </w:rPr>
            </w:pPr>
            <w:r>
              <w:rPr>
                <w:szCs w:val="28"/>
              </w:rPr>
              <w:t xml:space="preserve">с разведением носков, пяток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/>
            </w:pPr>
            <w:r>
              <w:rPr>
                <w:szCs w:val="28"/>
              </w:rPr>
              <w:t xml:space="preserve">врозь; «муравьишки»; «крабики»; «обезьянки»; в полуприседе; с упражнениями для рук (руки вперед, к плечам, </w:t>
              <w:br/>
              <w:t xml:space="preserve">в стороны, </w:t>
              <w:br/>
              <w:t>сжимая пальц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шаг; обычная </w:t>
              <w:br/>
              <w:t xml:space="preserve">ходьба, прыжки </w:t>
              <w:br/>
              <w:t xml:space="preserve">на двух ногах </w:t>
              <w:br/>
              <w:t xml:space="preserve">с продвижением </w:t>
              <w:br/>
              <w:t xml:space="preserve">вперед; бег </w:t>
              <w:br/>
              <w:t>с высоким под-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/>
            </w:pPr>
            <w:r>
              <w:rPr>
                <w:szCs w:val="28"/>
              </w:rPr>
              <w:t xml:space="preserve">ниманием колен </w:t>
              <w:br/>
              <w:t xml:space="preserve">(«лошадки»); </w:t>
              <w:br/>
              <w:t xml:space="preserve">бег с изменением направления движ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 сигналу; бег спиной вперед; подскоки; лег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ий бег; бок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ой галоп п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ым и левым боком; быстрый бег(2 — 3 круга); дыхательные </w:t>
            </w:r>
          </w:p>
          <w:p>
            <w:pPr>
              <w:pStyle w:val="Normal"/>
              <w:widowControl w:val="false"/>
              <w:autoSpaceDE w:val="false"/>
              <w:spacing w:before="28" w:after="0"/>
              <w:rPr>
                <w:szCs w:val="28"/>
              </w:rPr>
            </w:pPr>
            <w:r>
              <w:rPr>
                <w:szCs w:val="28"/>
              </w:rPr>
              <w:t>упраж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9" w:after="0"/>
              <w:rPr/>
            </w:pPr>
            <w:r>
              <w:rPr>
                <w:b/>
                <w:bCs/>
                <w:szCs w:val="28"/>
              </w:rPr>
              <w:t xml:space="preserve">ОРУ с гимнастической палкой: </w:t>
              <w:br/>
            </w:r>
            <w:r>
              <w:rPr>
                <w:szCs w:val="28"/>
              </w:rPr>
              <w:t xml:space="preserve">1. И. п.: о. с., палка на плечах сзади. Наклонить </w:t>
              <w:br/>
              <w:t xml:space="preserve">голову вправо, влево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. И. п.: о. с., палка в руках внизу. Поднять </w:t>
              <w:br/>
              <w:t xml:space="preserve">руки с палкой вверх, встать на носки, потянуться </w:t>
              <w:br/>
              <w:t xml:space="preserve">и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. И. п.: о. с., руки с палкой внизу. Наклонить </w:t>
              <w:br/>
              <w:t xml:space="preserve">туловище вправо„руки с палкой поднять вверх, </w:t>
              <w:br/>
              <w:t>правую ногу поставить в сторону на носок, вер-</w:t>
              <w:br/>
              <w:t xml:space="preserve">нуться в и. п. То же влев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4. И. п.: стоя, ноги на ширине плеч, палка в руках сзади за спиной внизу. Наклониться вперед— </w:t>
              <w:br/>
              <w:t xml:space="preserve">вниз, руки с палкой поднять вверх и вернуться </w:t>
              <w:br/>
              <w:t xml:space="preserve">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5. И. п.: стоя, взять палку за конец правой рукой. </w:t>
              <w:br/>
              <w:t xml:space="preserve">Встать на носки, поднять палку вверх (достать </w:t>
              <w:br/>
              <w:t xml:space="preserve">до потолка), вернуться в и. п. То же левой рукой. </w:t>
              <w:br/>
              <w:t>б. И. п.: о. с., палка в руках на плечах. Присесть,сохраняя равновес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7.И. п.: стоя на коленях, палка на бедрах. Повернуть туловище в сторону, коснуться палкой пятки противоположной ноги, вернуться в и. п. То же в другую сторон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8. И. п.: лежа на спине, палка в прямых руках на полу за головой. Одновременно поднять пря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мые ноги и руки с палкой вверх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9. И. п.: о. с., палка в одной руке (хват руками за середину палки). Подбросить палку, поймать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szCs w:val="28"/>
              </w:rPr>
            </w:pPr>
            <w:r>
              <w:rPr>
                <w:szCs w:val="28"/>
              </w:rPr>
              <w:t xml:space="preserve">ее за середину одной рукой То же другой рукой. </w:t>
            </w:r>
          </w:p>
          <w:p>
            <w:pPr>
              <w:pStyle w:val="Normal"/>
              <w:widowControl w:val="false"/>
              <w:autoSpaceDE w:val="false"/>
              <w:spacing w:before="24" w:after="0"/>
              <w:rPr/>
            </w:pPr>
            <w:r>
              <w:rPr>
                <w:szCs w:val="28"/>
              </w:rPr>
              <w:t>10. И. п.: о. с., палка на полу, пальцы правой 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и на палке. Раскатывать палку ступней от пал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цев до пятки вперед-назад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1. И. п.: о. с., палка лежит на полу. Ходить по палке прямо, носки врозь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 И. п.: о. с., палка лежит н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 xml:space="preserve">ходьба по гимнастической скамейке боком с мешочком на голове, руки в стороны. </w:t>
            </w:r>
            <w:r>
              <w:rPr>
                <w:b/>
                <w:bCs/>
                <w:szCs w:val="28"/>
              </w:rPr>
              <w:t xml:space="preserve">Прыжки: </w:t>
            </w:r>
            <w:r>
              <w:rPr>
                <w:szCs w:val="28"/>
              </w:rPr>
              <w:t>перепрыгивание на о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ой ноге через веревку вперед-назад, вправо-влево на месте, с продвижением вперед. </w:t>
            </w:r>
            <w:r>
              <w:rPr>
                <w:b/>
                <w:bCs/>
                <w:szCs w:val="28"/>
              </w:rPr>
              <w:t xml:space="preserve">Метание: </w:t>
            </w:r>
            <w:r>
              <w:rPr>
                <w:szCs w:val="28"/>
              </w:rPr>
              <w:t>бросание мяча снизу, из-за головы. от груди в парах; передача мяча ногой в парах; б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сок мяча о пол и ловля его после отскока двумя руками; боковой галоп в парах с передачей мяча друг другу от груди </w:t>
            </w:r>
            <w:r>
              <w:rPr>
                <w:i/>
                <w:iCs/>
                <w:szCs w:val="28"/>
              </w:rPr>
              <w:t xml:space="preserve">(расстояиие </w:t>
            </w:r>
            <w:r>
              <w:rPr>
                <w:szCs w:val="28"/>
              </w:rPr>
              <w:t xml:space="preserve">между </w:t>
            </w:r>
            <w:r>
              <w:rPr>
                <w:i/>
                <w:iCs/>
                <w:szCs w:val="28"/>
              </w:rPr>
              <w:t xml:space="preserve">детьми 3 — </w:t>
            </w:r>
            <w:r>
              <w:rPr>
                <w:szCs w:val="28"/>
              </w:rPr>
              <w:t xml:space="preserve">4 м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Лазание: </w:t>
            </w:r>
            <w:r>
              <w:rPr>
                <w:szCs w:val="28"/>
              </w:rPr>
              <w:t>ползание змейкой с опорой на предплечья и колени между кеглями. расставленным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лу, стоять у конца палки. Прыгать на двух ногах через палку вправо-влево с продвижением вперед, чередуя с ходьбой</w:t>
            </w:r>
          </w:p>
          <w:p>
            <w:pPr>
              <w:pStyle w:val="Normal"/>
              <w:widowControl w:val="false"/>
              <w:autoSpaceDE w:val="false"/>
              <w:spacing w:before="231" w:after="0"/>
              <w:rPr/>
            </w:pPr>
            <w:r>
              <w:rPr>
                <w:szCs w:val="28"/>
              </w:rPr>
              <w:t xml:space="preserve">«Хоккеист» (эстафета) 2, с. 621. </w:t>
            </w:r>
          </w:p>
          <w:p>
            <w:pPr>
              <w:pStyle w:val="Normal"/>
              <w:widowControl w:val="false"/>
              <w:autoSpaceDE w:val="false"/>
              <w:ind w:firstLine="158"/>
              <w:rPr/>
            </w:pPr>
            <w:r>
              <w:rPr>
                <w:szCs w:val="28"/>
              </w:rPr>
              <w:t xml:space="preserve">«Уточка». (Инструктор читает </w:t>
              <w:br/>
              <w:t xml:space="preserve">текст, дети выполняют движения: </w:t>
              <w:br/>
              <w:t xml:space="preserve">На своих коротких ножках </w:t>
              <w:br/>
              <w:t xml:space="preserve">Ходит утка по дорожкам. </w:t>
              <w:br/>
            </w:r>
            <w:r>
              <w:rPr>
                <w:i/>
                <w:iCs/>
                <w:szCs w:val="28"/>
              </w:rPr>
              <w:t xml:space="preserve">Дети на носочках идут друг </w:t>
              <w:br/>
              <w:t xml:space="preserve">за другом по залу, помахивая руками как крылышками.) </w:t>
              <w:br/>
            </w:r>
            <w:r>
              <w:rPr>
                <w:szCs w:val="28"/>
              </w:rPr>
              <w:t xml:space="preserve">Вперевалочку похаживает. </w:t>
              <w:br/>
            </w:r>
            <w:r>
              <w:rPr>
                <w:i/>
                <w:iCs/>
                <w:szCs w:val="28"/>
              </w:rPr>
              <w:t xml:space="preserve">(Идут  по залу, переступая с ноги на ногу, покачиваясь из стороны </w:t>
              <w:br/>
              <w:t xml:space="preserve">в сторону, руки «полочкой» у груди) </w:t>
              <w:br/>
            </w:r>
            <w:r>
              <w:rPr>
                <w:szCs w:val="28"/>
              </w:rPr>
              <w:t xml:space="preserve">Куцым хвостиком помахивает. </w:t>
              <w:br/>
            </w:r>
            <w:r>
              <w:rPr>
                <w:i/>
                <w:iCs/>
                <w:szCs w:val="28"/>
              </w:rPr>
              <w:t xml:space="preserve">(Идут друг за другом в полуприседе, руки сзади изображают </w:t>
              <w:br/>
              <w:t xml:space="preserve">хвостик.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Утка плавать мастерица. </w:t>
              <w:br/>
              <w:t xml:space="preserve">(Легко </w:t>
            </w:r>
            <w:r>
              <w:rPr>
                <w:i/>
                <w:iCs/>
                <w:szCs w:val="28"/>
              </w:rPr>
              <w:t xml:space="preserve">бегут, делая круговые движения руками от груди в стороны.) </w:t>
              <w:br/>
            </w:r>
            <w:r>
              <w:rPr>
                <w:szCs w:val="28"/>
              </w:rPr>
              <w:t xml:space="preserve">Доберется до водиц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Cs w:val="28"/>
              </w:rPr>
              <w:t xml:space="preserve">(Останавливаются, поворачиваются лицом в центр круга, приседают.)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Ловко лапками гребет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 воде легко плывет. </w:t>
            </w:r>
          </w:p>
          <w:p>
            <w:pPr>
              <w:pStyle w:val="Normal"/>
              <w:widowControl w:val="false"/>
              <w:autoSpaceDE w:val="false"/>
              <w:ind w:firstLine="126"/>
              <w:rPr/>
            </w:pPr>
            <w:r>
              <w:rPr>
                <w:i/>
                <w:iCs/>
                <w:szCs w:val="28"/>
              </w:rPr>
              <w:t xml:space="preserve">(Подражают движению птичьих  лапок при плавании. Встают, </w:t>
              <w:br/>
              <w:t xml:space="preserve">широко разводят руки от груди в стороны в сочетании с полуприседом.)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гру можно повторить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5" w:after="0"/>
              <w:rPr/>
            </w:pPr>
            <w:r>
              <w:rPr>
                <w:szCs w:val="28"/>
              </w:rPr>
              <w:t xml:space="preserve">«Играй, играй, палку </w:t>
              <w:br/>
              <w:t xml:space="preserve">не теряй» [2, с. 62]. </w:t>
              <w:br/>
              <w:t xml:space="preserve">. «Птицелов». (Каждый </w:t>
              <w:br/>
              <w:t xml:space="preserve">играющий выбирает свое </w:t>
              <w:br/>
              <w:t xml:space="preserve">название птиц, крику которых он может подражать. Играющие встают </w:t>
              <w:br/>
              <w:t>в круг, в центре — птицелов с завязанными глаза-</w:t>
              <w:br/>
              <w:t xml:space="preserve">ми. Птицы ходят, кружатся </w:t>
              <w:br/>
              <w:t xml:space="preserve">вокруг птицелова, машут </w:t>
              <w:br/>
              <w:t xml:space="preserve">руками, как крыльями, </w:t>
              <w:br/>
              <w:t xml:space="preserve">и произносят нараспев: </w:t>
            </w:r>
          </w:p>
          <w:p>
            <w:pPr>
              <w:pStyle w:val="Normal"/>
              <w:widowControl w:val="false"/>
              <w:autoSpaceDE w:val="false"/>
              <w:ind w:firstLine="247"/>
              <w:rPr>
                <w:szCs w:val="28"/>
              </w:rPr>
            </w:pPr>
            <w:r>
              <w:rPr>
                <w:szCs w:val="28"/>
              </w:rPr>
              <w:t xml:space="preserve">В лесу, во лесочке, </w:t>
            </w:r>
          </w:p>
          <w:p>
            <w:pPr>
              <w:pStyle w:val="Normal"/>
              <w:widowControl w:val="false"/>
              <w:autoSpaceDE w:val="false"/>
              <w:ind w:firstLine="247"/>
              <w:rPr>
                <w:szCs w:val="28"/>
              </w:rPr>
            </w:pPr>
            <w:r>
              <w:rPr>
                <w:szCs w:val="28"/>
              </w:rPr>
              <w:t xml:space="preserve">На зеленом дубочке, </w:t>
            </w:r>
          </w:p>
          <w:p>
            <w:pPr>
              <w:pStyle w:val="Normal"/>
              <w:widowControl w:val="false"/>
              <w:autoSpaceDE w:val="false"/>
              <w:ind w:firstLine="253"/>
              <w:rPr>
                <w:szCs w:val="28"/>
              </w:rPr>
            </w:pPr>
            <w:r>
              <w:rPr>
                <w:szCs w:val="28"/>
              </w:rPr>
              <w:t xml:space="preserve">Птички весело поют. </w:t>
            </w:r>
          </w:p>
          <w:p>
            <w:pPr>
              <w:pStyle w:val="Normal"/>
              <w:widowControl w:val="false"/>
              <w:autoSpaceDE w:val="false"/>
              <w:ind w:firstLine="232"/>
              <w:rPr>
                <w:szCs w:val="28"/>
              </w:rPr>
            </w:pPr>
            <w:r>
              <w:rPr>
                <w:szCs w:val="28"/>
              </w:rPr>
              <w:t>Ай! Птицелов идет!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231" w:after="0"/>
              <w:rPr/>
            </w:pPr>
            <w:r>
              <w:rPr>
                <w:szCs w:val="28"/>
              </w:rPr>
              <w:t>ши, и играющие остана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иваются на месте. Водя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щий начинает искать «птиц». Тот, кого он </w:t>
            </w:r>
          </w:p>
          <w:p>
            <w:pPr>
              <w:pStyle w:val="Normal"/>
              <w:widowControl w:val="false"/>
              <w:autoSpaceDE w:val="false"/>
              <w:spacing w:before="44" w:after="0"/>
              <w:rPr/>
            </w:pPr>
            <w:r>
              <w:rPr>
                <w:szCs w:val="28"/>
              </w:rPr>
              <w:t>нашел, подражает крику птицы, которую он перед началом игры выбрал. Птицелов угадывает название птицы и имя иг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ока, который и становит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я новым птицеловом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ДЕКАБРЬ. 3 неделя. Снежные птицы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4 неделя .Новогодний  карнавал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829"/>
        <w:gridCol w:w="3731"/>
        <w:gridCol w:w="3671"/>
        <w:gridCol w:w="3031"/>
      </w:tblGrid>
      <w:tr>
        <w:trPr>
          <w:trHeight w:val="474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Развивать глазомер, умение бросать мяч друг другу в парах </w:t>
              <w:br/>
              <w:t xml:space="preserve">через волейбольную сетку, ловкость, силу, быстроту реакции, умение владеть телом </w:t>
              <w:br/>
              <w:t xml:space="preserve">и управлять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 xml:space="preserve">движениями </w:t>
              <w:br/>
              <w:t>на ограничен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площади; упражнять в равновесии, в прыжках на одной ноге через обруч; закреплять умение </w:t>
              <w:br/>
              <w:t>выполнять основные виды движений в быстром темп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Ходьба на нос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ах; на пятках;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rPr>
                <w:szCs w:val="28"/>
              </w:rPr>
            </w:pPr>
            <w:r>
              <w:rPr>
                <w:szCs w:val="28"/>
              </w:rPr>
              <w:t xml:space="preserve">в полуприседе; с постановкой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 xml:space="preserve">одной ноги 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/>
            </w:pPr>
            <w:r>
              <w:rPr>
                <w:szCs w:val="28"/>
              </w:rPr>
              <w:t>на пятку,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ой на носок; «крабики»;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rPr>
                <w:szCs w:val="28"/>
              </w:rPr>
            </w:pPr>
            <w:r>
              <w:rPr>
                <w:szCs w:val="28"/>
              </w:rPr>
              <w:t xml:space="preserve">«слоники»; с разведением носков врозь; 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rPr/>
            </w:pPr>
            <w:r>
              <w:rPr>
                <w:szCs w:val="28"/>
              </w:rPr>
              <w:t>в полуприседе; обычная ходьба; боковой г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лоп, дыхательные упражнения (вдох через </w:t>
            </w:r>
          </w:p>
          <w:p>
            <w:pPr>
              <w:pStyle w:val="Normal"/>
              <w:widowControl w:val="false"/>
              <w:autoSpaceDE w:val="false"/>
              <w:spacing w:before="44" w:after="0"/>
              <w:rPr>
                <w:szCs w:val="28"/>
              </w:rPr>
            </w:pPr>
            <w:r>
              <w:rPr>
                <w:szCs w:val="28"/>
              </w:rPr>
              <w:t xml:space="preserve">нос, ладони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/>
            </w:pPr>
            <w:r>
              <w:rPr>
                <w:szCs w:val="28"/>
              </w:rPr>
              <w:t>на груди, озв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ченный выдох: «Ух-х-х!»);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 xml:space="preserve">дыхательные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>
                <w:szCs w:val="28"/>
              </w:rPr>
            </w:pPr>
            <w:r>
              <w:rPr>
                <w:szCs w:val="28"/>
              </w:rPr>
              <w:t xml:space="preserve">упражнения </w:t>
              <w:br/>
              <w:t xml:space="preserve">(вдох через нос, </w:t>
            </w:r>
          </w:p>
          <w:p>
            <w:pPr>
              <w:pStyle w:val="Normal"/>
              <w:widowControl w:val="false"/>
              <w:autoSpaceDE w:val="false"/>
              <w:spacing w:before="28" w:after="0"/>
              <w:rPr>
                <w:szCs w:val="28"/>
              </w:rPr>
            </w:pPr>
            <w:r>
              <w:rPr>
                <w:szCs w:val="28"/>
              </w:rPr>
              <w:t xml:space="preserve">выдох через рот </w:t>
              <w:br/>
              <w:t xml:space="preserve">на ладонь—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/>
            </w:pPr>
            <w:r>
              <w:rPr>
                <w:szCs w:val="28"/>
              </w:rPr>
              <w:t>«сдуваем сн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жинку с руки»); легкий бег„. быстрый бег;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Cs w:val="28"/>
              </w:rPr>
              <w:t>прыжки на п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ой и левой ноге; бег спиной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/>
            </w:pPr>
            <w:r>
              <w:rPr>
                <w:szCs w:val="28"/>
              </w:rPr>
              <w:t xml:space="preserve">вперед; с заданиями (с разбега 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szCs w:val="28"/>
              </w:rPr>
            </w:pPr>
            <w:r>
              <w:rPr>
                <w:szCs w:val="28"/>
              </w:rPr>
              <w:t xml:space="preserve">подпрыгнуть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szCs w:val="28"/>
              </w:rPr>
            </w:pPr>
            <w:r>
              <w:rPr>
                <w:szCs w:val="28"/>
              </w:rPr>
              <w:t xml:space="preserve">вверх и достать </w:t>
              <w:br/>
              <w:t xml:space="preserve">до бубна); бег с изменением направления движения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по свистку (2 — </w:t>
            </w:r>
            <w:r>
              <w:rPr>
                <w:i/>
                <w:iCs/>
                <w:szCs w:val="28"/>
              </w:rPr>
              <w:t>3 раза)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РУ с гантелям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. И. п.: </w:t>
            </w:r>
            <w:r>
              <w:rPr>
                <w:i/>
                <w:iCs/>
                <w:szCs w:val="28"/>
              </w:rPr>
              <w:t xml:space="preserve">о. с., </w:t>
            </w:r>
            <w:r>
              <w:rPr>
                <w:szCs w:val="28"/>
              </w:rPr>
              <w:t>руки с гантелями около плеч. Под-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/>
            </w:pPr>
            <w:r>
              <w:rPr>
                <w:szCs w:val="28"/>
              </w:rPr>
              <w:t>нять одно плечо, вернуться в и. п., поднять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ое плечо, вернуться в и. п., поднять оба плеча, 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>
                <w:szCs w:val="28"/>
              </w:rPr>
            </w:pPr>
            <w:r>
              <w:rPr>
                <w:szCs w:val="28"/>
              </w:rPr>
              <w:t xml:space="preserve">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. И. п.: о. с., руки с гантелями внизу. Поднять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руки с гантелями вверх, отвести одну ногу на носок в сторону, вернуться в и. п. То же с другой но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3. И. </w:t>
            </w:r>
            <w:r>
              <w:rPr>
                <w:i/>
                <w:iCs/>
                <w:szCs w:val="28"/>
              </w:rPr>
              <w:t xml:space="preserve">п.: </w:t>
            </w:r>
            <w:r>
              <w:rPr>
                <w:szCs w:val="28"/>
              </w:rPr>
              <w:t>полуприсед, ноги на ширине плеч, га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ели на коленях. Совершать вращательные движения в коленных и голеностопных суставах в одну и другую сторон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4. И. п.: о. с., ноги на ширине плеч, руки с гант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лями внизу. Повернуть туловище вправо„правую руку отвести в сторону, вернуться в и. п. То же 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rPr>
                <w:szCs w:val="28"/>
              </w:rPr>
            </w:pPr>
            <w:r>
              <w:rPr>
                <w:szCs w:val="28"/>
              </w:rPr>
              <w:t xml:space="preserve">в левую сторону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5. И. п.: о. с., ноги на ширине плеч, гантели </w:t>
              <w:br/>
              <w:t xml:space="preserve">в согнутых в локтях руках. Вращать согнутыми 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szCs w:val="28"/>
              </w:rPr>
            </w:pPr>
            <w:r>
              <w:rPr>
                <w:szCs w:val="28"/>
              </w:rPr>
              <w:t xml:space="preserve">руками вперед, назад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6. И. п.: о. с., руки с гантелями внизу. Поднять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szCs w:val="28"/>
              </w:rPr>
            </w:pPr>
            <w:r>
              <w:rPr>
                <w:szCs w:val="28"/>
              </w:rPr>
              <w:t xml:space="preserve">согнутую в колене ногу, дотронуться гантелями </w:t>
              <w:br/>
              <w:t xml:space="preserve">до колена, вернуться в и. п. То же другой но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Cs w:val="28"/>
              </w:rPr>
              <w:t xml:space="preserve">7. </w:t>
            </w:r>
            <w:r>
              <w:rPr>
                <w:szCs w:val="28"/>
              </w:rPr>
              <w:t xml:space="preserve">И. п.: сидя на полу, ноги согнуты в коленях, </w:t>
              <w:br/>
              <w:t>руки с гантелями вытянуты над головой. Поднять прямую правую ногу вверх, коснуться нос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а гантелей в правой руке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То же левой ногой и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8. И. п.: лежа на спине, ноги согнуты в коленях, руки с гантелями на полу за головой. Поднять правую ногу вверх, коснуться гантелей в правой руке носка ноги, вернуться в и. п. То же левой ногой и рук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9. И. п.: лежа на животе, руки </w:t>
            </w:r>
            <w:r>
              <w:rPr>
                <w:i/>
                <w:iCs/>
                <w:szCs w:val="28"/>
              </w:rPr>
              <w:t xml:space="preserve">с </w:t>
            </w:r>
            <w:r>
              <w:rPr>
                <w:szCs w:val="28"/>
              </w:rPr>
              <w:t>гантелями вытя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уты впереди, голова приподнята. Согнуть п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ую ногу в колене„правой рукой дотянуться до носка ноги, вернуться в и. п. То же левой ногой и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0. И. п.: о. с., гантели на полу. Прыгать на двух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szCs w:val="28"/>
              </w:rPr>
            </w:pPr>
            <w:r>
              <w:rPr>
                <w:szCs w:val="28"/>
              </w:rPr>
              <w:t xml:space="preserve">ногах с продвижением вправо, влево, чередуя </w:t>
              <w:br/>
              <w:t>с ходьбой на мест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Равновесие: бег по скамейке, руки в сторон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ыжки друг за другом на о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ой ноге через обручи, лежащие на полу ~3 обруча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етаиие: броски мяча через в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лейбольную сетку в пара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Лазание: залезание на гимнастическую стенку и спускание </w:t>
              <w:br/>
              <w:t xml:space="preserve">с ее противоположной стороны 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>
                <w:szCs w:val="28"/>
              </w:rPr>
            </w:pPr>
            <w:r>
              <w:rPr>
                <w:szCs w:val="28"/>
              </w:rPr>
              <w:t xml:space="preserve">с переходом с пролета на пролет </w:t>
              <w:br/>
              <w:t>по диагонал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Салки» [2, с. 113]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Цветные льдинки». (Обручи </w:t>
              <w:br/>
              <w:t xml:space="preserve">разного цвета разложить в шахматном порядке на расстоянии 50 см. По сигналу первый игрок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/>
            </w:pPr>
            <w:r>
              <w:rPr>
                <w:szCs w:val="28"/>
              </w:rPr>
              <w:t>команды выполняет прыжки из обруча в обруч до поворотной стойки, затем берет снежок, л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жащий рядом со стойкой, и бросает его в корзину, находящуюся на расстоянии 3 метра от пов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отной стойки. Обегает стойку и, прыгая на двух ногах из обруча в обруч, возвращается к своей к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манде и передает эстафету след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ющему игроку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Добрые слова» 113, с. 331. </w:t>
              <w:br/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Подбери признаю&gt;. </w:t>
              <w:br/>
              <w:t>(Инструктор бросает детям мяч и называет существительные дети должны подобрать к ним прилаг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тельные. Например: </w:t>
            </w:r>
            <w:r>
              <w:rPr>
                <w:i/>
                <w:iCs/>
                <w:szCs w:val="28"/>
              </w:rPr>
              <w:t>Зима — холодная, студе</w:t>
            </w:r>
            <w:r>
              <w:rPr>
                <w:szCs w:val="28"/>
              </w:rPr>
              <w:t xml:space="preserve">ная, </w:t>
            </w:r>
            <w:r>
              <w:rPr>
                <w:i/>
                <w:iCs/>
                <w:szCs w:val="28"/>
              </w:rPr>
              <w:t xml:space="preserve">морозная, злая... </w:t>
              <w:br/>
              <w:t xml:space="preserve">Небо — хмурое, зимнее,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пасмурное, низкое... </w:t>
              <w:br/>
              <w:t>Дерево — заснеженное,высокое...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rPr/>
            </w:pPr>
            <w:r>
              <w:rPr>
                <w:i/>
                <w:iCs/>
                <w:szCs w:val="28"/>
              </w:rPr>
              <w:t>Снег — пушистый, белый, рыхлый, колодный...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ЯНВАРЬ. 1-2 недели. «Коляда, коляда, отворяй ворота»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148"/>
        <w:gridCol w:w="3687"/>
        <w:gridCol w:w="3601"/>
        <w:gridCol w:w="2855"/>
      </w:tblGrid>
      <w:tr>
        <w:trPr>
          <w:trHeight w:val="474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чить прыгать через короткую скакалку, п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ильно держать скакалку за ее концы, вращать скакалку; упраж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>нять в равнов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ии; отрабатывать навыки 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ания, лазания; помочь в преод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ении двигательных трудностей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Ходьба на нос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ках; на пятках; </w:t>
              <w:br/>
              <w:t xml:space="preserve">на внешней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стороне стопы; с постановкой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 xml:space="preserve">одной ноги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/>
            </w:pPr>
            <w:r>
              <w:rPr>
                <w:szCs w:val="28"/>
              </w:rPr>
              <w:t xml:space="preserve">на пятку, другой — на носок; с приставлением </w:t>
              <w:br/>
              <w:t xml:space="preserve">пятки одной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ноги к пальцам другой; «раки»; 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rPr/>
            </w:pPr>
            <w:r>
              <w:rPr>
                <w:szCs w:val="28"/>
              </w:rPr>
              <w:t>«слоники»</w:t>
              <w:br/>
              <w:t>с разведением носков, пяток врозь, в полуприседе; сп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ой вперед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бычная ход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ба; боковой галоп; дыхательные упражнения (вдох через 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/>
            </w:pPr>
            <w:r>
              <w:rPr>
                <w:szCs w:val="28"/>
              </w:rPr>
              <w:t>нос, выдох ч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рез рот на ладонь — «сдуваем </w:t>
              <w:br/>
              <w:t xml:space="preserve">снежинку»);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Cs w:val="28"/>
              </w:rPr>
              <w:t xml:space="preserve">построение </w:t>
              <w:br/>
              <w:t xml:space="preserve">в звенья; легкий </w:t>
              <w:br/>
              <w:t xml:space="preserve">бег; быстрый </w:t>
              <w:br/>
              <w:t xml:space="preserve">бег (2 3 друга); </w:t>
              <w:br/>
              <w:t xml:space="preserve">челночный бег; бег с захлестыванием голени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/>
            </w:pPr>
            <w:r>
              <w:rPr>
                <w:szCs w:val="28"/>
              </w:rPr>
              <w:t xml:space="preserve">назад; бег с выбрасыванием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 xml:space="preserve">прямых ног </w:t>
              <w:br/>
              <w:t xml:space="preserve">вперед; бег </w:t>
              <w:br/>
              <w:t xml:space="preserve">с ускорением; </w:t>
              <w:br/>
              <w:t>подско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ОРУ со скакалкой, </w:t>
            </w:r>
            <w:r>
              <w:rPr>
                <w:szCs w:val="28"/>
              </w:rPr>
              <w:t xml:space="preserve">сложенной </w:t>
            </w:r>
            <w:r>
              <w:rPr>
                <w:b/>
                <w:bCs/>
                <w:szCs w:val="28"/>
              </w:rPr>
              <w:t xml:space="preserve">вчетверо: </w:t>
              <w:br/>
            </w:r>
            <w:r>
              <w:rPr>
                <w:szCs w:val="28"/>
              </w:rPr>
              <w:t xml:space="preserve">1. И. п.: стоя, ноги на ширине плеч, натянутая </w:t>
              <w:br/>
              <w:t xml:space="preserve">скакалка в руках внизу. Подняться на носки,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>скакалку поднять вверх, посмотреть на нее, вер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. И. п.: стоя, ноги на ширине плеч, натянутая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/>
            </w:pPr>
            <w:r>
              <w:rPr>
                <w:szCs w:val="28"/>
              </w:rPr>
              <w:t>скакалка вертикально в прямых руках перед г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дью. Поворачивать скакалку на каждый счет в горизонтальное положение и вертикально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3. И, п.: о. с., ноги на ширине плеч, натянутая скакалка в прямых руках перед грудью. Пово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чивать туловище направо и налево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4. И. п.: стоя, ноги на ширине плеч, натянутая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какалка за головой на плечах. Выполнить 3 пружинистых наклона.  вперед, вернуться в и.п.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5. И. п.: о. с., скакалка на полу. Присесть, взять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 xml:space="preserve">скакалку в руки, встать, поднять скакалку </w:t>
              <w:br/>
              <w:t>над головой, сесть, положить скакалку, вер-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 xml:space="preserve">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6. И. п.: о. с., натянутая скакалка в руках внизу. Наклониться, одной ногой наступить на серед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у скакалки, поднять скакалкой согнутую в к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лене ногу, вернуться в и. п. То же другой но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. И. п.: стоя, ноги на ширине плеч, сложенная вдвое скакалка в одной руке. Вращать скакалку вперед, назад, работая кистью руки. То же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8. И. п.: стоя, ноги на ширине плеч, сложенная вчетверо скакалка в одной руке над головой. Вращать скакалку в одну и другую сторону над головой. То же дру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9. И. п.: сидя, ноги стоят на сложенной вдвое скакалке, концы скакалки в руках. Скакалкой поднять ноги вверх, лечь на спину, вернуться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0. И. п.: лежа на спине сложенная вдвое скакалка лежит на ногах концы скакалки в руках. Согнуть ноги, перенести их через скакалку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1. И. п.: о. с., скакалка в руках впереди. Накл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ться, перешагнуть через скакалку одной 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ой, второй, затем перешагнуть поочередно 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ами назад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2. И. п.: о. с., скакалка в руках сзади. Прыгать через скакалку на двух ногах с вращением ее вперед, наз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 xml:space="preserve">ходьба по веревке, лежащей на полу, прямо и боком, </w:t>
              <w:br/>
              <w:t xml:space="preserve">руки на поясе, за головой, в сторон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Прыжки </w:t>
            </w:r>
            <w:r>
              <w:rPr>
                <w:szCs w:val="28"/>
              </w:rPr>
              <w:t xml:space="preserve">через короткую скакалку на месте на двух ногах, с ноги на ног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Метание: </w:t>
            </w:r>
            <w:r>
              <w:rPr>
                <w:szCs w:val="28"/>
              </w:rPr>
              <w:t>передача мяча над г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овой, между ног, боком в парах; бросание мяча одной рукой о ст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у, ловля двумя руками; бросание мяча о стену, ловля его после от-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кока от пола двумя руками, одной рукой</w:t>
            </w:r>
            <w:r>
              <w:rPr>
                <w:b/>
                <w:bCs/>
                <w:vanish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Лазание </w:t>
            </w:r>
            <w:r>
              <w:rPr>
                <w:szCs w:val="28"/>
              </w:rPr>
              <w:t xml:space="preserve">по веревочной лестнице. Подвижные игры: </w:t>
            </w:r>
          </w:p>
          <w:p>
            <w:pPr>
              <w:pStyle w:val="Normal"/>
              <w:widowControl w:val="false"/>
              <w:autoSpaceDE w:val="false"/>
              <w:ind w:firstLine="177"/>
              <w:rPr/>
            </w:pPr>
            <w:r>
              <w:rPr>
                <w:szCs w:val="28"/>
              </w:rPr>
              <w:t xml:space="preserve">«Подвижная цепь» 2, с. 55 </w:t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>«Лыжные гонки». (В каждой команде по две пары лыж. Пер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ый и второй игроки надевают лыжи. По сигналу первый игрок бежит на лыжах до поворотной стойки, обегает ее, так же воз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ращается к своей команде и п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едает эстафету второму игроку, а лыжи — третьему члену команды, чтобы он успел их надеть к воз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ращению второго игрока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Перенеси в свой обруч» ~2, с. 55]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Узнай по голосу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(В середине круга нах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дится «лиса» — ведущий, 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rPr>
                <w:szCs w:val="28"/>
              </w:rPr>
            </w:pPr>
            <w:r>
              <w:rPr>
                <w:szCs w:val="28"/>
              </w:rPr>
              <w:t>ему закрывают глаза кол-</w:t>
              <w:br/>
              <w:t xml:space="preserve">паком. Дети, взявшись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/>
            </w:pPr>
            <w:r>
              <w:rPr>
                <w:szCs w:val="28"/>
              </w:rPr>
              <w:t xml:space="preserve">за руки, идут по кругу </w:t>
              <w:br/>
              <w:t xml:space="preserve">со словами: «Мы по кругу </w:t>
              <w:br/>
              <w:t xml:space="preserve">идем, мы лисичку зовем». </w:t>
              <w:br/>
              <w:t>Останавливаются. Инструктор показывает 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ой на какого-нибудь ребенка, и тот спрашивает : «Хитрая лиса, где ты?» Водящий с закрытыми глазами должен подойти к позвавшему его ребенку, назвать по имени и ск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зать: «Вот ты где!»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ЯНВАРЬ 3-4 недели. Зимние игры и забавы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990"/>
        <w:gridCol w:w="3735"/>
        <w:gridCol w:w="3676"/>
        <w:gridCol w:w="2850"/>
      </w:tblGrid>
      <w:tr>
        <w:trPr>
          <w:trHeight w:val="47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чить прыгать на батуте; позн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омить с упраж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ением «уголок на гимнастич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кой лестнице»; упражнять в ра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овесии, в мет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и, в лазании; закреплять у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ие выполнять 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rPr>
                <w:szCs w:val="28"/>
              </w:rPr>
            </w:pPr>
            <w:r>
              <w:rPr>
                <w:szCs w:val="28"/>
              </w:rPr>
              <w:t>основные виды движений в бы-</w:t>
            </w:r>
          </w:p>
          <w:p>
            <w:pPr>
              <w:pStyle w:val="Normal"/>
              <w:widowControl w:val="false"/>
              <w:autoSpaceDE w:val="false"/>
              <w:spacing w:before="27" w:after="0"/>
              <w:rPr/>
            </w:pPr>
            <w:r>
              <w:rPr>
                <w:szCs w:val="28"/>
              </w:rPr>
              <w:t>стром темпе; раз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ивать ловкость движений, силу, быстроту реак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4" w:after="0"/>
              <w:rPr/>
            </w:pPr>
            <w:r>
              <w:rPr>
                <w:szCs w:val="28"/>
              </w:rPr>
              <w:t xml:space="preserve">Ходьба на носочках, на пятках, на внешней </w:t>
              <w:br/>
              <w:t xml:space="preserve">стороне стопы, </w:t>
              <w:br/>
              <w:t xml:space="preserve">семенящим, </w:t>
              <w:br/>
              <w:t>широким шагом, с разведением носков врозь, «крабики», приставным шагом, с упражнения-</w:t>
              <w:br/>
              <w:t xml:space="preserve">ми для рук </w:t>
              <w:br/>
              <w:t xml:space="preserve">(руки вперед, </w:t>
              <w:br/>
              <w:t xml:space="preserve">вверх, в стороны, сжимая </w:t>
              <w:br/>
              <w:t xml:space="preserve">пальцы рук </w:t>
              <w:br/>
              <w:t>в кулаки на каждый шаг),обычная ходьба; боковой га-</w:t>
              <w:br/>
              <w:t xml:space="preserve">лоп вправо </w:t>
              <w:br/>
              <w:t xml:space="preserve">и влево; прыжки на двух ногах с продвижением вперед; </w:t>
              <w:br/>
              <w:t xml:space="preserve">построение </w:t>
              <w:br/>
              <w:t xml:space="preserve">в звенья; дыхательные упражнения (вдох через нос, ладони </w:t>
              <w:br/>
              <w:t xml:space="preserve">на груди, озвученный выдох: </w:t>
              <w:br/>
              <w:t xml:space="preserve">«Ух-х-х!»); легкий бег, быстрый бег (3 круга), бег спиной </w:t>
              <w:br/>
              <w:t xml:space="preserve">вперед, бег </w:t>
              <w:br/>
              <w:t>с выбрасыва-</w:t>
              <w:br/>
              <w:t xml:space="preserve">нием прямых </w:t>
              <w:br/>
              <w:t xml:space="preserve">ног вперед </w:t>
              <w:br/>
              <w:t>(«лошадки»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8" w:after="0"/>
              <w:rPr/>
            </w:pPr>
            <w:r>
              <w:rPr>
                <w:b/>
                <w:bCs/>
                <w:szCs w:val="28"/>
              </w:rPr>
              <w:t xml:space="preserve">ОРУ с мячом среднего размера: </w:t>
              <w:br/>
            </w:r>
            <w:r>
              <w:rPr>
                <w:szCs w:val="28"/>
              </w:rPr>
              <w:t xml:space="preserve">1. И. п.: о. с., руки с мячом внизу. Наклонять голову вправо, влево, вверх, вниз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. И. п.: о. с., мяч в руках внизу. Поднять руки </w:t>
              <w:br/>
              <w:t xml:space="preserve">с мячом вверх, встать на носочки, вращать мяч </w:t>
              <w:br/>
              <w:t xml:space="preserve">пальцами рук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3. И. п.: стоя, ноги на ширине плеч, мяч в одной </w:t>
              <w:br/>
              <w:t xml:space="preserve">руке. Переложить мяч из одной руки в другую </w:t>
              <w:br/>
              <w:t xml:space="preserve">впереди себя, вернуться в и. п. Переложить мяч </w:t>
              <w:br/>
              <w:t xml:space="preserve">из одной руки в другую за спиной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4. И. п.: о. с» мяч в одной руке. Подбрасывать </w:t>
              <w:br/>
              <w:t xml:space="preserve">мяч одной рукой вверх, ловить его другой рук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5. И. п.: стоя, ноги на ширине плеч, мяч в руках </w:t>
              <w:br/>
              <w:t xml:space="preserve">внизу. Подбрасывать мяч вверх„ловить после хлопка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6. И. п.: стоя, ноги на ширине плеч, мяч в одной </w:t>
              <w:br/>
              <w:t>руке. Наклониться вниз (колени не сгибать), пе-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rPr>
                <w:szCs w:val="28"/>
              </w:rPr>
            </w:pPr>
            <w:r>
              <w:rPr>
                <w:szCs w:val="28"/>
              </w:rPr>
              <w:t xml:space="preserve">реложить мяч за одной из ног в другую руку, </w:t>
              <w:br/>
              <w:t xml:space="preserve">вернуться в и. п. То же за другой но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7. И. п.: стоя, ноги на ширине плеч, мяч в одной </w:t>
              <w:br/>
              <w:t xml:space="preserve">руке. Ударить мяч о пол одной рукой, поймать </w:t>
              <w:br/>
              <w:t xml:space="preserve">двумя руками. То же др. рук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8. И. п.: </w:t>
            </w:r>
            <w:r>
              <w:rPr>
                <w:i/>
                <w:iCs/>
                <w:szCs w:val="28"/>
              </w:rPr>
              <w:t xml:space="preserve">о. с., </w:t>
            </w:r>
            <w:r>
              <w:rPr>
                <w:szCs w:val="28"/>
              </w:rPr>
              <w:t xml:space="preserve">мяч зажат между ладонью одной </w:t>
              <w:br/>
              <w:t xml:space="preserve">и тыльной стороной другой руки. Вращать мяч между ни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9. И. п.: стоя, ноги на ширине плеч, мяч в руках </w:t>
              <w:br/>
              <w:t xml:space="preserve">перед грудью. Наклониться, прокатить мяч от одной ноги к другой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То же от другой ноги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0. И. п.: стоя на коленях Отбивать мяч одной </w:t>
              <w:br/>
              <w:t xml:space="preserve">и другой рук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1. И. п.: сидя, мяч зажат между ступнями </w:t>
            </w:r>
            <w:r>
              <w:rPr>
                <w:i/>
                <w:iCs/>
                <w:szCs w:val="28"/>
              </w:rPr>
              <w:t xml:space="preserve">прямых </w:t>
            </w:r>
            <w:r>
              <w:rPr>
                <w:szCs w:val="28"/>
              </w:rPr>
              <w:t xml:space="preserve">ног, руки в упоре сзади на полу. Поднять прямые ноги с мячом вверх, руки развести в стороны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2. И. п.: сидя, ноги широко разведены, мяч лежит около пятки одной из ног. Прокатывать </w:t>
              <w:br/>
              <w:t xml:space="preserve">мяч руками от пятки </w:t>
            </w:r>
            <w:r>
              <w:rPr>
                <w:i/>
                <w:iCs/>
                <w:szCs w:val="28"/>
              </w:rPr>
              <w:t xml:space="preserve">к </w:t>
            </w:r>
            <w:r>
              <w:rPr>
                <w:szCs w:val="28"/>
              </w:rPr>
              <w:t xml:space="preserve">пятке (ноги не сгибать </w:t>
              <w:br/>
              <w:t xml:space="preserve">и не сдвигать)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3. И. п.: сидя, руки в упоре сзади, ноги согнуты </w:t>
              <w:br/>
              <w:t xml:space="preserve">в коленях, стопы ног на мяче. Прокатывать мяч </w:t>
              <w:br/>
              <w:t xml:space="preserve">вперед, выпрямляя ноги, и назад, сгибая их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4. И. п.: стоя, мяч зажат между ступнями ног, </w:t>
              <w:br/>
              <w:t xml:space="preserve">руки на поясе. Прыгать на двух ногах, чередуя </w:t>
              <w:br/>
              <w:t>с ходьбо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7" w:after="0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 xml:space="preserve">ходьба по гимнастической скамейке с перекладыванием мяча из одной руки в другую перед собой, за спиной. </w:t>
              <w:br/>
              <w:t xml:space="preserve">Прыжки на батуте (разбег 2 — 2,5 м, </w:t>
              <w:br/>
              <w:t xml:space="preserve">отталкивание одной ногой от пола, приземление на батут двумя ногами; при прыжке с батута приземление на пол на две полусогнутые ноги с носка на всю ступню; после приземления с батута </w:t>
              <w:br/>
              <w:t xml:space="preserve">выпрямление, поднятие прямых рук вверх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Метание: ходьба на четвереньках </w:t>
              <w:br/>
              <w:t xml:space="preserve">с толканием головой мяча на расстояние 3 м; обратно- бегом, положить мяч в обруч, лежащий </w:t>
              <w:br/>
              <w:t>на полу; бросание мешочков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rPr/>
            </w:pPr>
            <w:r>
              <w:rPr>
                <w:szCs w:val="28"/>
              </w:rPr>
              <w:t xml:space="preserve">с песком в горизонтальную цель </w:t>
              <w:br/>
            </w:r>
            <w:r>
              <w:rPr>
                <w:i/>
                <w:iCs/>
                <w:szCs w:val="28"/>
              </w:rPr>
              <w:t xml:space="preserve">(обруч большого диаметра) с </w:t>
            </w:r>
            <w:r>
              <w:rPr>
                <w:szCs w:val="28"/>
              </w:rPr>
              <w:t>рас-</w:t>
              <w:br/>
              <w:t xml:space="preserve">стояния 4 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Лазание: </w:t>
            </w:r>
            <w:r>
              <w:rPr>
                <w:szCs w:val="28"/>
              </w:rPr>
              <w:t xml:space="preserve">ползание на четвереньках боком со сменой направления </w:t>
              <w:br/>
              <w:t xml:space="preserve">движения по сигналу инструктора; вис на гимнастической стенке, </w:t>
              <w:br/>
              <w:t xml:space="preserve">подъем прямых ног до прямого </w:t>
              <w:br/>
              <w:t xml:space="preserve">угл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Мяч соседу!» ~13, с. 29~. </w:t>
              <w:br/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Медведь». (Дети выполняют движения за инструктором. </w:t>
              <w:br/>
              <w:t xml:space="preserve">Как на горке — снег, снег. </w:t>
              <w:br/>
            </w:r>
            <w:r>
              <w:rPr>
                <w:i/>
                <w:iCs/>
                <w:szCs w:val="28"/>
              </w:rPr>
              <w:t xml:space="preserve">(Дети стоят по кругу, в центре круга — «медведь». Руки постепенно поднимают вверх — вдох.) </w:t>
              <w:br/>
            </w:r>
            <w:r>
              <w:rPr>
                <w:szCs w:val="28"/>
              </w:rPr>
              <w:t xml:space="preserve">И под горкой — снег, снег. </w:t>
              <w:br/>
            </w:r>
            <w:r>
              <w:rPr>
                <w:i/>
                <w:iCs/>
                <w:szCs w:val="28"/>
              </w:rPr>
              <w:t xml:space="preserve">(Приседают, опускают руки— </w:t>
              <w:br/>
              <w:t xml:space="preserve">выдох.)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 на елке — снег, снег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Cs w:val="28"/>
              </w:rPr>
              <w:t xml:space="preserve">(Опять встают, поднимают руки — вдох.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И под елкой — снег, снег. </w:t>
              <w:br/>
            </w:r>
            <w:r>
              <w:rPr>
                <w:i/>
                <w:iCs/>
                <w:szCs w:val="28"/>
              </w:rPr>
              <w:t xml:space="preserve">(Приседают, опускают руки— выдох.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А под снегом спит медведь. </w:t>
              <w:br/>
            </w:r>
            <w:r>
              <w:rPr>
                <w:i/>
                <w:iCs/>
                <w:szCs w:val="28"/>
              </w:rPr>
              <w:t xml:space="preserve">(На цыпочках бегут по кругу.) </w:t>
              <w:br/>
            </w:r>
            <w:r>
              <w:rPr>
                <w:szCs w:val="28"/>
              </w:rPr>
              <w:t xml:space="preserve">Тише, тише... Не шуметь! </w:t>
              <w:br/>
            </w:r>
            <w:r>
              <w:rPr>
                <w:i/>
                <w:iCs/>
                <w:szCs w:val="28"/>
              </w:rPr>
              <w:t xml:space="preserve">(На последних словах «медведь» </w:t>
              <w:br/>
              <w:t xml:space="preserve">просыпается и начитает ловить детей.)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йманный </w:t>
            </w:r>
            <w:r>
              <w:rPr>
                <w:i/>
                <w:iCs/>
                <w:szCs w:val="28"/>
              </w:rPr>
              <w:t xml:space="preserve">ребенок </w:t>
            </w:r>
            <w:r>
              <w:rPr>
                <w:szCs w:val="28"/>
              </w:rPr>
              <w:t>становится «медведем»,Игра повторяетс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8" w:after="0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Тихо — громко» 13, с. 331. </w:t>
              <w:br/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Салют». (Из большой корзины мячи высыпают </w:t>
              <w:br/>
              <w:t xml:space="preserve">на пол. Дети обеих команд становятся вокруг своих </w:t>
              <w:br/>
              <w:t xml:space="preserve">корзин, в которые они будут собирать мячи. </w:t>
              <w:br/>
              <w:t xml:space="preserve">На дне каждой корзины </w:t>
              <w:br/>
              <w:t xml:space="preserve">лежит мяч, цвет которого </w:t>
              <w:br/>
              <w:t xml:space="preserve">и есть указание для каждои команды: какие мячи надо собирать. По сигналу </w:t>
              <w:br/>
              <w:t xml:space="preserve">дети собирают мячи. Чья команда быстрее соберет мячи и построится вокруг </w:t>
              <w:br/>
              <w:t>своей корзины, та и победитель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ФЕВРАЛЬ 1 неделя Это наша русская зима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2 неделя. День святого Валентина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829"/>
        <w:gridCol w:w="3794"/>
        <w:gridCol w:w="3719"/>
        <w:gridCol w:w="2886"/>
      </w:tblGrid>
      <w:tr>
        <w:trPr>
          <w:trHeight w:val="4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пражнять в ра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овесии; закреп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ять умения в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полнять основные виды движений в быстром темпе, прыгать в высоту, вести мяч, лазать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/>
            </w:pPr>
            <w:r>
              <w:rPr>
                <w:szCs w:val="28"/>
              </w:rPr>
              <w:t>по канату; разв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ать зрительное восприятие, ус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ойчивость созда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ых конструкций из кубиков, ор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ентировку в п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транстве; укреп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ять мелк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Ходьба на носках; на пятках; спиной вперед; в полуприседе;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>
                <w:szCs w:val="28"/>
              </w:rPr>
            </w:pPr>
            <w:r>
              <w:rPr>
                <w:szCs w:val="28"/>
              </w:rPr>
              <w:t xml:space="preserve">«слоники»;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/>
            </w:pPr>
            <w:r>
              <w:rPr>
                <w:szCs w:val="28"/>
              </w:rPr>
              <w:t>скрестным ш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ом; боком; «крабики»; с перекатом с пятки на 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ок; обычная ходьба; пост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ение в звенья; прямой галоп правой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 левой ногами;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/>
            </w:pPr>
            <w:r>
              <w:rPr>
                <w:szCs w:val="28"/>
              </w:rPr>
              <w:t>дыхатель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ыжки на п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ой и левой ноге; легкий бег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 xml:space="preserve">на носках;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быстрый бег </w:t>
              <w:br/>
              <w:t xml:space="preserve">(3 круга); бег </w:t>
              <w:br/>
              <w:t xml:space="preserve">спиной вперед; </w:t>
              <w:br/>
              <w:t xml:space="preserve">бег с заданиями </w:t>
              <w:br/>
              <w:t xml:space="preserve">(с разбега подпрыгнуть вверх, достать до бубна и продолжать </w:t>
              <w:br/>
              <w:t xml:space="preserve">бег) (2 — 3 </w:t>
            </w:r>
            <w:r>
              <w:rPr>
                <w:i/>
                <w:iCs/>
                <w:szCs w:val="28"/>
              </w:rPr>
              <w:t>раз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9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РУ с кубиками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 И. п.: о. с., руки с кубиками внизу. Поворачи-</w:t>
              <w:br/>
              <w:t xml:space="preserve">вать голову вправо, влево, вверх, вниз. Совершать </w:t>
              <w:br/>
              <w:t xml:space="preserve">круговые движения головой в разные сторон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2. И. п.: о. с., руки с кубиками внизу. Руки с куби-</w:t>
              <w:br/>
              <w:t>ками поднять через стороны вверх, встать на носочки, постучать кубиками друг о друга, вернуть-</w:t>
              <w:br/>
              <w:t xml:space="preserve">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3. И. п.: стоя, ноги на ширине плеч, руки с кубиками разведены в стороны. Выполнять круговые </w:t>
              <w:br/>
              <w:t xml:space="preserve">движения прямыми руками в одну и другую сторон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4. И. п.: стоя, ноги на ширине плеч, руки с кубиками разведены в стороны. Наклониться вперед, </w:t>
              <w:br/>
              <w:t xml:space="preserve">стукнуть кубик о кубик за одной из ног, вернуться </w:t>
              <w:br/>
              <w:t xml:space="preserve">в и. п. То же за другой но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5. И. п.; стоя ноги на ширине плеч, кубики в ви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бя в одну и другую сторону, смотреть на куб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и. То же с другой рук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6, И. п.: о. с., кубик положить на голову, руки 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а пояс. Поворачиваться вокруг себя в одну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szCs w:val="28"/>
              </w:rPr>
            </w:pPr>
            <w:r>
              <w:rPr>
                <w:szCs w:val="28"/>
              </w:rPr>
              <w:t xml:space="preserve">и другую сторону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7. И. п.: о. с., кубик в руке. Подбросить кубик вверх, поймать его после хлопка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8. И. п.: стоя на коленях, кубики в руках внизу. Согнуть одну ногу в колене, поменять кубики под согнутым коленом, вернуться в и. п. То же с другой но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9. И. п.: сидя на полу, прямые ноги вместе, куб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и в руках внизу. Поднять прямые ноги вверх, постучать кубиками под ними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0. И. п.: сидя на полу, кубики зажаты между ступнями ног, руки в упоре сзади. Поднять пря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мые ноги с кубиками вверх, руки развести в сто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роны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1. И. п.: лежа на животе, ноги прямые, руки с кубиками разведены в стороны. Поднять голову, выполнять сильные взмахи руками вверх, вниз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2. И. п.: о. с., кубики лежат на полу. Переворач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ать кубики пальцами одной ноги. То же другой ногой. 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rPr>
                <w:szCs w:val="28"/>
              </w:rPr>
            </w:pPr>
            <w:r>
              <w:rPr>
                <w:szCs w:val="28"/>
              </w:rPr>
              <w:t xml:space="preserve">13. И. п.: стоя, кубики зажаты между ступнями. </w:t>
              <w:br/>
              <w:t xml:space="preserve">Шагать вперед, стараясь не потерять кубики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4. И. п.: о. с., кубики лежат на полу. Прыгнуть </w:t>
              <w:br/>
              <w:t xml:space="preserve">через кубики на одной ноге вперед, повернуться, </w:t>
              <w:br/>
              <w:t xml:space="preserve">снова прыгнуть вперед на одной ноге и т. д., </w:t>
              <w:br/>
              <w:t>чередуя с ходьб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8" w:after="0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 xml:space="preserve">ходьба на четвереньках по скамейке с толканием мяча </w:t>
              <w:br/>
              <w:t xml:space="preserve">головой впере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Прыжки </w:t>
            </w:r>
            <w:r>
              <w:rPr>
                <w:szCs w:val="28"/>
              </w:rPr>
              <w:t>в высоту с разбега (высот</w:t>
            </w:r>
            <w:r>
              <w:rPr>
                <w:i/>
                <w:iCs/>
                <w:szCs w:val="28"/>
              </w:rPr>
              <w:t xml:space="preserve">а перекладины 50 см от уровня пола); </w:t>
            </w:r>
            <w:r>
              <w:rPr>
                <w:szCs w:val="28"/>
              </w:rPr>
              <w:t xml:space="preserve">впрыгивание на предмет </w:t>
              <w:br/>
            </w:r>
            <w:r>
              <w:rPr>
                <w:i/>
                <w:iCs/>
                <w:szCs w:val="28"/>
              </w:rPr>
              <w:t xml:space="preserve">с </w:t>
            </w:r>
            <w:r>
              <w:rPr>
                <w:szCs w:val="28"/>
              </w:rPr>
              <w:t xml:space="preserve">разбега в три шага </w:t>
            </w:r>
            <w:r>
              <w:rPr>
                <w:i/>
                <w:iCs/>
                <w:szCs w:val="28"/>
              </w:rPr>
              <w:t xml:space="preserve">(высота </w:t>
              <w:br/>
              <w:t xml:space="preserve">предмета 40 см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Метание: </w:t>
            </w:r>
            <w:r>
              <w:rPr>
                <w:szCs w:val="28"/>
              </w:rPr>
              <w:t>ведение мяча одной рукой с продвижением между пред-</w:t>
              <w:br/>
              <w:t xml:space="preserve">мет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Лазание </w:t>
            </w:r>
            <w:r>
              <w:rPr>
                <w:szCs w:val="28"/>
              </w:rPr>
              <w:t xml:space="preserve">по канату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Поезд» (эстафета) 12, с. 127 </w:t>
              <w:br/>
              <w:t>«Снежная королева». Из числа играющих выбирается водящий— «Снежная королева». Дети разбегаю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королева старается дотронутьея до них. Тот, кого она коснулась, 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/>
            </w:pPr>
            <w:r>
              <w:rPr>
                <w:szCs w:val="28"/>
              </w:rPr>
              <w:t>превращается в льдинку и должен уйти в ее царство — сесть на ск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мейку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Оттолкни мяч» [13, с. 35]. </w:t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>«Малечина-калечина» (у каждого ребенка в руках палочка (20 — 30 см). Мож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о взять неотточенные к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рандаши. Все произносят: — Малечина-кале чина, </w:t>
            </w:r>
          </w:p>
          <w:p>
            <w:pPr>
              <w:pStyle w:val="Normal"/>
              <w:widowControl w:val="false"/>
              <w:autoSpaceDE w:val="false"/>
              <w:spacing w:before="44" w:after="0"/>
              <w:rPr/>
            </w:pPr>
            <w:r>
              <w:rPr>
                <w:szCs w:val="28"/>
              </w:rPr>
              <w:t>сколько часов осталось до вечера зимнего? После последних слов каждый ребенок ставит палочку на ладонь и ст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ается ее удержать — и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труктор ведет в это время счет. Выигрывает тот, кто смог удержать палочку дольше всех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ФЕВРАЛЬ 3 неделя. Тише едешь – дальше будешь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4 неделя. Наша Армия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940"/>
        <w:gridCol w:w="3754"/>
        <w:gridCol w:w="3680"/>
        <w:gridCol w:w="2874"/>
      </w:tblGrid>
      <w:tr>
        <w:trPr>
          <w:trHeight w:val="47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Активизировать двигательную деятельность ч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рез игровые 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rPr>
                <w:szCs w:val="28"/>
              </w:rPr>
            </w:pPr>
            <w:r>
              <w:rPr>
                <w:szCs w:val="28"/>
              </w:rPr>
              <w:t xml:space="preserve">упражнения </w:t>
              <w:br/>
              <w:t xml:space="preserve">с гимнастической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Cs w:val="28"/>
              </w:rPr>
              <w:t>палкой; укреп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ять мышцы к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тей рук, стоп; закреплять у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ие правильно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>выполнять разно-</w:t>
              <w:br/>
              <w:t>образные хват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 упражнениях </w:t>
              <w:br/>
              <w:t xml:space="preserve">с гимнастической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/>
            </w:pPr>
            <w:r>
              <w:rPr>
                <w:szCs w:val="28"/>
              </w:rPr>
              <w:t>палкой; учить прыгать через длинную скакал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у с места; раз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ивать двиг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ельные навыки в равновесии, в лазании по гим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астической лестнице; восп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ывать волевые качества, умение ставить цель и достигать ее в соревнования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Ходьба на нос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ах, на пятках, руки в стороны, на пятках, руки сзади, подск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и, с постано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ой одной ноги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/>
            </w:pPr>
            <w:r>
              <w:rPr>
                <w:szCs w:val="28"/>
              </w:rPr>
              <w:t>на пятку,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ой — на носок, </w:t>
            </w:r>
          </w:p>
          <w:p>
            <w:pPr>
              <w:pStyle w:val="Normal"/>
              <w:widowControl w:val="false"/>
              <w:autoSpaceDE w:val="false"/>
              <w:spacing w:before="44" w:after="0"/>
              <w:rPr/>
            </w:pPr>
            <w:r>
              <w:rPr>
                <w:szCs w:val="28"/>
              </w:rPr>
              <w:t>с приставлени-</w:t>
              <w:br/>
              <w:t>ем пятки одной ноги к пальцам другой, «му-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авьишки», </w:t>
              <w:br/>
              <w:t xml:space="preserve">«слоники», </w:t>
              <w:br/>
              <w:t xml:space="preserve">с перекатом </w:t>
              <w:br/>
              <w:t>с пятки на но-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>
                <w:szCs w:val="28"/>
              </w:rPr>
            </w:pPr>
            <w:r>
              <w:rPr>
                <w:szCs w:val="28"/>
              </w:rPr>
              <w:t xml:space="preserve">сок, гусиным </w:t>
              <w:br/>
              <w:t xml:space="preserve">шагом, обычная </w:t>
              <w:br/>
              <w:t>ходьба; дыха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/>
            </w:pPr>
            <w:r>
              <w:rPr>
                <w:szCs w:val="28"/>
              </w:rPr>
              <w:t>тельные упражнения (вдох через нос, з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ержка дыхания, озвуче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ый выдох: </w:t>
            </w:r>
            <w:r>
              <w:rPr>
                <w:b/>
                <w:bCs/>
                <w:szCs w:val="28"/>
              </w:rPr>
              <w:t xml:space="preserve">«Ах-х-х!»); </w:t>
            </w:r>
            <w:r>
              <w:rPr>
                <w:szCs w:val="28"/>
              </w:rPr>
              <w:t xml:space="preserve">боковой галоп, легкий бег, бег </w:t>
            </w:r>
          </w:p>
          <w:p>
            <w:pPr>
              <w:pStyle w:val="Normal"/>
              <w:widowControl w:val="false"/>
              <w:autoSpaceDE w:val="false"/>
              <w:spacing w:before="42" w:after="0"/>
              <w:rPr>
                <w:szCs w:val="28"/>
              </w:rPr>
            </w:pPr>
            <w:r>
              <w:rPr>
                <w:szCs w:val="28"/>
              </w:rPr>
              <w:t>с захлестывани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ем голени назад, бег с заданиями (взять два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убика, п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бежать круг и положить обратно в кор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зину), быстрый бег (1,5 </w:t>
            </w:r>
            <w:r>
              <w:rPr>
                <w:i/>
                <w:iCs/>
                <w:szCs w:val="28"/>
              </w:rPr>
              <w:t>ми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РУ с гимнастической палкой: 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rPr/>
            </w:pPr>
            <w:r>
              <w:rPr>
                <w:szCs w:val="28"/>
              </w:rPr>
              <w:t>1. И. п.: о. с., палка в руках на плечах сзади гол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ы. Наклонить голову вправо, вернуться в и. п. То же в левую сторону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. И. п.: о. с., палка в руках внизу, потянуться,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 xml:space="preserve">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. И. п.: о. с., руки с палкой внизу. Наклонить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szCs w:val="28"/>
              </w:rPr>
            </w:pPr>
            <w:r>
              <w:rPr>
                <w:szCs w:val="28"/>
              </w:rPr>
              <w:t>туловище вправо, правую ногу выставить в сто-</w:t>
              <w:br/>
              <w:t xml:space="preserve">рону на носок, руки с палкой поднять вверх, 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rPr>
                <w:szCs w:val="28"/>
              </w:rPr>
            </w:pPr>
            <w:r>
              <w:rPr>
                <w:szCs w:val="28"/>
              </w:rPr>
              <w:t xml:space="preserve">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4. И. п.: стоя, ноги на ширине плеч, палка в 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ах сзади за спиной. Наклониться вперед — вниз, руки с палкой поднять вверх, вернуться в и. 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5. И. п.: о. с., палка в одной руке (держать за к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ец). Встать на носочки, поднять палку вверх («достать до потолка»), вернуться в и. п. То же дру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6. И. п.: о. с., палка в руках на плечах. Присесть, руки с палкой поднять вверх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. И. п.: стоя на коленях, палка в руках, на бе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ах. Повернуть туловище вправо, коснуться ко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цом палки левой пятки, вернуться в и. п. То же в другую сторон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8. И. п.: лежа на спине, палка в руках за головой. Согнуть ноги в коленях, прижимая к груди, пал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у поместить под колени, свернуться в «клуб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чек», покачаться вперед-назад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9. И. п.: о. с., палка в одой руке (хват рукой п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редине палки). Подбросить палку вверх, пой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мать этой же рукой (хват посредине). То же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0. И. п.: о. с., палка на полу, пальцы одной ноги на палке. Раскатывать палку вперед-назад всей ступней от пальцев до пятки. То же другой ног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1. И. п.: о. с., палка лежит на полу. Ходить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szCs w:val="28"/>
              </w:rPr>
            </w:pPr>
            <w:r>
              <w:rPr>
                <w:szCs w:val="28"/>
              </w:rPr>
              <w:t xml:space="preserve">по палке прямо, носки врозь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2. И. п.: о. с. около конца палки, палка лежит </w:t>
              <w:br/>
              <w:t xml:space="preserve">на полу. Прыгать через палку вправо-влево на двух </w:t>
              <w:br/>
              <w:t>ногах с продвижением вперед, чередуя с ходьб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Равновесие: ходьба по веревке с приставлением пятки одной 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и к пальцам дру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ыжки через длинную скакалку (взрослые вращают) с места, п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бегание под скакалк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Метание: </w:t>
            </w:r>
            <w:r>
              <w:rPr>
                <w:szCs w:val="28"/>
              </w:rPr>
              <w:t>броски мяча через в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лейбольную сетку в пара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Лазание: влезание на гимнастическую лестницу и спуск с нее в разном темпе </w:t>
            </w:r>
            <w:r>
              <w:rPr>
                <w:i/>
                <w:iCs/>
                <w:szCs w:val="28"/>
              </w:rPr>
              <w:t>(быстро, медлен</w:t>
            </w:r>
            <w:r>
              <w:rPr>
                <w:i/>
                <w:iCs/>
                <w:vanish/>
                <w:szCs w:val="28"/>
              </w:rPr>
              <w:t>-</w:t>
            </w:r>
            <w:r>
              <w:rPr>
                <w:i/>
                <w:iCs/>
                <w:szCs w:val="28"/>
              </w:rPr>
              <w:t xml:space="preserve">но» </w:t>
            </w:r>
            <w:r>
              <w:rPr>
                <w:szCs w:val="28"/>
              </w:rPr>
              <w:t>с перекрестной и одноиме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ой координацией движения рук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Дружба» [2, с. 62]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Тише едешь — дальше будешь!». </w:t>
              <w:br/>
              <w:t xml:space="preserve">(Все дети выстраиваются на одной линии, на голове у них мешочки,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Cs w:val="28"/>
              </w:rPr>
              <w:t>которые помогают сохранять п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ильную осанку. Водящий, ст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ящий спиной к детям, говорит: «Тише едешь — дальше будешь!» Дети начинают шагать вперед. Как только водящий произнесет «Стоп!», они останавливаются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/>
            </w:pPr>
            <w:r>
              <w:rPr>
                <w:szCs w:val="28"/>
              </w:rPr>
              <w:t xml:space="preserve">и принимают правильную осанку. </w:t>
              <w:br/>
              <w:t xml:space="preserve">Водящий оглядывается и вместе с инструктором отмечает, у кого какая осанка. Тот, у кого во время 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/>
            </w:pPr>
            <w:r>
              <w:rPr>
                <w:szCs w:val="28"/>
              </w:rPr>
              <w:t>движения мешочек падает, возвращается на прежнюю позицию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>«Не урони мяч» (эстаф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та) ~13, с. 31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«Конники-наездники». (Дети стоят по кругу п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ым (левым) боком </w:t>
            </w:r>
          </w:p>
          <w:p>
            <w:pPr>
              <w:pStyle w:val="Normal"/>
              <w:widowControl w:val="false"/>
              <w:autoSpaceDE w:val="false"/>
              <w:spacing w:before="48" w:after="0"/>
              <w:rPr/>
            </w:pPr>
            <w:r>
              <w:rPr>
                <w:szCs w:val="28"/>
              </w:rPr>
              <w:t>к центру, представляя наездников. Инсцени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ется выездка лошадей. По команде инструктора «Шаг коня!» дети идут,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rPr>
                <w:szCs w:val="28"/>
              </w:rPr>
            </w:pPr>
            <w:r>
              <w:rPr>
                <w:szCs w:val="28"/>
              </w:rPr>
              <w:t xml:space="preserve">высоко поднимая колени, </w:t>
              <w:br/>
              <w:t xml:space="preserve">доставая ими ладони рук, </w:t>
              <w:br/>
              <w:t>согнутые в локтях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 команде «Поворот!» «лошадки» поворачив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ются кругом, продолжая движение в противоп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ожном направлении. По команде «Рысью!» «лошадки» бегут. По команде «Барьер!» д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ти прыгают на месте на двух нога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 команде «Стоп» «л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шадки» останавливаются.)</w:t>
            </w:r>
          </w:p>
          <w:p>
            <w:pPr>
              <w:pStyle w:val="Normal"/>
              <w:widowControl w:val="false"/>
              <w:autoSpaceDE w:val="false"/>
              <w:spacing w:before="0" w:after="11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8"/>
        </w:rPr>
        <w:t>МАРТ. 1 неделя. День мам.</w:t>
        <w:br/>
      </w:r>
      <w:r>
        <w:rPr>
          <w:szCs w:val="28"/>
        </w:rPr>
        <w:t xml:space="preserve">2 неделя. </w:t>
      </w:r>
      <w:r>
        <w:rPr>
          <w:b/>
          <w:bCs/>
          <w:szCs w:val="28"/>
        </w:rPr>
        <w:t>«В ней готовят сотни блюд — варят, жарят и пекут...»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453"/>
        <w:gridCol w:w="3586"/>
        <w:gridCol w:w="3539"/>
        <w:gridCol w:w="2756"/>
      </w:tblGrid>
      <w:tr>
        <w:trPr>
          <w:trHeight w:val="47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чить прыгать через большой обруч, бороться за достижение своей цели; уп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ажнять в рав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есии, в лазании; закреплять у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ие бросать мяч в баскетбольное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>
                <w:szCs w:val="28"/>
              </w:rPr>
            </w:pPr>
            <w:r>
              <w:rPr>
                <w:szCs w:val="28"/>
              </w:rPr>
              <w:t xml:space="preserve">кольцо с места,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/>
            </w:pPr>
            <w:r>
              <w:rPr>
                <w:szCs w:val="28"/>
              </w:rPr>
              <w:t>в прыжке, вести мяч; развивать координацию движений, ло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ость, быстроту, си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Ходьба на нос-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rPr/>
            </w:pPr>
            <w:r>
              <w:rPr>
                <w:szCs w:val="28"/>
              </w:rPr>
              <w:t>ках; на пятках, руки согнуты в локтях; гус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ым шагом;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/>
            </w:pPr>
            <w:r>
              <w:rPr>
                <w:szCs w:val="28"/>
              </w:rPr>
              <w:t>с разведением носков врозь; «канатоходцы»; «крабики»; обычная ходьба; построение в звенья; бок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ой галоп п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ым и левым боком; дыхательные упражн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я; легкий бег змейкой; быст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рый бег (2 — 3 </w:t>
            </w:r>
            <w:r>
              <w:rPr>
                <w:i/>
                <w:iCs/>
                <w:szCs w:val="28"/>
              </w:rPr>
              <w:t xml:space="preserve">круга); </w:t>
            </w:r>
            <w:r>
              <w:rPr>
                <w:szCs w:val="28"/>
              </w:rPr>
              <w:t>бег зад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иями (один свисток — бежать в противоположную сторону, два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szCs w:val="28"/>
              </w:rPr>
            </w:pPr>
            <w:r>
              <w:rPr>
                <w:szCs w:val="28"/>
              </w:rPr>
              <w:t>свистка — по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вернуть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вокруг себя и продолжить бег, три свист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а- повернут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я вокруг себя, присесть на кор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очки, встать и бежать дальш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8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РУ с обручем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. И. п.: о. с., обруч в руках внизу. Поворачивать </w:t>
              <w:br/>
              <w:t xml:space="preserve">голову вправо, влево, вверх, вниз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 И. п.: о. с., обруч в руках внизу. Подняться </w:t>
              <w:br/>
              <w:t xml:space="preserve">на носочки, руки с обручем поднять горизонтально вверх, посмотреть на него, вернуться </w:t>
              <w:br/>
              <w:t xml:space="preserve">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3. И. п.. стоя, ноги на ширине плеч, руки с обру-</w:t>
              <w:br/>
              <w:t xml:space="preserve">чем внизу сзади за спиной. Поворачивать туловище вправо, влево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. И. п.: стоя, ноги на ширине плеч, руки с обру-</w:t>
              <w:br/>
              <w:t xml:space="preserve">чем внизу. Согнуть одну ногу, поднимая колено </w:t>
              <w:br/>
              <w:t xml:space="preserve">вверх, дотронуться обручем до колена, вернуться </w:t>
              <w:br/>
              <w:t xml:space="preserve">в и. п. То же другой ног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5. И. п.: о. с., обруч стоит на полу. Раскрутить </w:t>
              <w:br/>
              <w:t xml:space="preserve">обруч одной рукой (не брать в руки, пока он сам </w:t>
              <w:br/>
              <w:t xml:space="preserve">не остановится). То же другой рук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6. И. п.: о. с., обруч в одной руке. Подбросить </w:t>
              <w:br/>
              <w:t xml:space="preserve">обруч вверх, поймать этой же рукой. То же дру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7. И. п.: о. с., обруч на запястье руки. Вращать </w:t>
              <w:br/>
              <w:t>обруч запястьем руки. То же другой рукой.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>
                <w:szCs w:val="28"/>
              </w:rPr>
            </w:pPr>
            <w:r>
              <w:rPr>
                <w:szCs w:val="28"/>
              </w:rPr>
              <w:t xml:space="preserve">8. И. п.: стоя, ноги на ширине плеч, обруч </w:t>
              <w:br/>
              <w:t xml:space="preserve">на талии. Вращать обруч на талии в одну </w:t>
              <w:br/>
              <w:t xml:space="preserve">и другую сторону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9. И. п.: сидя, обруч стоит на ногах. Продеть </w:t>
              <w:br/>
              <w:t xml:space="preserve">обе ноги в обруч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0. И. п.: лежа на спине, руки с обручем над головой. Выполнять перекрестные махи ногами </w:t>
              <w:br/>
              <w:t xml:space="preserve">из стороны в сторону («ножницы»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1. И. п.: лежа на животе, руки с обручем впереди. Прогнуть спину и постараться захватить об-</w:t>
              <w:br/>
              <w:t xml:space="preserve">ручем согнутые в коленях ноги («рыбка»)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2. И. п.: о. с., обруч лежит на полу. Поднять обруч пальцами одной ноги. То же другой ног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3. И. п.: о. с., руки на поясе, обручи на полу. </w:t>
              <w:br/>
              <w:t xml:space="preserve">Прыгать из обруча в обруч на одной ноге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4. И. п.: стоя в обруче, руки на поясе. Ходить </w:t>
              <w:br/>
              <w:t>по обручу пальцами ног, пятк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 xml:space="preserve">ходьба скрестным шагом, между ногами скамейка, руки на пояс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Прыжки </w:t>
            </w:r>
            <w:r>
              <w:rPr>
                <w:szCs w:val="28"/>
              </w:rPr>
              <w:t xml:space="preserve">через большой обруч, вращая его (как через скакалку). </w:t>
            </w:r>
            <w:r>
              <w:rPr>
                <w:b/>
                <w:bCs/>
                <w:szCs w:val="28"/>
              </w:rPr>
              <w:t xml:space="preserve">Метание: </w:t>
            </w:r>
            <w:r>
              <w:rPr>
                <w:szCs w:val="28"/>
              </w:rPr>
              <w:t>бросание мяча в бас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етбольное кольцо с места, с в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дением мяча, в прыжке вверх. </w:t>
            </w:r>
            <w:r>
              <w:rPr>
                <w:b/>
                <w:bCs/>
                <w:szCs w:val="28"/>
              </w:rPr>
              <w:t xml:space="preserve">Лазание </w:t>
            </w:r>
            <w:r>
              <w:rPr>
                <w:szCs w:val="28"/>
              </w:rPr>
              <w:t xml:space="preserve">по канат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Подвижная игра </w:t>
            </w:r>
            <w:r>
              <w:rPr>
                <w:szCs w:val="28"/>
              </w:rPr>
              <w:t>«Через то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ель» (эстафета) 2, с. 12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Игра </w:t>
            </w:r>
            <w:r>
              <w:rPr>
                <w:szCs w:val="28"/>
              </w:rPr>
              <w:t>«Кем мы будем, мы не ск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жем, а вот действия покажем». (Дети делятся на пары и догов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иваются между собой, какую деятельность они будут изоб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жать. По желанию выходит пер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ая пара со словами: «Кем мы б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ем, мы не скажем, а вот дейст-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rPr>
                <w:szCs w:val="28"/>
              </w:rPr>
            </w:pPr>
            <w:r>
              <w:rPr>
                <w:szCs w:val="28"/>
              </w:rPr>
              <w:t xml:space="preserve">вия покажем» — и показывает движения, а другие дети должны </w:t>
              <w:br/>
              <w:t>догадаться, что они делают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ья пара быстрее догадается, та и продолжает вести игру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Тик-так» ~13, с. 33~. </w:t>
              <w:br/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Чистюля». (Дети делятся на две команды. Перед </w:t>
              <w:br/>
              <w:t xml:space="preserve">ними на столе около 20 </w:t>
              <w:br/>
              <w:t xml:space="preserve">предметов (книги, фломастеры, зубные щетки, конфеты, ножницы, расчески, полотенца, мыльницы с мылом и т д ) </w:t>
              <w:br/>
              <w:t xml:space="preserve">Одна команда выбирает предметы гигиены, другая — то, что не относится </w:t>
              <w:br/>
              <w:t>к предметам гигиены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b/>
          <w:bCs/>
          <w:szCs w:val="28"/>
        </w:rPr>
        <w:t>МАРТ. 3 неделя. Бытовые приборы.</w:t>
        <w:br/>
        <w:t xml:space="preserve">4 неделя. Книга поможет в труде, выручит в </w:t>
      </w:r>
      <w:r>
        <w:rPr>
          <w:b/>
          <w:szCs w:val="28"/>
        </w:rPr>
        <w:t>беде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684"/>
        <w:gridCol w:w="4847"/>
        <w:gridCol w:w="4125"/>
        <w:gridCol w:w="2438"/>
      </w:tblGrid>
      <w:tr>
        <w:trPr>
          <w:trHeight w:val="4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rPr/>
            </w:pPr>
            <w:r>
              <w:rPr>
                <w:szCs w:val="28"/>
              </w:rPr>
              <w:t xml:space="preserve">Упражнять в метании, в равновесии, в лазании по канату. Учить прыгать через </w:t>
              <w:br/>
              <w:t>скамейку, соблюдать правила игры; развивать ко-</w:t>
              <w:br/>
              <w:t xml:space="preserve">ординацию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 ловк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Ходьба на носках, руки в стороны, на пятках, спиной вперед, на внешней стороне стопы; в полуприседе; скрестным ш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ом назад; «сл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ки»; с пост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овкой одной ноги на пятку, другой — на 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ок; обычная ходьба; пост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ение в звенья; боковой галоп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/>
            </w:pPr>
            <w:r>
              <w:rPr>
                <w:szCs w:val="28"/>
              </w:rPr>
              <w:t>правым и левым боком; дых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ельные упраж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ения (спокой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ая ходьба по кругу, руки согнуты в лок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ях, на 2 счета-вдох, озвуче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ый выдох: «Чух-чух»); лег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ий бег; быст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рый бег (3 </w:t>
            </w:r>
            <w:r>
              <w:rPr>
                <w:i/>
                <w:iCs/>
                <w:szCs w:val="28"/>
              </w:rPr>
              <w:t>кру</w:t>
            </w:r>
            <w:r>
              <w:rPr>
                <w:i/>
                <w:iCs/>
                <w:vanish/>
                <w:szCs w:val="28"/>
              </w:rPr>
              <w:t>-</w:t>
            </w:r>
            <w:r>
              <w:rPr>
                <w:i/>
                <w:iCs/>
                <w:szCs w:val="28"/>
              </w:rPr>
              <w:t xml:space="preserve">га); </w:t>
            </w:r>
            <w:r>
              <w:rPr>
                <w:szCs w:val="28"/>
              </w:rPr>
              <w:t>бег спиной вперед; бег с з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аниями (с раз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бега прыгнуть в высоту; взять один кубик, пробежать круг и положить его обратно в кор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зину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rPr>
                <w:szCs w:val="28"/>
              </w:rPr>
            </w:pPr>
            <w:r>
              <w:rPr>
                <w:szCs w:val="28"/>
              </w:rPr>
              <w:t>ОРУ с набивным мячом.</w:t>
            </w:r>
          </w:p>
          <w:p>
            <w:pPr>
              <w:pStyle w:val="Normal"/>
              <w:widowControl w:val="false"/>
              <w:autoSpaceDE w:val="false"/>
              <w:spacing w:before="54" w:after="0"/>
              <w:rPr>
                <w:szCs w:val="28"/>
              </w:rPr>
            </w:pPr>
            <w:r>
              <w:rPr>
                <w:szCs w:val="28"/>
              </w:rPr>
              <w:t>1. И.п.:о.с. Ноги на ширине, мяч в руках внизу. Поднести мяч к груди, вынести вперед, затем к груди и вернуться в и.п..</w:t>
            </w:r>
          </w:p>
          <w:p>
            <w:pPr>
              <w:pStyle w:val="Normal"/>
              <w:widowControl w:val="false"/>
              <w:autoSpaceDE w:val="false"/>
              <w:spacing w:before="54" w:after="0"/>
              <w:rPr/>
            </w:pPr>
            <w:r>
              <w:rPr>
                <w:szCs w:val="28"/>
              </w:rPr>
              <w:t xml:space="preserve">2. И.п.:о.с. ноги на щирине плеч, мяч внизу в руках. Руки с мячом вытянуть вперед, поместить </w:t>
              <w:br/>
              <w:t xml:space="preserve">за голову, вперед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3. И. п.: о. с., мяч в руках внизу. Выполнить выпад ногой вправо, руки с мячом вынести вперед, </w:t>
              <w:br/>
              <w:t xml:space="preserve">вернуться в и. п. То же с другой ног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4. И. п.: присед на корточках, мяч на полу. Встать, </w:t>
              <w:br/>
              <w:t xml:space="preserve">руки с мячом поднять вверх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5. И. п.: о. с., ноги на ширине плеч, мяч у одной </w:t>
              <w:br/>
              <w:t xml:space="preserve">из ног. Наклониться, прокатить мяч от одной </w:t>
              <w:br/>
              <w:t xml:space="preserve">ноги к другой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б. И. п.: сидя «по-турецки», мяч на полу впереди. </w:t>
              <w:br/>
              <w:t xml:space="preserve">Прокатить мяч вокруг себя, вернуться в и. п; </w:t>
              <w:br/>
              <w:t xml:space="preserve">То же в другую сторону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7. И. п.: лежа на животе, мяч в прямых руках </w:t>
              <w:br/>
              <w:t xml:space="preserve">на полу впереди. Поднять голову и руки с мячом </w:t>
              <w:br/>
              <w:t xml:space="preserve">вверх, прогнуться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8. И. п.: о. с., мяч в руках внизу. Подбрасывать </w:t>
              <w:br/>
              <w:t xml:space="preserve">мяч вверх и ловить его двумя руками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9. И. п.: лежа на животе, мяч в прямых руках </w:t>
              <w:br/>
              <w:t xml:space="preserve">на полу впереди. Сесть на корточки, прокатывая </w:t>
              <w:br/>
              <w:t xml:space="preserve">мяч к себе и опираясь на него, вернуться в и. п.„ </w:t>
              <w:br/>
              <w:t xml:space="preserve">прокатывая мяч от себя и опираясь на него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0. И. п.: о. с., мяч на полу сбоку. Прыгать через </w:t>
              <w:br/>
              <w:t>мяч влево-впра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вновесие. Ходьба на четвереньках по скамейке, толкая мяч голов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 носках, перешагивая через набивные мя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ыжки. Через скамейку с опорой (держась двумя руками за скамейку, перепрыгивать через скамейку на двух ногах вправо, влево с продвижением вперед). Метание: передача мяча с отск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ом от пола из одной руки в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ую на месте, в движении; отб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ание мяча одной рукой о пол на месте, в движении, с поворот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ми, в движении между предметами. Лазание: ползание по полу на ж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оте и на спине с подтягиванием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руками и отталкиванием ногами, с опорой на предплечья. Подвижные игр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Прокати мяч по скамейке» 2, с. 891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. «Невод и золотые рыбки». (Играющие делятся на две нера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ые по составу группы. Меньшая группа, взявшись за руки, образ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ет круг — «невод». Остальные д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и — «золотые рыбки». Изображ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ющие «невод» начинают ходить по кругу, приговаривая: «В синем море рыбки плавают, резвятся. К неводу большому подплывать боятся. Невод шевельнулся, раз-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ва-три! Рыбки, уплывайте! С ними ты беги!» Дети остана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иваются, поднимают сцепле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ые руки вверх, образуя ворота. «Рыбки» заплывают в невод и выплывают из него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сигналу инструктора «Хлоп» стоящие в кругу дети приседают, опускают руки. «Рыбки», не успевшие выплыть, считаются пойманными,Когда много рыбок будет поймано, дети меняются ролями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98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Игра. «подскажи словечко (дети стоят полукругом. Инструктор бросает мяч по почереди, называя фразу из любой знакомой детям сказки А. С. Пушкина. </w:t>
              <w:br/>
              <w:t>Дети, получив мяч, воз-</w:t>
              <w:br/>
              <w:t xml:space="preserve">вращают его обратно, </w:t>
              <w:br/>
              <w:t>произнося окончание фра-</w:t>
              <w:br/>
              <w:t xml:space="preserve">зы. Если ребенок не знает </w:t>
              <w:br/>
              <w:t xml:space="preserve">окончания фразы, то он </w:t>
              <w:br/>
              <w:t xml:space="preserve">должен ударить мяч о пол </w:t>
              <w:br/>
              <w:t xml:space="preserve">и вернуть его инструктору. </w:t>
              <w:br/>
              <w:t xml:space="preserve">И н с тру кто р. Негде, </w:t>
              <w:br/>
              <w:t xml:space="preserve">в тридевятом царстве, </w:t>
              <w:br/>
              <w:t xml:space="preserve">в тридесятом государстве </w:t>
              <w:br/>
              <w:t xml:space="preserve">жил-был славный царь... </w:t>
              <w:br/>
              <w:t xml:space="preserve">Дети....Дадон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Инструктор. Вот мудрец </w:t>
              <w:br/>
              <w:t xml:space="preserve">перед Дадоном стал и вынул из мешка золотого </w:t>
              <w:br/>
              <w:t xml:space="preserve">Дети....Петушк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Инструктор. Подари ж </w:t>
              <w:br/>
              <w:t xml:space="preserve">ты мне девицу, шамаханскую..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ети....Цариц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Инструктор. Девять </w:t>
              <w:br/>
              <w:t xml:space="preserve">месяцев проходит, с поля </w:t>
              <w:br/>
              <w:t xml:space="preserve">глаз она не сводит. Вот </w:t>
              <w:br/>
              <w:t xml:space="preserve">в сочельник в самый, в ночь, бог дает царице... </w:t>
              <w:br/>
              <w:t xml:space="preserve">Дети....Дочь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Инструктор. Правду молвить, молодица </w:t>
              <w:br/>
              <w:t xml:space="preserve">Уж и впрямь была..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ети.... Царица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нструктор. И жених </w:t>
              <w:br/>
              <w:t xml:space="preserve">сыскался ей, королевич... </w:t>
              <w:br/>
              <w:t>Дети.... Елисе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rPr/>
            </w:pPr>
            <w:r>
              <w:rPr>
                <w:szCs w:val="28"/>
              </w:rPr>
              <w:t xml:space="preserve">Инструктор. Делать </w:t>
              <w:br/>
              <w:t>нечего. Она, черной зависти полна, бросив зер-</w:t>
              <w:br/>
              <w:t xml:space="preserve">кальце под лавку, позвала к себе..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ети.... Чернавк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Инструктор. Жил старик со своею..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ети.... Старухою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Инструктор. В третий раз закинул он нево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Пришел невод с одною рыбкой..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ети.... Золотою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Инструктор. Ветер весело шумит, судно весело </w:t>
              <w:br/>
              <w:t xml:space="preserve">бежит. Мимо острова Буяна, к царству славного... </w:t>
              <w:br/>
              <w:t xml:space="preserve">Дети.... Салтан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Инструктор. В тот же день стал княжить он </w:t>
              <w:br/>
              <w:t xml:space="preserve">и нарекся князь..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ети....Гвидон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нструктор. Да, я вижу, </w:t>
              <w:br/>
              <w:t xml:space="preserve">героев сказок вы отлично </w:t>
              <w:br/>
              <w:t>знаете, ребята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АПРЕЛЬ. 1 неделя. В здоровом теле – здоровый дух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2 неделя. На космических просторах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829"/>
        <w:gridCol w:w="3794"/>
        <w:gridCol w:w="3719"/>
        <w:gridCol w:w="2886"/>
      </w:tblGrid>
      <w:tr>
        <w:trPr>
          <w:trHeight w:val="4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креплять у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е выразител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о, осознанно, быстро и ловко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/>
            </w:pPr>
            <w:r>
              <w:rPr>
                <w:szCs w:val="28"/>
              </w:rPr>
              <w:t xml:space="preserve">выполнять основные виды движений; 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rPr/>
            </w:pPr>
            <w:r>
              <w:rPr>
                <w:szCs w:val="28"/>
              </w:rPr>
              <w:t>упражнять в л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зании по канату, в прыжках через скакалку на двух ногах, в метан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Ходьба на носках; на пятках; </w:t>
              <w:br/>
              <w:t xml:space="preserve">на внешней стороне стопы; с постановкой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szCs w:val="28"/>
              </w:rPr>
            </w:pPr>
            <w:r>
              <w:rPr>
                <w:szCs w:val="28"/>
              </w:rPr>
              <w:t xml:space="preserve">одной ноги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/>
            </w:pPr>
            <w:r>
              <w:rPr>
                <w:szCs w:val="28"/>
              </w:rPr>
              <w:t>на пятку,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ой на носок; «обезьянки»; боком приста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ым шагом; 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rPr>
                <w:szCs w:val="28"/>
              </w:rPr>
            </w:pPr>
            <w:r>
              <w:rPr>
                <w:szCs w:val="28"/>
              </w:rPr>
              <w:t xml:space="preserve">«крокодилы» </w:t>
              <w:br/>
              <w:t xml:space="preserve">(ползание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rPr>
                <w:szCs w:val="28"/>
              </w:rPr>
            </w:pPr>
            <w:r>
              <w:rPr>
                <w:szCs w:val="28"/>
              </w:rPr>
              <w:t xml:space="preserve">на живот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 полу); обыч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ая ходьба; по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скоки; боковой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галоп правым </w:t>
              <w:br/>
              <w:t xml:space="preserve">и левым боком;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 xml:space="preserve">дыхательные </w:t>
              <w:br/>
              <w:t>упражн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гать по кругу, </w:t>
              <w:br/>
              <w:t xml:space="preserve">на 2 счета—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/>
            </w:pPr>
            <w:r>
              <w:rPr>
                <w:szCs w:val="28"/>
              </w:rPr>
              <w:t>вдох, озвуче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ый выдох: «Чух-чух»); легкий бег; быстрый бег (2 </w:t>
            </w:r>
            <w:r>
              <w:rPr>
                <w:rFonts w:cs="Arial" w:ascii="Arial" w:hAnsi="Arial"/>
                <w:szCs w:val="28"/>
              </w:rPr>
              <w:t xml:space="preserve">— </w:t>
            </w:r>
            <w:r>
              <w:rPr>
                <w:szCs w:val="28"/>
              </w:rPr>
              <w:t xml:space="preserve">3 круга); бег 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rPr>
                <w:szCs w:val="28"/>
              </w:rPr>
            </w:pPr>
            <w:r>
              <w:rPr>
                <w:szCs w:val="28"/>
              </w:rPr>
              <w:t xml:space="preserve">спиной вперед </w:t>
              <w:br/>
              <w:t xml:space="preserve">с изменением </w:t>
              <w:br/>
              <w:t xml:space="preserve">направления </w:t>
              <w:br/>
              <w:t xml:space="preserve">движения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 сигна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/>
            </w:pPr>
            <w:r>
              <w:rPr>
                <w:b/>
                <w:bCs/>
                <w:szCs w:val="28"/>
              </w:rPr>
              <w:t xml:space="preserve">ОРУ </w:t>
            </w:r>
            <w:r>
              <w:rPr>
                <w:szCs w:val="28"/>
              </w:rPr>
              <w:t xml:space="preserve">со скакалкой, сложенной </w:t>
            </w:r>
            <w:r>
              <w:rPr>
                <w:b/>
                <w:bCs/>
                <w:szCs w:val="28"/>
              </w:rPr>
              <w:t xml:space="preserve">вчетверо: </w:t>
              <w:br/>
            </w:r>
            <w:r>
              <w:rPr>
                <w:szCs w:val="28"/>
              </w:rPr>
              <w:t xml:space="preserve">1. И. п.: стоя, ноги на ширине плеч, натянутая </w:t>
              <w:br/>
              <w:t xml:space="preserve">скакалка в руках внизу. Подняться на носки, </w:t>
              <w:br/>
              <w:t xml:space="preserve">скакалку поднять вверх, посмотреть на нее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. И. п.: стоя, ноги на ширине плеч, натянутая </w:t>
              <w:br/>
              <w:t xml:space="preserve">скакалка вертикально в прямых руках перед </w:t>
              <w:br/>
              <w:t xml:space="preserve">грудью. Поворачивать скакалку на каждый счет </w:t>
              <w:br/>
              <w:t xml:space="preserve">в горизонтальное положение и вертикально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3. И. п.: стоя, ноги на ширине плеч, натянутая </w:t>
              <w:br/>
              <w:t xml:space="preserve">скакалка в прямых руках перед грудью. Поворачивать туловище направо и налево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4. И. п.: стоя, ноги на ширине плеч„натянутая </w:t>
              <w:br/>
              <w:t>скакалка за головой на плечах. Выполнить 3 пру-</w:t>
              <w:br/>
              <w:t xml:space="preserve">жинистых наклона вперед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5. И. п.: о. с., скакалка на полу. Присесть, взять </w:t>
              <w:br/>
              <w:t>скакалку в руки, встать, поднять скакалку над го-</w:t>
              <w:br/>
              <w:t xml:space="preserve">ловой, сесть, положить скакалку, вернуться в и. п. </w:t>
              <w:br/>
              <w:t xml:space="preserve">б. И. п.: о. с, натянутая скакалка в руках внизу. </w:t>
              <w:br/>
              <w:t>Наклониться, одной ногой наступить на середину скакалки, поднять скакалкой согнутую в к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. И. п.: стоя, ноги на ширине плеч, сложенная вдвое скакалка в одной руке. Вращать скакалку вперед, назад, работая кистью руки. То же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8. И. п.: стоя, ноги на ширине плеч, сложенная вчетверо скакалка в одной руке над головой. Вращать скакалку в одну и другую сторону над головой. То же дру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9. И. п.: сидя, ноги стоят на сложенной вдвое скакалке, концы скакалки в руках. Скакалкой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поднять ноги вверх, лечь на спину, вернуться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>
                <w:szCs w:val="28"/>
              </w:rPr>
            </w:pPr>
            <w:r>
              <w:rPr>
                <w:szCs w:val="28"/>
              </w:rPr>
              <w:t xml:space="preserve">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0. И. п.: лежа на спине, сложенная вдвое скакалка лежит на ногах, концы скакалки в руках. Согнуть ноги, перенести их через скакалку, вер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1. И. п.: о. с., скакалка в руках впереди. Накл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ться, перешагнуть через скакалку одной 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гой, второй, затем перешагнуть поочередно 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ами назад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2. И. п.: о. с., скакалка в руках сзади. Прыгать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 xml:space="preserve">через скакалку на двух ногах с вращением ее </w:t>
              <w:br/>
              <w:t>вперед, наз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4" w:after="0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>ходьба по гимн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тической скамейке с подбрас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анием мяча вверх и ловлей его двумя рук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Прыжки </w:t>
            </w:r>
            <w:r>
              <w:rPr>
                <w:szCs w:val="28"/>
              </w:rPr>
              <w:t xml:space="preserve">через скакалку на двух нога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Метание: </w:t>
            </w:r>
            <w:r>
              <w:rPr>
                <w:szCs w:val="28"/>
              </w:rPr>
              <w:t>перебрасывание мяча от груди, из-за головы двумя 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ами в парах </w:t>
            </w:r>
            <w:r>
              <w:rPr>
                <w:i/>
                <w:iCs/>
                <w:szCs w:val="28"/>
              </w:rPr>
              <w:t xml:space="preserve">(расстояние между детьми 3 — </w:t>
            </w:r>
            <w:r>
              <w:rPr>
                <w:rFonts w:cs="Arial" w:ascii="Arial" w:hAnsi="Arial"/>
                <w:szCs w:val="28"/>
              </w:rPr>
              <w:t xml:space="preserve">4 </w:t>
            </w:r>
            <w:r>
              <w:rPr>
                <w:szCs w:val="28"/>
              </w:rPr>
              <w:t xml:space="preserve">м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Лазание </w:t>
            </w:r>
            <w:r>
              <w:rPr>
                <w:szCs w:val="28"/>
              </w:rPr>
              <w:t xml:space="preserve">по канату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Ловишки со скакалкой» [2, с. 50]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>«Баба Яга». (В центре зала ст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ит Баба Яга, в руках у нее помело (веточка). Дети двигаются по к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у и приговаривают: </w:t>
            </w:r>
          </w:p>
          <w:p>
            <w:pPr>
              <w:pStyle w:val="Normal"/>
              <w:widowControl w:val="false"/>
              <w:autoSpaceDE w:val="false"/>
              <w:ind w:left="168" w:hanging="0"/>
              <w:rPr>
                <w:szCs w:val="28"/>
              </w:rPr>
            </w:pPr>
            <w:r>
              <w:rPr>
                <w:szCs w:val="28"/>
              </w:rPr>
              <w:t>Бабка Ежка, костяная ножка, С печки упала, ножку сломала, А потом и говорит:</w:t>
            </w:r>
          </w:p>
          <w:p>
            <w:pPr>
              <w:pStyle w:val="Normal"/>
              <w:widowControl w:val="false"/>
              <w:autoSpaceDE w:val="false"/>
              <w:ind w:firstLine="205"/>
              <w:rPr>
                <w:szCs w:val="28"/>
              </w:rPr>
            </w:pPr>
            <w:r>
              <w:rPr>
                <w:szCs w:val="28"/>
              </w:rPr>
              <w:t xml:space="preserve">Пошла на улицу— </w:t>
            </w:r>
          </w:p>
          <w:p>
            <w:pPr>
              <w:pStyle w:val="Normal"/>
              <w:widowControl w:val="false"/>
              <w:autoSpaceDE w:val="false"/>
              <w:ind w:firstLine="211"/>
              <w:rPr>
                <w:szCs w:val="28"/>
              </w:rPr>
            </w:pPr>
            <w:r>
              <w:rPr>
                <w:szCs w:val="28"/>
              </w:rPr>
              <w:t xml:space="preserve">Раздавила курицу! </w:t>
            </w:r>
          </w:p>
          <w:p>
            <w:pPr>
              <w:pStyle w:val="Normal"/>
              <w:widowControl w:val="false"/>
              <w:autoSpaceDE w:val="false"/>
              <w:ind w:firstLine="211"/>
              <w:rPr>
                <w:szCs w:val="28"/>
              </w:rPr>
            </w:pPr>
            <w:r>
              <w:rPr>
                <w:szCs w:val="28"/>
              </w:rPr>
              <w:t xml:space="preserve">Пошла на базар— </w:t>
            </w:r>
          </w:p>
          <w:p>
            <w:pPr>
              <w:pStyle w:val="Normal"/>
              <w:widowControl w:val="false"/>
              <w:autoSpaceDE w:val="false"/>
              <w:ind w:firstLine="211"/>
              <w:rPr>
                <w:szCs w:val="28"/>
              </w:rPr>
            </w:pPr>
            <w:r>
              <w:rPr>
                <w:szCs w:val="28"/>
              </w:rPr>
              <w:t xml:space="preserve">Раздавила самовар! </w:t>
            </w:r>
          </w:p>
          <w:p>
            <w:pPr>
              <w:pStyle w:val="Normal"/>
              <w:widowControl w:val="false"/>
              <w:autoSpaceDE w:val="false"/>
              <w:ind w:firstLine="211"/>
              <w:rPr>
                <w:szCs w:val="28"/>
              </w:rPr>
            </w:pPr>
            <w:r>
              <w:rPr>
                <w:szCs w:val="28"/>
              </w:rPr>
              <w:t xml:space="preserve">Вышла на лужайку— </w:t>
              <w:br/>
              <w:t xml:space="preserve">Испугала зайку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Дети разбегаются, а Баба Яга, </w:t>
              <w:br/>
              <w:t xml:space="preserve">прыгая на одной ноге, пытается осалить детей своим помелом. </w:t>
              <w:br/>
              <w:t>Бабой Ягой становится тот, кого водящий «перенесет» в круг.)</w:t>
            </w:r>
          </w:p>
          <w:p>
            <w:pPr>
              <w:pStyle w:val="Normal"/>
              <w:widowControl w:val="false"/>
              <w:autoSpaceDE w:val="false"/>
              <w:spacing w:before="0" w:after="12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szCs w:val="28"/>
              </w:rPr>
            </w:pPr>
            <w:r>
              <w:rPr>
                <w:szCs w:val="28"/>
              </w:rPr>
              <w:t xml:space="preserve">. «Перебрось мяч» </w:t>
              <w:br/>
              <w:t xml:space="preserve">[13, с. 36]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. «Кто сильнее». (Два участника располагаются ли-</w:t>
              <w:br/>
              <w:t xml:space="preserve">цом друг другу на расстоянии 2 — 2,5 метра, взявшись </w:t>
              <w:br/>
              <w:t xml:space="preserve">за веревку. На расстоянии </w:t>
              <w:br/>
              <w:t xml:space="preserve">одного метра от каждого </w:t>
              <w:br/>
              <w:t xml:space="preserve">лежит мяч. По сигналу </w:t>
              <w:br/>
              <w:t>участники начинают тя-</w:t>
              <w:br/>
              <w:t>нуть веревку, стараясь до-</w:t>
              <w:br/>
              <w:t xml:space="preserve">тянуться до мяча и толкнуть его ногой. Побеждает </w:t>
              <w:br/>
              <w:t xml:space="preserve">тот, кто первый коснется </w:t>
              <w:br/>
              <w:t>мяча ногой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ПРЕЛЬ. 3 неделя. . Говорят, пришла весна 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4 неделя. Пасха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829"/>
        <w:gridCol w:w="3794"/>
        <w:gridCol w:w="3719"/>
        <w:gridCol w:w="2886"/>
      </w:tblGrid>
      <w:tr>
        <w:trPr>
          <w:trHeight w:val="4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креплять у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я бросать мяч через волейбол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ую сетку в п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ах, прыгать ч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ез короткую скакалку, лазать по канату; развивать мышцы рук; упражнять в рав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овесии, в лаза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>н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Ходьба на нос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ах; на пятках;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/>
            </w:pPr>
            <w:r>
              <w:rPr>
                <w:szCs w:val="28"/>
              </w:rPr>
              <w:t>с разведением носков, пяток врозь; «обезьян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и» (в быстром темпе); боком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>
                <w:szCs w:val="28"/>
              </w:rPr>
            </w:pPr>
            <w:r>
              <w:rPr>
                <w:szCs w:val="28"/>
              </w:rPr>
              <w:t>приставным-шагом; «му-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Cs w:val="28"/>
              </w:rPr>
              <w:t>равьишки»; обычная ход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ба; построение в звенья; бок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ой галоп пра-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>вым и левым боком; дыха-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/>
            </w:pPr>
            <w:r>
              <w:rPr>
                <w:szCs w:val="28"/>
              </w:rPr>
              <w:t>тельные упраж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ения; легкий бег; быстрый бег </w:t>
            </w:r>
            <w:r>
              <w:rPr>
                <w:i/>
                <w:iCs/>
                <w:szCs w:val="28"/>
              </w:rPr>
              <w:t xml:space="preserve">(2 — 3 круга); </w:t>
            </w:r>
            <w:r>
              <w:rPr>
                <w:szCs w:val="28"/>
              </w:rPr>
              <w:t>бег спиной впе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/>
            </w:pPr>
            <w:r>
              <w:rPr>
                <w:szCs w:val="28"/>
              </w:rPr>
              <w:t>ред; бег со с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ой направл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ия движений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>по свист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ОРУ </w:t>
            </w:r>
            <w:r>
              <w:rPr>
                <w:szCs w:val="28"/>
              </w:rPr>
              <w:t xml:space="preserve">с гантелям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. И. п.: о. с., гантели в руках внизу. Поворач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ать голову вправо, влево, вверх, вниз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 И. п.: о. с., гантели в руках подняты </w:t>
            </w:r>
            <w:r>
              <w:rPr>
                <w:i/>
                <w:iCs/>
                <w:szCs w:val="28"/>
              </w:rPr>
              <w:t xml:space="preserve">к </w:t>
            </w:r>
            <w:r>
              <w:rPr>
                <w:szCs w:val="28"/>
              </w:rPr>
              <w:t>плечам. Поднять одно плечо, вернуться в и. п., поднять другое плечо, вернуться в и. п., поднять оба пл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ча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3. И. п.: о'. с., гантели в руках внизу. Поднять 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и с гантелями вверх, отвести одну ногу на 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сок назад. То же другой ног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4. И. п.: полуприсед, гантели в руках на коленях. Совершать вращательные движения в коленных и голеностопных суставах в одну и другую сторону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5. И. п.: ноги на ширине плеч, гантели в согн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тых руках. Вращать руками с гантелями вперед, наза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б. И. п.: ноги на ширине плеч, гантели в руках внизу. Наклониться вниз, руки с гантелями отв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сти назад — вверх, голову поднять, вернуться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>
                <w:szCs w:val="28"/>
              </w:rPr>
            </w:pPr>
            <w:r>
              <w:rPr>
                <w:szCs w:val="28"/>
              </w:rPr>
              <w:t xml:space="preserve">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. И. п.: сидя на пятках, гантели в руках внизу. Сесть на одно из бедер, руки с гантелями отв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сти в противоположную сторону, вернуться в и. п. То же в другую сторону.</w:t>
            </w:r>
          </w:p>
          <w:p>
            <w:pPr>
              <w:pStyle w:val="Normal"/>
              <w:widowControl w:val="false"/>
              <w:autoSpaceDE w:val="false"/>
              <w:spacing w:before="78" w:after="0"/>
              <w:rPr>
                <w:szCs w:val="28"/>
              </w:rPr>
            </w:pPr>
            <w:r>
              <w:rPr>
                <w:szCs w:val="28"/>
              </w:rPr>
              <w:t xml:space="preserve">8. И. п.: сидя на полу, ноги согнуты в коленях, </w:t>
              <w:br/>
              <w:t xml:space="preserve">гантели в руках на коленях. Выпрямить ноги, </w:t>
              <w:br/>
              <w:t xml:space="preserve">руки с гантелями развести в стороны, вернуться </w:t>
              <w:br/>
              <w:t xml:space="preserve">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9. И. п.: сидя на полу с прямыми ногами, гантели </w:t>
              <w:br/>
              <w:t xml:space="preserve">в руках опущены. Поднять прямые ноги вверх, </w:t>
              <w:br/>
              <w:t xml:space="preserve">руки с гантелями развести в стороны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0. Лежа на спине„руки вдоль туловища, гантели </w:t>
              <w:br/>
              <w:t>на полу. Поднять ноги и таз вверх, спину при-</w:t>
              <w:br/>
              <w:t xml:space="preserve">держивать руками в поясничной области («березка»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1. И. п.: лежа на животе, гантели в руках вдоль </w:t>
              <w:br/>
              <w:t xml:space="preserve">туловища. Поднять прямые ноги и верхнюю </w:t>
              <w:br/>
              <w:t xml:space="preserve">часть туловища с головой вверх, руки с гантелями развести в стороны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12. И. п.: о. с., гантели в руках внизу. Прыгать </w:t>
              <w:br/>
              <w:t>на одной ноге вокруг себя, на другой ноге, чередуя с ходьбой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 xml:space="preserve">бег по наклонной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доск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ыжки через короткую скакалку вперед, назад, на одной ноге, стоя на месте и с продвижением вперед. Метание: бросок мяча через в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лейбольную сетку в пара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Лазание: пролезание в катящийся обруч </w:t>
            </w:r>
            <w:r>
              <w:rPr>
                <w:i/>
                <w:iCs/>
                <w:szCs w:val="28"/>
              </w:rPr>
              <w:t>(обруч катит другой ребе</w:t>
            </w:r>
            <w:r>
              <w:rPr>
                <w:i/>
                <w:iCs/>
                <w:vanish/>
                <w:szCs w:val="28"/>
              </w:rPr>
              <w:t>-</w:t>
            </w:r>
            <w:r>
              <w:rPr>
                <w:i/>
                <w:iCs/>
                <w:szCs w:val="28"/>
              </w:rPr>
              <w:t xml:space="preserve">нок)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ind w:firstLine="181"/>
              <w:rPr>
                <w:szCs w:val="28"/>
              </w:rPr>
            </w:pPr>
            <w:r>
              <w:rPr>
                <w:szCs w:val="28"/>
              </w:rPr>
              <w:t xml:space="preserve">«Вышибалы» [13, с. 27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>«Горелки». (Играющие ста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ятся в колонну парами. Впереди колонны стоит ловящий, он смот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ит вперед. Дети хором произ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сят: </w:t>
            </w:r>
          </w:p>
          <w:p>
            <w:pPr>
              <w:pStyle w:val="Normal"/>
              <w:widowControl w:val="false"/>
              <w:autoSpaceDE w:val="false"/>
              <w:spacing w:before="24" w:after="0"/>
              <w:ind w:firstLine="352"/>
              <w:rPr>
                <w:szCs w:val="28"/>
              </w:rPr>
            </w:pPr>
            <w:r>
              <w:rPr>
                <w:szCs w:val="28"/>
              </w:rPr>
              <w:t xml:space="preserve">Гори, гори ясно, </w:t>
            </w:r>
          </w:p>
          <w:p>
            <w:pPr>
              <w:pStyle w:val="Normal"/>
              <w:widowControl w:val="false"/>
              <w:autoSpaceDE w:val="false"/>
              <w:ind w:firstLine="337"/>
              <w:rPr>
                <w:szCs w:val="28"/>
              </w:rPr>
            </w:pPr>
            <w:r>
              <w:rPr>
                <w:szCs w:val="28"/>
              </w:rPr>
              <w:t xml:space="preserve">Чтобы не погасло. </w:t>
            </w:r>
          </w:p>
          <w:p>
            <w:pPr>
              <w:pStyle w:val="Normal"/>
              <w:widowControl w:val="false"/>
              <w:autoSpaceDE w:val="false"/>
              <w:ind w:firstLine="347"/>
              <w:rPr>
                <w:szCs w:val="28"/>
              </w:rPr>
            </w:pPr>
            <w:r>
              <w:rPr>
                <w:szCs w:val="28"/>
              </w:rPr>
              <w:t xml:space="preserve">Глядь на небо — птички летят, </w:t>
            </w:r>
          </w:p>
          <w:p>
            <w:pPr>
              <w:pStyle w:val="Normal"/>
              <w:widowControl w:val="false"/>
              <w:autoSpaceDE w:val="false"/>
              <w:ind w:firstLine="327"/>
              <w:rPr>
                <w:szCs w:val="28"/>
              </w:rPr>
            </w:pPr>
            <w:r>
              <w:rPr>
                <w:szCs w:val="28"/>
              </w:rPr>
              <w:t xml:space="preserve">Колокольчики звенят1 </w:t>
            </w:r>
          </w:p>
          <w:p>
            <w:pPr>
              <w:pStyle w:val="Normal"/>
              <w:widowControl w:val="false"/>
              <w:autoSpaceDE w:val="false"/>
              <w:ind w:firstLine="337"/>
              <w:rPr>
                <w:szCs w:val="28"/>
              </w:rPr>
            </w:pPr>
            <w:r>
              <w:rPr>
                <w:szCs w:val="28"/>
              </w:rPr>
              <w:t xml:space="preserve">Раз, два, три — беги!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сле слова «беги» дети, стоящие </w:t>
              <w:br/>
              <w:t>в колонне в последней паре, опус-</w:t>
              <w:br/>
              <w:t>кают руки и бегут вперед вдо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онны: один слева, другой справа от нее. Выбегают вперед и стараются снова взяться за руки и встать впереди ловящего. Л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ящий старается поймать одного </w:t>
            </w:r>
          </w:p>
          <w:p>
            <w:pPr>
              <w:pStyle w:val="Normal"/>
              <w:widowControl w:val="false"/>
              <w:autoSpaceDE w:val="false"/>
              <w:spacing w:before="43" w:after="0"/>
              <w:rPr/>
            </w:pPr>
            <w:r>
              <w:rPr>
                <w:szCs w:val="28"/>
              </w:rPr>
              <w:t>из пары раньше, чем дети успеют встретиться и взяться за руки. Ес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и ловящему удается это сделать, он с пойманным ребенком об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зует новую пару, которая стан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ится впереди колонны. Оставшийся без пары будет л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ящим. Если ловящему не уд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ось поймать никого из пары, он продолжает выполнять свою роль. Игра заканчивается, когда все п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ы пробегут по одному разу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rPr/>
            </w:pPr>
            <w:r>
              <w:rPr>
                <w:szCs w:val="28"/>
              </w:rPr>
              <w:t xml:space="preserve">Игра «У Меланьи, у старушки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(У Меланьи, у старушки </w:t>
              <w:br/>
            </w:r>
            <w:r>
              <w:rPr>
                <w:i/>
                <w:iCs/>
                <w:szCs w:val="28"/>
              </w:rPr>
              <w:t xml:space="preserve">(дети имитируют завязывание платка под подбородко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Жили в маленькой избушке </w:t>
              <w:br/>
            </w:r>
            <w:r>
              <w:rPr>
                <w:i/>
                <w:iCs/>
                <w:szCs w:val="28"/>
              </w:rPr>
              <w:t xml:space="preserve">(кистями рук над головой </w:t>
              <w:br/>
              <w:t xml:space="preserve">делают «домик»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Пять сыновей и пять дочерей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(ставят левую руку </w:t>
              <w:br/>
              <w:t xml:space="preserve">на пояс, правой рукой </w:t>
              <w:br/>
              <w:t xml:space="preserve">показывают число 5—растопыренные пальцы. </w:t>
              <w:br/>
              <w:t xml:space="preserve">То </w:t>
            </w:r>
            <w:r>
              <w:rPr>
                <w:rFonts w:cs="Arial" w:ascii="Arial" w:hAnsi="Arial"/>
                <w:szCs w:val="28"/>
              </w:rPr>
              <w:t xml:space="preserve">же </w:t>
            </w:r>
            <w:r>
              <w:rPr>
                <w:i/>
                <w:iCs/>
                <w:szCs w:val="28"/>
              </w:rPr>
              <w:t xml:space="preserve">левой рукой)— </w:t>
              <w:br/>
            </w:r>
            <w:r>
              <w:rPr>
                <w:szCs w:val="28"/>
              </w:rPr>
              <w:t xml:space="preserve">И все без бров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Cs w:val="28"/>
              </w:rPr>
              <w:t xml:space="preserve">(закрывают обеими руками брови). </w:t>
            </w:r>
          </w:p>
          <w:p>
            <w:pPr>
              <w:pStyle w:val="Normal"/>
              <w:widowControl w:val="false"/>
              <w:autoSpaceDE w:val="false"/>
              <w:ind w:firstLine="110"/>
              <w:rPr/>
            </w:pPr>
            <w:r>
              <w:rPr>
                <w:szCs w:val="28"/>
              </w:rPr>
              <w:t xml:space="preserve">Вот с такими носами </w:t>
              <w:br/>
            </w:r>
            <w:r>
              <w:rPr>
                <w:i/>
                <w:iCs/>
                <w:szCs w:val="28"/>
              </w:rPr>
              <w:t xml:space="preserve">(от носа поочередно вытягивают вперед правую руку, затем — левую), </w:t>
              <w:br/>
            </w:r>
            <w:r>
              <w:rPr>
                <w:szCs w:val="28"/>
              </w:rPr>
              <w:t xml:space="preserve">Вот с такими усами </w:t>
              <w:br/>
            </w:r>
            <w:r>
              <w:rPr>
                <w:i/>
                <w:iCs/>
                <w:szCs w:val="28"/>
              </w:rPr>
              <w:t xml:space="preserve">(от верхней губы разводят руки в стороны), </w:t>
            </w:r>
            <w:r>
              <w:rPr>
                <w:szCs w:val="28"/>
              </w:rPr>
              <w:t xml:space="preserve">Вот с такими ушами </w:t>
            </w:r>
            <w:r>
              <w:rPr>
                <w:i/>
                <w:iCs/>
                <w:szCs w:val="28"/>
              </w:rPr>
              <w:t xml:space="preserve">(показывают большие </w:t>
            </w:r>
          </w:p>
          <w:p>
            <w:pPr>
              <w:pStyle w:val="Normal"/>
              <w:widowControl w:val="false"/>
              <w:autoSpaceDE w:val="false"/>
              <w:spacing w:before="25" w:after="0"/>
              <w:rPr/>
            </w:pPr>
            <w:r>
              <w:rPr>
                <w:i/>
                <w:iCs/>
                <w:szCs w:val="28"/>
              </w:rPr>
              <w:t xml:space="preserve">уши — качают руками возле ушей)—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 все с бород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Cs w:val="28"/>
              </w:rPr>
              <w:t xml:space="preserve">(от подбородка опускают </w:t>
              <w:br/>
              <w:t xml:space="preserve">вниз правую, затем левую руку)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ни не пили, 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szCs w:val="28"/>
              </w:rPr>
              <w:t xml:space="preserve">(выполняют наклон вправо, правая рука на поясе, </w:t>
              <w:br/>
              <w:t xml:space="preserve">левую сжать в кулачок и поднести корту. То же </w:t>
              <w:br/>
              <w:t xml:space="preserve">правой рукой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Друг на друга смотрели </w:t>
              <w:br/>
            </w:r>
            <w:r>
              <w:rPr>
                <w:i/>
                <w:iCs/>
                <w:szCs w:val="28"/>
              </w:rPr>
              <w:t xml:space="preserve">(выполняют наклон вперед, разводят руки </w:t>
              <w:br/>
              <w:t xml:space="preserve">от груди в стороны) </w:t>
              <w:br/>
            </w:r>
            <w:r>
              <w:rPr>
                <w:szCs w:val="28"/>
              </w:rPr>
              <w:t xml:space="preserve">И разом делали как я </w:t>
            </w:r>
            <w:r>
              <w:rPr>
                <w:i/>
                <w:iCs/>
                <w:szCs w:val="28"/>
              </w:rPr>
              <w:t xml:space="preserve">(инструктор показывает </w:t>
              <w:br/>
              <w:t xml:space="preserve">любую фигуру, дети повторяют)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у можно повторить.)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МАЙ. 1-2 недели. Семейные ценности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851"/>
        <w:gridCol w:w="3788"/>
        <w:gridCol w:w="3713"/>
        <w:gridCol w:w="2882"/>
      </w:tblGrid>
      <w:tr>
        <w:trPr>
          <w:trHeight w:val="47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жнять в рав-</w:t>
              <w:br/>
              <w:t>новесии, в лаза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>нии по веревоч-</w:t>
              <w:br/>
              <w:t xml:space="preserve">ной лестнице; </w:t>
            </w:r>
          </w:p>
          <w:p>
            <w:pPr>
              <w:pStyle w:val="Normal"/>
              <w:widowControl w:val="false"/>
              <w:autoSpaceDE w:val="false"/>
              <w:spacing w:before="35" w:after="0"/>
              <w:rPr/>
            </w:pPr>
            <w:r>
              <w:rPr>
                <w:szCs w:val="28"/>
              </w:rPr>
              <w:t>учить прыгать с разбега; закреп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лять умение 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ать вда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Ходьба на носках, руки в ст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роны; на пятках; спиной вперед; в полуприседе; «крабики»; с крестным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шагом вперед; «слоники»; обычная ходьба; боковой галоп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>
                <w:szCs w:val="28"/>
              </w:rPr>
            </w:pPr>
            <w:r>
              <w:rPr>
                <w:szCs w:val="28"/>
              </w:rPr>
              <w:t xml:space="preserve">правым и левым </w:t>
              <w:br/>
              <w:t>боком, дыха-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/>
            </w:pPr>
            <w:r>
              <w:rPr>
                <w:szCs w:val="28"/>
              </w:rPr>
              <w:t>тельные упражнения; прыжки на левой и пр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вой ноге; легкий бег; быстрый бег (3 круга); бег спиной вп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ед; бег широким шагом, с высоким по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манием кол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b/>
                <w:bCs/>
                <w:szCs w:val="28"/>
              </w:rPr>
              <w:t xml:space="preserve">ОРУ с гимнастической палкой: </w:t>
              <w:br/>
            </w:r>
            <w:r>
              <w:rPr>
                <w:szCs w:val="28"/>
              </w:rPr>
              <w:t xml:space="preserve">1. И. п.: о. с., палка на плечах сзади головы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клонять голову вправо, влево, вниз ввер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 И. п.: о. с., палка в руках внизу. Руки с палкой </w:t>
              <w:br/>
              <w:t xml:space="preserve">поднять вверх, встать на носки, потянуться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. И. п.: о. с., руки с палкой вертикально перед </w:t>
              <w:br/>
              <w:t xml:space="preserve">туловищем (хват руками за середину палки)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ращать папку в руках вправо и влев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4. И. п.: о. с., ноги на ширине плеч, палка в руках </w:t>
              <w:br/>
              <w:t>внизу (хват руками за концы палки). Руки с пал-</w:t>
              <w:br/>
              <w:t xml:space="preserve">кой поднять вверх, прогнуться, посмотреть на палку, одну ногу отставить в сторону на носок, вернуться в и. п. То же с другой ног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5. И п.: о. с., ноги на ширине плеч, палка в руках </w:t>
              <w:br/>
              <w:t xml:space="preserve">за спиной ~хват руками снизу). Наклониться вперед — вниз, руки с палкой поднять вверх, посмотреть на колени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6. И. п.: о. с., ноги на ширине плеч, палка в руках </w:t>
              <w:br/>
              <w:t xml:space="preserve">на лопатках (хват руками за концы палки). Поворачивать туловище вправо, влев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7. И. п.: о. с., палка в руке параллельно туловищу </w:t>
              <w:br/>
              <w:t xml:space="preserve">(хват одной рукой за нижний конец палки). Перехватывать палку снизу вверх рукой, которая держит ее. То же другой рук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8. И. п.. о. с., палка в одной руке (хват за середину </w:t>
              <w:br/>
              <w:t xml:space="preserve">палки). Подбросить палку, поймать ее за середину. То же дру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9. И. п.: сидя, палка на полу под коленями прямых </w:t>
              <w:br/>
              <w:t xml:space="preserve">ног, руки в упоре сзади. Ноги согнуть, поставить </w:t>
              <w:br/>
              <w:t xml:space="preserve">их перед палкой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. И. п.; лежа на животе Ноги вместе па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в вытянутых впереди руках. Одновременно под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имать вверх прямые ноги и руки («лодочка»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1. И. п.: о. с., палка на полу перпендикулярно туловищу, пальцы одной ноги на палке. Раскат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вать палку ступней ноги (от пальцев до пятки). То же другой ног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2. И. п.: о. с., палка лежит на полу. Ходить по палке с разведенными врозь носками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3. И. п.: о. с. около одного конца палки. Прыгать вбок через палку с продвижением вперед. То же в другую сторону, чередуя с ходьбой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 xml:space="preserve">ходьба по гимнастической скамейке приставным шагом с отбиванием мяча о пол </w:t>
              <w:br/>
              <w:t xml:space="preserve">на каждый шаг и ловлей его двумя </w:t>
              <w:br/>
              <w:t xml:space="preserve">рук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Прыжки </w:t>
            </w:r>
            <w:r>
              <w:rPr>
                <w:szCs w:val="28"/>
              </w:rPr>
              <w:t xml:space="preserve">в длину с разбега до ориентира </w:t>
            </w:r>
            <w:r>
              <w:rPr>
                <w:i/>
                <w:iCs/>
                <w:szCs w:val="28"/>
              </w:rPr>
              <w:t xml:space="preserve">(расстояние от линии </w:t>
              <w:br/>
              <w:t xml:space="preserve">до ориентира 1,8 </w:t>
            </w:r>
            <w:r>
              <w:rPr>
                <w:szCs w:val="28"/>
              </w:rPr>
              <w:t xml:space="preserve">м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Метание: </w:t>
            </w:r>
            <w:r>
              <w:rPr>
                <w:szCs w:val="28"/>
              </w:rPr>
              <w:t xml:space="preserve">метание мяча одной рукой от плеча вдаль </w:t>
            </w:r>
            <w:r>
              <w:rPr>
                <w:i/>
                <w:iCs/>
                <w:szCs w:val="28"/>
              </w:rPr>
              <w:t xml:space="preserve">(расстояние </w:t>
              <w:br/>
              <w:t xml:space="preserve">не менее б — </w:t>
            </w:r>
            <w:r>
              <w:rPr>
                <w:szCs w:val="28"/>
              </w:rPr>
              <w:t xml:space="preserve">12м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Лазание </w:t>
            </w:r>
            <w:r>
              <w:rPr>
                <w:szCs w:val="28"/>
              </w:rPr>
              <w:t xml:space="preserve">по веревочной лестнице. </w:t>
              <w:br/>
            </w:r>
            <w:r>
              <w:rPr>
                <w:b/>
                <w:bCs/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Меткие стрелки» ~2, с. 118]. </w:t>
              <w:br/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Всей семьей на день рожденья». </w:t>
              <w:br/>
              <w:t xml:space="preserve">(Папы надевают брюки, галстук, шляпу, садятся в «машину-обруч» </w:t>
              <w:br/>
              <w:t xml:space="preserve">и едут на рынок за цветами, </w:t>
              <w:br/>
              <w:t xml:space="preserve">возвращаются за мамой. Мамы надевают юбку, шляпку, берут </w:t>
              <w:br/>
              <w:t xml:space="preserve">сумку, садятся к папе в «машину». </w:t>
              <w:br/>
              <w:t>Они вместе едут в магазин за подарком. Возвращаются домой за ребенком и едут в гости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Циркачи» [2, с. 1021. </w:t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>«Загадочные палочки». (Детям предлагается рас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смотреть фигуру «Звезда» и выложить ее из счетных </w:t>
            </w:r>
          </w:p>
          <w:p>
            <w:pPr>
              <w:pStyle w:val="Normal"/>
              <w:widowControl w:val="false"/>
              <w:autoSpaceDE w:val="false"/>
              <w:spacing w:before="45" w:after="0"/>
              <w:rPr/>
            </w:pPr>
            <w:r>
              <w:rPr>
                <w:szCs w:val="28"/>
              </w:rPr>
              <w:t>палочек по памяти, род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тели помогают. Время просмотра образца — 5 с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унд. Затем по такому принципу можно выкла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дывать и другие фигуры, например «дом», «елочка»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МАЙ 3-4 недели. Диагностика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067"/>
        <w:gridCol w:w="3689"/>
        <w:gridCol w:w="3660"/>
        <w:gridCol w:w="2860"/>
      </w:tblGrid>
      <w:tr>
        <w:trPr>
          <w:trHeight w:val="47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креплять ум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ия выполнять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>
                <w:szCs w:val="28"/>
              </w:rPr>
            </w:pPr>
            <w:r>
              <w:rPr>
                <w:szCs w:val="28"/>
              </w:rPr>
              <w:t xml:space="preserve">выразительные </w:t>
              <w:br/>
              <w:t>движения в соот-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rPr/>
            </w:pPr>
            <w:r>
              <w:rPr>
                <w:szCs w:val="28"/>
              </w:rPr>
              <w:t>ветствии с музы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кой, прыгать на батуте, вести 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rPr/>
            </w:pPr>
            <w:r>
              <w:rPr>
                <w:szCs w:val="28"/>
              </w:rPr>
              <w:t>мяч, технику бросков; упраж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ять в равновесии, в лазании по канату, развивать координацию, ловк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Ходьба на нос-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 xml:space="preserve">ках; на пятках; с постановкой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 xml:space="preserve">одной ноги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/>
            </w:pPr>
            <w:r>
              <w:rPr>
                <w:szCs w:val="28"/>
              </w:rPr>
              <w:t>на пятку, дру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гой на носок; 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rPr>
                <w:szCs w:val="28"/>
              </w:rPr>
            </w:pPr>
            <w:r>
              <w:rPr>
                <w:szCs w:val="28"/>
              </w:rPr>
              <w:t xml:space="preserve">с разведением носков, пяток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/>
            </w:pPr>
            <w:r>
              <w:rPr>
                <w:szCs w:val="28"/>
              </w:rPr>
              <w:t>врозь; «муравь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ишки»; «краб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и»; «обезьянки»,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/>
            </w:pPr>
            <w:r>
              <w:rPr>
                <w:szCs w:val="28"/>
              </w:rPr>
              <w:t>приставным шагом вперед; с упражн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ниями для рук (руки вперед, вверх, в стор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ы, сжимать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/>
            </w:pPr>
            <w:r>
              <w:rPr>
                <w:szCs w:val="28"/>
              </w:rPr>
              <w:t>пальцы в кулак на каждый шаг ходьбы); обыч</w:t>
            </w:r>
            <w:r>
              <w:rPr>
                <w:vanish/>
                <w:szCs w:val="28"/>
              </w:rPr>
              <w:t>-</w:t>
            </w:r>
            <w:r>
              <w:rPr>
                <w:rFonts w:cs="Arial" w:ascii="Arial" w:hAnsi="Arial"/>
                <w:szCs w:val="28"/>
              </w:rPr>
              <w:t>ная ходьба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ыжки на двух 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/>
            </w:pPr>
            <w:r>
              <w:rPr>
                <w:szCs w:val="28"/>
              </w:rPr>
              <w:t>ногах; подск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ки; боковой галоп; дыхательные упражн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ния; легкий бег; быстрый бег (2— 3 </w:t>
            </w:r>
            <w:r>
              <w:rPr>
                <w:rFonts w:cs="Arial" w:ascii="Arial" w:hAnsi="Arial"/>
                <w:szCs w:val="28"/>
              </w:rPr>
              <w:t xml:space="preserve">круга)„ </w:t>
            </w:r>
            <w:r>
              <w:rPr>
                <w:szCs w:val="28"/>
              </w:rPr>
              <w:t xml:space="preserve">бег с~~иной </w:t>
            </w:r>
          </w:p>
          <w:p>
            <w:pPr>
              <w:pStyle w:val="Normal"/>
              <w:widowControl w:val="false"/>
              <w:autoSpaceDE w:val="false"/>
              <w:spacing w:before="39" w:after="0"/>
              <w:rPr>
                <w:szCs w:val="28"/>
              </w:rPr>
            </w:pPr>
            <w:r>
              <w:rPr>
                <w:szCs w:val="28"/>
              </w:rPr>
              <w:t>впере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РУ со средним мячом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 И. п.: о. с., руки с мячом внизу. Наклонять го-</w:t>
              <w:br/>
              <w:t xml:space="preserve">лову вправо, влево, вверх, вниз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. И. п.: о. с., мяч в руках внизу. Поднять руки </w:t>
              <w:br/>
              <w:t xml:space="preserve">с мячом вверх, встать на носочки, вращать мяч </w:t>
              <w:br/>
              <w:t xml:space="preserve">пальцами рук, вернуться 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. И. п.: стоя, ноги на ширине плеч, мяч в одной </w:t>
              <w:br/>
              <w:t xml:space="preserve">руке. Переложить мяч из одной руки в другую </w:t>
              <w:br/>
              <w:t xml:space="preserve">впереди себя, вернуться в и. п. Переложить мяч </w:t>
              <w:br/>
              <w:t xml:space="preserve">из одной руки в другую за спиной, вернуться </w:t>
              <w:br/>
              <w:t xml:space="preserve">в и. п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4. И. п.: о. с., мяч в одной руке. Подбрасывать </w:t>
              <w:br/>
              <w:t xml:space="preserve">мяч одной рукой вверх, ловить его дру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5. И. п.: стоя, наги на ширине плеч, мяч в руках </w:t>
              <w:br/>
              <w:t xml:space="preserve">внизу. Подбрасывать мяч вверх, ловить после </w:t>
              <w:br/>
              <w:t xml:space="preserve">хлопка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6. И. п.: стоя, ноги на ширине плеч„мяч в одной </w:t>
              <w:br/>
              <w:t>руке. Наклониться вниз (колени не сгибать), пе-</w:t>
              <w:br/>
              <w:t xml:space="preserve">реложить мяч за одной из ног в другую руку, </w:t>
              <w:br/>
              <w:t xml:space="preserve">вернуться в и. п. То же за другой ног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7. И. п.: стоя, ноги на ширине плеч„мяч в одной </w:t>
              <w:br/>
              <w:t>рукс. Ударить мяч о пол одной рукой, поймать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вумя руками. То же другой рукой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8. И. п.: о. с., мяч зажат между ладонью одной и тыльной стороной другой руки. Вращать мяч </w:t>
            </w:r>
          </w:p>
          <w:p>
            <w:pPr>
              <w:pStyle w:val="Normal"/>
              <w:widowControl w:val="false"/>
              <w:autoSpaceDE w:val="false"/>
              <w:spacing w:before="37" w:after="0"/>
              <w:rPr>
                <w:szCs w:val="28"/>
              </w:rPr>
            </w:pPr>
            <w:r>
              <w:rPr>
                <w:szCs w:val="28"/>
              </w:rPr>
              <w:t xml:space="preserve">между ними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9. И. п.: стоя, ноги на ширине плеч, мяч в руках перед грудью. Наклониться, прокатить мяч от одной ноги к другой, вернуться в и. п. То же от другой ноги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О. И. и.: стоя на коленях. Отбивать мяч одной и другой руко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1. И. п.: сидя, мяч зажат между ступнями пря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мых ног, руки в упоре сзади на полу. Поднять прямые ноги с мячом вверх, руки развести в стороны, вернуться в и. п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2. И. п.: сидя, ноги широко разведены, мяч л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жит около пятки одной из ног. Прокатывать мяч руками от пятки к пятке (ноги не сгибать и не сдвигать)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3. И. п.: сидя, руки в упоре сзади, ноги согнуты в коленях, стопы ног на мяче. Прокатывать мяч вперед, выпрямляя ноги, и назад, сгибая их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. И. п.: стоя, мяч зажат между ступнями ног, руки на поясе. Прыгать на двух ногах, чередуя с ходьбо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Равновесие: </w:t>
            </w:r>
            <w:r>
              <w:rPr>
                <w:szCs w:val="28"/>
              </w:rPr>
              <w:t xml:space="preserve">ходьба по гимнастической скамейке с отбиванием 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rPr>
                <w:szCs w:val="28"/>
              </w:rPr>
            </w:pPr>
            <w:r>
              <w:rPr>
                <w:szCs w:val="28"/>
              </w:rPr>
              <w:t xml:space="preserve">мяча двумя рук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Прыжки </w:t>
            </w:r>
            <w:r>
              <w:rPr>
                <w:szCs w:val="28"/>
              </w:rPr>
              <w:t xml:space="preserve">на двух ногах на батуте с разбега в 2 — 2,5 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Метание: </w:t>
            </w:r>
            <w:r>
              <w:rPr>
                <w:szCs w:val="28"/>
              </w:rPr>
              <w:t xml:space="preserve">бросание мяча разными способами в пара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Лазание </w:t>
            </w:r>
            <w:r>
              <w:rPr>
                <w:szCs w:val="28"/>
              </w:rPr>
              <w:t xml:space="preserve">по канату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движные игры: </w:t>
            </w:r>
          </w:p>
          <w:p>
            <w:pPr>
              <w:pStyle w:val="Normal"/>
              <w:widowControl w:val="false"/>
              <w:autoSpaceDE w:val="false"/>
              <w:ind w:right="328" w:hanging="0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Брось и поймай» (эстафета) [2, с. 961. </w:t>
            </w:r>
          </w:p>
          <w:p>
            <w:pPr>
              <w:pStyle w:val="Normal"/>
              <w:widowControl w:val="false"/>
              <w:autoSpaceDE w:val="false"/>
              <w:ind w:firstLine="163"/>
              <w:rPr/>
            </w:pPr>
            <w:r>
              <w:rPr>
                <w:szCs w:val="28"/>
              </w:rPr>
              <w:t>«Веселые пчелы». («Шмель» си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 xml:space="preserve">дит в домике-обруче, наблюдает за «пчелами» — это все остальные дети. «Пчелы» бегают по площадке, инструктор произносит слова: </w:t>
            </w:r>
          </w:p>
          <w:p>
            <w:pPr>
              <w:pStyle w:val="Normal"/>
              <w:widowControl w:val="false"/>
              <w:autoSpaceDE w:val="false"/>
              <w:ind w:left="532" w:right="335" w:hanging="0"/>
              <w:rPr>
                <w:szCs w:val="28"/>
              </w:rPr>
            </w:pPr>
            <w:r>
              <w:rPr>
                <w:szCs w:val="28"/>
              </w:rPr>
              <w:t xml:space="preserve">И летаем, и жужжим, Потихонечку гудим, На ловишку мы глядим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ети произносят звук «ж-ж-ж» нли «3-3-3».</w:t>
            </w:r>
          </w:p>
          <w:p>
            <w:pPr>
              <w:pStyle w:val="Normal"/>
              <w:widowControl w:val="false"/>
              <w:autoSpaceDE w:val="false"/>
              <w:ind w:left="532" w:right="251" w:hanging="0"/>
              <w:rPr>
                <w:szCs w:val="28"/>
              </w:rPr>
            </w:pPr>
            <w:r>
              <w:rPr>
                <w:szCs w:val="28"/>
              </w:rPr>
              <w:t xml:space="preserve">Звучит сигнал педагога Пчелы в поле полетели. 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firstLine="516"/>
              <w:rPr>
                <w:szCs w:val="28"/>
              </w:rPr>
            </w:pPr>
            <w:r>
              <w:rPr>
                <w:szCs w:val="28"/>
              </w:rPr>
              <w:t xml:space="preserve">Зажужжали, загудели Сели пчелы на цветы, Мы играем, водишь ты! Дети-«пчелы» бегут к заранее 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rPr>
                <w:szCs w:val="28"/>
              </w:rPr>
            </w:pPr>
            <w:r>
              <w:rPr>
                <w:szCs w:val="28"/>
              </w:rPr>
              <w:t>разложенным по залу макетам цвето в и пр и седа ют. В ылетает шмель и старается поймать зазе-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rPr>
                <w:szCs w:val="28"/>
              </w:rPr>
            </w:pPr>
            <w:r>
              <w:rPr>
                <w:szCs w:val="28"/>
              </w:rPr>
              <w:t xml:space="preserve">вавшихся пчел, которых уводит </w:t>
              <w:br/>
              <w:t>в свой до м ик.)</w:t>
            </w:r>
          </w:p>
          <w:p>
            <w:pPr>
              <w:pStyle w:val="Normal"/>
              <w:widowControl w:val="false"/>
              <w:autoSpaceDE w:val="false"/>
              <w:spacing w:before="0" w:after="1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 xml:space="preserve">«Стой прямо!» [2, с. 961. </w:t>
            </w:r>
            <w:r>
              <w:rPr>
                <w:b/>
                <w:bCs/>
                <w:szCs w:val="28"/>
              </w:rPr>
              <w:t xml:space="preserve">• </w:t>
            </w:r>
            <w:r>
              <w:rPr>
                <w:szCs w:val="28"/>
              </w:rPr>
              <w:t>«Перетягивание каната». (Игра организуется между всеми детьми. Одна команда держит канат за один конец, другая — за другой. Команды тянут канат в противоположные сто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оны. Какая команда пе</w:t>
            </w:r>
            <w:r>
              <w:rPr>
                <w:vanish/>
                <w:szCs w:val="28"/>
              </w:rPr>
              <w:t>-</w:t>
            </w:r>
            <w:r>
              <w:rPr>
                <w:szCs w:val="28"/>
              </w:rPr>
              <w:t>ретянет, та и выиграла.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405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ЛИТЕРАТУРА </w:t>
      </w:r>
    </w:p>
    <w:p>
      <w:pPr>
        <w:pStyle w:val="Normal"/>
        <w:widowControl w:val="false"/>
        <w:autoSpaceDE w:val="false"/>
        <w:spacing w:before="46" w:after="0"/>
        <w:ind w:firstLine="366"/>
        <w:jc w:val="both"/>
        <w:rPr/>
      </w:pPr>
      <w:r>
        <w:rPr>
          <w:i/>
          <w:iCs/>
          <w:szCs w:val="28"/>
        </w:rPr>
        <w:t xml:space="preserve">1.Детство: </w:t>
      </w:r>
      <w:r>
        <w:rPr>
          <w:szCs w:val="28"/>
        </w:rPr>
        <w:t xml:space="preserve">Примерная основная общеобразовательная программа дошкольного образова </w:t>
        <w:br/>
        <w:t xml:space="preserve">Т. И. Бабаева, </w:t>
      </w:r>
      <w:r>
        <w:rPr>
          <w:i/>
          <w:iCs/>
          <w:szCs w:val="28"/>
        </w:rPr>
        <w:t xml:space="preserve">А. </w:t>
      </w:r>
      <w:r>
        <w:rPr>
          <w:szCs w:val="28"/>
        </w:rPr>
        <w:t xml:space="preserve">Г. Гогоберидзе, 3. А. Михайлова ~и др.1. — СПб.: ООО «Издательство «Де </w:t>
        <w:br/>
        <w:t xml:space="preserve">Пресс», 2013.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i/>
          <w:iCs/>
          <w:szCs w:val="28"/>
        </w:rPr>
        <w:t xml:space="preserve">2.Казина, О. Б. </w:t>
      </w:r>
      <w:r>
        <w:rPr>
          <w:szCs w:val="28"/>
        </w:rPr>
        <w:t xml:space="preserve">Лучшие спортивные занятия, праздники и развлечения в детском с </w:t>
        <w:br/>
        <w:t xml:space="preserve">О. Б. Казина. — Ярославль: Академия развития, 2009. </w:t>
      </w:r>
    </w:p>
    <w:p>
      <w:pPr>
        <w:pStyle w:val="Normal"/>
        <w:widowControl w:val="false"/>
        <w:autoSpaceDE w:val="false"/>
        <w:ind w:firstLine="362"/>
        <w:jc w:val="both"/>
        <w:rPr/>
      </w:pPr>
      <w:r>
        <w:rPr>
          <w:i/>
          <w:iCs/>
          <w:szCs w:val="28"/>
        </w:rPr>
        <w:t xml:space="preserve">З.Кириллова, Ю. </w:t>
      </w:r>
      <w:r>
        <w:rPr>
          <w:szCs w:val="28"/>
        </w:rPr>
        <w:t xml:space="preserve">А. Интегрированные физкультурно-речевые занятия для дошкольн </w:t>
        <w:br/>
        <w:t xml:space="preserve">с ОНП 4 — </w:t>
      </w:r>
      <w:r>
        <w:rPr>
          <w:i/>
          <w:iCs/>
          <w:szCs w:val="28"/>
        </w:rPr>
        <w:t xml:space="preserve">7 </w:t>
      </w:r>
      <w:r>
        <w:rPr>
          <w:szCs w:val="28"/>
        </w:rPr>
        <w:t xml:space="preserve">лет / Ю. А. Кириллова, М. Е. Лебедева, Н. Ю. Жидкова. — СПб.: Детство-Пресс. 2 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Cs w:val="28"/>
        </w:rPr>
        <w:t xml:space="preserve">4. </w:t>
      </w:r>
      <w:r>
        <w:rPr>
          <w:i/>
          <w:iCs/>
          <w:szCs w:val="28"/>
        </w:rPr>
        <w:t xml:space="preserve">Конторович, </w:t>
      </w:r>
      <w:r>
        <w:rPr>
          <w:szCs w:val="28"/>
        </w:rPr>
        <w:t xml:space="preserve">М М Подвижные игры в детском саду / М. М. Конторович, Л. И. Мих </w:t>
        <w:br/>
        <w:t xml:space="preserve">ва. — М.: Государственное учебно-педагогическое издательство Министерства просвещ </w:t>
        <w:br/>
        <w:t xml:space="preserve">РСФСР, 1957. </w:t>
      </w:r>
    </w:p>
    <w:p>
      <w:pPr>
        <w:pStyle w:val="Normal"/>
        <w:widowControl w:val="false"/>
        <w:autoSpaceDE w:val="false"/>
        <w:ind w:firstLine="342"/>
        <w:jc w:val="both"/>
        <w:rPr/>
      </w:pPr>
      <w:r>
        <w:rPr>
          <w:i/>
          <w:iCs/>
          <w:szCs w:val="28"/>
        </w:rPr>
        <w:t xml:space="preserve">5. Лайзане, С. Я. </w:t>
      </w:r>
      <w:r>
        <w:rPr>
          <w:szCs w:val="28"/>
        </w:rPr>
        <w:t xml:space="preserve">Физическая культура для малышей / С. Я. Лайзане. — М.: Просвещ </w:t>
        <w:br/>
        <w:t xml:space="preserve">1987. </w:t>
      </w:r>
    </w:p>
    <w:p>
      <w:pPr>
        <w:pStyle w:val="Normal"/>
        <w:widowControl w:val="false"/>
        <w:autoSpaceDE w:val="false"/>
        <w:ind w:firstLine="333"/>
        <w:jc w:val="both"/>
        <w:rPr/>
      </w:pPr>
      <w:r>
        <w:rPr>
          <w:szCs w:val="28"/>
        </w:rPr>
        <w:t xml:space="preserve">6. </w:t>
      </w:r>
      <w:r>
        <w:rPr>
          <w:i/>
          <w:iCs/>
          <w:szCs w:val="28"/>
        </w:rPr>
        <w:t xml:space="preserve">Никишина, И. В. </w:t>
      </w:r>
      <w:r>
        <w:rPr>
          <w:szCs w:val="28"/>
        </w:rPr>
        <w:t xml:space="preserve">За здоровьем в детский сад / И. В. Никишина. — Волгоград: ОАО </w:t>
        <w:br/>
        <w:t xml:space="preserve">ЯНС Югполиграфиздат, 2009. </w:t>
      </w:r>
    </w:p>
    <w:p>
      <w:pPr>
        <w:pStyle w:val="Normal"/>
        <w:widowControl w:val="false"/>
        <w:autoSpaceDE w:val="false"/>
        <w:ind w:firstLine="338"/>
        <w:jc w:val="both"/>
        <w:rPr/>
      </w:pPr>
      <w:r>
        <w:rPr>
          <w:i/>
          <w:iCs/>
          <w:szCs w:val="28"/>
        </w:rPr>
        <w:t xml:space="preserve">7. Пензупаева, Л И. </w:t>
      </w:r>
      <w:r>
        <w:rPr>
          <w:szCs w:val="28"/>
        </w:rPr>
        <w:t xml:space="preserve">Подвижные игры и игровые упражнения для детей 3 — </w:t>
      </w:r>
      <w:r>
        <w:rPr>
          <w:i/>
          <w:iCs/>
          <w:szCs w:val="28"/>
        </w:rPr>
        <w:t xml:space="preserve">5 </w:t>
      </w:r>
      <w:r>
        <w:rPr>
          <w:szCs w:val="28"/>
        </w:rPr>
        <w:t xml:space="preserve">лет / Л. И. П </w:t>
        <w:br/>
        <w:t xml:space="preserve">паева. — М.: Гуманитарный издательский центр «ВЛАДОС», 2003. </w:t>
      </w:r>
    </w:p>
    <w:p>
      <w:pPr>
        <w:pStyle w:val="Normal"/>
        <w:widowControl w:val="false"/>
        <w:autoSpaceDE w:val="false"/>
        <w:ind w:firstLine="338"/>
        <w:jc w:val="both"/>
        <w:rPr/>
      </w:pPr>
      <w:r>
        <w:rPr>
          <w:szCs w:val="28"/>
        </w:rPr>
        <w:t xml:space="preserve">8. </w:t>
      </w:r>
      <w:r>
        <w:rPr>
          <w:i/>
          <w:iCs/>
          <w:szCs w:val="28"/>
        </w:rPr>
        <w:t xml:space="preserve">Пензупаева, Л. И. </w:t>
      </w:r>
      <w:r>
        <w:rPr>
          <w:szCs w:val="28"/>
        </w:rPr>
        <w:t xml:space="preserve">Физкультурные занятия с детьми 4 — 5 лет/ Л. И. Пензулаева. — М.: </w:t>
        <w:br/>
        <w:t xml:space="preserve">:вещение, 1986, </w:t>
      </w:r>
    </w:p>
    <w:p>
      <w:pPr>
        <w:pStyle w:val="Normal"/>
        <w:widowControl w:val="false"/>
        <w:autoSpaceDE w:val="false"/>
        <w:ind w:firstLine="309"/>
        <w:jc w:val="both"/>
        <w:rPr/>
      </w:pPr>
      <w:r>
        <w:rPr>
          <w:szCs w:val="28"/>
        </w:rPr>
        <w:t xml:space="preserve">9. </w:t>
      </w:r>
      <w:r>
        <w:rPr>
          <w:i/>
          <w:iCs/>
          <w:szCs w:val="28"/>
        </w:rPr>
        <w:t xml:space="preserve">Пензулаева, Л И. </w:t>
      </w:r>
      <w:r>
        <w:rPr>
          <w:szCs w:val="28"/>
        </w:rPr>
        <w:t xml:space="preserve">Физкультурные занятия с детьми 5 — 6 лет /Л. И. Пензулаева. — М.: </w:t>
        <w:br/>
        <w:t xml:space="preserve">:вещение, 1988. </w:t>
      </w:r>
    </w:p>
    <w:p>
      <w:pPr>
        <w:pStyle w:val="Normal"/>
        <w:widowControl w:val="false"/>
        <w:autoSpaceDE w:val="false"/>
        <w:ind w:firstLine="289"/>
        <w:jc w:val="both"/>
        <w:rPr/>
      </w:pPr>
      <w:r>
        <w:rPr>
          <w:szCs w:val="28"/>
        </w:rPr>
        <w:t xml:space="preserve">10. </w:t>
      </w:r>
      <w:r>
        <w:rPr>
          <w:i/>
          <w:iCs/>
          <w:szCs w:val="28"/>
        </w:rPr>
        <w:t xml:space="preserve">Сборник </w:t>
      </w:r>
      <w:r>
        <w:rPr>
          <w:szCs w:val="28"/>
        </w:rPr>
        <w:t xml:space="preserve">игр к «Программе воспитания в детском саду» / сост. Е. </w:t>
      </w:r>
      <w:r>
        <w:rPr>
          <w:i/>
          <w:iCs/>
          <w:szCs w:val="28"/>
        </w:rPr>
        <w:t xml:space="preserve">Г. </w:t>
      </w:r>
      <w:r>
        <w:rPr>
          <w:szCs w:val="28"/>
        </w:rPr>
        <w:t xml:space="preserve">Батурина. — М.: </w:t>
        <w:br/>
        <w:t xml:space="preserve">:вещение, 1974. </w:t>
      </w:r>
    </w:p>
    <w:p>
      <w:pPr>
        <w:pStyle w:val="Normal"/>
        <w:widowControl w:val="false"/>
        <w:autoSpaceDE w:val="false"/>
        <w:ind w:firstLine="309"/>
        <w:jc w:val="both"/>
        <w:rPr/>
      </w:pPr>
      <w:r>
        <w:rPr>
          <w:szCs w:val="28"/>
        </w:rPr>
        <w:t xml:space="preserve">11. </w:t>
      </w:r>
      <w:r>
        <w:rPr>
          <w:i/>
          <w:iCs/>
          <w:szCs w:val="28"/>
        </w:rPr>
        <w:t xml:space="preserve">Утробина, К. </w:t>
      </w:r>
      <w:r>
        <w:rPr>
          <w:szCs w:val="28"/>
        </w:rPr>
        <w:t xml:space="preserve">К Занимательная физкультура в детском саду для детей 3 — 5 лет / К. К. </w:t>
        <w:br/>
        <w:t xml:space="preserve">юбина. — М.: ГНОМ и Д, 2004. </w:t>
      </w:r>
    </w:p>
    <w:p>
      <w:pPr>
        <w:pStyle w:val="Normal"/>
        <w:widowControl w:val="false"/>
        <w:autoSpaceDE w:val="false"/>
        <w:ind w:firstLine="289"/>
        <w:jc w:val="both"/>
        <w:rPr/>
      </w:pPr>
      <w:r>
        <w:rPr>
          <w:szCs w:val="28"/>
        </w:rPr>
        <w:t xml:space="preserve">12. </w:t>
      </w:r>
      <w:r>
        <w:rPr>
          <w:i/>
          <w:iCs/>
          <w:szCs w:val="28"/>
        </w:rPr>
        <w:t xml:space="preserve">Утробина, К, К. </w:t>
      </w:r>
      <w:r>
        <w:rPr>
          <w:szCs w:val="28"/>
        </w:rPr>
        <w:t xml:space="preserve">Занимательная физкультура в детском саду для детей 5 — 7 лет / К. К. </w:t>
        <w:br/>
        <w:t xml:space="preserve">)обина, — М.: ГНОМ и Д, 2004. </w:t>
      </w:r>
    </w:p>
    <w:p>
      <w:pPr>
        <w:pStyle w:val="Normal"/>
        <w:widowControl w:val="false"/>
        <w:autoSpaceDE w:val="false"/>
        <w:ind w:firstLine="304"/>
        <w:rPr/>
      </w:pPr>
      <w:r>
        <w:rPr>
          <w:szCs w:val="28"/>
        </w:rPr>
        <w:t xml:space="preserve">13. </w:t>
      </w:r>
      <w:r>
        <w:rPr>
          <w:i/>
          <w:iCs/>
          <w:szCs w:val="28"/>
        </w:rPr>
        <w:t xml:space="preserve">Фролов, В. Г, </w:t>
      </w:r>
      <w:r>
        <w:rPr>
          <w:szCs w:val="28"/>
        </w:rPr>
        <w:t>Физкультурные занятия, игры и упражнения на прогулке / В. Г. Фролов.— Просвещение, 1986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6:00Z</dcterms:created>
  <dc:creator>Ольга</dc:creator>
  <dc:description/>
  <cp:keywords/>
  <dc:language>en-US</dc:language>
  <cp:lastModifiedBy>music</cp:lastModifiedBy>
  <dcterms:modified xsi:type="dcterms:W3CDTF">2016-08-04T08:31:00Z</dcterms:modified>
  <cp:revision>67</cp:revision>
  <dc:subject/>
  <dc:title>СЕНТЯБРЬ</dc:title>
</cp:coreProperties>
</file>