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имнастика после сна (</w:t>
      </w:r>
      <w:r>
        <w:rPr>
          <w:b/>
          <w:i/>
          <w:sz w:val="32"/>
          <w:szCs w:val="32"/>
        </w:rPr>
        <w:t>комплекс №1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.п.: лежа на спине. «Чтобы всем проснуться — нужно потянуться» — потягивание дети выполняют произв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И.п.: лежа на спине.  «Поздороваемся с ножками!» — поднять голову до касания подбородком груди, посмотреть на свои носки, носки потянуть на себя; задержаться в этой позе на 2 счета; опустить голову и носки и расслабиться. Повторить 3 раза.</w:t>
      </w:r>
    </w:p>
    <w:p>
      <w:pPr>
        <w:pStyle w:val="Normal"/>
        <w:rPr/>
      </w:pPr>
      <w:r>
        <w:rPr>
          <w:sz w:val="28"/>
          <w:szCs w:val="28"/>
        </w:rPr>
        <w:tab/>
        <w:t>3. И.п.: сесть в позу прямого угла. «Самомассаж»: медленно поглаживать руки и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И.п.: лежа на животе, руки согнуты впереди, голова лбом лежит на тыльной поверхности ладоней. «Птицы летят на юг»: поднять голову и плечевой пояс, руки в стороны; задержаться в этом положении на 3 счета; вернуться в и.п. Повторить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лее дети встают около кроватей и выполняют движения в соответствии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Мы — листочки, мы — листочки,         </w:t>
      </w:r>
      <w:r>
        <w:rPr>
          <w:i/>
          <w:sz w:val="28"/>
          <w:szCs w:val="28"/>
        </w:rPr>
        <w:t>Стоя, поднять руки ввер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— осенние листочки.                       </w:t>
      </w:r>
      <w:r>
        <w:rPr>
          <w:i/>
          <w:sz w:val="28"/>
          <w:szCs w:val="28"/>
        </w:rPr>
        <w:t xml:space="preserve"> Покачивание туловища в стороны.</w:t>
      </w:r>
    </w:p>
    <w:p>
      <w:pPr>
        <w:pStyle w:val="Normal"/>
        <w:rPr/>
      </w:pPr>
      <w:r>
        <w:rPr>
          <w:sz w:val="28"/>
          <w:szCs w:val="28"/>
        </w:rPr>
        <w:t xml:space="preserve">Мы на веточке сидели,                             </w:t>
      </w:r>
      <w:r>
        <w:rPr>
          <w:i/>
          <w:sz w:val="28"/>
          <w:szCs w:val="28"/>
        </w:rPr>
        <w:t>Присесть на корточки.</w:t>
      </w:r>
    </w:p>
    <w:p>
      <w:pPr>
        <w:pStyle w:val="Normal"/>
        <w:rPr/>
      </w:pPr>
      <w:r>
        <w:rPr>
          <w:sz w:val="28"/>
          <w:szCs w:val="28"/>
        </w:rPr>
        <w:t xml:space="preserve">Ветер дунул — полетели.                        </w:t>
      </w:r>
      <w:r>
        <w:rPr>
          <w:i/>
          <w:sz w:val="28"/>
          <w:szCs w:val="28"/>
        </w:rPr>
        <w:t>Легкий бег в разных направлени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етали, мы ле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летать у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л дуть ветерок —</w:t>
      </w:r>
    </w:p>
    <w:p>
      <w:pPr>
        <w:pStyle w:val="Normal"/>
        <w:rPr/>
      </w:pPr>
      <w:r>
        <w:rPr>
          <w:sz w:val="28"/>
          <w:szCs w:val="28"/>
        </w:rPr>
        <w:t xml:space="preserve">Мы присели все в кружок.                       </w:t>
      </w:r>
      <w:r>
        <w:rPr>
          <w:i/>
          <w:sz w:val="28"/>
          <w:szCs w:val="28"/>
        </w:rPr>
        <w:t>Присесть на кор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тер снова вдруг подул,</w:t>
      </w:r>
    </w:p>
    <w:p>
      <w:pPr>
        <w:pStyle w:val="Normal"/>
        <w:rPr/>
      </w:pPr>
      <w:r>
        <w:rPr>
          <w:sz w:val="28"/>
          <w:szCs w:val="28"/>
        </w:rPr>
        <w:t xml:space="preserve">И листочки быстро сдул.                          </w:t>
      </w:r>
      <w:r>
        <w:rPr>
          <w:i/>
          <w:sz w:val="28"/>
          <w:szCs w:val="28"/>
        </w:rPr>
        <w:t xml:space="preserve">Встать и медленно покружить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sz w:val="28"/>
          <w:szCs w:val="28"/>
        </w:rPr>
        <w:t>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сточки п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землю тихо сели.                               </w:t>
      </w:r>
      <w:r>
        <w:rPr>
          <w:i/>
          <w:sz w:val="28"/>
          <w:szCs w:val="28"/>
        </w:rPr>
        <w:t>Присесть на ко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«А теперь покажем, как шелестят листочки, когда падают на землю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тоя, ноги вместе, руки внизу. Поднять руки в стороны — вдох, медленно опустить — выдох. На выдохе произносить звук «ш-ш-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Гимнастика после сна </w:t>
      </w:r>
      <w:r>
        <w:rPr>
          <w:b/>
          <w:i/>
          <w:sz w:val="32"/>
          <w:szCs w:val="32"/>
        </w:rPr>
        <w:t>(комплекс № 2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«Мы спокойно отдыхали, сном волшебным засыпали.                            Хорошо нам отдых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а уже в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че кулачки сжимаем, их повыше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ться, улыбнуться, всем открыть глаза, прос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ра нам и вставать!</w:t>
      </w:r>
    </w:p>
    <w:p>
      <w:pPr>
        <w:pStyle w:val="Normal"/>
        <w:rPr/>
      </w:pPr>
      <w:r>
        <w:rPr>
          <w:sz w:val="28"/>
          <w:szCs w:val="28"/>
        </w:rPr>
        <w:t>Бодрый день наш продолжать!» — педагог слова произносит неторопливо, наблюдая за пробуждением детей, делая паузы в необходимых местах и побуждая детей выполнять движения соответственно словам, которые он произносит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И.п.: лежа на спине, руки на поясе, ноги выпрямлены. Сгибать и разгибать ноги в коленях, скользя стопами по кровати — «ножки проснулись!»</w:t>
      </w:r>
    </w:p>
    <w:p>
      <w:pPr>
        <w:pStyle w:val="Normal"/>
        <w:ind w:firstLine="708"/>
        <w:rPr/>
      </w:pPr>
      <w:r>
        <w:rPr>
          <w:sz w:val="28"/>
          <w:szCs w:val="28"/>
        </w:rPr>
        <w:t>3. И.п.: лежа на животе, руки согнуты впереди, голова лбом лежит на тыльной поверхности пальцев: приподняться, опираясь на предплечья; медленно повернуть голову в одну сторону, в другую: «все проснулись?»; вернуться в и.п. Повторить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И.п.: сед по-турецки, руки на коленях. Раскачиваться из стороны в сторону и приговаривать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По-турецки мы сидел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или чай и сушки 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или, пили, ели, 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ле-еле досид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Следующие упражнения дети выполняют, сойдя с крова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«Чтобы к мамочке прийт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го надо нам идт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 дорожке мы пойдем,                  </w:t>
      </w:r>
      <w:r>
        <w:rPr>
          <w:i/>
          <w:sz w:val="28"/>
          <w:szCs w:val="28"/>
        </w:rPr>
        <w:t>Создать небольшую полос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ерез мостик перейдем,                   </w:t>
      </w:r>
      <w:r>
        <w:rPr>
          <w:i/>
          <w:sz w:val="28"/>
          <w:szCs w:val="28"/>
        </w:rPr>
        <w:t>препятствий из имеющегос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ползем мы под забором              </w:t>
      </w:r>
      <w:r>
        <w:rPr>
          <w:i/>
          <w:sz w:val="28"/>
          <w:szCs w:val="28"/>
        </w:rPr>
        <w:t>в группе оборуд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зайдем в широкий двор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м и мамочку найд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. «Мамочка за мной пришла,          </w:t>
      </w:r>
      <w:r>
        <w:rPr>
          <w:i/>
          <w:sz w:val="28"/>
          <w:szCs w:val="28"/>
        </w:rPr>
        <w:t>Руки в стороны</w:t>
      </w:r>
      <w:r>
        <w:rPr>
          <w:sz w:val="28"/>
          <w:szCs w:val="28"/>
        </w:rPr>
        <w:t>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Что-то в сумке принесла.                  </w:t>
      </w:r>
      <w:r>
        <w:rPr>
          <w:i/>
          <w:sz w:val="28"/>
          <w:szCs w:val="28"/>
        </w:rPr>
        <w:t>руки опустить вниз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нимаю этот груз,                         </w:t>
      </w:r>
      <w:r>
        <w:rPr>
          <w:i/>
          <w:sz w:val="28"/>
          <w:szCs w:val="28"/>
        </w:rPr>
        <w:t>Руки в стороны сжаты в кулаки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уже не карапуз!                              </w:t>
      </w:r>
      <w:r>
        <w:rPr>
          <w:i/>
          <w:sz w:val="28"/>
          <w:szCs w:val="28"/>
        </w:rPr>
        <w:t>согнуть руки к плечам («показываем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силу»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Гимнастика после сна (</w:t>
      </w:r>
      <w:r>
        <w:rPr>
          <w:b/>
          <w:i/>
          <w:sz w:val="32"/>
          <w:szCs w:val="32"/>
        </w:rPr>
        <w:t>комплекс № 3)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( мы — «медвежата»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едвежата, как проснутся, очень любят потянуться»</w:t>
      </w:r>
      <w:r>
        <w:rPr>
          <w:sz w:val="28"/>
          <w:szCs w:val="28"/>
        </w:rPr>
        <w:t xml:space="preserve"> — И.п.: лежа на спине, руки вытянуты вверх. Потянуться макушкой и руками в одну сторону, пятками — в противоположную, носки — на себя; «потянулись-потянулись-потянулись и расслабились…». Повторить 2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Тренируем ножки»</w:t>
      </w:r>
      <w:r>
        <w:rPr>
          <w:sz w:val="28"/>
          <w:szCs w:val="28"/>
        </w:rPr>
        <w:t xml:space="preserve"> — И.п.: лежа на спине, руки на поясе, ноги выпрямлены. Согнуть обе ноги в коленях; выпрямить вверх; согнуть; выпрямить. Повторить 3-4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Озорные медвежата»</w:t>
      </w:r>
      <w:r>
        <w:rPr>
          <w:sz w:val="28"/>
          <w:szCs w:val="28"/>
        </w:rPr>
        <w:t xml:space="preserve"> — И.п.: лежа на животе, опираемся на предплечья. Сгибание ног поочередно в колене (около 30 се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«Кушаем мед»</w:t>
      </w:r>
      <w:r>
        <w:rPr>
          <w:sz w:val="28"/>
          <w:szCs w:val="28"/>
        </w:rPr>
        <w:t xml:space="preserve"> — И.п.: стоя на четвереньках. Отжимаемся на руках, стоя на коленях (10 раз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«Косолапый медвежонок»</w:t>
      </w:r>
      <w:r>
        <w:rPr>
          <w:sz w:val="28"/>
          <w:szCs w:val="28"/>
        </w:rPr>
        <w:t xml:space="preserve"> — И.п.: сесть в позу прямого угла, ноги согнуть в коленях, слегка разведя их. Пятки приблизить к ягодицам. Руки провести под внешнюю сторону согнутых ног, захватить ладонью стопу с внешней стороны. Поднять правой рукой правую ногу по возможности выше, вернуться в и.п. Проделать то же движение левой ногой. Выполнять упражнение 30 – 40 се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Несем мед другу»</w:t>
      </w:r>
      <w:r>
        <w:rPr>
          <w:sz w:val="28"/>
          <w:szCs w:val="28"/>
        </w:rPr>
        <w:t xml:space="preserve"> — И.п.: стоя около кровати на внешней стороне стопы. Ходьба на внешней стороне стопы между кроватей (в руках «несем» бочонок с медо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Покидаем берлогу»</w:t>
      </w:r>
      <w:r>
        <w:rPr>
          <w:sz w:val="28"/>
          <w:szCs w:val="28"/>
        </w:rPr>
        <w:t xml:space="preserve"> — И.п.: на четвереньках. Выползаем из спальни на четвереньках в групповую комнату (вариант: дети проползают через обруч, который держит воспитател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Гимнастика после сна </w:t>
      </w:r>
      <w:r>
        <w:rPr>
          <w:b/>
          <w:i/>
          <w:sz w:val="32"/>
          <w:szCs w:val="32"/>
        </w:rPr>
        <w:t>(комплекс № 4)</w:t>
      </w:r>
    </w:p>
    <w:p>
      <w:pPr>
        <w:pStyle w:val="Normal"/>
        <w:ind w:firstLine="708"/>
        <w:jc w:val="center"/>
        <w:rPr/>
      </w:pPr>
      <w:r>
        <w:rPr>
          <w:b/>
          <w:i/>
          <w:sz w:val="32"/>
          <w:szCs w:val="32"/>
        </w:rPr>
        <w:t>(мы - «ожившие игрушки в д/саду»)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Когда все ушли из д/сада, игрушки стали шевелиться, оглядывать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круг»</w:t>
      </w:r>
      <w:r>
        <w:rPr>
          <w:sz w:val="28"/>
          <w:szCs w:val="28"/>
        </w:rPr>
        <w:t xml:space="preserve"> — И.п.: лежа на спине с закрытыми глазами. Дети открыли глаза, медленно повернули голову влево, вправо, приподняли голову, посмотрели вперед, вернулись в и.п. Повторить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Игрушки стали потягиваться»</w:t>
      </w:r>
      <w:r>
        <w:rPr>
          <w:sz w:val="28"/>
          <w:szCs w:val="28"/>
        </w:rPr>
        <w:t xml:space="preserve"> — И.п.: на спине, руки вытянуты вверх. Прижать подбородок к груди, носки на себя. Потянуться макушкой в одну сторону, пятками — в противоположную; расслабиться в и.п. Повторить 2-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Куклы любуются своими ножками»</w:t>
      </w:r>
      <w:r>
        <w:rPr>
          <w:sz w:val="28"/>
          <w:szCs w:val="28"/>
        </w:rPr>
        <w:t xml:space="preserve"> — И.п.: на спине, руки на поясе, ноги выпрямлены. Согнуть ногу в колене, выпрямить ее вверх, снова согнуть и опустить. Повторить то же другой ногой. Выполнить каждой ногой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«Мячики»</w:t>
      </w:r>
      <w:r>
        <w:rPr>
          <w:sz w:val="28"/>
          <w:szCs w:val="28"/>
        </w:rPr>
        <w:t xml:space="preserve"> — И.п.: лежа на спине, руки вдоль тела. Поднять голову, согнуть обе ноги, подтянуть их коленями к груди; обхватить руками и коснуться лбом коленей, т.е. сгруппироваться; вернуться в и.п. Повторить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Озорные зайчата»</w:t>
      </w:r>
      <w:r>
        <w:rPr>
          <w:sz w:val="28"/>
          <w:szCs w:val="28"/>
        </w:rPr>
        <w:t xml:space="preserve"> — И.п.: стоя около кровати, руки-«лапки» согнуты перед грудью. Легкие прыжки на двух ногах на месте. Пауза. Повторить 2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Самолеты»</w:t>
      </w:r>
      <w:r>
        <w:rPr>
          <w:sz w:val="28"/>
          <w:szCs w:val="28"/>
        </w:rPr>
        <w:t xml:space="preserve"> — И.п.: стоя около кровати, ноги слегка расставлены, руки вытянуты в стороны. Непрерывные боковые наклоны в стороны, при этом произносить «у-у-у». Выполнить 4 раза в каждую сторону, сделать паузу. Повторить 2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Гимнастика после сна </w:t>
      </w:r>
      <w:r>
        <w:rPr>
          <w:b/>
          <w:i/>
          <w:sz w:val="32"/>
          <w:szCs w:val="32"/>
        </w:rPr>
        <w:t>(комплекс № 5)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(«Маугли и его друзья»)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Маугли просыпается»</w:t>
      </w:r>
      <w:r>
        <w:rPr>
          <w:sz w:val="28"/>
          <w:szCs w:val="28"/>
        </w:rPr>
        <w:t xml:space="preserve"> — И.п.: лежа на спине, руки вытянуты вдоль тела. Подняли одну руку вверх, затем — вторую; потянуться макушкой и руками в одну сторону, пятками — в противоположную; расслабиться. Опустили одну руку вниз, затем — вторую. Повторить 2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«Побежали к друзьям»</w:t>
      </w:r>
      <w:r>
        <w:rPr>
          <w:sz w:val="28"/>
          <w:szCs w:val="28"/>
        </w:rPr>
        <w:t xml:space="preserve"> — И.п.: лежа на спине, руки на поясе, ноги выпрямлены. Приподнять прямые ноги и совершать ими движения в горизонтальной плоскости («ножницы») 8-10 сек. Вернуться в и.п. Пауза. Повторить 2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Пантера Багира»</w:t>
      </w:r>
      <w:r>
        <w:rPr>
          <w:sz w:val="28"/>
          <w:szCs w:val="28"/>
        </w:rPr>
        <w:t xml:space="preserve"> — И.п.: стоя на четвереньках, голова — на одной прямой линии с линией позвоночника. Опустить голову книзу, спину выгнуть — «Багира сердится». Поднять голову, спину прогнуть — «Багира ласковая». Повторить 4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Удав Каа»</w:t>
      </w:r>
      <w:r>
        <w:rPr>
          <w:sz w:val="28"/>
          <w:szCs w:val="28"/>
        </w:rPr>
        <w:t xml:space="preserve"> — И.п.: лежа на животе, голова опирается лбом, руки сложить за спиной так, чтобы кисти рук тыльной стороной касались ягодиц. Плавно, без рывков поднять голову и плечи, пошипеть: «ш-ш-ш», медленно вернуться в и.п. Повторить 3-4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Медведь Балу»</w:t>
      </w:r>
      <w:r>
        <w:rPr>
          <w:sz w:val="28"/>
          <w:szCs w:val="28"/>
        </w:rPr>
        <w:t xml:space="preserve"> — И.п.: стоя около кровати на внешней стороне стопы, руки на поясе. Медленно переваливаемся с одной стопы на другую, слегка наклоняясь то в одну, то в другую сторо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Большие волки и маленькие волчата</w:t>
      </w:r>
      <w:r>
        <w:rPr>
          <w:sz w:val="28"/>
          <w:szCs w:val="28"/>
        </w:rPr>
        <w:t>». «Волчата»: ползание по спальне или групповой комнате на четвереньках. «Волки»: ползание на ладонях и ступнях. Чередование одного и другого ви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 после сна № 6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«Веселый зоопарк»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Дети, когда вы спали, я заметила, что кто-то из вас сопел, как маленький котенок, кто-то потягивался, как лисенок, а кто-то уткнулся в подушку, как маленький медвежонок. Давайте, мы сейчас изобразим некотор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</w:t>
      </w:r>
      <w:r>
        <w:rPr>
          <w:b/>
          <w:sz w:val="28"/>
          <w:szCs w:val="28"/>
        </w:rPr>
        <w:t>. «Зверята проснулись».</w:t>
      </w:r>
      <w:r>
        <w:rPr>
          <w:sz w:val="28"/>
          <w:szCs w:val="28"/>
        </w:rPr>
        <w:t xml:space="preserve"> И.п. – лежа на спине, руки вдоль туловища. Зевнуть и хорошо потянуться. Повторить несколько раз; темп медл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Приветствие волчат».</w:t>
      </w:r>
      <w:r>
        <w:rPr>
          <w:sz w:val="28"/>
          <w:szCs w:val="28"/>
        </w:rPr>
        <w:t xml:space="preserve"> И.п. – лежа на спине, руки вдоль туловища. Руки согнуть к груди, затем вытянуть вперед-вверх и пошевелить пальцами; вернуться в и.п. Повторить 4 раза; темп умеренны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Ловкие зайчата».</w:t>
      </w:r>
      <w:r>
        <w:rPr>
          <w:sz w:val="28"/>
          <w:szCs w:val="28"/>
        </w:rPr>
        <w:t xml:space="preserve"> И.п. – лежа на спине,  руки вверх над головой. Поднять ноги, пальцами рук достать до пальцев ног. Вернуться в и.п. повторить 4-5 ра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Шустрые обезьянки».</w:t>
      </w:r>
      <w:r>
        <w:rPr>
          <w:sz w:val="28"/>
          <w:szCs w:val="28"/>
        </w:rPr>
        <w:t xml:space="preserve"> И.п. – лежа на спине, руки вдоль туловища. По команде «животик» повернуться на живот. По команде « спинка» повернуться на спину. Повторить 5 ра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Сильный слон».</w:t>
      </w:r>
      <w:r>
        <w:rPr>
          <w:sz w:val="28"/>
          <w:szCs w:val="28"/>
        </w:rPr>
        <w:t xml:space="preserve"> И.п. – лежа на спине, ноги согнуты в коленях.  Имитация ходьбы на 8 счетов. Темп умеренный. Повторить 3 раз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«Хитрая лисичка».</w:t>
      </w:r>
      <w:r>
        <w:rPr>
          <w:sz w:val="28"/>
          <w:szCs w:val="28"/>
        </w:rPr>
        <w:t xml:space="preserve"> И.п. – сидя, ноги согнуты в коленях, руки сзади в упоре. Положили ноги сбоку, вернулись в и.п. Выполнить то же в другую сторону. Повторить 3 раза в каждую сторон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Рычание медвежат».</w:t>
      </w:r>
      <w:r>
        <w:rPr>
          <w:sz w:val="28"/>
          <w:szCs w:val="28"/>
        </w:rPr>
        <w:t xml:space="preserve"> Сидя на кровати по-турецки. Сделать вдох носом. На выдохе протяжно тянуть «м-м-м-м-м», одновременно постукивая пальчиками обеих рук по крыльям нос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Средняя групп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Гимнастика после сна </w:t>
      </w:r>
      <w:r>
        <w:rPr>
          <w:b/>
          <w:i/>
          <w:sz w:val="32"/>
          <w:szCs w:val="32"/>
        </w:rPr>
        <w:t>(комплекс №7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«насекомые»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Пришла весна, и все насекомые начали пробуждаться»</w:t>
      </w:r>
      <w:r>
        <w:rPr>
          <w:sz w:val="28"/>
          <w:szCs w:val="28"/>
        </w:rPr>
        <w:t xml:space="preserve"> — И.п.: лежа на спине, руки  на поясе. Потянуться пятками в одну сторону, макушкой — в другую, носки — на себя; расслабиться в и.п.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«Кузнечики»</w:t>
      </w:r>
      <w:r>
        <w:rPr>
          <w:sz w:val="28"/>
          <w:szCs w:val="28"/>
        </w:rPr>
        <w:t xml:space="preserve"> — И.п.: лежа на животе, руки согнуты впереди, голова лбом лежит на тыльной поверхности ладоней. Поднимать ноги поочередно, не отрывая таза от кровати;  держать ногу 3-4 сек. Выполнять упражнение около 30- 40 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b/>
          <w:sz w:val="28"/>
          <w:szCs w:val="28"/>
        </w:rPr>
        <w:t>. «Бабочка»</w:t>
      </w:r>
      <w:r>
        <w:rPr>
          <w:sz w:val="28"/>
          <w:szCs w:val="28"/>
        </w:rPr>
        <w:t xml:space="preserve"> — И.п.: сесть в позу прямого угла, согнуть ноги в коленях, соединить стопы и взять их руками. Опускать и поднимать колени, изображая крылья бабочки. Выполнять около 30 сек. В конце медленно наклониться вперед до касания головой ног, задержаться некотор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>«Жук-носорог»</w:t>
      </w:r>
      <w:r>
        <w:rPr>
          <w:sz w:val="28"/>
          <w:szCs w:val="28"/>
        </w:rPr>
        <w:t xml:space="preserve"> — И.п.: лежа на спине, руки вдоль тела. Поднять голову, согнутую ногу подтянуть к животу, обхватить руками и коснуться лбом колена; вернуться в и.п. Повторить другой ногой. Выполнить каждой ногой 4 раза. Следить, чтобы дети возвращались в и.п. после выполнения одн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>. «Стрекоза»</w:t>
      </w:r>
      <w:r>
        <w:rPr>
          <w:sz w:val="28"/>
          <w:szCs w:val="28"/>
        </w:rPr>
        <w:t xml:space="preserve"> — И.п.: стоя на коленях, руки на поясе. Поворот вправо, коснуться правой рукой правой пятки, вторая рука идет вверх. Задержаться некоторое время, вернуться в и.п. Повторить в другую сторону. Выполнить в каждую сторону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b/>
          <w:sz w:val="28"/>
          <w:szCs w:val="28"/>
        </w:rPr>
        <w:t>«Паучок»</w:t>
      </w:r>
      <w:r>
        <w:rPr>
          <w:sz w:val="28"/>
          <w:szCs w:val="28"/>
        </w:rPr>
        <w:t xml:space="preserve"> — И.п.: стать около кровати, расставив ноги шире плеч, руки согнуть перед грудью, ладонями вперед. Согнуть правую ногу в колене, перенести на нее тяжесть тела. Затем перенести туловище на другую ногу. Таким образом покачаться 25-30 сек. Во время упражнения «паучок» шевелит паль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Гимнастика после сна </w:t>
      </w:r>
      <w:r>
        <w:rPr>
          <w:b/>
          <w:i/>
          <w:sz w:val="32"/>
          <w:szCs w:val="32"/>
        </w:rPr>
        <w:t>(комплекс № 8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«морские обитатели»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п.: Переворачиваемся на живот, вытягиваем руки вверх, голова   опирается лбом, пятки вместе, носки оттянуты. Закрываем глаза, потягиваемся головой и руками в одну сторону, ногами — в противоположную: </w:t>
      </w:r>
      <w:r>
        <w:rPr>
          <w:b/>
          <w:sz w:val="28"/>
          <w:szCs w:val="28"/>
        </w:rPr>
        <w:t>«ныря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глубину моря»</w:t>
      </w:r>
      <w:r>
        <w:rPr>
          <w:sz w:val="28"/>
          <w:szCs w:val="28"/>
        </w:rPr>
        <w:t>; расслабиться. Повторить 2 раз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«Вокруг проплывают разные рыбки»</w:t>
      </w:r>
      <w:r>
        <w:rPr>
          <w:sz w:val="28"/>
          <w:szCs w:val="28"/>
        </w:rPr>
        <w:t xml:space="preserve"> — И.п.: лежа на животе, руки согнуты впереди, голова лбом лежит на тыльной стороне ладоней. Поднять голову и плечевой пояс, руками выполнять движения, имитирующие плавание  стилем «брасс» около 15 сек. Расслабиться, повторить еще 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Медузы»</w:t>
      </w:r>
      <w:r>
        <w:rPr>
          <w:sz w:val="28"/>
          <w:szCs w:val="28"/>
        </w:rPr>
        <w:t xml:space="preserve"> — И.п.: лежа на спине, ноги врозь, руки в стороны-вверх. Ноги согнуть, обхватить голени руками, голову поднять («когда начинается шторм, медузы сжимаются в комочек и опускаются на дно»); держать 4-5 сек; принять и.п. («когда шторм прекращается, медузы всплывают на поверхность»). Повторить 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Крабы»</w:t>
      </w:r>
      <w:r>
        <w:rPr>
          <w:sz w:val="28"/>
          <w:szCs w:val="28"/>
        </w:rPr>
        <w:t xml:space="preserve"> — И.п.: лежа на боку, нижняя нога полусогнута, нижняя рука согнута и лежит под головой, верхняя — в положении упора перед грудью. Поднять прямую вышележащую ногу до угл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задержать на весу на 4 счета, опустить. Выполнить еще 3-4 раза. Повернуться на другой бок и повторить то же сам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На катамаранах: выплываем и садимся на катамараны»</w:t>
      </w:r>
      <w:r>
        <w:rPr>
          <w:sz w:val="28"/>
          <w:szCs w:val="28"/>
        </w:rPr>
        <w:t xml:space="preserve"> — И.п.: лежа на спине, руки на поясе, ноги выпрямлены. Сгибать и разгибать ноги на весу одновременно, имитируя «велосипедные» движения. Выполнять 15-20 сек, сделать паузу и повторить еще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Ракушка</w:t>
      </w:r>
      <w:r>
        <w:rPr>
          <w:sz w:val="28"/>
          <w:szCs w:val="28"/>
        </w:rPr>
        <w:t>: вода прозрачная и видно, что на дне лежат ракушки» — И.п.: сесть в позу прямого угла, согнуть ноги в коленях, соединить стопы. Колени развести, руки на коленях слегка надавливают на них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ракушка раскрыта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зять руками сведенные стопы ног, медленно наклониться вперед до касания головой стоп, задержаться на 3-4 счета: </w:t>
      </w:r>
      <w:r>
        <w:rPr>
          <w:b/>
          <w:i/>
          <w:sz w:val="28"/>
          <w:szCs w:val="28"/>
        </w:rPr>
        <w:t>ракушка закрыта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 после сна № 9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«Забавный Буратино»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Проснулись глазки»</w:t>
      </w:r>
      <w:r>
        <w:rPr>
          <w:sz w:val="28"/>
          <w:szCs w:val="28"/>
        </w:rPr>
        <w:t>. И.п. – лежа на спине. Потереть ладошки друг о друга, приложить их к закрытым глазам; затем убрать ладошки и широко открыть глаза. Повторить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Красивый лоб»</w:t>
      </w:r>
      <w:r>
        <w:rPr>
          <w:sz w:val="28"/>
          <w:szCs w:val="28"/>
        </w:rPr>
        <w:t>. И.п. – лежа на спине. Провести пальцами обеих рук по лбу от середины к вискам. Повторить 5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«Длинный нос»</w:t>
      </w:r>
      <w:r>
        <w:rPr>
          <w:sz w:val="28"/>
          <w:szCs w:val="28"/>
        </w:rPr>
        <w:t>. И.п. – лежа на спине. Указательными пальцами обеих рук энергично провести по крыльям носа. Повторить 5 раз. В конце упражнения показать, какой длинный нос у Буратино, слегка подергивая себя за но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Покажем руки»</w:t>
      </w:r>
      <w:r>
        <w:rPr>
          <w:sz w:val="28"/>
          <w:szCs w:val="28"/>
        </w:rPr>
        <w:t>. И.п. – лежа на спине. Похлопывание правой рукой по левой снизу вверх, затем сверху вниз. Похлопывание левой рукой по правой снизу вверх, затем сверху вниз (20 с); темп умерен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Покажем ноги»</w:t>
      </w:r>
      <w:r>
        <w:rPr>
          <w:sz w:val="28"/>
          <w:szCs w:val="28"/>
        </w:rPr>
        <w:t>. И.п. – лежа на спине, руки вдоль туловища. Поднять прямые ноги и помахать ими в вертикальной плоскости (5-6 с). Повторить 5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Я на солнышке лежу…»</w:t>
      </w:r>
      <w:r>
        <w:rPr>
          <w:sz w:val="28"/>
          <w:szCs w:val="28"/>
        </w:rPr>
        <w:t>. И.п. – лежа на животе, опираемся на предплечья. Сгибание ног поочередно в колене (около 30 се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14:00Z</dcterms:created>
  <dc:creator>Helga</dc:creator>
  <dc:description/>
  <cp:keywords/>
  <dc:language>en-US</dc:language>
  <cp:lastModifiedBy>Olga</cp:lastModifiedBy>
  <cp:lastPrinted>2010-05-03T22:36:00Z</cp:lastPrinted>
  <dcterms:modified xsi:type="dcterms:W3CDTF">2013-11-26T14:12:00Z</dcterms:modified>
  <cp:revision>18</cp:revision>
  <dc:subject/>
  <dc:title>Средняя группа</dc:title>
</cp:coreProperties>
</file>