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ГКОУ«Вечерняя (сменная) ОШ №1»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 xml:space="preserve">Педагогический совет 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Ноябрь 2015-2016 учебный год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Тема: </w:t>
      </w:r>
      <w:r>
        <w:rPr>
          <w:b/>
          <w:sz w:val="56"/>
          <w:szCs w:val="56"/>
          <w:u w:val="single"/>
        </w:rPr>
        <w:t>«Метод фокальных объектов»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5570" w:leader="none"/>
        </w:tabs>
        <w:rPr/>
      </w:pPr>
      <w:r>
        <w:rPr>
          <w:sz w:val="56"/>
          <w:szCs w:val="56"/>
        </w:rPr>
        <w:tab/>
      </w:r>
      <w:r>
        <w:rPr/>
        <w:t>Докладчик: шипунов Д.А.</w:t>
      </w:r>
    </w:p>
    <w:p>
      <w:pPr>
        <w:pStyle w:val="Normal"/>
        <w:tabs>
          <w:tab w:val="clear" w:pos="708"/>
          <w:tab w:val="left" w:pos="5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70" w:leader="none"/>
        </w:tabs>
        <w:jc w:val="center"/>
        <w:rPr/>
      </w:pPr>
      <w:r>
        <w:rPr/>
        <w:t>г.Рубцовск 20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Тема</w:t>
      </w:r>
      <w:r>
        <w:rPr>
          <w:b/>
        </w:rPr>
        <w:t xml:space="preserve">: «Метод фокальных объектов» </w:t>
      </w:r>
    </w:p>
    <w:p>
      <w:pPr>
        <w:pStyle w:val="Normal"/>
        <w:rPr/>
      </w:pPr>
      <w:r>
        <w:rPr/>
        <w:t xml:space="preserve">Метод поиска новых решений путем присоединения к исходному объекту свойств или признаков. Применяется при поиске новых модификаций известных свойств. В частности для тренировки воображения. </w:t>
      </w:r>
    </w:p>
    <w:p>
      <w:pPr>
        <w:pStyle w:val="Normal"/>
        <w:rPr/>
      </w:pPr>
      <w:r>
        <w:rPr/>
        <w:t xml:space="preserve">Так же этот метод называют методом случайных объектов. Фокальный – означает. Что объект находится в зоне внимания. Его используют для преодоления шаблонов мышления при работе с информацией. Он (метод) отлично подойдет для написания творческих заданий различных конкурсов, олимпиад и т.п.Похожий метод есть у Эдварда де Боно, называется он «случайное слово». </w:t>
      </w:r>
    </w:p>
    <w:p>
      <w:pPr>
        <w:pStyle w:val="Normal"/>
        <w:rPr/>
      </w:pPr>
      <w:r>
        <w:rPr/>
        <w:t xml:space="preserve">Метод отличается простотой, инвариантностью практически к любой предметной области и очень эффективен для преодоления психологических барьеров мышления, творческого раскрепощения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Суть метода </w:t>
      </w:r>
    </w:p>
    <w:p>
      <w:pPr>
        <w:pStyle w:val="Normal"/>
        <w:rPr/>
      </w:pPr>
      <w:r>
        <w:rPr/>
        <w:t xml:space="preserve">Перенесение признаков случайно выбранных объектов на совершенствуемый объект, который лежит как бы в фокусе переноса и поэтому называется фокальным. Возникшие необычные сочетания стараются развить путем свободных ассоциаций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Цель метода </w:t>
      </w:r>
    </w:p>
    <w:p>
      <w:pPr>
        <w:pStyle w:val="Normal"/>
        <w:rPr/>
      </w:pPr>
      <w:r>
        <w:rPr/>
        <w:t xml:space="preserve">Совершенствование объекта за счет получения большого количества оригинальных модификаций объекта с неожиданными свойствами. </w:t>
      </w:r>
    </w:p>
    <w:p>
      <w:pPr>
        <w:pStyle w:val="Normal"/>
        <w:rPr/>
      </w:pPr>
      <w:r>
        <w:rPr>
          <w:b/>
          <w:u w:val="single"/>
        </w:rPr>
        <w:t>Достоинством</w:t>
      </w:r>
      <w:r>
        <w:rPr/>
        <w:t xml:space="preserve"> метода можно считать максимальную активизацию ассоциативных механизмов творческой деятельности. Он обеспечивает также перегруппировку и смещение ценностных структур, в результате чего возникает новая ценностная конструкция. </w:t>
      </w:r>
    </w:p>
    <w:p>
      <w:pPr>
        <w:pStyle w:val="Normal"/>
        <w:rPr/>
      </w:pPr>
      <w:r>
        <w:rPr>
          <w:b/>
          <w:u w:val="single"/>
        </w:rPr>
        <w:t>Недостатки</w:t>
      </w:r>
      <w:r>
        <w:rPr/>
        <w:t xml:space="preserve"> метода состоят в том, что интересные и необычные решения не имеют характера системной деятельности и неэффективны при точном целеполагании. Для развития инновационных способностей учащихся может быть с успехом применена «Теория решения» , разработанная Е.С. Альт Шуллером в 1946 году и доведенная до технологии. </w:t>
      </w:r>
    </w:p>
    <w:p>
      <w:pPr>
        <w:pStyle w:val="Normal"/>
        <w:rPr/>
      </w:pPr>
      <w:r>
        <w:rPr/>
        <w:t xml:space="preserve">Задача этого метода сбить с привычного пути мышления и позволить поискать решения несколько за гранью шаблонов. Примерно так же он работает и при написании текстов: не знаете с чего начать – берите случайный объект и записывайте все мысли, которые лезут в голову. Более продвинутый и более правильный способ использования фокальных объектов – это когда мы выбираем несколько случайных объектов и выписываем по каждому из них признаки и ассоциации, затем перекладываем их на нужный объект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Пример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Метод фокальных объектов раскрепощает мышление и приводит к неожиданным комбинациям. Использование случайности позволяет получать новые творческие идеи и решения, которые не могут быть получены другими, логическими способами, которые на подсознательном уровне «отсекают» кажущиеся необычными решения. Часть сочетаний окажется уже реализованной, часть бессмысленной, но возможны и интересные сочетания, из которых рождаются новые объекты и идеи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9:01:00Z</dcterms:created>
  <dc:creator>школа</dc:creator>
  <dc:description/>
  <cp:keywords/>
  <dc:language>en-US</dc:language>
  <cp:lastModifiedBy>компьютер 1</cp:lastModifiedBy>
  <cp:lastPrinted>2015-10-20T13:09:00Z</cp:lastPrinted>
  <dcterms:modified xsi:type="dcterms:W3CDTF">2015-11-17T12:26:00Z</dcterms:modified>
  <cp:revision>4</cp:revision>
  <dc:subject/>
  <dc:title/>
</cp:coreProperties>
</file>