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на тему: «Восточные славяне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О</w:t>
      </w:r>
      <w:r>
        <w:rPr>
          <w:sz w:val="24"/>
          <w:szCs w:val="24"/>
          <w:lang w:eastAsia="en-US"/>
        </w:rPr>
        <w:t xml:space="preserve">  Станслер Светлана Николаевн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есто работы</w:t>
      </w:r>
      <w:r>
        <w:rPr>
          <w:sz w:val="24"/>
          <w:szCs w:val="24"/>
          <w:lang w:eastAsia="en-US"/>
        </w:rPr>
        <w:t>: МБОУ СОШ «Горки-10» Одинцовского района Московской обла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  <w:szCs w:val="24"/>
          <w:lang w:eastAsia="en-US"/>
        </w:rPr>
        <w:t>Должность</w:t>
      </w:r>
      <w:r>
        <w:rPr>
          <w:sz w:val="24"/>
          <w:szCs w:val="24"/>
          <w:lang w:eastAsia="en-US"/>
        </w:rPr>
        <w:t xml:space="preserve"> учител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  <w:szCs w:val="24"/>
          <w:lang w:eastAsia="en-US"/>
        </w:rPr>
        <w:t>Предмет</w:t>
      </w:r>
      <w:r>
        <w:rPr>
          <w:sz w:val="24"/>
          <w:szCs w:val="24"/>
          <w:lang w:eastAsia="en-US"/>
        </w:rPr>
        <w:t xml:space="preserve"> истор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ласс</w:t>
      </w:r>
      <w:r>
        <w:rPr>
          <w:sz w:val="24"/>
          <w:szCs w:val="24"/>
          <w:lang w:eastAsia="en-US"/>
        </w:rPr>
        <w:t xml:space="preserve"> 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и номер урока в теме</w:t>
      </w:r>
      <w:r>
        <w:rPr>
          <w:sz w:val="24"/>
          <w:szCs w:val="24"/>
          <w:lang w:eastAsia="en-US"/>
        </w:rPr>
        <w:t xml:space="preserve">  «Восточные славяне», урок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  <w:szCs w:val="24"/>
          <w:lang w:eastAsia="en-US"/>
        </w:rPr>
        <w:t>Базовый учебник</w:t>
      </w:r>
      <w:r>
        <w:rPr>
          <w:sz w:val="24"/>
          <w:szCs w:val="24"/>
          <w:lang w:eastAsia="en-US"/>
        </w:rPr>
        <w:t xml:space="preserve"> История России с древнейших времен до конца </w:t>
      </w:r>
      <w:r>
        <w:rPr>
          <w:sz w:val="24"/>
          <w:szCs w:val="24"/>
          <w:lang w:val="en-US" w:eastAsia="en-US"/>
        </w:rPr>
        <w:t>XVI</w:t>
      </w:r>
      <w:r>
        <w:rPr>
          <w:sz w:val="24"/>
          <w:szCs w:val="24"/>
          <w:lang w:eastAsia="en-US"/>
        </w:rPr>
        <w:t xml:space="preserve"> века, 6 класс/А.А.Данилов, Л.Г. Косулина, Москва, «Просвещение», 2009 г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 урока:</w:t>
      </w:r>
      <w:r>
        <w:rPr>
          <w:sz w:val="24"/>
          <w:szCs w:val="24"/>
        </w:rPr>
        <w:t xml:space="preserve"> Знакомство учащихся с жизнью и бытом восточных славя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ающие: Сформировать представление учащихся о жизни, быте, верованиях и общественном устройстве восточных славян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ющие: вырабатывать умения учащихся к самостоятельному освоению учебного материала на основе работы с ЭОР: иллюстрациями, фотографиями, фрагментами исторических источников и картами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ые: воспитание патриотизма, внимательного и бережного отношения к культурному наследию пред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Изучение нового материала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работы учащихся:</w:t>
      </w:r>
      <w:r>
        <w:rPr>
          <w:sz w:val="24"/>
          <w:szCs w:val="24"/>
        </w:rPr>
        <w:t xml:space="preserve"> работа с модулями, работа с учебником и тетрадью, ответы на вопросы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еобходимое техническое оборудование:</w:t>
      </w:r>
      <w:r>
        <w:rPr>
          <w:sz w:val="24"/>
          <w:szCs w:val="24"/>
        </w:rPr>
        <w:t xml:space="preserve"> Мультимедийное оборудование, компьютер, подключение к сети Интернет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360"/>
        <w:jc w:val="center"/>
        <w:outlineLvl w:val="0"/>
        <w:rPr/>
      </w:pPr>
      <w:r>
        <w:rPr/>
        <w:t>СТРУКТУРА И 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175"/>
        <w:gridCol w:w="1514"/>
        <w:gridCol w:w="3387"/>
        <w:gridCol w:w="2415"/>
        <w:gridCol w:w="539"/>
      </w:tblGrid>
      <w:tr>
        <w:trPr>
          <w:tblHeader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Этап у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звание используемых ЭОР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указанием  порядкового номера из Таблицы 2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Деятельность учител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 указанием действий с ЭОР, например, демонстрация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ятельность учен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в мин.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рганизационный момен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вление темы урока, постановка задач, беседа с целью выявления знаний учащихся об историческом прошлом славянского этнос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3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 Определение плана изучения новой темы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 №2 «План урока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Вводный рассказ учител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ка задач работы с модулем. Координиция  работы учащихся</w:t>
            </w:r>
            <w:r>
              <w:rPr>
                <w:sz w:val="24"/>
                <w:szCs w:val="24"/>
              </w:rPr>
              <w:t xml:space="preserve">.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бота с модулем, запись темы и плана урока в тетрад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. Происхождение и расселение восточных славя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лайды № 3, 4, 5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ирует работу учащихся с картой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амостоятельная работа учащихся с картой. Отвечают на вопросы учителя по прочитанному на слайде № 5.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. Занятия восточных славя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 № 6 «Внешний облик древних славян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монстрация файл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бота с модулем, самостоятельная работа с текстом учебника с. 10, п.п. «Быт и нравы», 1-ый абзац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нятия восточных славя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ы 7-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ментарии слайдов, координация работы учащихс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lang w:eastAsia="en-US"/>
              </w:rPr>
              <w:t xml:space="preserve">Работа с модулем. Делают выводы на основании работы с иллюстративным и текстовым материалом, схемой (сл. № 13). Запись в тетрадь новых терминов и понятий, основных выводов по разделу.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ыт и нравы восточных славя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ы № 16-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общение по разделу. Координация работы учащихся с фрагментом исторического текста и иллюстративным материалом. Акцентирует внимание учащихся на новом понятии «соседская община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ботают с иллюстративным материалом, фрагментом источника. Записывают новые понятия. Делают выводы по разделу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ерования восточных славя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ы №19-2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ое сообщение, координация работы учащихся с ресурсами сайт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ботают с новыми терминами и понятиями. Работают с иллюстративным материалом, ресурсами сайт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прав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 № 2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аткое сообщени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ботают со схемо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вторение и закрепление изученн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 № 2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ординация работы учащихс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бота с задание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флек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 № 2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оординация работы учащихся.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флексируют изученный материал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 мин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машнее задание, выставление оц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лайд № 2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ъявляет домашнее задание и оценки за урок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писывают домашнее задание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Восточные славяне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spacing w:lineRule="auto" w:line="360"/>
        <w:jc w:val="center"/>
        <w:outlineLvl w:val="0"/>
        <w:rPr/>
      </w:pPr>
      <w:r>
        <w:rPr/>
        <w:t>ПЕРЕЧЕНЬ ИСПОЛЬЗУЕМЫХ НА ДАННОМ УРОКЕ ЭО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542"/>
        <w:gridCol w:w="785"/>
        <w:gridCol w:w="2360"/>
        <w:gridCol w:w="4501"/>
      </w:tblGrid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звание ресурс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Тип, вид ресурс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Форма предъявления информации </w:t>
            </w:r>
            <w:r>
              <w:rPr>
                <w:sz w:val="24"/>
                <w:szCs w:val="24"/>
                <w:lang w:eastAsia="en-US"/>
              </w:rPr>
              <w:t>(иллюстрация, презентация, видеофрагменты, тест, модель и т.д.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исхождение и рассе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. Карты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</w:t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нятия Восточных славя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ллюст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ыт и нрав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ллюст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</w:t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еров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, текс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www.velesovkrug.ru/obnovleniya-na-sayte/slavyanskie-bogi-bogi-slavyan-russkie-bogi-panteon-drevnyay.html</w:t>
            </w:r>
          </w:p>
        </w:tc>
      </w:tr>
      <w:tr>
        <w:trPr>
          <w:trHeight w:val="5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прав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, схем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6:00Z</dcterms:created>
  <dc:creator>Общая</dc:creator>
  <dc:description/>
  <dc:language>en-US</dc:language>
  <cp:lastModifiedBy>Светлана Станслер</cp:lastModifiedBy>
  <dcterms:modified xsi:type="dcterms:W3CDTF">2016-09-16T15:46:00Z</dcterms:modified>
  <cp:revision>7</cp:revision>
  <dc:subject/>
  <dc:title/>
</cp:coreProperties>
</file>