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6F6E9" w:val="clear"/>
        <w:spacing w:lineRule="atLeast" w:line="559" w:before="0" w:after="210"/>
        <w:ind w:right="-225" w:hanging="0"/>
        <w:outlineLvl w:val="1"/>
        <w:rPr>
          <w:rFonts w:ascii="Times New Roman" w:hAnsi="Times New Roman" w:eastAsia="Times New Roman" w:cs="Times New Roman"/>
          <w:color w:val="296AB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96ABA"/>
          <w:sz w:val="20"/>
          <w:szCs w:val="20"/>
          <w:lang w:eastAsia="ru-RU"/>
        </w:rPr>
        <w:t>Завершен региональный этап Всероссийского конкурса в области педагогики, воспитания и работы с детьми и молодежью до 20 лет «За нравственный подвиг учителя»</w:t>
      </w:r>
    </w:p>
    <w:p>
      <w:pPr>
        <w:pStyle w:val="Normal"/>
        <w:shd w:fill="F6F6E9" w:val="clear"/>
        <w:spacing w:lineRule="atLeast" w:line="315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0 мая 2016 года в ГБОУ ДПО ИРОСО завершен региональный этап  Всероссийского конкурса в области педагогики, воспитания и работы с детьми и молодежью до 20 лет «За нравственный подвиг учителя».</w:t>
      </w:r>
    </w:p>
    <w:p>
      <w:pPr>
        <w:pStyle w:val="Normal"/>
        <w:shd w:fill="F6F6E9" w:val="clear"/>
        <w:spacing w:lineRule="atLeast" w:line="315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ля участия в конкурсе на кафедру воспитания и дополнительного образования поступила 21 работа, 11 из них после экспертизы были допущены к участию в конкурсе.</w:t>
      </w:r>
    </w:p>
    <w:p>
      <w:pPr>
        <w:pStyle w:val="Normal"/>
        <w:shd w:fill="F6F6E9" w:val="clear"/>
        <w:spacing w:lineRule="atLeast" w:line="315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сего в конкурсе приняли участие 13 муниципальных образований Сахалинской области:</w:t>
      </w:r>
    </w:p>
    <w:p>
      <w:pPr>
        <w:pStyle w:val="Normal"/>
        <w:shd w:fill="F6F6E9" w:val="clear"/>
        <w:spacing w:lineRule="atLeast" w:line="315" w:before="0" w:after="0"/>
        <w:ind w:left="45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О городской округ «Долинский» - 1;</w:t>
      </w:r>
    </w:p>
    <w:p>
      <w:pPr>
        <w:pStyle w:val="Normal"/>
        <w:shd w:fill="F6F6E9" w:val="clear"/>
        <w:spacing w:lineRule="atLeast" w:line="315" w:before="0" w:after="0"/>
        <w:ind w:left="45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О «Невельский городской округ» - 1;</w:t>
      </w:r>
    </w:p>
    <w:p>
      <w:pPr>
        <w:pStyle w:val="Normal"/>
        <w:shd w:fill="F6F6E9" w:val="clear"/>
        <w:spacing w:lineRule="atLeast" w:line="315" w:before="0" w:after="0"/>
        <w:ind w:left="45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О Корсаковский городской округ – 3;</w:t>
      </w:r>
    </w:p>
    <w:p>
      <w:pPr>
        <w:pStyle w:val="Normal"/>
        <w:shd w:fill="F6F6E9" w:val="clear"/>
        <w:spacing w:lineRule="atLeast" w:line="315" w:before="0" w:after="0"/>
        <w:ind w:left="45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О «Холмский городской округ» - 1;</w:t>
      </w:r>
    </w:p>
    <w:p>
      <w:pPr>
        <w:pStyle w:val="Normal"/>
        <w:shd w:fill="F6F6E9" w:val="clear"/>
        <w:spacing w:lineRule="atLeast" w:line="315" w:before="0" w:after="0"/>
        <w:ind w:left="45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О «Макаровский городской округ» - 1;</w:t>
      </w:r>
    </w:p>
    <w:p>
      <w:pPr>
        <w:pStyle w:val="Normal"/>
        <w:shd w:fill="F6F6E9" w:val="clear"/>
        <w:spacing w:lineRule="atLeast" w:line="315" w:before="0" w:after="0"/>
        <w:ind w:left="45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О городской округ «Город Южно-Сахалинск» - 4.</w:t>
      </w:r>
    </w:p>
    <w:p>
      <w:pPr>
        <w:pStyle w:val="Normal"/>
        <w:shd w:fill="F6F6E9" w:val="clear"/>
        <w:spacing w:lineRule="atLeast" w:line="315" w:before="15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онкурсные работы распределились  следующим образом:</w:t>
      </w:r>
    </w:p>
    <w:p>
      <w:pPr>
        <w:pStyle w:val="Normal"/>
        <w:shd w:fill="F6F6E9" w:val="clear"/>
        <w:spacing w:lineRule="atLeast" w:line="315" w:before="15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номинации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«Лучшая программа духовно-нравственного и гражданско-патриотического воспитания детей и молодежи»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- 4 работы:</w:t>
      </w:r>
    </w:p>
    <w:p>
      <w:pPr>
        <w:pStyle w:val="Normal"/>
        <w:shd w:fill="F6F6E9" w:val="clear"/>
        <w:spacing w:lineRule="atLeast" w:line="315" w:before="15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. Программа работы классного руководителя духовно-нравственного воспитания младших школьников «Дорогою добра», Иконникова Светлана Владимировна, учитель начальных классов МБОУ «Средняя общеобразовательная школа № 6», г. Корсаков;            </w:t>
      </w:r>
    </w:p>
    <w:p>
      <w:pPr>
        <w:pStyle w:val="Normal"/>
        <w:shd w:fill="F6F6E9" w:val="clear"/>
        <w:spacing w:lineRule="atLeast" w:line="315" w:before="15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 «Горжусь тобой, моя Россия!», Кузнецова Татьяна Васильевна, заведующая и Литейкина Наталья Эдуардовна, зам. заведующего по ВМР МБДОУ «Детский сад № 11 «Аленький цветочек» г. Невельск;</w:t>
      </w:r>
    </w:p>
    <w:p>
      <w:pPr>
        <w:pStyle w:val="Normal"/>
        <w:shd w:fill="F6F6E9" w:val="clear"/>
        <w:spacing w:lineRule="atLeast" w:line="315" w:before="15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. Программа духовно-нравственного и гражданско-патриотического воспитания детей и молодежи «Оставаться всегда Человеком», Шипулина Татьяна Эдуардовна, зам. директора  МБОУ СОШ с. Яблочное;</w:t>
      </w:r>
    </w:p>
    <w:p>
      <w:pPr>
        <w:pStyle w:val="Normal"/>
        <w:shd w:fill="F6F6E9" w:val="clear"/>
        <w:spacing w:lineRule="atLeast" w:line="315" w:before="15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4. Дополнительная общеобразовательная общеразвивающая программа (социально-педагогической направленности) «Росток» по приобщению детей старшего дошкольного возраста к культуре своего народа (для детей старшего дошкольного возраста 5-8 лет), Борисова Ольга Васильевна, музыкальный руководитель       МБДОУ КВ «Детский сад №3 «Ромашка», г. Корсаков.</w:t>
      </w:r>
    </w:p>
    <w:p>
      <w:pPr>
        <w:pStyle w:val="Normal"/>
        <w:shd w:fill="F6F6E9" w:val="clear"/>
        <w:spacing w:lineRule="atLeast" w:line="315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номинации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«За организацию духовно-нравственного воспитания в рамках образовательного учреждения»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- 3 работы:</w:t>
      </w:r>
    </w:p>
    <w:p>
      <w:pPr>
        <w:pStyle w:val="Normal"/>
        <w:shd w:fill="F6F6E9" w:val="clear"/>
        <w:spacing w:lineRule="atLeast" w:line="315" w:before="15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.«Духовно-нравственное воспитание дошкольника через семейные традиции», Сосновская Елена Олеговна, воспитатель МБДОУ «Детский сад №54 «Белоснежка», г. Южно-Сахалинск;      </w:t>
      </w:r>
    </w:p>
    <w:p>
      <w:pPr>
        <w:pStyle w:val="Normal"/>
        <w:shd w:fill="F6F6E9" w:val="clear"/>
        <w:spacing w:lineRule="atLeast" w:line="315" w:before="15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«Нравы народов России», Трофимова Светлана Владимировна, учитель начальных классов МБОУ «Начальная образовательная школа г. Макаров»;</w:t>
      </w:r>
    </w:p>
    <w:p>
      <w:pPr>
        <w:pStyle w:val="Normal"/>
        <w:shd w:fill="F6F6E9" w:val="clear"/>
        <w:spacing w:lineRule="atLeast" w:line="315" w:before="15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. «Открой свою книгу», Стрельчёнок Анна Георгиевна и Симиченко Татьяна Павловна педагоги дополнительного образования МБОУ ДОД «Дом детства и юношества», г. Корсаков.</w:t>
      </w:r>
    </w:p>
    <w:p>
      <w:pPr>
        <w:pStyle w:val="Normal"/>
        <w:shd w:fill="F6F6E9" w:val="clear"/>
        <w:spacing w:lineRule="atLeast" w:line="315" w:before="15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номинации «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Лучший издательский проект год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» - 2 работы:</w:t>
      </w:r>
    </w:p>
    <w:p>
      <w:pPr>
        <w:pStyle w:val="Normal"/>
        <w:shd w:fill="F6F6E9" w:val="clear"/>
        <w:spacing w:lineRule="atLeast" w:line="315" w:before="15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. Учебно-методическое пособие «День знаний», Мишенкова Елена Николаевна, проректор по УМР ГБОУ ДПО «Институт развития образования Сахалинской области», г. Южно-Сахалинск;</w:t>
      </w:r>
    </w:p>
    <w:p>
      <w:pPr>
        <w:pStyle w:val="Normal"/>
        <w:shd w:fill="F6F6E9" w:val="clear"/>
        <w:spacing w:lineRule="atLeast" w:line="315" w:before="15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 Преданья старины глубокой: Изучение былин в 5-7 классах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молина Александра Викторовна, начальник отдела науки и педагогических инноваций ГБОУ ДПО «Институт развития образования Сахалинской области», г. Южно-Сахалинск. </w:t>
      </w:r>
    </w:p>
    <w:p>
      <w:pPr>
        <w:pStyle w:val="Normal"/>
        <w:shd w:fill="F6F6E9" w:val="clear"/>
        <w:spacing w:lineRule="atLeast" w:line="315" w:before="15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номинации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«Педагоги высшей школы – средней школе»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- 1 работа:</w:t>
      </w:r>
    </w:p>
    <w:p>
      <w:pPr>
        <w:pStyle w:val="Normal"/>
        <w:shd w:fill="F6F6E9" w:val="clear"/>
        <w:spacing w:lineRule="atLeast" w:line="315" w:before="15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.«Литература Сахалина и Курильских островов», Иконникова Елена Александровна ФГБОУ ВПО «Сахалинский государственный университет».</w:t>
      </w:r>
    </w:p>
    <w:p>
      <w:pPr>
        <w:pStyle w:val="Normal"/>
        <w:shd w:fill="F6F6E9" w:val="clear"/>
        <w:spacing w:lineRule="atLeast" w:line="315" w:before="15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номинации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«Лучшее педагогическое исследование года»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- 1 работа:</w:t>
      </w:r>
    </w:p>
    <w:p>
      <w:pPr>
        <w:pStyle w:val="Normal"/>
        <w:shd w:fill="F6F6E9" w:val="clear"/>
        <w:spacing w:lineRule="atLeast" w:line="315" w:before="15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.«Социально-значимая проектная деятельность как один из путей становления гражданской позиции молодежи», Ошиток Инна Валерьевна, зам. директора по ВР           МБОУ «Средняя общеобразовательная школа» с. Взморье.  </w:t>
      </w:r>
    </w:p>
    <w:p>
      <w:pPr>
        <w:pStyle w:val="Normal"/>
        <w:shd w:fill="F6F6E9" w:val="clear"/>
        <w:spacing w:lineRule="atLeast" w:line="315" w:before="15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номинациях «Лучшая методическая разработка по предмету «Основы религиозных культур и светской этики» и «Лучшая инновационная разработка года» конкурсные работы отсутствуют.</w:t>
      </w:r>
    </w:p>
    <w:p>
      <w:pPr>
        <w:pStyle w:val="Normal"/>
        <w:shd w:fill="F6F6E9" w:val="clear"/>
        <w:spacing w:lineRule="atLeast" w:line="315" w:before="15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  <w:t>На основании экспертных оценок и по итогам обсуждения победителями регионального этапа конкурса признаны следующие работы:</w:t>
      </w:r>
    </w:p>
    <w:p>
      <w:pPr>
        <w:pStyle w:val="Normal"/>
        <w:shd w:fill="F6F6E9" w:val="clear"/>
        <w:spacing w:lineRule="atLeast" w:line="315" w:before="15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u w:val="single"/>
          <w:lang w:eastAsia="ru-RU"/>
        </w:rPr>
        <w:t>Первое место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  <w:t> -  Смолина Александра Викторовна, начальник отдела науки и педагогических инноваций ГБОУ ДПО ИРОСО,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ru-RU"/>
        </w:rPr>
        <w:t>Преданья старины глубокой: Изучение былин в 5-7 классах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  <w:t>;</w:t>
      </w:r>
    </w:p>
    <w:p>
      <w:pPr>
        <w:pStyle w:val="Normal"/>
        <w:shd w:fill="F6F6E9" w:val="clear"/>
        <w:spacing w:lineRule="atLeast" w:line="315" w:before="15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u w:val="single"/>
          <w:lang w:eastAsia="ru-RU"/>
        </w:rPr>
        <w:t>Второе место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  <w:t> -  Мишенкова Елена Николаевна, проректор по УМР ГБОУ ДПО ИРОСО,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ru-RU"/>
        </w:rPr>
        <w:t>Учебно-методическое пособие «День знаний»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0"/>
          <w:szCs w:val="20"/>
          <w:u w:val="single"/>
          <w:lang w:eastAsia="ru-RU"/>
        </w:rPr>
        <w:t>;</w:t>
      </w:r>
    </w:p>
    <w:p>
      <w:pPr>
        <w:pStyle w:val="Normal"/>
        <w:shd w:fill="F6F6E9" w:val="clear"/>
        <w:spacing w:lineRule="atLeast" w:line="315" w:before="15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Призер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  <w:t>в номинации «За организацию духовно-нравственного воспитания в рамках образовательного учреждения»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- Трофимова Светлана Владимировна, учитель начальных классов МБОУ «Начальная образовательная школа г. Макаров»,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«Нравы народов России»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  <w:t>;</w:t>
      </w:r>
    </w:p>
    <w:p>
      <w:pPr>
        <w:pStyle w:val="Normal"/>
        <w:shd w:fill="F6F6E9" w:val="clear"/>
        <w:spacing w:lineRule="atLeast" w:line="315" w:before="15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Призер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 в номинации «За организацию духовно-нравственного воспитания в рамках образовательного учреждения»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Борисова Ольга Васильевна, музыкальный руководитель МБДОУ «Детский сад № 3 «Ромашка», г. Корсаков, Дополнительная общеобразовательная общеразвивающая программа (социально-педагогической направленности)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«Росток»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по приобщению детей старшего дошкольного возраста к культуре своего народа (для детей старшего дошкольного возраста 5-8 лет)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.</w:t>
      </w:r>
    </w:p>
    <w:p>
      <w:pPr>
        <w:pStyle w:val="Normal"/>
        <w:shd w:fill="F6F6E9" w:val="clear"/>
        <w:spacing w:lineRule="atLeast" w:line="315" w:before="15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ертификаты участников получают следующие педагоги:</w:t>
      </w:r>
    </w:p>
    <w:p>
      <w:pPr>
        <w:pStyle w:val="Normal"/>
        <w:shd w:fill="F6F6E9" w:val="clear"/>
        <w:spacing w:lineRule="atLeast" w:line="315" w:before="15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. Иконникова Светлана Владимировна, МБОУ «Средняя общеобразовательная школа № 6», г. Корсаков;</w:t>
      </w:r>
    </w:p>
    <w:p>
      <w:pPr>
        <w:pStyle w:val="Normal"/>
        <w:shd w:fill="F6F6E9" w:val="clear"/>
        <w:spacing w:lineRule="atLeast" w:line="315" w:before="15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 Кузнецова Татьяна Васильевна,         МБДОУ «Детский сад №11 «Аленький цветочек», г. Невельск;</w:t>
      </w:r>
    </w:p>
    <w:p>
      <w:pPr>
        <w:pStyle w:val="Normal"/>
        <w:shd w:fill="F6F6E9" w:val="clear"/>
        <w:spacing w:lineRule="atLeast" w:line="315" w:before="15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. Литейкина Наталья Эдуардовна,        МБДОУ «Детский сад №11 «Аленький цветочек», г. Невельск;</w:t>
      </w:r>
    </w:p>
    <w:p>
      <w:pPr>
        <w:pStyle w:val="Normal"/>
        <w:shd w:fill="F6F6E9" w:val="clear"/>
        <w:spacing w:lineRule="atLeast" w:line="315" w:before="15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4. Шипулина Татьяна Эдуардовна,        МБОУ СОШ  с. Яблочное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0:31:00Z</dcterms:created>
  <dc:creator>PC</dc:creator>
  <dc:description/>
  <dc:language>en-US</dc:language>
  <cp:lastModifiedBy>PC</cp:lastModifiedBy>
  <dcterms:modified xsi:type="dcterms:W3CDTF">2016-09-17T00:36:00Z</dcterms:modified>
  <cp:revision>3</cp:revision>
  <dc:subject/>
  <dc:title/>
</cp:coreProperties>
</file>