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Геройская средняя школа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роект внеурочного занятия «ЭКОС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83.25pt;width:446.3pt;height:83.15pt;mso-wrap-style:none;v-text-anchor:middle;mso-position-vertical:top" type="_x0000_t136">
            <v:path textpathok="t"/>
            <v:textpath on="t" fitshape="t" string="&quot;БЫЛИ  о  ПЫЛИ&quot;" style="font-family:&quot;Bookman Old Style&quot;;font-size:12pt"/>
            <v:fill o:detectmouseclick="t" on="false" color2="black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3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ривенко Наталья Андре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/2015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ЫЛИ О ПЫЛ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екта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Вид проекта:</w:t>
      </w:r>
      <w:r>
        <w:rPr>
          <w:sz w:val="28"/>
          <w:szCs w:val="28"/>
        </w:rPr>
        <w:t xml:space="preserve"> исследовательский, среднесрочный, кол</w:t>
        <w:softHyphen/>
        <w:t>лективный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определить, от чего зависит уровень запыленности помещений школы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Объект исследования:</w:t>
      </w:r>
      <w:r>
        <w:rPr>
          <w:sz w:val="28"/>
          <w:szCs w:val="28"/>
        </w:rPr>
        <w:t xml:space="preserve"> экологическое пространство помещений школы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Предмет исследования:</w:t>
      </w:r>
      <w:r>
        <w:rPr>
          <w:sz w:val="28"/>
          <w:szCs w:val="28"/>
        </w:rPr>
        <w:t xml:space="preserve"> степень запыленности школь</w:t>
        <w:softHyphen/>
        <w:t>ного пространства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блем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Все мы пассажиры одного корабля по имени «Земля», зна</w:t>
        <w:softHyphen/>
        <w:t>чит пересесть из него просто некуда. Вот потому-то все жители должны сообща спасать свой общий дом...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уан де Сент-Экзюпери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240"/>
        <w:rPr>
          <w:sz w:val="28"/>
          <w:szCs w:val="28"/>
        </w:rPr>
      </w:pPr>
      <w:r>
        <w:rPr>
          <w:sz w:val="28"/>
          <w:szCs w:val="28"/>
        </w:rPr>
        <w:t>На Россию ежегодно оседают десятки миллионов тонн пы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колько ни убирай пыль, она появляется снова.</w:t>
      </w:r>
    </w:p>
    <w:p>
      <w:pPr>
        <w:pStyle w:val="Normal"/>
        <w:numPr>
          <w:ilvl w:val="0"/>
          <w:numId w:val="1"/>
        </w:numPr>
        <w:spacing w:lineRule="auto" w:line="360"/>
        <w:ind w:left="567" w:firstLine="720"/>
        <w:rPr/>
      </w:pPr>
      <w:r>
        <w:rPr>
          <w:sz w:val="28"/>
          <w:szCs w:val="28"/>
        </w:rPr>
        <w:t>Часто аллергия у человек вызвана пылью, клещами,                      жи</w:t>
        <w:softHyphen/>
        <w:t>вущими в пыли, и их выделениями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исание работы над проектом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I этап.</w:t>
      </w:r>
      <w:r>
        <w:rPr>
          <w:sz w:val="28"/>
          <w:szCs w:val="28"/>
        </w:rPr>
        <w:t xml:space="preserve"> Определение уровня загрязнения воздуха помеще</w:t>
        <w:softHyphen/>
        <w:t>ний школы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для исследовани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 Намажьте вазелином полоски белой картонной бумаг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2. Прикрепите полоски бумаги в классе, игровой, столовой, коридоре.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  <w:u w:val="single"/>
        </w:rPr>
        <w:t>II этап.</w:t>
      </w:r>
      <w:r>
        <w:rPr>
          <w:sz w:val="28"/>
          <w:szCs w:val="28"/>
        </w:rPr>
        <w:t xml:space="preserve"> Определение санитарных условий работы кабинета.</w:t>
        <w:br/>
      </w:r>
      <w:r>
        <w:rPr>
          <w:i/>
          <w:sz w:val="28"/>
          <w:szCs w:val="28"/>
        </w:rPr>
        <w:t>Вопросы для анкеты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 Сколько раз в день в вашем кабинете (помещении) делает</w:t>
        <w:softHyphen/>
        <w:t>ся влажная уборка?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 Сколько человек в среднем посещают ваш кабинет?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. Переобуваетесь ли вы? Дополнительные самостоятельные исслед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Какое помещение дома более загрязнено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III этап.</w:t>
      </w:r>
      <w:r>
        <w:rPr>
          <w:sz w:val="28"/>
          <w:szCs w:val="28"/>
        </w:rPr>
        <w:t xml:space="preserve"> Подведение итогов проекта. Выводы.</w:t>
        <w:br/>
        <w:t>Подумайте, как частицы грязи и пыли влияют на здоровье школьника и учител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делайте вывод, как можно обеспечить чистоту в помеще</w:t>
        <w:softHyphen/>
        <w:t>ниях школы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На внеурочных занятиях, узнав, что такое экология, мы заинтересовались вопросом, насколько чист воздух, которым мы дышим в школе, и что нужно сделать для того, чтобы воздух в школе стал чищ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 появилось наше коллективное исследование </w:t>
      </w:r>
      <w:r>
        <w:rPr>
          <w:b/>
          <w:i/>
          <w:sz w:val="28"/>
          <w:szCs w:val="28"/>
        </w:rPr>
        <w:t>«Были о пыли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энциклопедической литературы, бесед с родителями, вра</w:t>
        <w:softHyphen/>
        <w:t>чами, мы узнали, что домовая пыль состоит: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720"/>
        <w:rPr>
          <w:sz w:val="28"/>
          <w:szCs w:val="28"/>
        </w:rPr>
      </w:pPr>
      <w:r>
        <w:rPr>
          <w:sz w:val="28"/>
          <w:szCs w:val="28"/>
        </w:rPr>
        <w:t>из микроорганизмов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720"/>
        <w:rPr>
          <w:sz w:val="28"/>
          <w:szCs w:val="28"/>
        </w:rPr>
      </w:pPr>
      <w:r>
        <w:rPr>
          <w:sz w:val="28"/>
          <w:szCs w:val="28"/>
        </w:rPr>
        <w:t>клещей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720"/>
        <w:rPr>
          <w:sz w:val="28"/>
          <w:szCs w:val="28"/>
        </w:rPr>
      </w:pPr>
      <w:r>
        <w:rPr>
          <w:sz w:val="28"/>
          <w:szCs w:val="28"/>
        </w:rPr>
        <w:t>частей пуха животных и птиц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720"/>
        <w:rPr>
          <w:sz w:val="28"/>
          <w:szCs w:val="28"/>
        </w:rPr>
      </w:pPr>
      <w:r>
        <w:rPr>
          <w:sz w:val="28"/>
          <w:szCs w:val="28"/>
        </w:rPr>
        <w:t>отмерших клеток кожи человека;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720"/>
        <w:rPr>
          <w:sz w:val="28"/>
          <w:szCs w:val="28"/>
        </w:rPr>
      </w:pPr>
      <w:r>
        <w:rPr>
          <w:sz w:val="28"/>
          <w:szCs w:val="28"/>
        </w:rPr>
        <w:t>минеральной ча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ходящиеся в пыли микроорганизмы, вызывают заболева</w:t>
        <w:softHyphen/>
        <w:t>ния, такие как туберкулез, столбняк, дифтерия. Клещи, живущие в пыли, вызывают аллергию, бронхиальную астму. Минераль</w:t>
        <w:softHyphen/>
        <w:t>ные составляющие пыли вызывают пылевые бронхиты. При большом количестве минеральной пыли, такой как кремний, зола, цемент, смолы, появляются тяжелые болезни типа силикоза и рака легких и бронх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в школе больше всего пыли, и что необходимо делать, чтобы ее стало меньш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исследования мы выбрали разные помещения школы: кабинеты, где учимся мы; кабинеты директора, врача; столовую и коридор. В них мы повесили листочки бумаги, смазанные ва</w:t>
        <w:softHyphen/>
        <w:t>зелин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рез 5 дней листочки были сняты и рассмотрены через лу</w:t>
        <w:softHyphen/>
        <w:t>пу. На них мы увидели прилипшие черные точки, волоски, за</w:t>
        <w:softHyphen/>
        <w:t>грязнение. А также мы получили ответы на интересующие нас вопрос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амыми чистыми были листочки из кабинета директора и врача. Это объясняется тем, что кабинет директора убирается 2 раза в день, посетителей бывает до 40 человек, половина из них - во второй обуви. В кабинете врача         4 раза делается убор</w:t>
        <w:softHyphen/>
        <w:t>ка, до 200 человек бывает в день, все во второй обув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амым загрязненным оказался листочек из коридора. В на</w:t>
        <w:softHyphen/>
        <w:t>шей школе обучаются около 900 детей, работают 60 учителей и 20 человек технического персонала, кроме них каждый день в школу заходят родители. И хотя уборка проводится 4 раза в день, большая проходимость людей и грязная обувь приводят к сильному загрязнению помещ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которых из детей нашего класса настолько заинтересова</w:t>
        <w:softHyphen/>
        <w:t>ло данное исследование, что они его провели дома. Результат оказался одинаковым - самыми грязными помещениями оказа</w:t>
        <w:softHyphen/>
        <w:t>лись прихожая и коридо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дя данное исследование, мы решили, что для того, чтобы была чистота в помещениях, необходимо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 Чаще делать влажную уборк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 Всем ходить во второй обув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. Не бегать по школе, так как при этом поднимаются час</w:t>
        <w:softHyphen/>
        <w:t>тички грязи и пыли, которые плохо влияют на здоровье школь</w:t>
        <w:softHyphen/>
        <w:t>ника и учителя.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ерегите свое здоровье! Будьте здоров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8" w:right="867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٭"/>
      <w:lvlJc w:val="left"/>
      <w:pPr>
        <w:tabs>
          <w:tab w:val="num" w:pos="708"/>
        </w:tabs>
        <w:ind w:left="567" w:hanging="283"/>
      </w:pPr>
      <w:rPr>
        <w:rFonts w:ascii="Liberation Serif" w:hAnsi="Liberation Serif" w:cs="Liberation Serif" w:hint="default"/>
        <w:color w:val="008000"/>
      </w:rPr>
    </w:lvl>
  </w:abstractNum>
  <w:abstractNum w:abstractNumId="2">
    <w:lvl w:ilvl="0">
      <w:start w:val="1"/>
      <w:numFmt w:val="bullet"/>
      <w:lvlText w:val="٭"/>
      <w:lvlJc w:val="left"/>
      <w:pPr>
        <w:tabs>
          <w:tab w:val="num" w:pos="708"/>
        </w:tabs>
        <w:ind w:left="567" w:hanging="283"/>
      </w:pPr>
      <w:rPr>
        <w:rFonts w:ascii="Liberation Serif" w:hAnsi="Liberation Serif" w:cs="Liberation Serif" w:hint="default"/>
        <w:color w:val="008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9">
    <w:name w:val="Font Style9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4">
    <w:name w:val="Font Style1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basedOn w:val="Style14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5">
    <w:name w:val="Font Style95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97">
    <w:name w:val="Font Style97"/>
    <w:basedOn w:val="Style14"/>
    <w:qFormat/>
    <w:rPr>
      <w:rFonts w:ascii="Franklin Gothic Demi Cond" w:hAnsi="Franklin Gothic Demi Cond" w:cs="Franklin Gothic Demi Cond"/>
      <w:b/>
      <w:bCs/>
      <w:spacing w:val="-2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5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34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36"/>
      <w:ind w:firstLine="355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12"/>
      <w:ind w:firstLine="466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12"/>
      <w:ind w:firstLine="605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58:00Z</dcterms:created>
  <dc:creator>win7</dc:creator>
  <dc:description/>
  <cp:keywords/>
  <dc:language>en-US</dc:language>
  <cp:lastModifiedBy>win7</cp:lastModifiedBy>
  <dcterms:modified xsi:type="dcterms:W3CDTF">2015-02-12T14:55:00Z</dcterms:modified>
  <cp:revision>7</cp:revision>
  <dc:subject/>
  <dc:title/>
</cp:coreProperties>
</file>