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дошкольное образовательное учреждение «Алексеевский  детский сад №6 «Пчелка»  Алексеевского муниципального района Республики Татарстан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по познавательному развитию (ФЦКМ)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В младшей группе на тему  </w:t>
      </w:r>
      <w:r>
        <w:rPr>
          <w:rStyle w:val="StrongEmphasis"/>
          <w:color w:val="000000"/>
          <w:sz w:val="28"/>
          <w:szCs w:val="28"/>
        </w:rPr>
        <w:t>«</w:t>
      </w:r>
      <w:r>
        <w:rPr>
          <w:rStyle w:val="StrongEmphasis"/>
          <w:color w:val="000000"/>
          <w:sz w:val="28"/>
          <w:szCs w:val="28"/>
          <w:lang w:val="tt-RU"/>
        </w:rPr>
        <w:t>Одежда для Незнайки</w:t>
      </w:r>
      <w:r>
        <w:rPr>
          <w:rStyle w:val="StrongEmphasis"/>
          <w:color w:val="000000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6525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52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илова Светлана Александровна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гт Алексеевско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 год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разовательная область  </w:t>
      </w:r>
      <w:r>
        <w:rPr>
          <w:sz w:val="28"/>
          <w:szCs w:val="28"/>
          <w:u w:val="single"/>
          <w:lang w:val="en-US"/>
        </w:rPr>
        <w:t xml:space="preserve">«Познавательное развитие» (формирование </w:t>
      </w:r>
      <w:r>
        <w:rPr>
          <w:sz w:val="28"/>
          <w:szCs w:val="28"/>
          <w:u w:val="single"/>
        </w:rPr>
        <w:t>целостной картины мира</w:t>
      </w:r>
      <w:r>
        <w:rPr>
          <w:sz w:val="28"/>
          <w:szCs w:val="28"/>
          <w:u w:val="single"/>
          <w:lang w:val="en-US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ата проведения занятия ____10.02.2016______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Тема занятия </w:t>
      </w:r>
      <w:r>
        <w:rPr>
          <w:rStyle w:val="StrongEmphasis"/>
          <w:b w:val="false"/>
          <w:color w:val="000000"/>
          <w:sz w:val="28"/>
          <w:szCs w:val="28"/>
        </w:rPr>
        <w:t>«</w:t>
      </w:r>
      <w:r>
        <w:rPr>
          <w:rStyle w:val="StrongEmphasis"/>
          <w:b w:val="false"/>
          <w:color w:val="000000"/>
          <w:sz w:val="28"/>
          <w:szCs w:val="28"/>
          <w:lang w:val="tt-RU"/>
        </w:rPr>
        <w:t>Одежда для Незнайки</w:t>
      </w:r>
      <w:r>
        <w:rPr>
          <w:rStyle w:val="StrongEmphasis"/>
          <w:b w:val="false"/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u w:val="single"/>
          <w:lang w:val="en-US"/>
        </w:rPr>
        <w:t>Реализация содержания программы в образовательных областях:</w:t>
      </w:r>
      <w:r>
        <w:rPr>
          <w:sz w:val="28"/>
          <w:szCs w:val="28"/>
          <w:lang w:val="en-US"/>
        </w:rPr>
        <w:t xml:space="preserve"> «Познавательное развитие» (формирование целостной картины мира), «Речевое развитие», «Социально-коммуникативное развитие»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</w:rPr>
        <w:t>Виды детской деятельности:</w:t>
      </w:r>
      <w:r>
        <w:rPr>
          <w:sz w:val="28"/>
          <w:szCs w:val="28"/>
        </w:rPr>
        <w:t xml:space="preserve"> игровая, коммуникативная, познавательно-исследовательская, музыкальная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b/>
          <w:sz w:val="28"/>
          <w:szCs w:val="28"/>
          <w:u w:val="single"/>
        </w:rPr>
        <w:t>Цели деятельности педагог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реп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ений об одежде, ее назначении и деталях с элементами УМК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sz w:val="28"/>
          <w:szCs w:val="28"/>
          <w:u w:val="single"/>
        </w:rPr>
        <w:t>Образовательные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казать функциональное назначение предметов одежды, обуви, головных уборов, обратившись к реалиям жизни детей. Дать представление о том, что одежда подбирается в зависимости от времени года и по погоде. </w:t>
      </w:r>
      <w:r>
        <w:rPr>
          <w:color w:val="000000"/>
          <w:sz w:val="28"/>
          <w:szCs w:val="28"/>
          <w:shd w:fill="FFFFFF" w:val="clear"/>
        </w:rPr>
        <w:t>Уточнять, расширять и активизировать словарь по теме «Одежда»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sz w:val="28"/>
          <w:szCs w:val="28"/>
          <w:u w:val="single"/>
        </w:rPr>
        <w:t>Развивающие:</w:t>
      </w: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ормировать элементарные представления об одежде: в разную погоду надевают разную одежду (летнюю, зимнюю, весеннюю, осеннюю). </w:t>
      </w:r>
      <w:r>
        <w:rPr>
          <w:color w:val="000000"/>
          <w:sz w:val="32"/>
          <w:szCs w:val="32"/>
          <w:shd w:fill="FFFFFF" w:val="clear"/>
        </w:rPr>
        <w:t>Развивать диалогическую речь, зрительное внимание, слуховое восприятие, память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ные:</w:t>
      </w:r>
      <w:r>
        <w:rPr>
          <w:sz w:val="28"/>
          <w:szCs w:val="28"/>
        </w:rPr>
        <w:t xml:space="preserve"> </w:t>
      </w:r>
      <w:r>
        <w:rPr>
          <w:color w:val="000000"/>
          <w:sz w:val="32"/>
          <w:szCs w:val="32"/>
          <w:shd w:fill="FFFFFF" w:val="clear"/>
        </w:rPr>
        <w:t>Воспитание бережного отношения к одежде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u w:val="single"/>
          <w:lang w:val="en-US"/>
        </w:rPr>
        <w:t>Планируемые результаты – целевые ориентиры дошкольного образования: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эмоционально, заинтересованно следит за развитием действия в играх-драматизациях (встреча игрового персонажа), участвует в разговоре с этим персонажем во время рассматривания картинок, использует разные способы обследования героев, активен при создании индивидуальной беседы, проявляет положительные эмоции при физической активности во время физкультминутк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>Материалы и оборудование:</w:t>
      </w:r>
      <w:r>
        <w:rPr>
          <w:sz w:val="28"/>
          <w:szCs w:val="28"/>
        </w:rPr>
        <w:t xml:space="preserve"> Игрушка «Незнайка». </w:t>
      </w:r>
      <w:r>
        <w:rPr>
          <w:color w:val="000000"/>
          <w:sz w:val="28"/>
          <w:szCs w:val="28"/>
        </w:rPr>
        <w:t>Кукольная одежда: шорты, футболка, майка.  Верхняя  одежда (куртка, штанишки, кофта, шапка, шарф, носки, варежки), обувь (валенки). Таз со снегом и льдом, поднос, салфет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рганизационной деятельности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300"/>
        <w:gridCol w:w="540"/>
        <w:gridCol w:w="172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еятельн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</w:t>
            </w:r>
          </w:p>
        </w:tc>
      </w:tr>
      <w:tr>
        <w:trPr/>
        <w:tc>
          <w:tcPr>
            <w:tcW w:w="10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 ребята!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ороваться на тат. яз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аются.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энмесез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Как много гостей пришло к нам сегодня. Какие они все красивые, как нарядно они одеты. 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4F4F4" w:val="clear"/>
              </w:rPr>
            </w:pPr>
            <w:r>
              <w:rPr>
                <w:sz w:val="28"/>
                <w:szCs w:val="28"/>
                <w:shd w:fill="F4F4F4" w:val="clear"/>
              </w:rPr>
              <w:t>Смотрят на гостей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  <w:shd w:fill="F4F4F4" w:val="clea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спитатель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4F4F4" w:val="clear"/>
              </w:rPr>
            </w:pPr>
            <w:r>
              <w:rPr>
                <w:sz w:val="28"/>
                <w:szCs w:val="28"/>
                <w:shd w:fill="F4F4F4" w:val="clear"/>
              </w:rPr>
              <w:t xml:space="preserve">Ой, посмотрите, а у нас еще один необычный гость. Кто это ребята? 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  <w:shd w:fill="F4F4F4" w:val="clea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4F4F4" w:val="clear"/>
              </w:rPr>
            </w:pPr>
            <w:r>
              <w:rPr>
                <w:sz w:val="28"/>
                <w:szCs w:val="28"/>
                <w:shd w:fill="F4F4F4" w:val="clear"/>
              </w:rPr>
              <w:t>Незнайка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  <w:shd w:fill="F4F4F4" w:val="clea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спитатель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4F4F4" w:val="clear"/>
              </w:rPr>
            </w:pPr>
            <w:r>
              <w:rPr>
                <w:sz w:val="28"/>
                <w:szCs w:val="28"/>
                <w:shd w:fill="F4F4F4" w:val="clear"/>
              </w:rPr>
              <w:t>Правильно Незнайка. Ребятки Незнайка рассказал мне свою печальную историю. Хотите послушать, что у него случилось.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  <w:shd w:fill="F4F4F4" w:val="clear"/>
              </w:rPr>
            </w:r>
          </w:p>
        </w:tc>
      </w:tr>
      <w:tr>
        <w:trPr/>
        <w:tc>
          <w:tcPr>
            <w:tcW w:w="10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Основная часть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йка приехал к нам из своего волшебного Солнечного города. В этом городе всегда светит солнышко и на улице стоит теплая погода. А все жители этой страны ходят, в какой одежде, как вы думаете?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легкой, летней одежде. В платье, шортиках  и футболках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. Но он видел на картинке, что есть страна, где бывает холодно, выпадает снег, вода превращается в лед. И это время года называется как ребята?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  <w:shd w:fill="FFFFFF" w:val="clear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  <w:t xml:space="preserve">Зима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овершенно верно. На улице зима, очень холодно, много снега, мороз. И Незнайка очень огорчился. Ведь он не знает, какую одежду нужно одевать сейчас на улицу. И попросил нас ему помочь. Поможем Незнайке?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же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ки, а вы знаете какую одежду нужно одевать в зимний период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ти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м. Зимнюю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йка принес свою одежду, и мы должны с вами выбрать только зимнюю одежду, которая подходит для прогулки зимой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ют из пакета одежду и начинают складывать в чемодан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ки – «оек», брюки – «чалбар», кофта – «кофта», зимняя шапка – «бурек», куртка – «куртка», валенки – «киез итек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яют название одежды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оваривают на татарском языке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ски, какого цвета?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о – «кызыл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</w:rPr>
            </w:pPr>
            <w:r>
              <w:rPr>
                <w:sz w:val="28"/>
              </w:rPr>
              <w:t>Воспитатель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0"/>
              <w:rPr/>
            </w:pPr>
            <w:r>
              <w:rPr/>
              <w:t>Валенки, какого цвета?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</w:rPr>
            </w:pPr>
            <w:r>
              <w:rPr>
                <w:sz w:val="28"/>
              </w:rPr>
              <w:t xml:space="preserve">Дети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0"/>
              <w:rPr/>
            </w:pPr>
            <w:r>
              <w:rPr/>
              <w:t>Черного – «кара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от какие вы молодцы, помогли Незнайке. Теперь он будет знать, как нужно одеваться на прогулку  зимой. И я предлагаю вам станцевать танец для наших гостей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стают в круг и под музыку выполняют движе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0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культминутка </w:t>
            </w:r>
            <w:r>
              <w:rPr>
                <w:b/>
                <w:color w:val="000000"/>
                <w:sz w:val="32"/>
                <w:szCs w:val="32"/>
                <w:shd w:fill="FFFFFF" w:val="clear"/>
              </w:rPr>
              <w:t xml:space="preserve">«Танец. Матур 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>– күлмәк…»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казывает движ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вторяют за воспитателе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0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Дидактическая игра «Постройка ледового городка.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ебятки, посмотрите, что это случилось у Незнайки (показывает на образовавшуюся около сундучка лужу воды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Высказывают свои предположения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ткрывает сундучок и удивляется. Так это Незнайка решил взять с собой в волшебный Солнечный город немного снега и льда. А что произошло?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Все растаяло. Потому что у нас в группе очень тепло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авильно. Снег и лед в тепле начинают таять и превращаются в воду. Но вы не расстраивайтесь. Я приготовила для вас сюрприз. Мы с вами построим ледовый городок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hd w:fill="FFFFFF" w:val="clear"/>
              </w:rPr>
              <w:t>Подходят к стол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Прикасаются к снегу и льду и говорят что он холодный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 ребята, а что мы с вами забыли положить Незнайке в чемодан, чтобы его ручки не замерзали зимой на улице?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арежки. Одевают варежки и начинают с троить ледовый городок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тат. языке «Биялей»</w:t>
            </w:r>
          </w:p>
        </w:tc>
      </w:tr>
      <w:tr>
        <w:trPr/>
        <w:tc>
          <w:tcPr>
            <w:tcW w:w="10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 Рефлексия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ак назовите мне какую одежду нужно надевать в зимнее время года?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Носки – «оек», брюки – «чалбар», кофта – «кофта», зимняя шапка – «бурек», куртка – «куртка», валенки – «киез итек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олодцы! Нашему гостю пора возвращать к своим друзьям в свой волшебный Солнечный город. Давайте мы попрощаемся  - Сау булыгыз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bCs/>
                  <w:color w:val="000000"/>
                  <w:sz w:val="28"/>
                  <w:szCs w:val="28"/>
                  <w:shd w:fill="FFFFFF" w:val="clear"/>
                </w:rPr>
                <w:t>Сау  булыгыз</w:t>
              </w:r>
            </w:hyperlink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1">
    <w:name w:val="c1"/>
    <w:basedOn w:val="Style14"/>
    <w:qFormat/>
    <w:rPr/>
  </w:style>
  <w:style w:type="character" w:styleId="C1c3">
    <w:name w:val="c1 c3"/>
    <w:basedOn w:val="Style14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c4">
    <w:name w:val="c2 c4"/>
    <w:basedOn w:val="Normal"/>
    <w:qFormat/>
    <w:pPr>
      <w:spacing w:before="280" w:after="280"/>
    </w:pPr>
    <w:rPr/>
  </w:style>
  <w:style w:type="paragraph" w:styleId="14">
    <w:name w:val="Обычный + 14"/>
    <w:basedOn w:val="Style15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tpoisk.net/dict/&#1089;&#1072;&#1091; &#1073;&#1091;&#1083;&#1099;&#1075;&#1099;&#1079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1:40:00Z</dcterms:created>
  <dc:creator>Admin</dc:creator>
  <dc:description/>
  <cp:keywords/>
  <dc:language>en-US</dc:language>
  <cp:lastModifiedBy>Admin</cp:lastModifiedBy>
  <cp:lastPrinted>2016-02-09T21:35:00Z</cp:lastPrinted>
  <dcterms:modified xsi:type="dcterms:W3CDTF">2016-09-18T12:19:00Z</dcterms:modified>
  <cp:revision>16</cp:revision>
  <dc:subject/>
  <dc:title/>
</cp:coreProperties>
</file>