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Час общения   </w:t>
      </w:r>
    </w:p>
    <w:p>
      <w:pPr>
        <w:pStyle w:val="Normal"/>
        <w:numPr>
          <w:ilvl w:val="0"/>
          <w:numId w:val="0"/>
        </w:numPr>
        <w:pBdr>
          <w:bottom w:val="single" w:sz="6" w:space="6" w:color="D6DDB9"/>
        </w:pBd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НАУЧИ СВОЁ СЕРДЦЕ ДОБРу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                                         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пиграф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обрый человек не тот, кто умеет делать добро,                                                           А тот, кто не умеет делать зл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                                                                                                               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Ключевский.</w:t>
      </w:r>
    </w:p>
    <w:p>
      <w:pPr>
        <w:pStyle w:val="Normal"/>
        <w:shd w:fill="FFFFFF" w:val="clear"/>
        <w:spacing w:lineRule="atLeast" w:line="338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сотрудничества в достижении понимания учащимися понятий «доброта» и «милосердие»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чностное развитие 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готовности и способности учащихся к саморазвитию и реализации творческого потенциала в духовной деятельности, социальной мобильности и познавательной компетенции; формирование ценностно-смысловых ориентаций и нравственных оснований личностного морального выбор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циальное развитие 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равственных качеств, правильного представления о   толерантном поведении; воспитания патриотических убеждений; освоение основных социальных ролей, норм и правил; развитие стремления быть терпимым в обществе людей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знавательное  развитие 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имволического, логического, творческого мышления, продуктивного воображения, памяти и внимания, рефлексии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муникативное 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воспитывать  чувство уважения друг к другу, внимательность, готовность прийти на помощь к тем, кто в ней нуждается; формирование компетентности в общении, включая сознательную ориентацию учащихся на позицию других людей как  партнеров в общении и совместной деятель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од урока: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рг. момент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здравление  с Днем знаний, началом учебного год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бята, у меня к вам просьба: улыбнитесь (обязательно от души), посмотрите: у нас в классе стало светлее. Это от ваших улыбок , они согрели нас своим теплом. Когда вы улыбаетесь, у вас счастливые и добрые лица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ределение темы классного ч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Сегодня мы с вами поговорим о важном, нужном качестве, без которого человек не может называться человеком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чество это серьезное, Главное, важное.</w:t>
        <w:br/>
        <w:t>То, что значит оно, Очень нужно для каждого.</w:t>
        <w:br/>
        <w:t>В нем забота и ласка, Тепло и любовь.</w:t>
        <w:br/>
        <w:t>В нем стремленье На помощь прийти</w:t>
        <w:br/>
        <w:t>Вновь и вновь.</w:t>
        <w:br/>
        <w:t>Это качество   В сердце у многих</w:t>
        <w:br/>
        <w:t>И о боли других  Позабыть не дает.</w:t>
        <w:br/>
        <w:t>И оно поважнее,  Чем лица красота.</w:t>
        <w:br/>
        <w:t>Это качество – Наших сердец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брота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Беседа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как вы понимаете это слово, что значит быть добрым для каждого из вас? (ученики высказывают свои размышления )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словаре Сергея Ивановича Ожегова слово «доброта» определяется, как «отзывчивость, душевное расположение к  людям, стремление делать добро другим». Доброта - всё положительное, хорошее, полезное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Style14"/>
        <w:shd w:fill="FFFFFF" w:val="clear"/>
        <w:spacing w:before="30" w:after="3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Человеческа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брота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лосердие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мен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доватьс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живат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их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юде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здаёт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у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ловеческог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частья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дея тесног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динств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ловеколюбия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броты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ловеческог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часть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низывает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зрен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ногих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дающихс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ыслителей</w:t>
      </w:r>
    </w:p>
    <w:p>
      <w:pPr>
        <w:pStyle w:val="Style14"/>
        <w:shd w:fill="FFFFFF" w:val="clear"/>
        <w:spacing w:before="30" w:after="30"/>
        <w:jc w:val="both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>Ещё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 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V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ке д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итайски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илософ </w:t>
      </w:r>
      <w:r>
        <w:rPr>
          <w:rStyle w:val="Appleconvertedspace"/>
          <w:color w:val="000000"/>
        </w:rPr>
        <w:t> </w:t>
      </w:r>
      <w:r>
        <w:rPr>
          <w:i/>
          <w:color w:val="000000"/>
        </w:rPr>
        <w:t>Конфуций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казал:</w:t>
      </w:r>
    </w:p>
    <w:p>
      <w:pPr>
        <w:pStyle w:val="Style14"/>
        <w:shd w:fill="FFFFFF" w:val="clear"/>
        <w:spacing w:before="30" w:after="30"/>
        <w:jc w:val="both"/>
        <w:rPr/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Кт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он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лосердия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от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пременн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рабр,</w:t>
      </w:r>
    </w:p>
    <w:p>
      <w:pPr>
        <w:pStyle w:val="Style14"/>
        <w:shd w:fill="FFFFFF" w:val="clear"/>
        <w:spacing w:before="30" w:after="30"/>
        <w:jc w:val="both"/>
        <w:rPr/>
      </w:pP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т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рабр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обязательн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он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лосердия».</w:t>
      </w:r>
    </w:p>
    <w:p>
      <w:pPr>
        <w:pStyle w:val="Style14"/>
        <w:shd w:fill="FFFFFF" w:val="clear"/>
        <w:spacing w:before="30" w:after="30"/>
        <w:jc w:val="both"/>
        <w:rPr/>
      </w:pPr>
      <w:r>
        <w:rPr>
          <w:i/>
          <w:color w:val="000000"/>
        </w:rPr>
        <w:t>Бетховен </w:t>
      </w:r>
      <w:r>
        <w:rPr>
          <w:rStyle w:val="Appleconvertedspace"/>
          <w:i/>
          <w:color w:val="000000"/>
        </w:rPr>
        <w:t> </w:t>
      </w:r>
      <w:r>
        <w:rPr>
          <w:color w:val="000000"/>
        </w:rPr>
        <w:t>полагал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чт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т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ичег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ш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краснее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ват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часть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ноги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юдям…».</w:t>
      </w:r>
    </w:p>
    <w:p>
      <w:pPr>
        <w:pStyle w:val="Style14"/>
        <w:shd w:fill="FFFFFF" w:val="clear"/>
        <w:spacing w:before="30" w:after="30"/>
        <w:jc w:val="both"/>
        <w:rPr/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.М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рьки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тавил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л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б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к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никновенны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ова: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Лучше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лаждение,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а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сока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дост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зн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чувствовать себ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ужны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лизки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юдям.</w:t>
      </w:r>
    </w:p>
    <w:p>
      <w:pPr>
        <w:pStyle w:val="Style14"/>
        <w:shd w:fill="FFFFFF" w:val="clear"/>
        <w:spacing w:before="30" w:after="30"/>
        <w:jc w:val="both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й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гд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ятне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давать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зять…».</w:t>
      </w:r>
    </w:p>
    <w:p>
      <w:pPr>
        <w:pStyle w:val="Style14"/>
        <w:shd w:fill="FFFFFF" w:val="clear"/>
        <w:spacing w:before="30" w:after="30"/>
        <w:jc w:val="both"/>
        <w:rPr/>
      </w:pPr>
      <w:r>
        <w:rPr>
          <w:color w:val="000000"/>
        </w:rPr>
        <w:t>Отрадно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ын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рождаютс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к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быты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ят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доброта»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милосердие»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доброжелательность»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вниман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у».</w:t>
      </w:r>
    </w:p>
    <w:p>
      <w:pPr>
        <w:pStyle w:val="Normal"/>
        <w:shd w:fill="FFFFFF" w:val="clear"/>
        <w:spacing w:lineRule="atLeast" w:line="33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не одиноки в этом мире. Наша доброта направлена на тех, кто нас окружает.  Какие ассоциации возникают, когда мы произносим это слов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а, которые тесно  связаны с понятием «добро».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  слова 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бр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есть много слов – спутник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милосердие (готовность помочь кому-нибудь или простить кого-нибудь)</w:t>
      </w:r>
    </w:p>
    <w:p>
      <w:pPr>
        <w:pStyle w:val="Style14"/>
        <w:numPr>
          <w:ilvl w:val="0"/>
          <w:numId w:val="2"/>
        </w:numPr>
        <w:spacing w:before="280" w:after="0"/>
        <w:rPr>
          <w:color w:val="000000"/>
        </w:rPr>
      </w:pPr>
      <w:r>
        <w:rPr>
          <w:color w:val="000000"/>
        </w:rPr>
        <w:t>доброжелательность (доброжелательное отношение к людям)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отзывчивость (готовность откликнуться на чужую нужду)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терпимость (умение без вражды, терпеливо относиться к чужому мнению, взглядам, поведению)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забота (деятельность, направленная к благополучию кого-либо)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сопереживание (сочувствие к другому )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взаимопомощь (помощь друг другу)</w:t>
      </w:r>
    </w:p>
    <w:p>
      <w:pPr>
        <w:pStyle w:val="Style14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добронравие (хорошее поведение, хороший нрав )</w:t>
      </w:r>
    </w:p>
    <w:p>
      <w:pPr>
        <w:pStyle w:val="Normal"/>
        <w:shd w:fill="FFFFFF" w:val="clear"/>
        <w:spacing w:lineRule="atLeast" w:line="338"/>
        <w:ind w:left="360"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окоренные слова: добропорядочность, добросердечность, добродушие, добронравие. доброжелательность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Как вы думаете, ребята, легко ли быть добрым? (Ответы учащихся.)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бобщает сказанное). Действительно, быть добрым одновременно и легко, и совсем не просто. Вспомните, всегда ли вы добры с родными? К сожалению, нет. Вы полагаете, что все успеете наверстать, когда вырастете. Но это не так. Да и в классе  по отношению друг другу вы иногда проявляете жестокость, забывая, что вы все очень разные, и у каждого есть свои достоинства и свои недостатки. Если кому-нибудь в другом человеке что-то не нравится, нельзя открыто проявлять к нему неприязнь, потому что человек будет чувствовать себя одиноким, отверженным. Чтобы быть по-настоящему добрым и великодушным, надо помнить одно простое правило: не делай другому того, что будет неприятно тебе.   </w:t>
      </w:r>
    </w:p>
    <w:p>
      <w:pPr>
        <w:pStyle w:val="Normal"/>
        <w:shd w:fill="FFFFFF" w:val="clear"/>
        <w:spacing w:lineRule="atLeast" w:line="33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ых людей, как всегда, не хватает,</w:t>
        <w:br/>
        <w:t>Добрых людей, как всегда, дефицит.</w:t>
        <w:br/>
        <w:t>Добрых людей не всегда понимают,</w:t>
        <w:br/>
        <w:t>Сердце у добрых сильнее болит.</w:t>
        <w:br/>
        <w:t>Добрые – щедро больным помогают,</w:t>
        <w:br/>
        <w:t>Добрые – дарят тепло и уют,</w:t>
        <w:br/>
        <w:t>Добрые – в ногу со слабым шагают</w:t>
        <w:br/>
        <w:t>И никакого спа-си-бо не ждут.</w:t>
      </w:r>
    </w:p>
    <w:p>
      <w:pPr>
        <w:pStyle w:val="Normal"/>
        <w:shd w:fill="FFFFFF" w:val="clear"/>
        <w:spacing w:lineRule="atLeast" w:line="33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нкетирование     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АНКЕ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Добрый ли ты человек?»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У вас появились деньги. Могли бы вы истратить всё, что у вас есть, на подарки друзьям?</w:t>
        <w:br/>
        <w:t>2.Товарищ рассказывает вам о своих невзгодах. Дадите ли вы ему понять, что вас это мало  интересует, даже если это так?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Если ваш партнёр плохо играет в шахматы или другую игру, будете ли вы иногда ему поддаваться, чтобы сделать ему приятное?</w:t>
        <w:br/>
        <w:t>4. Часто ли вы говорите приятное людям, просто чтобы поднять им настроение?</w:t>
        <w:br/>
        <w:t>5.Любите ли вы злые шутки?</w:t>
        <w:br/>
        <w:t>6.Вы злопамятны?</w:t>
        <w:br/>
        <w:t>7.Сможете ли вы терпеливо выслушивать даже то, что вас совершенно не интересует?</w:t>
        <w:br/>
        <w:t>8.Умеете ли на практике применять свои способности?</w:t>
        <w:br/>
        <w:t>9.Бросаете ли вы игру, когда начинаете проигрывать?</w:t>
        <w:br/>
        <w:t>10.Если вы уверены в своей правоте, отказываетесь ли вы слушать аргументы оппонента?</w:t>
        <w:br/>
        <w:t>11.Вы охотно выполняете просьбы?</w:t>
        <w:br/>
        <w:t>12. Станете ли вы подтрунивать над кем-то, чтобы развеселить окружающих?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ы анкеты</w:t>
        <w:br/>
        <w:t>- А теперь вы можете засчитать себе 1 очко за ответ «да» на вопросы: 1, 3, 4, 7, 11 и за ответ «нет» на вопросы: 2, 5, 6, 8, 9, 10, 12.</w:t>
        <w:br/>
        <w:t>- Вы набрали больше 8 очков. Вы любезны. Нравитесь окружающим, умеете общаться с людьми. У вас, наверное, много друзей. Одно предостережение: никогда не пытайтесь иметь хорошие отношения со всеми – всем не угодишь, да и на пользу это вам не пойдёт.</w:t>
        <w:br/>
        <w:t>- От 4 до 8 очков. Ну что же, ваша доброта – вопрос случая. Добры вы далеко не со всеми. Для одних вы можете пойти на всё, но общение с вами более чем неприятно для тех, кто вам не нравится. Это не так уж плохо. Но, наверное, надо стараться быть ровным со всеми, чтобы люди не обижались.</w:t>
        <w:br/>
        <w:t>- Вы набрали меньше 4 очков. Общение с вами, надо признаться, порой бывает просто мукой даже для самых близких вам людей. Будьте доброжелательны, и у вас будет больше друзей. Ведь дружба требует доброго отношения…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вы будете выполнять задания, стараясь стать добрее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курс пословиц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В народе всегда относились к доброте по-особому. Это человеческое качество ценилось во все времена. Русские люди всегда стремились быть добрыми, милосердными, заботливыми, честными.  Много пословиц и поговорок сложили они на эту тему. Давайте с ними познакомимся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изнь дана на добрые дела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удо тому, кто добра не делает никому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брота лучше красоты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ез добрых дел нет доброго имен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 одежда красит человека, а его добрые дела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добрый привет - добрый ответ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брое слово и кошке приятно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ывод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ые слова дарят людям хорошее настроение и создают атмосферу доб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ловицы учат:</w:t>
        <w:br/>
        <w:t>·       совершать  хорошие добрые   поступки, хвалить за хорошее и не всегда замечать недостатки людей;</w:t>
        <w:br/>
        <w:t>·       шутить по- доброму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·       быть чистосердечным в отношении с собеседником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·       не спешить обвинять в чем-то, пока не разберешься в причинах, быть благодарным</w:t>
      </w:r>
    </w:p>
    <w:p>
      <w:pPr>
        <w:pStyle w:val="Normal"/>
        <w:shd w:fill="FFFFFF" w:val="clear"/>
        <w:spacing w:lineRule="atLeast" w:line="33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дно, что ныне возрождаются такие забытые понятия, как «доброта», «милосердие», «благотворительность». Многие организации, отдельные граждане нашей страны осуществляют акции милосердия по отношению к воспитанникам детских домов, школ-интернатов, жителям домов престарелых, к инвалидам, воинам-афганца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которые родители, имея своих детей, берут на воспитание детей-сирот из детского дома. Наши выдающиеся артисты и музыканты проводят концерты, средства от которых передают на благотворительные 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Правила доброты</w:t>
      </w:r>
      <w:r>
        <w:rPr>
          <w:rFonts w:eastAsia="Times New Roman" w:cs="Times New Roman" w:ascii="Times New Roman" w:hAnsi="Times New Roman"/>
          <w:b/>
          <w:bCs/>
          <w:color w:val="99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,конечно, приятнее находиться в обществе добрых людей, но для этого мы должны быть сами добрыми людьми. Давайте составим с вами правила доброты, пользуясь которыми мы станем по-настоящему добрыми.</w:t>
      </w:r>
      <w:r>
        <w:rPr>
          <w:rFonts w:eastAsia="Times New Roman" w:cs="Times New Roman" w:ascii="Times New Roman" w:hAnsi="Times New Roman"/>
          <w:color w:val="FFC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Будь приветлив          Будь вежлив           Не завидуй               Будь отзывчивым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Будь справедливым                 Помогай людям                 Защищай слабого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рощай ошибки                     Будь внимательным        Делись последним с другом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итель раздаёт детям памятки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робуйте – и  увидите, какими тёплыми, радостными, спокойными станут ваши отношения с окружающими людьми, какое удивительное чувство согревает сердце, старайтесь ради себя самого не причинять вреда другому человеку. 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эту памятку разместим на наш классный уголок</w:t>
      </w:r>
    </w:p>
    <w:p>
      <w:pPr>
        <w:pStyle w:val="Style14"/>
        <w:shd w:fill="FFFFFF" w:val="clear"/>
        <w:spacing w:before="30" w:after="3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читель.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ловеколюб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ества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мьи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дельног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ловек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яетс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жд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г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шение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тям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икам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ым беззащитны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уждающимс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мощи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емление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могат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юдя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счастье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ечно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ы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гд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мее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можност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мочь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 к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тому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емимся.</w:t>
      </w:r>
    </w:p>
    <w:p>
      <w:pPr>
        <w:pStyle w:val="Style14"/>
        <w:shd w:fill="FFFFFF" w:val="clear"/>
        <w:spacing w:before="30" w:after="30"/>
        <w:jc w:val="both"/>
        <w:rPr/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жден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тич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стую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сокую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тину: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дава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бя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ловек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трачивает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огатство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умножает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го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мните библейское: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воздастс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а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аши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ниям».</w:t>
      </w:r>
    </w:p>
    <w:p>
      <w:pPr>
        <w:pStyle w:val="Style14"/>
        <w:shd w:fill="FFFFFF" w:val="clear"/>
        <w:spacing w:before="30" w:after="30"/>
        <w:jc w:val="both"/>
        <w:rPr/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Чт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прячеш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губишь;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даш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рнётс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нова»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писал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от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ставели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ольк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к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ловеку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н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тавит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ед в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зни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мят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временников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томков.</w:t>
      </w:r>
    </w:p>
    <w:p>
      <w:pPr>
        <w:pStyle w:val="Style14"/>
        <w:shd w:fill="FFFFFF" w:val="clear"/>
        <w:spacing w:before="30" w:after="30"/>
        <w:jc w:val="both"/>
        <w:rPr>
          <w:color w:val="000000"/>
        </w:rPr>
      </w:pPr>
      <w:r>
        <w:rPr>
          <w:color w:val="000000"/>
        </w:rPr>
        <w:t>                             </w:t>
      </w:r>
    </w:p>
    <w:p>
      <w:pPr>
        <w:pStyle w:val="Style14"/>
        <w:shd w:fill="FFFFFF" w:val="clear"/>
        <w:spacing w:before="30" w:after="3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Я прочитаю рассказ К. Паустовского «Старый повар».</w:t>
      </w:r>
    </w:p>
    <w:p>
      <w:pPr>
        <w:pStyle w:val="Style14"/>
        <w:shd w:fill="FFFFFF" w:val="clear"/>
        <w:spacing w:before="30" w:after="30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Почти 200 лет тому назад на окраине Вены (столицы Австрии) в маленьком деревянном доме умирал слепой старик — бывший повар графини Тун. Он ослеп от жара печей. Все убранство комнаты составляли: кровать, хромые скамейки, грубый стол, фаянсовая посуда, покрытая трещинами, и, наконец, клавесин — единственное богатство жившей вместе с поваром его 18-летней дочери Марии.</w:t>
      </w:r>
    </w:p>
    <w:p>
      <w:pPr>
        <w:pStyle w:val="Style14"/>
        <w:shd w:fill="FFFFFF" w:val="clear"/>
        <w:spacing w:before="30" w:after="30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гда Мария умыла умирающего и надела на него чистую рубаху, старик сказал: «Я никогда не любил священников и монахов. Но мне нужно перед смертью очистить свою совесть.</w:t>
      </w:r>
    </w:p>
    <w:p>
      <w:pPr>
        <w:pStyle w:val="Style14"/>
        <w:shd w:fill="FFFFFF" w:val="clear"/>
        <w:spacing w:before="30" w:after="30"/>
        <w:jc w:val="both"/>
        <w:rPr>
          <w:color w:val="000000"/>
        </w:rPr>
      </w:pPr>
      <w:r>
        <w:rPr>
          <w:color w:val="000000"/>
        </w:rPr>
        <w:t>Попроси первого встречного зайти в наш дом, чтобы испове</w:t>
        <w:softHyphen/>
        <w:t>дать умирающего. Тебе никто не откажет».</w:t>
      </w:r>
    </w:p>
    <w:p>
      <w:pPr>
        <w:pStyle w:val="Style14"/>
        <w:shd w:fill="FFFFFF" w:val="clear"/>
        <w:spacing w:before="30" w:after="30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рия накинула платок, побежала через сад и остановилась на улице. Долго она ждала прохожего. Наконец она вернулась домой. Вместе с ней в комнату вошел очень молодой, худой маленький человек. Совсем по-мальчишески он тряхнул голо</w:t>
        <w:softHyphen/>
        <w:t>вой, поправил напудренный парик, быстро придвинул к кро</w:t>
        <w:softHyphen/>
        <w:t>вати табурет, сел и, наклонившись, пристально посмотрел в лицо умирающего. «Говорите! — сказал он.</w:t>
      </w:r>
      <w:r>
        <w:rPr>
          <w:rStyle w:val="Appleconvertedspace"/>
          <w:color w:val="000000"/>
        </w:rPr>
        <w:t> </w:t>
      </w:r>
      <w:r>
        <w:rPr>
          <w:color w:val="212121"/>
        </w:rPr>
        <w:t>—</w:t>
      </w:r>
      <w:r>
        <w:rPr>
          <w:rStyle w:val="Appleconvertedspace"/>
          <w:color w:val="212121"/>
        </w:rPr>
        <w:t> </w:t>
      </w:r>
      <w:r>
        <w:rPr>
          <w:color w:val="000000"/>
        </w:rPr>
        <w:t>Может, властью, данной мне от искусства, которому я служу, я облегчу ваши последние минуты и сниму тяжесть с вашей души».</w:t>
      </w:r>
    </w:p>
    <w:p>
      <w:pPr>
        <w:pStyle w:val="Style14"/>
        <w:shd w:fill="FFFFFF" w:val="clear"/>
        <w:spacing w:before="30" w:after="30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старый повар шепотом рассказал незнакомцу о том, как когда-то, когда его жена Марта тяжело заболела и врач пропи</w:t>
        <w:softHyphen/>
        <w:t>сал</w:t>
      </w:r>
      <w:r>
        <w:rPr>
          <w:rStyle w:val="Appleconvertedspace"/>
          <w:color w:val="000000"/>
        </w:rPr>
        <w:t> </w:t>
      </w:r>
      <w:r>
        <w:rPr>
          <w:color w:val="212121"/>
        </w:rPr>
        <w:t>ей</w:t>
      </w:r>
      <w:r>
        <w:rPr>
          <w:rStyle w:val="Appleconvertedspace"/>
          <w:color w:val="212121"/>
        </w:rPr>
        <w:t> </w:t>
      </w:r>
      <w:r>
        <w:rPr>
          <w:color w:val="000000"/>
        </w:rPr>
        <w:t>дорогие лекарства и приказал кормить ее сливками и винными ягодами, поить горячим красным вином, он украл из сервиза графини Тун маленькое золотое блюдо, разбил его на куски и продал. «Мне тяжело теперь вспоминать об этом и скрывать от дочери: я научил ее не трогать ни пылинки с чужо</w:t>
        <w:softHyphen/>
        <w:t>го стола».</w:t>
      </w:r>
    </w:p>
    <w:p>
      <w:pPr>
        <w:pStyle w:val="Style14"/>
        <w:shd w:fill="FFFFFF" w:val="clear"/>
        <w:spacing w:before="30" w:after="30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рик заплакал: «Если бы я знал, что золото не поможет моей Марте, разве я мог бы украсть!» — «То, что вы соверши</w:t>
        <w:softHyphen/>
        <w:t>ли,</w:t>
      </w:r>
      <w:r>
        <w:rPr>
          <w:rStyle w:val="Appleconvertedspace"/>
          <w:color w:val="000000"/>
        </w:rPr>
        <w:t> </w:t>
      </w:r>
      <w:r>
        <w:rPr>
          <w:color w:val="212121"/>
        </w:rPr>
        <w:t>не</w:t>
      </w:r>
      <w:r>
        <w:rPr>
          <w:rStyle w:val="Appleconvertedspace"/>
          <w:color w:val="212121"/>
        </w:rPr>
        <w:t> </w:t>
      </w:r>
      <w:r>
        <w:rPr>
          <w:color w:val="000000"/>
        </w:rPr>
        <w:t>есть грех и не является кражей, — сказал незнакомец,— а наоборот, может быть зачтено вам как подвиг любви. А теперь скажите мне вашу последнюю волю». «Я хочу, чтобы кто-ни</w:t>
        <w:softHyphen/>
        <w:t>будь позаботился о Марии!» — «Я сделаю это. А еще чего вы хотите?» Тогда умирающий неожиданно улыбнулся и громко сказал: «Я хотел бы еще раз увидеть Марту такой, какой я встре</w:t>
        <w:softHyphen/>
        <w:t>тил ее в молодости. Увидеть солнце и этот</w:t>
      </w:r>
      <w:r>
        <w:rPr>
          <w:rStyle w:val="Appleconvertedspace"/>
          <w:color w:val="000000"/>
        </w:rPr>
        <w:t> </w:t>
      </w:r>
      <w:r>
        <w:rPr>
          <w:color w:val="212121"/>
        </w:rPr>
        <w:t>сад,</w:t>
      </w:r>
      <w:r>
        <w:rPr>
          <w:rStyle w:val="Appleconvertedspace"/>
          <w:color w:val="212121"/>
        </w:rPr>
        <w:t> </w:t>
      </w:r>
      <w:r>
        <w:rPr>
          <w:color w:val="000000"/>
        </w:rPr>
        <w:t>когда он зацве</w:t>
        <w:softHyphen/>
        <w:t>тет весной. Но это невозможно, сударь. Не сердитесь на меня за глупые слова».</w:t>
      </w:r>
    </w:p>
    <w:p>
      <w:pPr>
        <w:pStyle w:val="Style14"/>
        <w:shd w:fill="FFFFFF" w:val="clear"/>
        <w:spacing w:before="30" w:after="30"/>
        <w:jc w:val="both"/>
        <w:rPr/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Хорошо, — сказал незнакомец и встал, подошел к клавеси</w:t>
        <w:softHyphen/>
        <w:t>ну и сел перед ним на табурет. — Хорошо, — повторил он, — слушайте и смотрите». И он заиграл.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Незнакомец перестал играть. Он сидел</w:t>
      </w:r>
      <w:r>
        <w:rPr>
          <w:rStyle w:val="Appleconvertedspace"/>
          <w:color w:val="000000"/>
        </w:rPr>
        <w:t> </w:t>
      </w:r>
      <w:r>
        <w:rPr>
          <w:color w:val="212121"/>
        </w:rPr>
        <w:t>у</w:t>
      </w:r>
      <w:r>
        <w:rPr>
          <w:rStyle w:val="Appleconvertedspace"/>
          <w:color w:val="212121"/>
        </w:rPr>
        <w:t> </w:t>
      </w:r>
      <w:r>
        <w:rPr>
          <w:color w:val="000000"/>
        </w:rPr>
        <w:t>клавесина не дви</w:t>
        <w:softHyphen/>
        <w:t>гаясь, как  будто заколдованный собственной музыкой. Мария вскрикнула. Незнакомец встал и подошел к кровати. Старик сказал, задыхаясь: «Я видел все так ясно, как много лет назад, но я не хотел бы умирать, не</w:t>
      </w:r>
      <w:r>
        <w:rPr>
          <w:rStyle w:val="Appleconvertedspace"/>
          <w:color w:val="000000"/>
        </w:rPr>
        <w:t> </w:t>
      </w:r>
      <w:r>
        <w:rPr>
          <w:color w:val="212121"/>
        </w:rPr>
        <w:t>узнав...</w:t>
      </w:r>
      <w:r>
        <w:rPr>
          <w:color w:val="000000"/>
        </w:rPr>
        <w:t>имя. Имя!»</w:t>
      </w:r>
    </w:p>
    <w:p>
      <w:pPr>
        <w:pStyle w:val="Style14"/>
        <w:shd w:fill="FFFFFF" w:val="clear"/>
        <w:spacing w:before="30" w:after="30"/>
        <w:jc w:val="both"/>
        <w:rPr/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итель. Это был</w:t>
      </w:r>
      <w:r>
        <w:rPr>
          <w:rStyle w:val="Appleconvertedspace"/>
          <w:color w:val="000000"/>
        </w:rPr>
        <w:t> </w:t>
      </w:r>
      <w:r>
        <w:rPr>
          <w:color w:val="212121"/>
        </w:rPr>
        <w:t>гениальный</w:t>
      </w:r>
      <w:r>
        <w:rPr>
          <w:rStyle w:val="Appleconvertedspace"/>
          <w:color w:val="212121"/>
        </w:rPr>
        <w:t> </w:t>
      </w:r>
      <w:r>
        <w:rPr>
          <w:color w:val="000000"/>
        </w:rPr>
        <w:t>австрийский композитор Вольфганг Амадей Моцарт. Описанный эпизод</w:t>
      </w:r>
      <w:r>
        <w:rPr>
          <w:rStyle w:val="Appleconvertedspace"/>
          <w:color w:val="000000"/>
        </w:rPr>
        <w:t> </w:t>
      </w:r>
      <w:r>
        <w:rPr>
          <w:color w:val="212121"/>
        </w:rPr>
        <w:t>из</w:t>
      </w:r>
      <w:r>
        <w:rPr>
          <w:rStyle w:val="Appleconvertedspace"/>
          <w:color w:val="212121"/>
        </w:rPr>
        <w:t> </w:t>
      </w:r>
      <w:r>
        <w:rPr>
          <w:color w:val="000000"/>
        </w:rPr>
        <w:t>жизни композитора показывает     его благородство, доброту, милосердие, проявленное к старому, умирающему человеку.</w:t>
      </w:r>
    </w:p>
    <w:p>
      <w:pPr>
        <w:pStyle w:val="Normal"/>
        <w:tabs>
          <w:tab w:val="clear" w:pos="708"/>
          <w:tab w:val="left" w:pos="1800" w:leader="none"/>
        </w:tabs>
        <w:ind w:lef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флексия </w:t>
      </w:r>
    </w:p>
    <w:p>
      <w:pPr>
        <w:pStyle w:val="Normal"/>
        <w:tabs>
          <w:tab w:val="clear" w:pos="708"/>
          <w:tab w:val="left" w:pos="1800" w:leader="none"/>
        </w:tabs>
        <w:ind w:left="-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 урока  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Будьте добрыми. Умейте добрыми глазами увидеть радость или беду другого человека, добрым сердцем откликнуться на нее и добрым делом помочь.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высокое и доброе имеет корни в наших поступках. Подумайте, способны ли вы: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стить обиду;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елиться последним с другом;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упить слабому;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жертвовать незнакомому человеку;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ботиться о стариках;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мочь;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тешить; 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жертвовать.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деюсь, каждый из вас задумался: а все ли у меня так хорошо? А обладаю ли я этими качествами? Мне кажется, если каждый из нас от души будет делать добро  человеку или животному,- это уже оправдание званию человека.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firstLine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firstLine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жизнь не летела-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firstLine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 своих не жалей,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firstLine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й доброе дело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firstLine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счастья людей.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firstLine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сердце горело, 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firstLine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не тлело во мгле,  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firstLine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й доброе дело-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-720" w:firstLine="2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живём на Зем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06:07:00Z</dcterms:created>
  <dc:creator>Admin</dc:creator>
  <dc:description/>
  <cp:keywords/>
  <dc:language>en-US</dc:language>
  <cp:lastModifiedBy>ттт</cp:lastModifiedBy>
  <cp:lastPrinted>2016-08-31T20:18:00Z</cp:lastPrinted>
  <dcterms:modified xsi:type="dcterms:W3CDTF">2016-09-18T19:50:00Z</dcterms:modified>
  <cp:revision>10</cp:revision>
  <dc:subject/>
  <dc:title/>
</cp:coreProperties>
</file>