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ЛОДЁЖИ И СПОРТА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ЕРОЙ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праздник - соревн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5.8pt;width:466.65pt;height:75.7pt;mso-wrap-style:none;v-text-anchor:middle;mso-position-vertical:top" type="_x0000_t136">
            <v:path textpathok="t"/>
            <v:textpath on="t" fitshape="t" string="&quot;От улыбки радуга проснётся&quot;" style="font-family:&quot;Century Schoolbook&quot;;font-size:12pt"/>
            <v:fill o:detectmouseclick="t" on="false" color2="black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2 класс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45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начальных классов</w:t>
      </w:r>
    </w:p>
    <w:p>
      <w:pPr>
        <w:pStyle w:val="Normal"/>
        <w:spacing w:lineRule="auto" w:line="360"/>
        <w:ind w:left="45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венко Наталья Андреев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/2014 учебный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Т УЛЫБКИ РАДУГА ПРОСНЕТСЯ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праздник-соревнование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развивать чувство юмора, речь, внимание, воображе</w:t>
        <w:softHyphen/>
        <w:t xml:space="preserve">ние,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образительность, находчивость; воспитывать коллективизм, ум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арточки с заданием, ребусы, пластилин, бумага, карандаш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ись, песни «Рыжий», фонограммы «Танец ма</w:t>
        <w:softHyphen/>
        <w:t xml:space="preserve">леньких утят», русск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родных часту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. Организационный момент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вучит запись шуточной песни «Рыжий» (музыка И. Елисеева,                               слова Э. Успенского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II. Вступительное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Сегодня 1 апреля - день шуток и розыгрышей. Многие поэты писали о первоапрельском праздни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ушайте стихотворение «Первое апреля». Н. Апухт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нек веселый! С давних пор обычай есть патриархальн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 нас: и лгать, и всякий вздор сегодня всем пороть нахальн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ть ложь-то, впрочем, привилась так хорошо к нам в самом дел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каждый день в году у нас отчасти - первое апр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проведем шуточное состязание для повышения</w:t>
        <w:br/>
        <w:t>улыбаемости и хохотлив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тавляю пять команд. Каждая команда приготовила эмб</w:t>
        <w:softHyphen/>
        <w:t>лему - веселую рожицу. За победу в конкурсах команда будет по</w:t>
        <w:softHyphen/>
        <w:t xml:space="preserve">лучать веснушки-конопушки </w:t>
      </w:r>
      <w:r>
        <w:rPr>
          <w:i/>
          <w:sz w:val="28"/>
          <w:szCs w:val="28"/>
        </w:rPr>
        <w:t>(их можно наклеивать на эмблемы скотчем или рисовать маркером).</w:t>
      </w:r>
      <w:r>
        <w:rPr>
          <w:sz w:val="28"/>
          <w:szCs w:val="28"/>
        </w:rPr>
        <w:t xml:space="preserve"> Чья эмблема к концу состязаний будет самой «конопатой», та и станет победителе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жюр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I.</w:t>
        <w:tab/>
        <w:t>Проведение праздника-соревн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курс «Пословиц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получает карточку с пословицей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нарисуйте пословицу за 5 мину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а чужой каравай рот не разева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 двумя зайцами погонишься - ни одного не поймаеш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реному коню в зубы не смотр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дна голова - хорошо, а две  лучш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оброе слово и кошке прият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манды демонстрируют «нарисованные» пословицы, остальные уча</w:t>
        <w:softHyphen/>
        <w:t>стники должны назвать пословицу по рису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тихотворен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ишите каждую строчку, подобрав нужное слово, чтобы получилось стихотво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ывает лягушки без</w:t>
        <w:tab/>
        <w:t>…,                         Не бывает мальчишек без…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бывает поэта без…,                      </w:t>
        <w:tab/>
        <w:t>Не бывает без лая…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лолаза не встретить без...,                    Не бывает дедули без ...,                       И дождя не бывает без ... ,                          И не слышится песня без ..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рибов не бывает без ...,                          Без добра не бывает…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ремня не бывает без ...,</w:t>
        <w:tab/>
        <w:t xml:space="preserve">                    И без струн не пиликают ..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избы не бывает без …,                             Не бывает без пенки…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не водится рыба без ...</w:t>
        <w:tab/>
        <w:t xml:space="preserve">                    И без рифмы нет...</w:t>
      </w:r>
    </w:p>
    <w:p>
      <w:pPr>
        <w:pStyle w:val="Normal"/>
        <w:spacing w:lineRule="auto" w:line="360"/>
        <w:ind w:left="2280" w:hanging="0"/>
        <w:rPr>
          <w:sz w:val="28"/>
          <w:szCs w:val="28"/>
        </w:rPr>
      </w:pPr>
      <w:r>
        <w:rPr>
          <w:sz w:val="28"/>
          <w:szCs w:val="28"/>
        </w:rPr>
        <w:t>У меня есть три,</w:t>
      </w:r>
    </w:p>
    <w:p>
      <w:pPr>
        <w:pStyle w:val="Normal"/>
        <w:spacing w:lineRule="auto" w:line="360"/>
        <w:ind w:left="2280" w:hanging="0"/>
        <w:rPr>
          <w:sz w:val="28"/>
          <w:szCs w:val="28"/>
        </w:rPr>
      </w:pPr>
      <w:r>
        <w:rPr>
          <w:sz w:val="28"/>
          <w:szCs w:val="28"/>
        </w:rPr>
        <w:t>Кличек нету них...</w:t>
      </w:r>
    </w:p>
    <w:p>
      <w:pPr>
        <w:pStyle w:val="Normal"/>
        <w:spacing w:lineRule="auto" w:line="360"/>
        <w:ind w:left="2280" w:hanging="0"/>
        <w:rPr/>
      </w:pPr>
      <w:r>
        <w:rPr>
          <w:sz w:val="28"/>
          <w:szCs w:val="28"/>
        </w:rPr>
        <w:t>Мне, ребята, ...</w:t>
      </w:r>
    </w:p>
    <w:p>
      <w:pPr>
        <w:pStyle w:val="Normal"/>
        <w:spacing w:lineRule="auto" w:line="360"/>
        <w:ind w:left="2280" w:hanging="0"/>
        <w:rPr>
          <w:sz w:val="28"/>
          <w:szCs w:val="28"/>
        </w:rPr>
      </w:pPr>
      <w:r>
        <w:rPr>
          <w:sz w:val="28"/>
          <w:szCs w:val="28"/>
        </w:rPr>
        <w:t>Клички для, щенков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Юмористические загад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Юмористические загадки — это загадки особенные. Отвечая на них, вы должны проявить чувство юмора и находчивост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итель читает юмористические загадки командам по очереди. Ко</w:t>
        <w:softHyphen/>
        <w:t>манда, посоветовавшись, дает ответ. Учитель зачитывает свой ответ. В конкурсе оценивается чувство юмора учащих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Почему мумии не могут разговаривать по телефону? </w:t>
      </w:r>
      <w:r>
        <w:rPr>
          <w:i/>
          <w:sz w:val="28"/>
          <w:szCs w:val="28"/>
        </w:rPr>
        <w:t>(Они связаны по рукам и ногам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Почему Робин Гуд грабил богатых? </w:t>
      </w:r>
      <w:r>
        <w:rPr>
          <w:i/>
          <w:sz w:val="28"/>
          <w:szCs w:val="28"/>
        </w:rPr>
        <w:t>(Потому что у бедных денег не был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Кем ты станешь в 20 лет? </w:t>
      </w:r>
      <w:r>
        <w:rPr>
          <w:i/>
          <w:sz w:val="28"/>
          <w:szCs w:val="28"/>
        </w:rPr>
        <w:t>(Двадцатилетним человеко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Что говорит пчела, встречаясь с цветком? </w:t>
      </w:r>
      <w:r>
        <w:rPr>
          <w:i/>
          <w:sz w:val="28"/>
          <w:szCs w:val="28"/>
        </w:rPr>
        <w:t>(Здравствуй, мой сладкий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Почему скелеты любят молоко? </w:t>
      </w:r>
      <w:r>
        <w:rPr>
          <w:i/>
          <w:sz w:val="28"/>
          <w:szCs w:val="28"/>
        </w:rPr>
        <w:t>(Оно укрепляет кост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Почему курица кладет яйца? </w:t>
      </w:r>
      <w:r>
        <w:rPr>
          <w:i/>
          <w:sz w:val="28"/>
          <w:szCs w:val="28"/>
        </w:rPr>
        <w:t>(Если бы она их бросала, они бы разбивались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Что получится, если скрестить цыпленка с гитарой? </w:t>
      </w:r>
      <w:r>
        <w:rPr>
          <w:i/>
          <w:sz w:val="28"/>
          <w:szCs w:val="28"/>
        </w:rPr>
        <w:t>(Цыпле</w:t>
        <w:softHyphen/>
        <w:t>нок, издающий музыкальные звуки, когда его ощипываю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Почему слон серый, огромный и весь в морщинах? </w:t>
      </w:r>
      <w:r>
        <w:rPr>
          <w:i/>
          <w:sz w:val="28"/>
          <w:szCs w:val="28"/>
        </w:rPr>
        <w:t>(Если бы он был маленький, белый и гладкий, то это был бы не слон, а таб</w:t>
        <w:softHyphen/>
        <w:t>летка аспирин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Чем больше ковыряешь, тем больше становится. Что это? </w:t>
      </w:r>
      <w:r>
        <w:rPr>
          <w:i/>
          <w:sz w:val="28"/>
          <w:szCs w:val="28"/>
        </w:rPr>
        <w:t>(Дыра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Что нужно сделать, встретив во сне тигра? </w:t>
      </w:r>
      <w:r>
        <w:rPr>
          <w:i/>
          <w:sz w:val="28"/>
          <w:szCs w:val="28"/>
        </w:rPr>
        <w:t>(Проснуться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Пантоми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ьте жестами и мимикой, походкой, изобразите звука</w:t>
        <w:softHyphen/>
        <w:t xml:space="preserve">м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встревоженного кот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грустного пингвин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встревожен</w:t>
        <w:softHyphen/>
        <w:t xml:space="preserve">ного кролик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 хмурого орл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разгневанного порос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Музыкальны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- животные, которые любят музыку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ни поют песню «Солнечный круг» хором своим «языком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прогавкайт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промяукайт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 промычит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 прокрякайт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прохрю</w:t>
        <w:softHyphen/>
        <w:t>ка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онкурс «Небылица за 10 минут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вами десять вопросов. Каждый игрок команды отвечает по очереди на свой вопрос (пишет какую-нибудь фразу). Потом загибает свой листок, чтобы не было видно написанного, и переда</w:t>
        <w:softHyphen/>
        <w:t xml:space="preserve">ет следующему игроку. Теперь он на чистом листе пишет свою фразу, затем загибает лист и передает другому игроку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то это был(а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ак выглядел(а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уда пошел (шла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Кого встретила(а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Что ему (ей) сказ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Что он (она) ответил(а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Что ему (ей) сделал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Какова была его (ее) реакци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Чем вся история закончилас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 Вывод или мора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записан ответ на последний вопрос, лист разворачивают и с выражением читают получившуюся небы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Танцевальный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ы все знаете танец маленьких утят, в котором движения танцующих напоминают движения утенка, открывающего клювик, машущего крылышками и хвостиком. А вы попробуйте на ту же мелодию придумать танец с движениями других животных и ис</w:t>
        <w:softHyphen/>
        <w:t>полнить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танец маленьких утят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танец маленьких щенят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 танец маленьких жеребят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 танец маленьких поросят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танец маленьких обезья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Модельер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анды демонстрируют шуточные шляпы (домашнее задание), рекламируют их. Здесь шляпа болтуна (с запасными языками), шляпа-«пирожок» для обжориков, шляпа щпаргалиста, любителя гусениц и т. 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IV. Подведение итог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равился ли вам праздни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есно ли и весело вам бы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На прощание учащиеся читают пословицы и исполняют школьные частушк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играй-ка, балалайка,                                В поезд входят три юннат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алалайка, три струны.                               «Ух, народу сколько тут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певайте, не зевайте;                                 Занимай места, ребят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ходите, плясуны.                                     А то бабушки займут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печка разогрелась,                             Говорит лентяйке Ма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о жару поддавать.                                    - Убери свою крова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 частушка лучше пелась,                       - Я бы, мама, убрал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о пляской помогать.                                 Только я еще м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да в круг вбежала смело,                            А наш Гриша ходит твердо, Завертелась, как юла,                                       В ход пускает кула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под музыку запела                                        У задиры под глаз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 знакомые дела.                                          Не проходят синя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тя Сима попросила                                       Витя очень умный парен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азить Витю на чердак.                                 Может все он смастерит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звините, тетя Сима,                                     Только «здравствуй» и «спасиб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вам вовсе не батрак.                                     Не умеет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78" w:right="567" w:gutter="0" w:header="0" w:top="567" w:footer="720" w:bottom="814"/>
      <w:pgBorders w:display="allPages" w:offsetFrom="page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7">
    <w:name w:val="Font Style57"/>
    <w:basedOn w:val="Style14"/>
    <w:qFormat/>
    <w:rPr>
      <w:rFonts w:ascii="Courier New" w:hAnsi="Courier New" w:cs="Courier New"/>
      <w:spacing w:val="10"/>
      <w:w w:val="33"/>
      <w:sz w:val="22"/>
      <w:szCs w:val="22"/>
    </w:rPr>
  </w:style>
  <w:style w:type="character" w:styleId="FontStyle49">
    <w:name w:val="Font Style49"/>
    <w:basedOn w:val="Style14"/>
    <w:qFormat/>
    <w:rPr>
      <w:rFonts w:ascii="Courier New" w:hAnsi="Courier New" w:cs="Courier New"/>
      <w:spacing w:val="-20"/>
      <w:sz w:val="20"/>
      <w:szCs w:val="20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ind w:firstLine="35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39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47"/>
      <w:ind w:firstLine="170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45"/>
      <w:ind w:firstLine="37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0"/>
      <w:ind w:firstLine="34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0"/>
      <w:ind w:firstLine="37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0"/>
      <w:ind w:firstLine="116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6:00Z</dcterms:created>
  <dc:creator>win7</dc:creator>
  <dc:description/>
  <cp:keywords/>
  <dc:language>en-US</dc:language>
  <cp:lastModifiedBy>вика</cp:lastModifiedBy>
  <dcterms:modified xsi:type="dcterms:W3CDTF">2015-02-09T20:41:00Z</dcterms:modified>
  <cp:revision>3</cp:revision>
  <dc:subject/>
  <dc:title>«ОТ УЛЫБКИ РАДУГА ПРОСНЕТСЯ»</dc:title>
</cp:coreProperties>
</file>