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993"/>
        <w:gridCol w:w="2977"/>
        <w:gridCol w:w="3213"/>
        <w:gridCol w:w="2976"/>
        <w:gridCol w:w="2965"/>
        <w:gridCol w:w="2705"/>
      </w:tblGrid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: </w:t>
            </w:r>
            <w:r>
              <w:rPr>
                <w:rFonts w:cs="Times New Roman" w:ascii="Times New Roman" w:hAnsi="Times New Roman"/>
              </w:rPr>
              <w:t>«Осенняя ярмар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оциальной ситуации развития в процессе </w:t>
            </w:r>
            <w:r>
              <w:rPr>
                <w:rFonts w:cs="Times New Roman" w:ascii="Times New Roman" w:hAnsi="Times New Roman"/>
              </w:rPr>
              <w:t>создания выставки поделок из овощей и фр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.09. по 23.09.2016 года</w:t>
            </w:r>
          </w:p>
        </w:tc>
      </w:tr>
      <w:tr>
        <w:trPr/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 w:val="16"/>
                <w:szCs w:val="16"/>
                <w:lang w:val="ru-RU" w:eastAsia="en-US" w:bidi="en-US"/>
              </w:rPr>
              <w:t>Основные виды деятельности детей, организуемых педагогами</w:t>
            </w:r>
          </w:p>
        </w:tc>
        <w:tc>
          <w:tcPr>
            <w:tcW w:w="1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ru-RU" w:eastAsia="en-US" w:bidi="en-US"/>
              </w:rPr>
              <w:t>Дни недели</w:t>
            </w:r>
          </w:p>
        </w:tc>
      </w:tr>
      <w:tr>
        <w:trPr>
          <w:trHeight w:val="597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ru-RU" w:eastAsia="en-US" w:bidi="en-US"/>
              </w:rPr>
              <w:t>Понедельник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ru-RU" w:eastAsia="en-US" w:bidi="en-US"/>
              </w:rPr>
              <w:t>Втор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ru-RU" w:eastAsia="en-US" w:bidi="en-US"/>
              </w:rPr>
              <w:t>Сре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ru-RU" w:eastAsia="en-US" w:bidi="en-US"/>
              </w:rPr>
              <w:t>Четвер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ru-RU" w:eastAsia="en-US" w:bidi="en-US"/>
              </w:rPr>
              <w:t>Пятница</w:t>
            </w:r>
          </w:p>
        </w:tc>
      </w:tr>
      <w:tr>
        <w:trPr>
          <w:trHeight w:val="1971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szCs w:val="22"/>
                <w:lang w:val="ru-RU" w:eastAsia="en-US" w:bidi="en-US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szCs w:val="22"/>
                <w:lang w:val="ru-RU" w:eastAsia="en-US" w:bidi="en-US"/>
              </w:rPr>
              <w:t>Образовате</w:t>
            </w: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szCs w:val="22"/>
                <w:lang w:val="en-US" w:eastAsia="en-US" w:bidi="en-US"/>
              </w:rPr>
              <w:t>льная деятельность</w:t>
            </w:r>
          </w:p>
          <w:p>
            <w:pPr>
              <w:pStyle w:val="Normal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Cs w:val="22"/>
                <w:lang w:val="en-US" w:eastAsia="en-US" w:bidi="en-US"/>
              </w:rPr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  <w:p>
            <w:pPr>
              <w:pStyle w:val="Normal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>
                <w:rFonts w:eastAsia="Calibri"/>
                <w:lang w:val="ru-RU" w:eastAsia="en-US" w:bidi="en-US"/>
              </w:rPr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u w:val="single"/>
                <w:lang w:val="ru-RU" w:eastAsia="en-US" w:bidi="en-US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szCs w:val="22"/>
                <w:lang w:val="ru-RU" w:eastAsia="en-US" w:bidi="en-US"/>
              </w:rPr>
              <w:t>Совместная деятельность</w:t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Познавательно-исследовательская деятельность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:  «Во   саду ли, в огород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Cs/>
              </w:rPr>
              <w:t xml:space="preserve"> создание социальной ситуации развития в процессе исследовательской и поисков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 создать условия для овладения умениями совместного речевого диалога, способности к согласованию, договоренности со сверстником  при достижении общего результата деятельности;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обеспечить условия для выражения детьми своего мнения; способствовать развитию умений приводить аргументы для доказательства своих 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right="318" w:hanging="0"/>
              <w:rPr>
                <w:rFonts w:ascii="Times New Roman" w:hAnsi="Times New Roman" w:eastAsia="Calibri" w:cs="Times New Roman"/>
                <w:b/>
                <w:b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>Коммуникативная деятельность</w:t>
            </w:r>
          </w:p>
          <w:p>
            <w:pPr>
              <w:pStyle w:val="Style15"/>
              <w:spacing w:lineRule="auto" w:line="240" w:before="0" w:after="0"/>
              <w:ind w:right="318" w:hanging="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lang w:val="ru-RU" w:eastAsia="ru-RU"/>
              </w:rPr>
              <w:t>пересказ рассказа Н.Носова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«Огурц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создание социальной ситуации развития в процессе пересказа  рассказа с опорой на мнемотаблицу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создать условия для  выбора партнёров по деятельности;  обеспечить условия для выражения детьми своего мнения; создать условия для  составления последовательного рассказа с опорой на мнемотаблицу;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создать условия для активизации речи и словаря; создать условия для развития  монологической речи, для развития умений грамматически правильно строить пред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Познавате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РЭМП, сенсор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</w:rPr>
              <w:t>: «Мы поедем в огород»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ru-RU" w:eastAsia="en-US" w:bidi="en-US"/>
              </w:rPr>
              <w:t>Цель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 xml:space="preserve"> создание социальной ситуации развития в процессе познавательной актив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 развития способности к согласованию, договоренности со сверстником  при достижении общего результата деятельности в процессе совместного решения задач; создать условия для развития умений составлять и решать задачи на сложение и вычитание; создать условия для:                                        -  логического мыш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я речевой актив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ия равенства-неравенства двух групп предметов двумя способами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Художественно-эстетическое развитие» </w:t>
            </w:r>
            <w:r>
              <w:rPr>
                <w:rFonts w:cs="Times New Roman" w:ascii="Times New Roman" w:hAnsi="Times New Roman"/>
              </w:rPr>
              <w:t>(синтез искусств)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: «Натюрмор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108" w:right="34" w:firstLine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в процессе рассматривания репродукций натюрмортов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ть условия для: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приобретения опыта работать в подгруппах; 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я умений приводить аргументы для доказательства своих суждений;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должения знакомства с натюрмортом  (отличие натюрморта от других видов живописи);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развития представлений о  х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удожниках создававших натюрморты;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- развития представлений об использовании средств выразительности при написании натюрмортов; </w:t>
            </w:r>
          </w:p>
          <w:p>
            <w:pPr>
              <w:pStyle w:val="Normal"/>
              <w:spacing w:lineRule="auto" w:line="240" w:before="0" w:after="0"/>
              <w:ind w:left="-108" w:right="34" w:firstLine="108"/>
              <w:jc w:val="both"/>
              <w:rPr>
                <w:rFonts w:ascii="Times New Roman" w:hAnsi="Times New Roman" w:eastAsia="Calibri" w:cs="Times New Roman"/>
                <w:b/>
                <w:b/>
                <w:iCs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азвития эмоционально-чувственного  мира ребенка, развития его воображения, образного и ассоциативного мышл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Художественно-творче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(театрализованная деятель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остановка сценки по стихотворению Ю.Тувима «Овощ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оздание социальной ситуации развития в процессе драматизации произведения «Овощи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создать условия для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заимодействия детей в процессе драматизац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овладения умениями совместного речевого диалога, использование мимики и жестов в процессе драматизац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ора атрибутов к игр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приобретения опыта в выстраивании сюжетной лин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я у детей артистических данны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для организации игрового простран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Физическое развитие (на улиц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Овощи и фрукты – полезные продук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в колонне по одному,  на носках, между предметами; бег врассыпную с остановкой на сигнал «Сто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в медленном и обычном темпе; построение в кру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РУ </w:t>
            </w:r>
            <w:r>
              <w:rPr>
                <w:rFonts w:cs="Times New Roman" w:ascii="Times New Roman" w:hAnsi="Times New Roman"/>
              </w:rPr>
              <w:t>(без предме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Ходьба с перешагиванием через куб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ыжки на двух ногах с продвижением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Перебрось мяч через шнур» (шнур на высоте вытянутой руки ребенк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/И:</w:t>
            </w:r>
            <w:r>
              <w:rPr>
                <w:rFonts w:cs="Times New Roman" w:ascii="Times New Roman" w:hAnsi="Times New Roman"/>
              </w:rPr>
              <w:t xml:space="preserve"> «Овощи в лукош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одьба в колонне друг за другом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Ну-ка фрукты встаньте в ряд!»</w:t>
            </w:r>
          </w:p>
        </w:tc>
      </w:tr>
      <w:tr>
        <w:trPr>
          <w:trHeight w:val="1967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сприятие художественной литературы </w:t>
            </w:r>
          </w:p>
          <w:p>
            <w:pPr>
              <w:pStyle w:val="Heading1"/>
              <w:shd w:fill="FFFFFF" w:val="clear"/>
              <w:spacing w:lineRule="auto" w:line="240" w:before="15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Чтение стихотворения Ю. Тувима (перевод С. Михалкова) «Овощ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en-US"/>
              </w:rPr>
              <w:t>Цель:</w:t>
            </w:r>
            <w:r>
              <w:rPr>
                <w:rFonts w:eastAsia="Calibri" w:cs="Times New Roman" w:ascii="Times New Roman" w:hAnsi="Times New Roman"/>
                <w:lang w:eastAsia="en-US" w:bidi="en-US"/>
              </w:rPr>
              <w:t xml:space="preserve"> создание </w:t>
            </w:r>
            <w:r>
              <w:rPr>
                <w:rFonts w:cs="Times New Roman" w:ascii="Times New Roman" w:hAnsi="Times New Roman"/>
              </w:rPr>
              <w:t>социальной ситуации развития</w:t>
            </w:r>
            <w:r>
              <w:rPr>
                <w:rFonts w:cs="Times New Roman" w:ascii="Times New Roman" w:hAnsi="Times New Roman"/>
                <w:spacing w:val="-2"/>
              </w:rPr>
              <w:t xml:space="preserve"> в процессе чтения и обсуждения прочитанного</w:t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труктивная деятельнос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lang w:eastAsia="en-US" w:bidi="en-US"/>
              </w:rPr>
            </w:pPr>
            <w:r>
              <w:rPr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Дары осени»                            </w:t>
            </w:r>
            <w:r>
              <w:rPr>
                <w:rFonts w:eastAsia="Calibri" w:cs="Times New Roman" w:ascii="Times New Roman" w:hAnsi="Times New Roman"/>
                <w:b/>
                <w:lang w:eastAsia="en-US" w:bidi="en-US"/>
              </w:rPr>
              <w:t>Цель:</w:t>
            </w:r>
            <w:r>
              <w:rPr>
                <w:rFonts w:eastAsia="Calibri" w:cs="Times New Roman" w:ascii="Times New Roman" w:hAnsi="Times New Roman"/>
                <w:lang w:eastAsia="en-US" w:bidi="en-US"/>
              </w:rPr>
              <w:t xml:space="preserve"> создание </w:t>
            </w:r>
            <w:r>
              <w:rPr>
                <w:rFonts w:cs="Times New Roman" w:ascii="Times New Roman" w:hAnsi="Times New Roman"/>
              </w:rPr>
              <w:t xml:space="preserve">социальной ситуации развития в процессе </w:t>
            </w:r>
            <w:r>
              <w:rPr>
                <w:rFonts w:cs="Times New Roman" w:ascii="Times New Roman" w:hAnsi="Times New Roman"/>
                <w:color w:val="000000"/>
              </w:rPr>
              <w:t>приготовления овощного сала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szCs w:val="22"/>
                <w:lang w:val="ru-RU" w:eastAsia="en-US" w:bidi="en-US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szCs w:val="22"/>
                <w:lang w:val="ru-RU" w:eastAsia="en-US" w:bidi="en-US"/>
              </w:rPr>
              <w:t>Изобразительная деятельность</w:t>
            </w:r>
          </w:p>
          <w:p>
            <w:pPr>
              <w:pStyle w:val="Style15"/>
              <w:spacing w:lineRule="auto" w:line="240" w:before="0" w:after="0"/>
              <w:ind w:right="318" w:hanging="0"/>
              <w:rPr>
                <w:rFonts w:eastAsia="Calibri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en-US"/>
              </w:rPr>
              <w:t xml:space="preserve">Леп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en-US"/>
              </w:rPr>
              <w:t>«Урожай»</w:t>
            </w:r>
          </w:p>
          <w:p>
            <w:pPr>
              <w:pStyle w:val="Style15"/>
              <w:ind w:right="318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en-US"/>
              </w:rPr>
              <w:t>Цель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оздание социальной ситуации развития в процессе лепки фруктов и овощей</w:t>
            </w:r>
          </w:p>
          <w:p>
            <w:pPr>
              <w:pStyle w:val="Style15"/>
              <w:spacing w:lineRule="auto" w:line="240" w:before="0" w:after="200"/>
              <w:ind w:right="318" w:hanging="0"/>
              <w:jc w:val="both"/>
              <w:rPr>
                <w:rFonts w:ascii="Times New Roman" w:hAnsi="Times New Roman" w:eastAsia="Calibri" w:cs="Times New Roman"/>
                <w:i/>
                <w:i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  <w:lang w:val="ru-RU" w:eastAsia="ru-RU"/>
              </w:rPr>
              <w:t xml:space="preserve">создать условия для взаимодействия детей в процессе лепки; создать условия для самостоятельного выбора предметов лепки; создать условия для применения приёмов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 w:eastAsia="ru-RU"/>
              </w:rPr>
              <w:t>«вдавливания», «растягивания», сплющивани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 w:eastAsia="en-US"/>
              </w:rPr>
              <w:t>, оттягивания деталей от общей формы; развивать умения соединять элементы способом примазывания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 w:eastAsia="ru-RU"/>
              </w:rPr>
              <w:t>;                                 - создать условия для развития воображения, мелкой моторики  и координации движений рук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szCs w:val="22"/>
                <w:lang w:val="ru-RU" w:eastAsia="en-US" w:bidi="en-US"/>
              </w:rPr>
              <w:t>Изобразительная деятельность</w:t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en-US" w:bidi="en-US"/>
              </w:rPr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szCs w:val="22"/>
                <w:lang w:val="ru-RU" w:eastAsia="en-US" w:bidi="en-US"/>
              </w:rPr>
              <w:t>(аппликация, ручной труд)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sz w:val="24"/>
                <w:szCs w:val="24"/>
                <w:lang w:val="ru-RU" w:eastAsia="en-US" w:bidi="en-US"/>
              </w:rPr>
              <w:t>Тема</w:t>
            </w: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val="ru-RU" w:eastAsia="en-US" w:bidi="en-US"/>
              </w:rPr>
              <w:t>: «Корзина с фруктами»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val="ru-RU" w:eastAsia="en-US" w:bidi="en-US"/>
              </w:rPr>
              <w:t>(из бумаги и ткани)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оздание социальной ситуации развития в процессе творческой деятельности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ия детей в процессе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вития у детей чувства формы, пропорции, компози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ворческого выражения дошкольников  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развития умений создавать предметы для сюжета из ткани и бумаги;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ind w:left="-108" w:hanging="0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приобретения опыта вырезания разных предметов по частям и составления сюжетных композици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szCs w:val="22"/>
                <w:lang w:val="ru-RU" w:eastAsia="en-US" w:bidi="en-US"/>
              </w:rPr>
              <w:t>Изобраз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: «Натюрморт с овощами и фруктами»</w:t>
            </w:r>
          </w:p>
          <w:p>
            <w:pPr>
              <w:pStyle w:val="Normal"/>
              <w:spacing w:lineRule="auto" w:line="240"/>
              <w:ind w:left="-2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 xml:space="preserve">создание социальной ситуации развития в процессе рисования восковыми карандашами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:                                        -  </w:t>
            </w:r>
            <w:r>
              <w:rPr>
                <w:rFonts w:cs="Times New Roman" w:ascii="Times New Roman" w:hAnsi="Times New Roman"/>
                <w:color w:val="000000"/>
              </w:rPr>
              <w:t>рисования с натуры различных овощей и фруктов, окружающий их фон, подбирать нужные цвета для изображения овощей и фруктов;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звития навыков рисования с натуры;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ния цвета как средства передачи настроения, состояния, отношения к изображаемому объек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я чувства цвета, формы, композиц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навыков адекватной самооценки собственной деятельн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событие (презентация проект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овощей и фр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социальной ситуации развития в процессе подготовки выставки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взаимодействия детей  в процессе оформления выставки; создать условия для эстетического восприятия предметов выставки, для развития умений классифицировать, фантазировать, систематизировать</w:t>
            </w:r>
          </w:p>
        </w:tc>
      </w:tr>
      <w:tr>
        <w:trPr>
          <w:trHeight w:val="2147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szCs w:val="22"/>
                <w:lang w:val="en-US" w:eastAsia="en-US" w:bidi="en-US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75260</wp:posOffset>
                      </wp:positionV>
                      <wp:extent cx="100965" cy="1244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5pt;margin-top:13.8pt;width:7.9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Calibri"/>
                <w:b w:val="false"/>
                <w:szCs w:val="22"/>
                <w:lang w:val="en-US" w:eastAsia="en-US" w:bidi="en-US"/>
              </w:rPr>
              <w:t>Познавательно-исследовательск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ение №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Поисковая деятельность: </w:t>
            </w:r>
            <w:r>
              <w:rPr>
                <w:rFonts w:cs="Times New Roman" w:ascii="Times New Roman" w:hAnsi="Times New Roman"/>
                <w:color w:val="000000"/>
              </w:rPr>
              <w:t xml:space="preserve"> «Что растёт на огороде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приобретения опыта: нахождения необходимых материалов в разных источниках; приобретения навыков работы с  литератур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7145</wp:posOffset>
                      </wp:positionV>
                      <wp:extent cx="171450" cy="143510"/>
                      <wp:effectExtent l="8890" t="9525" r="952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6.05pt;margin-top:1.3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Д/И  </w:t>
            </w:r>
            <w:r>
              <w:rPr>
                <w:rFonts w:cs="Times New Roman" w:ascii="Times New Roman" w:hAnsi="Times New Roman"/>
              </w:rPr>
              <w:t xml:space="preserve">«Сколько овощей в борще, салате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я приобретения опыта решения примеров на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№</w:t>
            </w:r>
          </w:p>
          <w:p>
            <w:pPr>
              <w:pStyle w:val="Normal"/>
              <w:spacing w:lineRule="auto" w:line="240" w:before="0" w:after="0"/>
              <w:ind w:right="-155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35</wp:posOffset>
                      </wp:positionV>
                      <wp:extent cx="110490" cy="1136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0pt;width:8.6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оисковая деятельность: «</w:t>
            </w:r>
            <w:r>
              <w:rPr>
                <w:rFonts w:cs="Times New Roman" w:ascii="Times New Roman" w:hAnsi="Times New Roman"/>
              </w:rPr>
              <w:t>Что растёт на дереве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я для развития представлений 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овых деревьях; создать условия для логического мышления и умения устанавливать причинно-следственные связ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445</wp:posOffset>
                      </wp:positionV>
                      <wp:extent cx="171450" cy="143510"/>
                      <wp:effectExtent l="8890" t="9525" r="952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0.3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Д/И </w:t>
            </w:r>
            <w:r>
              <w:rPr>
                <w:rFonts w:cs="Times New Roman" w:ascii="Times New Roman" w:hAnsi="Times New Roman"/>
              </w:rPr>
              <w:t>«Сколько осталось?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я опыта решения примеров на вычит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 №</w:t>
            </w:r>
          </w:p>
          <w:p>
            <w:pPr>
              <w:pStyle w:val="Normal"/>
              <w:spacing w:lineRule="auto" w:line="240" w:before="0" w:after="0"/>
              <w:ind w:right="-72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35</wp:posOffset>
                      </wp:positionV>
                      <wp:extent cx="91440" cy="1136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55pt;margin-top:0pt;width:7.1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пыт: «Определи на вкус</w:t>
            </w:r>
          </w:p>
          <w:p>
            <w:pPr>
              <w:pStyle w:val="Normal"/>
              <w:spacing w:lineRule="auto" w:line="240" w:before="0" w:after="0"/>
              <w:ind w:right="-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рукт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создать условия для развития  умений опытным путём определять разнообразные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укты</w:t>
            </w:r>
          </w:p>
          <w:p>
            <w:pPr>
              <w:pStyle w:val="Normal"/>
              <w:spacing w:lineRule="auto" w:line="240" w:before="0" w:after="0"/>
              <w:ind w:right="-725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725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725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TableContents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5240</wp:posOffset>
                      </wp:positionV>
                      <wp:extent cx="120650" cy="1136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5pt;margin-top:1.2pt;width:9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Д/И   </w:t>
            </w:r>
            <w:r>
              <w:rPr>
                <w:rFonts w:eastAsia="Calibri" w:cs="Times New Roman" w:ascii="Times New Roman" w:hAnsi="Times New Roman"/>
                <w:lang w:eastAsia="en-US" w:bidi="en-US"/>
              </w:rPr>
              <w:t xml:space="preserve">«Кто где?»  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создать условия для развит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en-US"/>
              </w:rPr>
              <w:t xml:space="preserve">на внимание, знание цифрового ряда и соседей чисел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ение №</w:t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148590" cy="11366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85pt;margin-top:0pt;width:11.6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оисковая деятельность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«Кто такие садоводы?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здать условия для уточнения знаний о профессии садово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TableContents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7145</wp:posOffset>
                      </wp:positionV>
                      <wp:extent cx="171450" cy="143510"/>
                      <wp:effectExtent l="8890" t="9525" r="952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1.3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Д/И  </w:t>
            </w:r>
            <w:r>
              <w:rPr>
                <w:rFonts w:cs="Times New Roman" w:ascii="Times New Roman" w:hAnsi="Times New Roman"/>
              </w:rPr>
              <w:t>«Собери из картинок» (натюрморты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здать условия для приобретения опыта работы с разрезными картинками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№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35</wp:posOffset>
                      </wp:positionV>
                      <wp:extent cx="99060" cy="11493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5pt;margin-top:0pt;width:7.75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исковая деятельнос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ассматривание фруктов и овощей в разрезе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ть условия для развития представлений  о строении овощей и фру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9855</wp:posOffset>
                      </wp:positionV>
                      <wp:extent cx="120650" cy="11366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8.65pt;width:9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Д/И  </w:t>
            </w:r>
            <w:r>
              <w:rPr>
                <w:rFonts w:cs="Times New Roman" w:ascii="Times New Roman" w:hAnsi="Times New Roman"/>
              </w:rPr>
              <w:t xml:space="preserve">«Графический диктант»  (Фрукт, овощ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я для 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я опыта ориентироваться на листе бумаги в клетку</w:t>
            </w:r>
          </w:p>
        </w:tc>
      </w:tr>
      <w:tr>
        <w:trPr>
          <w:trHeight w:val="4482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sz w:val="22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270</wp:posOffset>
                      </wp:positionV>
                      <wp:extent cx="167640" cy="15938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5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05pt;margin-top:0.1pt;width:13.15pt;height:1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оисковая деятельность:</w:t>
            </w:r>
          </w:p>
          <w:p>
            <w:pPr>
              <w:pStyle w:val="Normal"/>
              <w:spacing w:lineRule="auto" w:line="240" w:before="0" w:after="0"/>
              <w:ind w:right="-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 Что растёт в земл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адачи</w:t>
            </w:r>
            <w:r>
              <w:rPr>
                <w:rFonts w:cs="Times New Roman" w:ascii="Times New Roman" w:hAnsi="Times New Roman"/>
              </w:rPr>
              <w:t xml:space="preserve">: создать условия для приобретения опыта ориентиров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color w:val="00000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27635</wp:posOffset>
                      </wp:positionV>
                      <wp:extent cx="171450" cy="143510"/>
                      <wp:effectExtent l="8890" t="9525" r="952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5pt;margin-top:10.0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Какой овощ больше всех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я для приобретения опыта работы с  линей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46355</wp:posOffset>
                      </wp:positionV>
                      <wp:extent cx="120650" cy="11366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pt;margin-top:3.65pt;width:9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/игра «О</w:t>
            </w:r>
            <w:r>
              <w:rPr>
                <w:rFonts w:cs="Times New Roman" w:ascii="Times New Roman" w:hAnsi="Times New Roman"/>
              </w:rPr>
              <w:t>т какого фрукта семечко?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 для систематизации знаний о разнообразии сем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46355</wp:posOffset>
                      </wp:positionV>
                      <wp:extent cx="116840" cy="11366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35pt;margin-top:3.65pt;width:9.1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4765</wp:posOffset>
                      </wp:positionV>
                      <wp:extent cx="120650" cy="11366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35pt;margin-top:1.95pt;width:9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Реши задачки»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 для приобретения опыта в решении задач на сложение и вычитание; упражнять детей в развитии умения ориентироваться в  структуре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70</wp:posOffset>
                      </wp:positionV>
                      <wp:extent cx="152400" cy="15176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45pt;margin-top:0.1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сматри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нциклопедий «Овощи и фрукты» (особенности строения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развития умений работать с энциклопедиями, как с источником дополнительной информ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46355</wp:posOffset>
                      </wp:positionV>
                      <wp:extent cx="152400" cy="15176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3.65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b/>
                <w:lang w:eastAsia="en-US" w:bidi="en-US"/>
              </w:rPr>
              <w:t xml:space="preserve">     </w:t>
            </w:r>
            <w:r>
              <w:rPr>
                <w:rFonts w:eastAsia="Calibri"/>
                <w:b/>
                <w:lang w:eastAsia="en-US" w:bidi="en-US"/>
              </w:rPr>
              <w:t>Д/У</w:t>
            </w:r>
            <w:r>
              <w:rPr>
                <w:rFonts w:eastAsia="Calibri" w:cs="Times New Roman" w:ascii="Times New Roman" w:hAnsi="Times New Roman"/>
                <w:b/>
                <w:lang w:eastAsia="en-US" w:bidi="en-US"/>
              </w:rPr>
              <w:t>: «</w:t>
            </w:r>
            <w:r>
              <w:rPr>
                <w:rFonts w:eastAsia="Calibri" w:cs="Times New Roman" w:ascii="Times New Roman" w:hAnsi="Times New Roman"/>
                <w:lang w:eastAsia="en-US" w:bidi="en-US"/>
              </w:rPr>
              <w:t>Дорисуй и заштрихуй половин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 д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- развития мелкой моторики, - развития умений симметрично дорисовывать овощи и фрук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52705</wp:posOffset>
                      </wp:positionV>
                      <wp:extent cx="120650" cy="11366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85pt;margin-top:4.15pt;width:9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Поисковая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Где спрятались витамины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 для развития умений передавать свои чувственные ощущения словами; создать условия для систематизации знаний о витамин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-3810</wp:posOffset>
                      </wp:positionV>
                      <wp:extent cx="171450" cy="143510"/>
                      <wp:effectExtent l="8890" t="9525" r="952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5pt;margin-top:-0.3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/У:</w:t>
            </w:r>
            <w:r>
              <w:rPr>
                <w:rFonts w:cs="Times New Roman" w:ascii="Times New Roman" w:hAnsi="Times New Roman"/>
              </w:rPr>
              <w:t xml:space="preserve"> «Нарисуй столько же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я для </w:t>
            </w:r>
            <w:r>
              <w:rPr>
                <w:rStyle w:val="Emphasis"/>
                <w:rFonts w:eastAsia="Calibri"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я опыта в счёте овощей и фру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2705</wp:posOffset>
                      </wp:positionV>
                      <wp:extent cx="117475" cy="11366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pt;margin-top:4.15pt;width:9.2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Решение проблемного вопроса </w:t>
            </w:r>
            <w:r>
              <w:rPr>
                <w:rFonts w:cs="Times New Roman" w:ascii="Times New Roman" w:hAnsi="Times New Roman"/>
                <w:color w:val="000000"/>
              </w:rPr>
              <w:t>«Что было бы, если б не было овощей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 для развития логического мышления</w:t>
            </w:r>
          </w:p>
          <w:p>
            <w:pPr>
              <w:pStyle w:val="TableContents"/>
              <w:ind w:left="-108" w:firstLine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ableContents"/>
              <w:ind w:left="-108" w:firstLine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ableContents"/>
              <w:ind w:left="-108" w:firstLine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39065</wp:posOffset>
                      </wp:positionV>
                      <wp:extent cx="171450" cy="143510"/>
                      <wp:effectExtent l="8890" t="9525" r="952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10.9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РЭМП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bCs w:val="false"/>
                <w:color w:val="000000"/>
              </w:rPr>
              <w:t xml:space="preserve">Д/И: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«Вершки и корешки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color w:val="000000"/>
              </w:rPr>
              <w:t xml:space="preserve">Задачи: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создать условия для развития представлений о строении овощей и фрукт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color w:val="000000"/>
              </w:rPr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szCs w:val="22"/>
                <w:lang w:val="en-US" w:eastAsia="en-US" w:bidi="en-US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b w:val="false"/>
                <w:szCs w:val="22"/>
                <w:lang w:val="ru-RU" w:eastAsia="en-US" w:bidi="en-US"/>
              </w:rPr>
              <w:t>Коммукатив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3335</wp:posOffset>
                      </wp:positionV>
                      <wp:extent cx="171450" cy="143510"/>
                      <wp:effectExtent l="8890" t="9525" r="952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5pt;margin-top:1.0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Найди по описа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</w:t>
            </w:r>
            <w:r>
              <w:rPr>
                <w:rFonts w:cs="Times New Roman" w:ascii="Times New Roman" w:hAnsi="Times New Roman"/>
              </w:rPr>
              <w:t xml:space="preserve">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я умения описывать овощи и фру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риобретения опыта использования в своей речи слова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171450" cy="143510"/>
                      <wp:effectExtent l="8890" t="9525" r="952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1.0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 «Одно яблоко…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</w:t>
            </w:r>
            <w:r>
              <w:rPr>
                <w:rFonts w:cs="Times New Roman" w:ascii="Times New Roman" w:hAnsi="Times New Roman"/>
              </w:rPr>
              <w:t xml:space="preserve"> приобретения опыта   в согласовании  числительных с именем существительным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5240</wp:posOffset>
                      </wp:positionV>
                      <wp:extent cx="154940" cy="13335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5pt;margin-top:1.2pt;width:12.1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-3175</wp:posOffset>
                      </wp:positionV>
                      <wp:extent cx="175260" cy="12255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1.85pt;margin-top:-0.25pt;width:13.75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ставление творческого расска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Я на уборке урожая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развития умений составл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 с помощью фокальных объектов (ТРИЗ)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</w:rPr>
              <w:t>(1 подгруппа детей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/игра</w:t>
            </w:r>
            <w:r>
              <w:rPr>
                <w:rFonts w:cs="Times New Roman" w:ascii="Times New Roman" w:hAnsi="Times New Roman"/>
              </w:rPr>
              <w:t xml:space="preserve"> «Скажи ласко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развития </w:t>
            </w:r>
            <w:r>
              <w:rPr>
                <w:rFonts w:cs="Times New Roman" w:ascii="Times New Roman" w:hAnsi="Times New Roman"/>
              </w:rPr>
              <w:t xml:space="preserve"> умений образовывать уменьшительно-ласкательные суффикс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141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5080</wp:posOffset>
                      </wp:positionV>
                      <wp:extent cx="171450" cy="143510"/>
                      <wp:effectExtent l="8890" t="9525" r="952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pt;margin-top:-0.4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Мой любимый овощ» </w:t>
            </w:r>
          </w:p>
          <w:p>
            <w:pPr>
              <w:pStyle w:val="Normal"/>
              <w:spacing w:lineRule="auto" w:line="240" w:before="0" w:after="0"/>
              <w:ind w:left="33" w:right="33" w:hanging="1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приобретения опыта отвечать </w:t>
            </w:r>
            <w:r>
              <w:rPr>
                <w:rFonts w:cs="Times New Roman" w:ascii="Times New Roman" w:hAnsi="Times New Roman"/>
              </w:rPr>
              <w:t xml:space="preserve"> умение отвечать полными и развернутыми предложениями</w:t>
            </w:r>
          </w:p>
          <w:p>
            <w:pPr>
              <w:pStyle w:val="Normal"/>
              <w:spacing w:lineRule="auto" w:line="240" w:before="0" w:after="0"/>
              <w:ind w:left="33" w:right="33" w:hanging="141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9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4445</wp:posOffset>
                      </wp:positionV>
                      <wp:extent cx="120015" cy="11366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-0.35pt;width:9.4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Пальчиковая игра</w:t>
            </w:r>
            <w:r>
              <w:rPr>
                <w:rFonts w:cs="Times New Roman" w:ascii="Times New Roman" w:hAnsi="Times New Roman"/>
              </w:rPr>
              <w:t xml:space="preserve"> «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у детей умственного мышления,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1750</wp:posOffset>
                      </wp:positionV>
                      <wp:extent cx="171450" cy="143510"/>
                      <wp:effectExtent l="8890" t="9525" r="952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2.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/И: «Составь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приобретения опыта составления предложений по схе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3335</wp:posOffset>
                      </wp:positionV>
                      <wp:extent cx="110490" cy="11366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05pt;margin-top:1.05pt;width:8.6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ставление творческого расска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Я на уборке урожая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развития умений составл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 с помощью фокальных объектов (ТРИЗ)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</w:rPr>
              <w:t>(2 подгруппа детей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3335</wp:posOffset>
                      </wp:positionV>
                      <wp:extent cx="100965" cy="11366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9pt;margin-top:1.05pt;width:7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Д/игра</w:t>
            </w:r>
            <w:r>
              <w:rPr>
                <w:rFonts w:cs="Times New Roman" w:ascii="Times New Roman" w:hAnsi="Times New Roman"/>
              </w:rPr>
              <w:t xml:space="preserve"> «Опиши и мы узнае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развития </w:t>
            </w:r>
            <w:r>
              <w:rPr>
                <w:rFonts w:cs="Times New Roman" w:ascii="Times New Roman" w:hAnsi="Times New Roman"/>
              </w:rPr>
              <w:t xml:space="preserve"> умений составлять описательные рассказы об овощах и фрукт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3335</wp:posOffset>
                      </wp:positionV>
                      <wp:extent cx="171450" cy="143510"/>
                      <wp:effectExtent l="8890" t="9525" r="952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pt;margin-top:1.0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Подбери к слову однокоренное слово» (преобразование слов с помощью суффиксов и приставок)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7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b w:val="false"/>
                <w:szCs w:val="22"/>
                <w:lang w:val="ru-RU" w:eastAsia="en-US" w:bidi="en-US"/>
              </w:rPr>
              <w:t>Восприятие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b w:val="false"/>
                <w:szCs w:val="22"/>
                <w:lang w:val="ru-RU" w:eastAsia="en-US" w:bidi="en-US"/>
              </w:rPr>
              <w:t>художественной литера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6350</wp:posOffset>
                      </wp:positionV>
                      <wp:extent cx="110490" cy="11366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5pt;margin-top:0.5pt;width:8.6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ставка книг, энциклопедий по теме 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я кругозо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азвития умений пользоваться разнообразной информацией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8255</wp:posOffset>
                      </wp:positionV>
                      <wp:extent cx="156210" cy="1244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2.35pt;margin-top:0.65pt;width:12.2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350</wp:posOffset>
                      </wp:positionV>
                      <wp:extent cx="165735" cy="11366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pt;margin-top:0.5pt;width:13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pacing w:val="-2"/>
                <w:szCs w:val="22"/>
                <w:lang w:val="ru-RU" w:eastAsia="en-US" w:bidi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pacing w:val="-2"/>
                <w:szCs w:val="22"/>
                <w:lang w:val="ru-RU" w:eastAsia="en-US" w:bidi="en-US"/>
              </w:rPr>
              <w:t>Рассказывания пред сном</w:t>
            </w: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  <w:t>сказки «Мешок яблок»</w:t>
            </w:r>
          </w:p>
          <w:p>
            <w:pPr>
              <w:pStyle w:val="Normal"/>
              <w:spacing w:lineRule="auto" w:line="240" w:before="0" w:after="0"/>
              <w:ind w:right="-72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 </w:t>
            </w:r>
          </w:p>
          <w:p>
            <w:pPr>
              <w:pStyle w:val="Normal"/>
              <w:spacing w:lineRule="auto" w:line="240" w:before="0" w:after="0"/>
              <w:ind w:right="-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я сказки</w:t>
            </w:r>
          </w:p>
          <w:p>
            <w:pPr>
              <w:pStyle w:val="Normal"/>
              <w:spacing w:lineRule="auto" w:line="240" w:before="0" w:after="0"/>
              <w:ind w:right="-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69" w:hanging="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800100</wp:posOffset>
                      </wp:positionV>
                      <wp:extent cx="151765" cy="15176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pt;margin-top:63pt;width:11.9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-2"/>
              </w:rPr>
              <w:t>Чтение пред сно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.Н.Носов «Огородники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понимания жанр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503045</wp:posOffset>
                      </wp:positionV>
                      <wp:extent cx="151765" cy="15176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5pt;margin-top:118.35pt;width:11.9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2"/>
                <w:szCs w:val="22"/>
                <w:lang w:val="ru-RU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255</wp:posOffset>
                      </wp:positionV>
                      <wp:extent cx="165735" cy="14986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4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0.65pt;width:13pt;height:1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en-US" w:bidi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pacing w:val="-2"/>
                <w:szCs w:val="22"/>
                <w:lang w:val="ru-RU" w:eastAsia="en-US" w:bidi="en-US"/>
              </w:rPr>
              <w:t xml:space="preserve">Чтение пред сном Н.Носов </w:t>
            </w: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«Огурц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восприятия рассказа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0</wp:posOffset>
                      </wp:positionV>
                      <wp:extent cx="152400" cy="13081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pt;margin-top:0.5pt;width:11.95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eastAsia="en-US" w:bidi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ссказы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азок «Мужик и медведь», «Вершки и коре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 w:val="false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ть условия для восприятия сказок; создать условия для понимания сказок авторских и р.н.с.</w:t>
            </w:r>
          </w:p>
        </w:tc>
      </w:tr>
      <w:tr>
        <w:trPr>
          <w:trHeight w:val="265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9210</wp:posOffset>
                      </wp:positionV>
                      <wp:extent cx="120015" cy="16065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6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2.3pt;width:9.4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Чт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Егорова «Горох, лук, огур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en-US" w:bidi="en-US"/>
              </w:rPr>
              <w:t>Цель:</w:t>
            </w:r>
            <w:r>
              <w:rPr>
                <w:rFonts w:eastAsia="Calibri" w:cs="Times New Roman" w:ascii="Times New Roman" w:hAnsi="Times New Roman"/>
                <w:lang w:eastAsia="en-US" w:bidi="en-US"/>
              </w:rPr>
              <w:t xml:space="preserve"> создание </w:t>
            </w:r>
            <w:r>
              <w:rPr>
                <w:rFonts w:cs="Times New Roman" w:ascii="Times New Roman" w:hAnsi="Times New Roman"/>
              </w:rPr>
              <w:t>социальной ситуации развития</w:t>
            </w:r>
            <w:r>
              <w:rPr>
                <w:rFonts w:cs="Times New Roman" w:ascii="Times New Roman" w:hAnsi="Times New Roman"/>
                <w:spacing w:val="-2"/>
              </w:rPr>
              <w:t xml:space="preserve"> в процессе чтения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учиван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загадок об овощ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pacing w:val="-2"/>
                <w:lang w:eastAsia="en-US" w:bidi="en-US"/>
              </w:rPr>
              <w:t>приобретения опыта в заучивании загадок, создать условия для развития памяти, ре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5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right="-72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щева Н. «Урожай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анализировать прочитанное произведение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9210</wp:posOffset>
                      </wp:positionV>
                      <wp:extent cx="100965" cy="16065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6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pt;margin-top:2.3pt;width:7.9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овторить и закрепить 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ирилл, Саша, Ми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Чтени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. Родари «Большая морк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 w:bidi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9050</wp:posOffset>
                      </wp:positionV>
                      <wp:extent cx="167005" cy="17081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7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55pt;margin-top:1.5pt;width:13.1pt;height:1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 «Овощи»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eastAsia="ru-RU"/>
              </w:rPr>
              <w:t xml:space="preserve">Задача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ru-RU"/>
              </w:rPr>
              <w:t>создать условия для развития умений отгадывать загадки; создать условия в развитии умения придумывать свои загадки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eastAsia="ru-RU"/>
              </w:rPr>
              <w:t>Чт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eastAsia="ru-RU"/>
              </w:rPr>
              <w:t xml:space="preserve"> Егоров Н. </w:t>
            </w:r>
            <w:r>
              <w:rPr>
                <w:rFonts w:cs="Times New Roman" w:ascii="Times New Roman" w:hAnsi="Times New Roman"/>
                <w:spacing w:val="-2"/>
                <w:szCs w:val="22"/>
                <w:lang w:val="ru-RU" w:eastAsia="ru-RU"/>
              </w:rPr>
              <w:t>«Огород, капуста, помидор»</w:t>
            </w:r>
          </w:p>
          <w:p>
            <w:pPr>
              <w:pStyle w:val="Style15"/>
              <w:spacing w:before="0" w:after="200"/>
              <w:rPr>
                <w:rFonts w:ascii="Times New Roman" w:hAnsi="Times New Roman" w:eastAsia="Calibri" w:cs="Times New Roman"/>
                <w:b/>
                <w:b/>
                <w:spacing w:val="-2"/>
                <w:sz w:val="24"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val="ru-RU" w:eastAsia="en-US" w:bidi="en-US"/>
              </w:rPr>
            </w:r>
          </w:p>
        </w:tc>
      </w:tr>
      <w:tr>
        <w:trPr>
          <w:trHeight w:val="2729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szCs w:val="22"/>
                <w:lang w:val="en-US" w:eastAsia="en-US" w:bidi="en-US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b w:val="false"/>
                <w:szCs w:val="22"/>
                <w:lang w:val="en-US" w:eastAsia="en-US" w:bidi="en-US"/>
              </w:rPr>
              <w:t>Конструктив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70</wp:posOffset>
                      </wp:positionV>
                      <wp:extent cx="114300" cy="16192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2pt;margin-top:0.1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вощехранилищ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: развития умений создавать постройку в процессе конструктивной деятельности с опорой на схему; создать условия для свободного выбора материал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1430</wp:posOffset>
                      </wp:positionV>
                      <wp:extent cx="152400" cy="15176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pt;margin-top:0.9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его» - «машина для сбора урожая» (по собственному замыслу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конструктивного и творческого мышления  с помощью разного  вида конструктора Лего</w:t>
            </w:r>
          </w:p>
          <w:p>
            <w:pPr>
              <w:pStyle w:val="Style15"/>
              <w:ind w:left="-108" w:right="-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Calibri"/>
                <w:szCs w:val="24"/>
                <w:lang w:val="ru-RU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1430</wp:posOffset>
                      </wp:positionV>
                      <wp:extent cx="114300" cy="16192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2pt;margin-top:0.9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en-US" w:bidi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рзинка для овощей и фруктов»</w:t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оздать условия для конструктивного и творческого мышления; создать условия для приобретения опыта в процессе оригами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3180</wp:posOffset>
                      </wp:positionV>
                      <wp:extent cx="89535" cy="11620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5pt;margin-top:3.4pt;width:7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en-US" w:bidi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>Мозаика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>Тема: «</w:t>
            </w: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  <w:t>Овощи и фрукты»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мелкой моторики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1275</wp:posOffset>
                      </wp:positionV>
                      <wp:extent cx="76835" cy="11811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3.25pt;width:6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Центр кулина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Витаминный салат»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 развития навыков в практической деятельности по приготовлению простых салатов</w:t>
            </w:r>
          </w:p>
        </w:tc>
      </w:tr>
      <w:tr>
        <w:trPr>
          <w:trHeight w:val="174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eastAsia="Calibri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руир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 w:bidi="en-US"/>
              </w:rPr>
              <w:t>Цель:</w:t>
            </w:r>
            <w:r>
              <w:rPr>
                <w:rFonts w:eastAsia="Calibri" w:cs="Times New Roman" w:ascii="Times New Roman" w:hAnsi="Times New Roman"/>
                <w:lang w:eastAsia="en-US" w:bidi="en-US"/>
              </w:rPr>
              <w:t xml:space="preserve"> создание </w:t>
            </w:r>
            <w:r>
              <w:rPr>
                <w:rFonts w:cs="Times New Roman" w:ascii="Times New Roman" w:hAnsi="Times New Roman"/>
              </w:rPr>
              <w:t>социальной ситуации развития в процессе строительства (по собственному замыслу) и свободного выбора материал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270</wp:posOffset>
                      </wp:positionV>
                      <wp:extent cx="152400" cy="15176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0.1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его» - «Машина для сбора урожая» (по собственному замыслу)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ть условия для приобретения опыта в дополнении и преобразовании своей постройки</w:t>
            </w:r>
          </w:p>
          <w:p>
            <w:pPr>
              <w:pStyle w:val="Style15"/>
              <w:ind w:left="-108" w:right="-113" w:hanging="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szCs w:val="22"/>
                <w:lang w:val="ru-RU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430</wp:posOffset>
                      </wp:positionV>
                      <wp:extent cx="152400" cy="15176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8pt;margin-top:0.9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рзинка для овощей и фруктов»</w:t>
            </w:r>
          </w:p>
          <w:p>
            <w:pPr>
              <w:pStyle w:val="Style15"/>
              <w:spacing w:lineRule="auto" w:line="240" w:before="0" w:after="20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>Задачи:</w:t>
            </w: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создать условия для конструктивного мышления; создать условия для закрепления навыков работы с бумагой, создавая поделки в технике оригам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4445</wp:posOffset>
                      </wp:positionV>
                      <wp:extent cx="152400" cy="1143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-0.35pt;width:1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тр кулина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ерт из фрук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развития навыков в практической деятельности по приготовлению десерта из фрукт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bidi="en-US"/>
              </w:rPr>
              <w:t>Мозаика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67005</wp:posOffset>
                      </wp:positionV>
                      <wp:extent cx="152400" cy="151765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pt;margin-top:-13.15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>Тема: «</w:t>
            </w: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  <w:t>Овощи и фрукты»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мелкой мотор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4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szCs w:val="22"/>
                <w:lang w:val="en-US" w:eastAsia="en-US" w:bidi="en-US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en-US" w:eastAsia="en-US" w:bidi="en-US"/>
              </w:rPr>
              <w:t xml:space="preserve">Игровая деятель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-17780</wp:posOffset>
                      </wp:positionV>
                      <wp:extent cx="114300" cy="16192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3.2pt;margin-top:-1.4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7780</wp:posOffset>
                      </wp:positionV>
                      <wp:extent cx="114300" cy="16192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-1.4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Беседа:</w:t>
            </w:r>
            <w:r>
              <w:rPr>
                <w:rFonts w:cs="Times New Roman" w:ascii="Times New Roman" w:hAnsi="Times New Roman"/>
              </w:rPr>
              <w:t xml:space="preserve">  «Какая польза от овощей?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рассуждать в группе сверстников; создать условия для речевой активности, активизации словар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en-US"/>
              </w:rPr>
              <w:t xml:space="preserve">Соц. иг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Мой любимый фрукт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верен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выявления приоритетов у детей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17780</wp:posOffset>
                      </wp:positionV>
                      <wp:extent cx="114300" cy="16192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2pt;margin-top:-1.4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eastAsia="en-US" w:bidi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en-US" w:bidi="en-US"/>
              </w:rPr>
              <w:t xml:space="preserve">Рассуждение </w:t>
            </w:r>
            <w:r>
              <w:rPr>
                <w:rFonts w:cs="Times New Roman" w:ascii="Times New Roman" w:hAnsi="Times New Roman"/>
              </w:rPr>
              <w:t>«Хорошо-плохо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  приобретения опыта оценивать предложенные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4290</wp:posOffset>
                      </wp:positionV>
                      <wp:extent cx="148590" cy="16954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85pt;margin-top:2.7pt;width:11.65pt;height:1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en-US"/>
              </w:rPr>
              <w:t>Соц. игра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таршие и младшие»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 детей чувства радости друг за друга, надежды  друг на друга, развивать чувства заботы друг о друг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/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Семья отмечает празд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я для развития  умений: принимать на себя социальные роли и действовать в соответствии со спецификой деятельности принятой роли</w:t>
            </w:r>
          </w:p>
        </w:tc>
      </w:tr>
      <w:tr>
        <w:trPr>
          <w:trHeight w:val="1177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7780</wp:posOffset>
                      </wp:positionV>
                      <wp:extent cx="114300" cy="16192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1.4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СР/И: «Семья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приобретения опыта  договариваться  с детьми; распределять роли, подбирать атрибуты, организовывать игровое пространств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7940</wp:posOffset>
                      </wp:positionV>
                      <wp:extent cx="152400" cy="15176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5pt;margin-top:2.2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Р/И</w:t>
            </w:r>
            <w:r>
              <w:rPr>
                <w:rFonts w:cs="Times New Roman" w:ascii="Times New Roman" w:hAnsi="Times New Roman"/>
              </w:rPr>
              <w:t xml:space="preserve"> «Детский сад»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 развития умений; принимать на себя социальные роли; развивать линию сюжета игры; договариваться со сверстниками в процессе иг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7780</wp:posOffset>
                      </wp:positionV>
                      <wp:extent cx="152400" cy="15176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8pt;margin-top:1.4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СР/И </w:t>
            </w:r>
            <w:r>
              <w:rPr>
                <w:rFonts w:cs="Times New Roman" w:ascii="Times New Roman" w:hAnsi="Times New Roman"/>
              </w:rPr>
              <w:t>«Семья на отдых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 умений: принимать на себя социальные роли и действовать в соответствии со спецификой деятельности принятой рол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7780</wp:posOffset>
                      </wp:positionV>
                      <wp:extent cx="152400" cy="15176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85pt;margin-top:1.4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СР/И </w:t>
            </w:r>
            <w:r>
              <w:rPr>
                <w:rFonts w:cs="Times New Roman" w:ascii="Times New Roman" w:hAnsi="Times New Roman"/>
              </w:rPr>
              <w:t>«Супермаркет»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: развертывания игровых ситуаций; развития умений распределять роли, вести диалоги, подбирать атрибуты; использовать полученные знания в игр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8255</wp:posOffset>
                      </wp:positionV>
                      <wp:extent cx="114300" cy="16192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7pt;margin-top:0.6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eastAsia="en-US" w:bidi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en-US" w:bidi="en-US"/>
              </w:rPr>
              <w:t>Просмотр мультипликационного фильма «Чиполино"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 w:bidi="en-US"/>
              </w:rPr>
              <w:t xml:space="preserve">Цель: 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создание социальной ситуации развития в процессе обсуждения мультфильма</w:t>
            </w:r>
          </w:p>
        </w:tc>
      </w:tr>
      <w:tr>
        <w:trPr>
          <w:trHeight w:val="1020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szCs w:val="22"/>
                <w:lang w:val="ru-RU" w:eastAsia="en-US" w:bidi="en-US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ru-RU" w:eastAsia="en-US" w:bidi="en-US"/>
              </w:rPr>
              <w:t>Художественно-эстетическ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4605</wp:posOffset>
                      </wp:positionV>
                      <wp:extent cx="152400" cy="15176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5pt;margin-top:1.15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   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скраски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</w:rPr>
              <w:t>«Овощ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95960</wp:posOffset>
                      </wp:positionV>
                      <wp:extent cx="114300" cy="16192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54.8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выбора материала, темы раскрасок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4605</wp:posOffset>
                      </wp:positionV>
                      <wp:extent cx="152400" cy="15176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1.15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Раскраски </w:t>
            </w:r>
            <w:r>
              <w:rPr>
                <w:rFonts w:cs="Times New Roman" w:ascii="Times New Roman" w:hAnsi="Times New Roman"/>
              </w:rPr>
              <w:t>«Фрукт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творчества детей, для выбора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4605</wp:posOffset>
                      </wp:positionV>
                      <wp:extent cx="114300" cy="16192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2pt;margin-top:1.1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  <w:r>
              <w:rPr>
                <w:rFonts w:cs="Times New Roman" w:ascii="Times New Roman" w:hAnsi="Times New Roman"/>
              </w:rPr>
              <w:t>«Овощи на гряд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й рисовать овощи карандашам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 w:val="false"/>
                <w:szCs w:val="22"/>
                <w:lang w:val="ru-RU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4605</wp:posOffset>
                      </wp:positionV>
                      <wp:extent cx="152400" cy="15176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85pt;margin-top:1.15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Cs w:val="22"/>
                <w:lang w:val="ru-RU" w:eastAsia="en-US" w:bidi="en-US"/>
              </w:rPr>
              <w:t xml:space="preserve">       </w:t>
            </w:r>
            <w:r>
              <w:rPr>
                <w:rStyle w:val="Emphasis"/>
                <w:rFonts w:eastAsia="Calibri" w:cs="Times New Roman" w:ascii="Times New Roman" w:hAnsi="Times New Roman"/>
                <w:i w:val="false"/>
                <w:iCs w:val="false"/>
                <w:szCs w:val="22"/>
                <w:lang w:val="ru-RU" w:eastAsia="en-US" w:bidi="en-US"/>
              </w:rPr>
              <w:t>Рисование + аппликация</w:t>
            </w: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iCs w:val="false"/>
                <w:szCs w:val="22"/>
                <w:lang w:val="ru-RU" w:eastAsia="en-US" w:bidi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  <w:t>«Банка с варением»</w:t>
            </w: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iCs w:val="false"/>
                <w:szCs w:val="22"/>
                <w:lang w:val="ru-RU" w:eastAsia="en-US" w:bidi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творчества детей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>Аппликация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«Заготовка на зиму»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>Задачи:</w:t>
            </w: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создать условия для выбора материала и сюжета</w:t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52705</wp:posOffset>
                      </wp:positionV>
                      <wp:extent cx="152400" cy="15176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5pt;margin-top:4.15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       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Лепка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Тема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</w:rPr>
              <w:t xml:space="preserve"> «Овощи» для игры в «Магазин»</w:t>
            </w:r>
          </w:p>
          <w:p>
            <w:pPr>
              <w:pStyle w:val="Normal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творчества детей и желания готовить атрибуты для с/р игры «Магазин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szCs w:val="22"/>
                <w:lang w:val="ru-RU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42545</wp:posOffset>
                      </wp:positionV>
                      <wp:extent cx="114300" cy="16192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85pt;margin-top:3.3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szCs w:val="22"/>
                <w:lang w:val="ru-RU" w:eastAsia="en-US" w:bidi="en-US"/>
              </w:rPr>
              <w:t xml:space="preserve">    </w:t>
            </w:r>
            <w:r>
              <w:rPr>
                <w:rStyle w:val="Emphasis"/>
                <w:rFonts w:eastAsia="Calibri" w:cs="Times New Roman" w:ascii="Times New Roman" w:hAnsi="Times New Roman"/>
                <w:i w:val="false"/>
                <w:szCs w:val="22"/>
                <w:lang w:val="ru-RU" w:eastAsia="en-US" w:bidi="en-US"/>
              </w:rPr>
              <w:t>Лепк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Тема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</w:rPr>
              <w:t xml:space="preserve"> «Фрукты» для игры в «Магазин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творчества детей и желания готовить атрибуты для с/р игры «Магазин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2545</wp:posOffset>
                      </wp:positionV>
                      <wp:extent cx="114300" cy="161925"/>
                      <wp:effectExtent l="5080" t="5715" r="571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8pt;margin-top:3.3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>Аппликация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«Фрукты на дереве»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>Задачи:</w:t>
            </w: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создать условия для выбора материала и сюж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Cs w:val="22"/>
                <w:lang w:val="ru-RU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2545</wp:posOffset>
                      </wp:positionV>
                      <wp:extent cx="114300" cy="161925"/>
                      <wp:effectExtent l="5080" t="5715" r="571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85pt;margin-top:3.3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Cs w:val="22"/>
                <w:lang w:val="ru-RU" w:eastAsia="en-US" w:bidi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Лепка</w:t>
            </w:r>
          </w:p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>Задача:</w:t>
            </w: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создать условия для приобретения опыта лепить овощи и фрукты знакомыми способам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Calibri" w:cs="Times New Roman"/>
                <w:b/>
                <w:b/>
                <w:szCs w:val="22"/>
                <w:lang w:val="ru-RU"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2545</wp:posOffset>
                      </wp:positionV>
                      <wp:extent cx="114300" cy="161925"/>
                      <wp:effectExtent l="5080" t="5715" r="571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55pt;margin-top:3.3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en-US" w:bidi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 xml:space="preserve">Ручной труд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 xml:space="preserve">Тема: </w:t>
            </w: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  <w:t xml:space="preserve">«Корзинка с овощами» </w:t>
            </w:r>
          </w:p>
          <w:p>
            <w:pPr>
              <w:pStyle w:val="Style15"/>
              <w:spacing w:before="0" w:after="0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iCs w:val="false"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>Задачи:</w:t>
            </w: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создать условия для приобретения опыта изготовление поделок из </w:t>
            </w: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  <w:t>бросового материала</w:t>
            </w:r>
          </w:p>
        </w:tc>
      </w:tr>
      <w:tr>
        <w:trPr>
          <w:trHeight w:val="687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szCs w:val="22"/>
                <w:lang w:val="ru-RU" w:eastAsia="en-US" w:bidi="en-US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ru-RU" w:eastAsia="en-US" w:bidi="en-US"/>
              </w:rPr>
              <w:t>Музыка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ль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2700</wp:posOffset>
                      </wp:positionV>
                      <wp:extent cx="114300" cy="161925"/>
                      <wp:effectExtent l="5080" t="5715" r="571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35pt;margin-top:1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Прослушивание </w:t>
            </w:r>
            <w:r>
              <w:rPr>
                <w:rFonts w:cs="Times New Roman" w:ascii="Times New Roman" w:hAnsi="Times New Roman"/>
              </w:rPr>
              <w:t xml:space="preserve">песен по теме проекта 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приобретения опыта  восприятия и понимания музыкального произ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ль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2700</wp:posOffset>
                      </wp:positionV>
                      <wp:extent cx="114300" cy="161925"/>
                      <wp:effectExtent l="5080" t="5715" r="571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9pt;margin-top:1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en-US" w:bidi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>Д/И:</w:t>
            </w: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  <w:t xml:space="preserve">  «Тише - громче», «Плавно – резко», «Нежно-страшно»</w:t>
            </w:r>
          </w:p>
          <w:p>
            <w:pPr>
              <w:pStyle w:val="Style15"/>
              <w:spacing w:lineRule="auto" w:line="240" w:before="0" w:after="0"/>
              <w:ind w:right="-108" w:hanging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>Задачи:</w:t>
            </w: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создать условий  для приобретения опыта определять характер музыкальных произведени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700</wp:posOffset>
                      </wp:positionV>
                      <wp:extent cx="114300" cy="161925"/>
                      <wp:effectExtent l="5080" t="5715" r="571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5pt;margin-top:1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Пластические этюд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ньор-помидор», «Ягодка-малинка»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Задачи: </w:t>
            </w:r>
            <w:r>
              <w:rPr>
                <w:rFonts w:cs="Times New Roman" w:ascii="Times New Roman" w:hAnsi="Times New Roman"/>
                <w:lang w:val="en-US" w:eastAsia="en-US"/>
              </w:rPr>
              <w:t>создать условия для развития  пластики движений, развития умений импровизации</w:t>
            </w:r>
          </w:p>
          <w:p>
            <w:pPr>
              <w:pStyle w:val="Style15"/>
              <w:spacing w:before="0" w:after="200"/>
              <w:rPr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</w:r>
          </w:p>
        </w:tc>
      </w:tr>
      <w:tr>
        <w:trPr>
          <w:trHeight w:val="1148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445</wp:posOffset>
                      </wp:positionV>
                      <wp:extent cx="171450" cy="143510"/>
                      <wp:effectExtent l="8890" t="9525" r="952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3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0.35pt;width:13.45pt;height:11.2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 «Повтори ритм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й  для развития понимания ритмического рису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445</wp:posOffset>
                      </wp:positionV>
                      <wp:extent cx="114300" cy="161925"/>
                      <wp:effectExtent l="5080" t="5715" r="571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65pt;margin-top:0.3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Повторение песен к развлеч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445</wp:posOffset>
                      </wp:positionV>
                      <wp:extent cx="114300" cy="161925"/>
                      <wp:effectExtent l="5080" t="5715" r="571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3pt;margin-top:0.3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/И:</w:t>
            </w:r>
            <w:r>
              <w:rPr>
                <w:rFonts w:cs="Times New Roman" w:ascii="Times New Roman" w:hAnsi="Times New Roman"/>
              </w:rPr>
              <w:t xml:space="preserve"> «Угадай песню по первым строчкам и доп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й  для развития слухового восприят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445</wp:posOffset>
                      </wp:positionV>
                      <wp:extent cx="114300" cy="161925"/>
                      <wp:effectExtent l="5080" t="5715" r="571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85pt;margin-top:0.3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4445</wp:posOffset>
                      </wp:positionV>
                      <wp:extent cx="114300" cy="161925"/>
                      <wp:effectExtent l="5080" t="5715" r="571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8.15pt;margin-top:0.35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szCs w:val="22"/>
                <w:lang w:val="ru-RU" w:eastAsia="en-US" w:bidi="en-US"/>
              </w:rPr>
              <w:t xml:space="preserve">     </w:t>
            </w:r>
            <w:r>
              <w:rPr>
                <w:rStyle w:val="Emphasis"/>
                <w:rFonts w:eastAsia="Calibri" w:cs="Times New Roman" w:ascii="Times New Roman" w:hAnsi="Times New Roman"/>
                <w:i w:val="false"/>
                <w:szCs w:val="22"/>
                <w:lang w:val="ru-RU" w:eastAsia="en-US" w:bidi="en-US"/>
              </w:rPr>
              <w:t>Танцевальные упражнения:</w:t>
            </w: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szCs w:val="22"/>
                <w:lang w:val="ru-RU" w:eastAsia="en-US" w:bidi="en-US"/>
              </w:rPr>
              <w:t xml:space="preserve"> «Баранка», «Подскоки», «Цветочек»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 w:eastAsia="en-US"/>
              </w:rPr>
              <w:t xml:space="preserve">Задачи: </w:t>
            </w:r>
            <w:r>
              <w:rPr>
                <w:rFonts w:cs="Times New Roman" w:ascii="Times New Roman" w:hAnsi="Times New Roman"/>
                <w:szCs w:val="22"/>
                <w:lang w:val="ru-RU" w:eastAsia="en-US"/>
              </w:rPr>
              <w:t>создать условия для развития умений согласовывать движения с музыкальным сопровождение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en-US" w:bidi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  <w:t>Танцы</w:t>
            </w:r>
            <w:r>
              <w:rPr>
                <w:rFonts w:eastAsia="Calibri" w:cs="Times New Roman" w:ascii="Times New Roman" w:hAnsi="Times New Roman"/>
                <w:szCs w:val="22"/>
                <w:lang w:val="ru-RU" w:eastAsia="en-US" w:bidi="en-US"/>
              </w:rPr>
              <w:t xml:space="preserve"> под детские песе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Cs w:val="22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 w:eastAsia="en-US" w:bidi="en-US"/>
              </w:rPr>
            </w:r>
          </w:p>
        </w:tc>
      </w:tr>
      <w:tr>
        <w:trPr>
          <w:trHeight w:val="70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szCs w:val="22"/>
                <w:lang w:val="en-US" w:eastAsia="en-US"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lang w:val="en-US" w:eastAsia="en-US" w:bidi="en-US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en-US" w:eastAsia="en-US" w:bidi="en-US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szCs w:val="22"/>
                <w:lang w:val="en-US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4130</wp:posOffset>
                      </wp:positionV>
                      <wp:extent cx="114300" cy="161925"/>
                      <wp:effectExtent l="5080" t="5715" r="571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1.9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ссматривание альбомо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рофессии», «Садоводы», «Овощев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е для развития представлений о професс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4290</wp:posOffset>
                      </wp:positionV>
                      <wp:extent cx="152400" cy="15176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5pt;margin-top:2.7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Труд в груп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У нас в группе порядок!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е для развития желания помогать взрослым:  протереть мебель, расставить игрушки, мебель, постирать мелкие предметы, поддерживать чистоту и порядок в группе (по желанию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4130</wp:posOffset>
                      </wp:positionV>
                      <wp:extent cx="114300" cy="161925"/>
                      <wp:effectExtent l="5080" t="5715" r="571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1.9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овместный труд с взрослым: </w:t>
            </w:r>
            <w:r>
              <w:rPr>
                <w:rFonts w:cs="Times New Roman" w:ascii="Times New Roman" w:hAnsi="Times New Roman"/>
                <w:color w:val="000000"/>
              </w:rPr>
              <w:t>мытье игруш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здать условия для развития умений прибирать игрушки, развитие эстетического вкуса  в расстановке игр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152400" cy="15176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pt;margin-top:1.9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Дежу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 группе</w:t>
            </w:r>
          </w:p>
          <w:p>
            <w:pPr>
              <w:pStyle w:val="Normal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е для приобретения опыт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8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кладывания материалов для занятий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82" w:hanging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4290</wp:posOffset>
                      </wp:positionV>
                      <wp:extent cx="152400" cy="15176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45pt;margin-top:2.7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амообслуж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игиенические процедуры после прогулк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здать условие для закрепления алгоритма действий при </w:t>
            </w:r>
            <w:r>
              <w:rPr>
                <w:rFonts w:cs="Times New Roman" w:ascii="Times New Roman" w:hAnsi="Times New Roman"/>
                <w:color w:val="000000"/>
              </w:rPr>
              <w:t xml:space="preserve">гигиенических процедур после прогул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туалетной комнате, при умывании, при пользовании полотенцем)</w:t>
            </w:r>
          </w:p>
        </w:tc>
      </w:tr>
      <w:tr>
        <w:trPr>
          <w:trHeight w:val="1688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color w:val="000000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szCs w:val="22"/>
                <w:lang w:val="ru-RU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152400" cy="15176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05pt;margin-top:0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Труд в природном уголке (</w:t>
            </w:r>
            <w:r>
              <w:rPr>
                <w:rFonts w:cs="Times New Roman" w:ascii="Times New Roman" w:hAnsi="Times New Roman"/>
              </w:rPr>
              <w:t>поручение полить цветы, прорыхлить землю, убрать сухие листь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создать условия для развития у детей потребности заботиться о природе, чувствовать ответственность за её сохранност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635</wp:posOffset>
                      </wp:positionV>
                      <wp:extent cx="152400" cy="15176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0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амообслуж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</w:rPr>
              <w:t>: создать условия для воспитания привычки бережного отношения к своим вещам, для развития умений аккуратно складывать вещи, устранять неполадки во внешнем виде; приучать детей помогать  друг  другу одеваться (завязать шарф, застегнуть верхнюю пуговиц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35</wp:posOffset>
                      </wp:positionV>
                      <wp:extent cx="152400" cy="15176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pt;margin-top:0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Дежурство по столовой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и: создать условия для развития умений самостоятельно согласовывать свои действия, распределять обязанности, сервировать стол, быть аккура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(по графику ежедневно)                  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-10160</wp:posOffset>
                      </wp:positionV>
                      <wp:extent cx="152400" cy="15176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-0.8pt;width:11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амообслуживани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то быстрее и правильно, последовательно оденется на улиц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10160</wp:posOffset>
                      </wp:positionV>
                      <wp:extent cx="114300" cy="161925"/>
                      <wp:effectExtent l="5080" t="5715" r="571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5pt;margin-top:-0.8pt;width:8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лективный труд </w:t>
            </w:r>
            <w:r>
              <w:rPr>
                <w:rFonts w:cs="Times New Roman" w:ascii="Times New Roman" w:hAnsi="Times New Roman"/>
                <w:color w:val="000000"/>
              </w:rPr>
              <w:t>Генеральная уборка в групп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создать условия для развития умений взаимодействовать в результате коллективного труда; развивать умения мыть детскую посуду, протирать пыль, расставлять книги, игрушки и др.</w:t>
            </w:r>
          </w:p>
        </w:tc>
      </w:tr>
      <w:tr>
        <w:trPr>
          <w:trHeight w:val="2160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szCs w:val="22"/>
                <w:lang w:val="en-US" w:eastAsia="en-US" w:bidi="en-US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en-US" w:eastAsia="en-US" w:bidi="en-US"/>
              </w:rPr>
              <w:t>Двигате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/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Яблоки»,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бери урожай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создать условие для: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ления детей на команды, взаимодействия детей в командах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развития координации движений, быстроты реак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ния задания  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-6985</wp:posOffset>
                      </wp:positionV>
                      <wp:extent cx="90805" cy="9080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-0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пражнение </w:t>
            </w:r>
            <w:r>
              <w:rPr>
                <w:rFonts w:cs="Times New Roman" w:ascii="Times New Roman" w:hAnsi="Times New Roman"/>
              </w:rPr>
              <w:t>«Прыжки с предмета» (15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е для развития умений правильно прыгать с предмета приземляясь на две ноги (1 подгруппа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080" t="5715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8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Times New Roman" w:ascii="Times New Roman" w:hAnsi="Times New Roman"/>
              </w:rPr>
              <w:t xml:space="preserve">  </w:t>
            </w:r>
            <w:r>
              <w:rPr>
                <w:rStyle w:val="Emphasis"/>
                <w:rFonts w:cs="Times New Roman" w:ascii="Times New Roman" w:hAnsi="Times New Roman"/>
              </w:rPr>
              <w:t>Физическая деятельность – Н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53975</wp:posOffset>
                      </wp:positionV>
                      <wp:extent cx="90805" cy="90805"/>
                      <wp:effectExtent l="5715" t="5715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75pt;margin-top:4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Times New Roman" w:ascii="Times New Roman" w:hAnsi="Times New Roman"/>
                <w:b w:val="false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/и </w:t>
            </w:r>
            <w:r>
              <w:rPr>
                <w:rFonts w:cs="Times New Roman" w:ascii="Times New Roman" w:hAnsi="Times New Roman"/>
              </w:rPr>
              <w:t xml:space="preserve">«Вершки, кореш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е для развития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грать по правилам, взаимодействовать в своей команде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715</wp:posOffset>
                      </wp:positionV>
                      <wp:extent cx="176530" cy="66675"/>
                      <wp:effectExtent l="14605" t="6985" r="1524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0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ыжки через скакалку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е для развития умений прыгать через скакалку двумя ног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/И:</w:t>
            </w:r>
            <w:r>
              <w:rPr>
                <w:rFonts w:cs="Times New Roman" w:ascii="Times New Roman" w:hAnsi="Times New Roman"/>
              </w:rPr>
              <w:t xml:space="preserve">  «У медведя во бору», «Третий лишний»                         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я для развития настроения и желания у детей играть в игры; создать условия для развития умений следить за игроками, быстро бегать, выполнять игровые  правила </w:t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45085</wp:posOffset>
                      </wp:positionV>
                      <wp:extent cx="176530" cy="66675"/>
                      <wp:effectExtent l="14605" t="6985" r="1524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3.5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жн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одскоки»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создать условие для развития умение передвигаться подскоками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725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8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Times New Roman" w:ascii="Times New Roman" w:hAnsi="Times New Roman"/>
              </w:rPr>
              <w:t>Физическая деятельность</w:t>
            </w:r>
            <w:r>
              <w:rPr>
                <w:rStyle w:val="Emphasis"/>
                <w:rFonts w:cs="Times New Roman" w:ascii="Times New Roman" w:hAnsi="Times New Roman"/>
                <w:b w:val="false"/>
              </w:rPr>
              <w:t xml:space="preserve"> – Н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3975</wp:posOffset>
                      </wp:positionV>
                      <wp:extent cx="90805" cy="90805"/>
                      <wp:effectExtent l="5715" t="5715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4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Пантомима:</w:t>
            </w:r>
            <w:r>
              <w:rPr>
                <w:rFonts w:cs="Times New Roman" w:ascii="Times New Roman" w:hAnsi="Times New Roman"/>
              </w:rPr>
              <w:t xml:space="preserve"> «Покажи знакомые овощи и фрукты мимикой и жестами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родные игр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шки-мышки»              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здать условие для взаимодействия детей в хороводной игре;  создать условия для ловкости, подвижности, быстроты реакции; создать условия для проговаривания поте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3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пади в цель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создать условие для развития умений бросать    мяч в цель с расстояния  3 метров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 подгрупп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Гимнастика для глаз </w:t>
            </w:r>
            <w:r>
              <w:rPr>
                <w:rFonts w:cs="Times New Roman" w:ascii="Times New Roman" w:hAnsi="Times New Roman"/>
              </w:rPr>
              <w:t xml:space="preserve">«Недель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4780</wp:posOffset>
                      </wp:positionV>
                      <wp:extent cx="90805" cy="90805"/>
                      <wp:effectExtent l="5080" t="5715" r="571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pt;margin-top:11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см. под стеклом)</w:t>
            </w:r>
          </w:p>
          <w:p>
            <w:pPr>
              <w:pStyle w:val="Normal"/>
              <w:spacing w:lineRule="auto" w:line="240" w:before="0" w:after="0"/>
              <w:ind w:left="93"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оревнование</w:t>
            </w:r>
          </w:p>
          <w:p>
            <w:pPr>
              <w:pStyle w:val="Normal"/>
              <w:spacing w:lineRule="auto" w:line="240" w:before="0" w:after="0"/>
              <w:ind w:left="93"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то быстрее</w:t>
            </w:r>
          </w:p>
          <w:p>
            <w:pPr>
              <w:pStyle w:val="Normal"/>
              <w:spacing w:lineRule="auto" w:line="240" w:before="0" w:after="0"/>
              <w:ind w:left="93" w:right="-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рёт урожа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е для развития: умений играть сообща, координации движений, быстроты реакции</w: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-1905</wp:posOffset>
                      </wp:positionV>
                      <wp:extent cx="90805" cy="9080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-0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опади в це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е для развития умений бросать    мяч в цель с расстояния  3 м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(2 подгруппа)</w:t>
            </w:r>
          </w:p>
        </w:tc>
      </w:tr>
      <w:tr>
        <w:trPr>
          <w:trHeight w:val="557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szCs w:val="22"/>
                <w:lang w:val="en-US" w:eastAsia="en-US" w:bidi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83820</wp:posOffset>
                      </wp:positionV>
                      <wp:extent cx="90805" cy="9080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pt;margin-top:6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Х/и: </w:t>
            </w:r>
            <w:r>
              <w:rPr>
                <w:rFonts w:cs="Times New Roman" w:ascii="Times New Roman" w:hAnsi="Times New Roman"/>
              </w:rPr>
              <w:t>«Огород», «Карусе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9210</wp:posOffset>
                      </wp:positionV>
                      <wp:extent cx="90805" cy="90805"/>
                      <wp:effectExtent l="5715" t="5715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Упражнение </w:t>
            </w:r>
            <w:r>
              <w:rPr>
                <w:rFonts w:cs="Times New Roman" w:ascii="Times New Roman" w:hAnsi="Times New Roman"/>
              </w:rPr>
              <w:t>«Прыжки с предмета» (15с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е для развития умений правильно прыгать с предмета приземляясь на две ноги (1 подгруппа)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пражнение: «Дотянись до яб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е для развития у детей гибкости (все дет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080" t="5715" r="571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8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П/и </w:t>
            </w:r>
            <w:r>
              <w:rPr>
                <w:rFonts w:cs="Times New Roman" w:ascii="Times New Roman" w:hAnsi="Times New Roman"/>
              </w:rPr>
              <w:t>«У медведя во бо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е для развития ловкости, умение соблюдать правила игры и правила безопасного пове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2385</wp:posOffset>
                      </wp:positionV>
                      <wp:extent cx="90805" cy="90805"/>
                      <wp:effectExtent l="5080" t="5715" r="571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8pt;margin-top:2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  <w:r>
              <w:rPr>
                <w:rFonts w:cs="Times New Roman" w:ascii="Times New Roman" w:hAnsi="Times New Roman"/>
              </w:rPr>
              <w:t xml:space="preserve"> «Бросание мешочка вдаль» (1 подгрупп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е для развития умений бросать мешочек вдаль, закидывая правую руку над головой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905</wp:posOffset>
                      </wp:positionV>
                      <wp:extent cx="90805" cy="9080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0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/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Море волну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е для развития воображения, пластики, координации движ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  <w:r>
              <w:rPr>
                <w:rFonts w:cs="Times New Roman" w:ascii="Times New Roman" w:hAnsi="Times New Roman"/>
              </w:rPr>
              <w:t xml:space="preserve"> «Бросание мешочка вдаль» (2 подгрупп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е для развития умений бросать мешочек вдаль, закидывая правую руку над головой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905</wp:posOffset>
                      </wp:positionV>
                      <wp:extent cx="90805" cy="9080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0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дочка», «Перепрыгни через ручеек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здать условие для развития умений играть по правил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3180</wp:posOffset>
                      </wp:positionV>
                      <wp:extent cx="176530" cy="66675"/>
                      <wp:effectExtent l="14605" t="6985" r="1524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3.4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пражнение </w:t>
            </w:r>
            <w:r>
              <w:rPr>
                <w:rFonts w:cs="Times New Roman" w:ascii="Times New Roman" w:hAnsi="Times New Roman"/>
              </w:rPr>
              <w:t>«Подскоки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создать условие для развития умений делать  подскоки, поочерёдно меняя ноги 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Не попадись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здать условие для развития ловкости, гиб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2385</wp:posOffset>
                      </wp:positionV>
                      <wp:extent cx="176530" cy="66675"/>
                      <wp:effectExtent l="14605" t="6985" r="1524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pt;margin-top:2.5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бивание мяча от по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создать условие для развития умений отбивать мяч от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szCs w:val="22"/>
                <w:lang w:val="en-US" w:eastAsia="en-US" w:bidi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szCs w:val="22"/>
                <w:lang w:val="en-US" w:eastAsia="en-US" w:bidi="en-US"/>
              </w:rPr>
              <w:t>Взаимодействие с роди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частие родителей в выставке поделок </w:t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из овощей и фруктов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 в драматизации стихотворения «Овощи» (изготовление атрибут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  <w:t>Родительское собрание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«Основные образовательные задачи в подготовительной группе на новый учебный год»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szCs w:val="22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Действия родителей и детей в чрезвычайных ситуац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lang w:eastAsia="en-US" w:bidi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eastAsia="en-US" w:bidi="en-US"/>
              </w:rPr>
              <w:t>Букле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lang w:eastAsia="en-US" w:bidi="en-US"/>
              </w:rPr>
              <w:t>т «Витамины в овощах и фрукты», «Мы за здоровый образ жизни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Cs w:val="22"/>
                <w:lang w:val="ru-RU" w:eastAsia="en-US" w:bidi="en-US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color w:val="000000"/>
                <w:szCs w:val="22"/>
                <w:lang w:val="ru-RU" w:eastAsia="en-US" w:bidi="en-US"/>
              </w:rPr>
              <w:t xml:space="preserve">Беседа </w:t>
            </w: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color w:val="000000"/>
                <w:szCs w:val="22"/>
                <w:lang w:val="ru-RU" w:eastAsia="en-US" w:bidi="en-US"/>
              </w:rPr>
              <w:t>«Праздник взросления» (предварительное планирование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Cs w:val="22"/>
                <w:lang w:val="ru-RU" w:eastAsia="en-US" w:bidi="en-US"/>
              </w:rPr>
            </w:pPr>
            <w:r>
              <w:rPr>
                <w:rStyle w:val="Emphasis"/>
                <w:rFonts w:eastAsia="Calibri" w:cs="Times New Roman" w:ascii="Times New Roman" w:hAnsi="Times New Roman"/>
                <w:b w:val="false"/>
                <w:i w:val="false"/>
                <w:szCs w:val="22"/>
                <w:lang w:val="ru-RU" w:eastAsia="en-US" w:bidi="en-US"/>
              </w:rPr>
              <w:t>Знакомство с новым проектом</w:t>
            </w:r>
          </w:p>
        </w:tc>
      </w:tr>
    </w:tbl>
    <w:p>
      <w:pPr>
        <w:pStyle w:val="Style15"/>
        <w:spacing w:lineRule="auto" w:line="240" w:before="0" w:after="0"/>
        <w:jc w:val="right"/>
        <w:rPr>
          <w:rStyle w:val="Emphasis"/>
          <w:rFonts w:ascii="Times New Roman" w:hAnsi="Times New Roman" w:eastAsia="Calibri" w:cs="Times New Roman"/>
          <w:szCs w:val="22"/>
          <w:lang w:val="ru-RU" w:eastAsia="en-US" w:bidi="en-US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Cs w:val="22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Без интервала Знак"/>
    <w:qFormat/>
    <w:rPr>
      <w:rFonts w:eastAsia="Times New Roman"/>
      <w:sz w:val="2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5">
    <w:name w:val="Без интервала"/>
    <w:basedOn w:val="Normal"/>
    <w:qFormat/>
    <w:pPr/>
    <w:rPr>
      <w:szCs w:val="32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51:00Z</dcterms:created>
  <dc:creator>User</dc:creator>
  <dc:description/>
  <cp:keywords/>
  <dc:language>en-US</dc:language>
  <cp:lastModifiedBy>user</cp:lastModifiedBy>
  <dcterms:modified xsi:type="dcterms:W3CDTF">2016-09-18T08:51:00Z</dcterms:modified>
  <cp:revision>24</cp:revision>
  <dc:subject/>
  <dc:title/>
</cp:coreProperties>
</file>