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2730</wp:posOffset>
                </wp:positionH>
                <wp:positionV relativeFrom="page">
                  <wp:posOffset>215265</wp:posOffset>
                </wp:positionV>
                <wp:extent cx="765810" cy="35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43"/>
                              <w:gridCol w:w="239"/>
                              <w:gridCol w:w="246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7.9pt;mso-wrap-distance-left:9pt;mso-wrap-distance-right:9pt;mso-wrap-distance-top:0pt;mso-wrap-distance-bottom:0pt;margin-top:16.95pt;mso-position-vertical-relative:page;margin-left:19.9pt;mso-position-horizontal-relative:page">
                <v:fill opacity="0f"/>
                <v:textbox inset="0in,0in,0in,0in">
                  <w:txbxContent>
                    <w:tbl>
                      <w:tblPr>
                        <w:tblW w:w="1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43"/>
                        <w:gridCol w:w="239"/>
                        <w:gridCol w:w="246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i/>
          <w:i/>
          <w:color w:val="7030A0"/>
          <w:sz w:val="36"/>
          <w:szCs w:val="36"/>
          <w:lang w:val="ru-RU"/>
        </w:rPr>
      </w:pPr>
      <w:r>
        <w:rPr>
          <w:b/>
          <w:i/>
          <w:color w:val="7030A0"/>
          <w:sz w:val="36"/>
          <w:szCs w:val="36"/>
          <w:lang w:val="ru-RU"/>
        </w:rPr>
        <w:t>МБДОУ « Детский сад комбинированного вида №95» г.Воронеж</w:t>
      </w:r>
    </w:p>
    <w:p>
      <w:pPr>
        <w:pStyle w:val="Style15"/>
        <w:rPr>
          <w:b/>
          <w:b/>
          <w:i/>
          <w:i/>
          <w:color w:val="7030A0"/>
          <w:sz w:val="36"/>
          <w:szCs w:val="36"/>
          <w:lang w:val="ru-RU"/>
        </w:rPr>
      </w:pPr>
      <w:r>
        <w:rPr>
          <w:b/>
          <w:i/>
          <w:color w:val="7030A0"/>
          <w:sz w:val="36"/>
          <w:szCs w:val="36"/>
          <w:lang w:val="ru-RU"/>
        </w:rPr>
      </w:r>
    </w:p>
    <w:p>
      <w:pPr>
        <w:pStyle w:val="Style15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</w:r>
    </w:p>
    <w:p>
      <w:pPr>
        <w:pStyle w:val="Style15"/>
        <w:rPr>
          <w:color w:val="7030A0"/>
          <w:sz w:val="28"/>
          <w:szCs w:val="28"/>
          <w:lang w:val="ru-RU"/>
        </w:rPr>
      </w:pPr>
      <w:r>
        <w:rPr>
          <w:color w:val="7030A0"/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78.9pt;width:481.2pt;height:78.8pt;mso-wrap-style:none;v-text-anchor:middle;mso-position-vertical:top" type="_x0000_t136">
            <v:path textpathok="t"/>
            <v:textpath on="t" fitshape="t" string="В стране чистюль и здоровячков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  <w:t>Проектная деятельность по воспитанию у детей среднего дошкольного возраста культурно – гигиенических навыков</w:t>
      </w:r>
    </w:p>
    <w:p>
      <w:pPr>
        <w:pStyle w:val="Style15"/>
        <w:jc w:val="center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center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center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center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  <w:t>Составила воспитатель ВКК</w:t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  <w:t>Смирнова Светлана Юрьевна.</w:t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jc w:val="right"/>
        <w:rPr>
          <w:b/>
          <w:b/>
          <w:i/>
          <w:i/>
          <w:color w:val="7030A0"/>
          <w:sz w:val="40"/>
          <w:szCs w:val="40"/>
          <w:lang w:val="ru-RU"/>
        </w:rPr>
      </w:pPr>
      <w:r>
        <w:rPr>
          <w:b/>
          <w:i/>
          <w:color w:val="7030A0"/>
          <w:sz w:val="40"/>
          <w:szCs w:val="40"/>
          <w:lang w:val="ru-RU"/>
        </w:rPr>
      </w:r>
    </w:p>
    <w:p>
      <w:pPr>
        <w:pStyle w:val="Style15"/>
        <w:rPr>
          <w:b/>
          <w:b/>
          <w:i/>
          <w:i/>
          <w:color w:val="7030A0"/>
          <w:sz w:val="28"/>
          <w:szCs w:val="28"/>
          <w:lang w:val="ru-RU"/>
        </w:rPr>
      </w:pPr>
      <w:r>
        <w:rPr>
          <w:b/>
          <w:i/>
          <w:color w:val="7030A0"/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Проблема.</w:t>
      </w:r>
      <w:r>
        <w:rPr>
          <w:b/>
          <w:i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Как воспитать у дошкольников полезные гигиенические привычки-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ники, чтобы освоение КГН превратилось в привычку-действие и стало бы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стью ребёнка?</w:t>
      </w:r>
    </w:p>
    <w:p>
      <w:pPr>
        <w:pStyle w:val="Style15"/>
        <w:jc w:val="both"/>
        <w:rPr/>
      </w:pPr>
      <w:r>
        <w:rPr>
          <w:b/>
          <w:i/>
          <w:color w:val="FF0000"/>
          <w:sz w:val="28"/>
          <w:szCs w:val="28"/>
          <w:u w:val="single"/>
          <w:lang w:val="ru-RU"/>
        </w:rPr>
        <w:t xml:space="preserve">Цель. </w:t>
      </w:r>
      <w:r>
        <w:rPr>
          <w:sz w:val="28"/>
          <w:szCs w:val="28"/>
          <w:lang w:val="ru-RU"/>
        </w:rPr>
        <w:t>Выявить уровень освоения детьми среднего возраста гигиенической куль туры и формировать начальные представления о ЗОЖ.</w:t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Задачи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Заинтересовать детей и родителей проблемами ЗОЖ.</w:t>
      </w:r>
    </w:p>
    <w:p>
      <w:pPr>
        <w:pStyle w:val="Style15"/>
        <w:jc w:val="both"/>
        <w:rPr/>
      </w:pPr>
      <w:r>
        <w:rPr>
          <w:color w:val="FF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Прививать детям стойкие КГН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Разнообразить педагогические методы и приёмы для воспитания полезных гигиенических привычек и объединения КГН с трудовыми навыками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Тип проекта: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навательно -  игровой.</w:t>
      </w:r>
    </w:p>
    <w:p>
      <w:pPr>
        <w:pStyle w:val="Style15"/>
        <w:jc w:val="both"/>
        <w:rPr/>
      </w:pPr>
      <w:r>
        <w:rPr>
          <w:b/>
          <w:i/>
          <w:color w:val="FF0000"/>
          <w:sz w:val="28"/>
          <w:szCs w:val="28"/>
          <w:u w:val="single"/>
          <w:lang w:val="ru-RU"/>
        </w:rPr>
        <w:t>Продолжительность поекта:</w:t>
      </w:r>
      <w:r>
        <w:rPr>
          <w:sz w:val="28"/>
          <w:szCs w:val="28"/>
          <w:lang w:val="ru-RU"/>
        </w:rPr>
        <w:t xml:space="preserve"> краткосрочный.</w:t>
      </w:r>
    </w:p>
    <w:p>
      <w:pPr>
        <w:pStyle w:val="Style15"/>
        <w:jc w:val="both"/>
        <w:rPr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 xml:space="preserve">Участники проекта: </w:t>
      </w:r>
    </w:p>
    <w:p>
      <w:pPr>
        <w:pStyle w:val="Style15"/>
        <w:jc w:val="both"/>
        <w:rPr/>
      </w:pPr>
      <w:r>
        <w:rPr>
          <w:color w:val="FF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>дети среднего возраста, группа № 6,</w:t>
      </w:r>
    </w:p>
    <w:p>
      <w:pPr>
        <w:pStyle w:val="Style15"/>
        <w:jc w:val="both"/>
        <w:rPr/>
      </w:pPr>
      <w:r>
        <w:rPr>
          <w:color w:val="FF0000"/>
          <w:sz w:val="28"/>
          <w:szCs w:val="28"/>
          <w:lang w:val="ru-RU"/>
        </w:rPr>
        <w:t>*</w:t>
      </w:r>
      <w:r>
        <w:rPr>
          <w:sz w:val="28"/>
          <w:szCs w:val="28"/>
          <w:lang w:val="ru-RU"/>
        </w:rPr>
        <w:t xml:space="preserve"> воспитатель,</w:t>
      </w:r>
    </w:p>
    <w:p>
      <w:pPr>
        <w:pStyle w:val="Style15"/>
        <w:jc w:val="both"/>
        <w:rPr/>
      </w:pPr>
      <w:r>
        <w:rPr>
          <w:color w:val="FF0000"/>
          <w:sz w:val="28"/>
          <w:szCs w:val="28"/>
          <w:lang w:val="ru-RU"/>
        </w:rPr>
        <w:t xml:space="preserve">* </w:t>
      </w:r>
      <w:r>
        <w:rPr>
          <w:sz w:val="28"/>
          <w:szCs w:val="28"/>
          <w:lang w:val="ru-RU"/>
        </w:rPr>
        <w:t xml:space="preserve"> родители.</w:t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Актуальность темы проекта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rFonts w:cs="Calibri"/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дной из важнейших задач ДОУ является сохранение и укрепление физичес –кого и психического здоровья детей. От состояния здоровья в первую очередь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исит возможность овладения детьми всеми умениями и навыками , которые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иваются в детском саду и которые необходимы для дальнейшего обучения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Фундамент здоровья человека закладывается в раннем детстве и гигиене здесь принадлежит важнейшая функция. Как гласит народная мудрость: « Чис-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а – залог здоровья». Поэтому уже младших дошкольников мы стремимся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щить к чистоте, опрятности, аккуратности и, используя основной вид дет-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й деятельности- игру, ведем  совместно с родителям в Страну чистюль и 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ячков.</w:t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Девиз проекта: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cs="Calibri"/>
          <w:color w:val="FF0000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Я здоровье берегу – сам себе я помогу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Выполнение проекта.</w:t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Работа с детьми:</w:t>
      </w:r>
    </w:p>
    <w:p>
      <w:pPr>
        <w:pStyle w:val="Style15"/>
        <w:rPr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Ежедневная профилактическая работа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Ежедневная работа в разные режимные моменты по освоению и совершенствованию культуры трапезы, гигиенических процедур, ухода за одеж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й и обувью и культуры поведения с целью охраны здоровья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Гимнастика пробуждения, дорожка « здоровья»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оздушное закаливание</w:t>
      </w:r>
    </w:p>
    <w:p>
      <w:pPr>
        <w:pStyle w:val="Style15"/>
        <w:jc w:val="both"/>
        <w:rPr>
          <w:color w:val="FF0000"/>
          <w:sz w:val="28"/>
          <w:szCs w:val="28"/>
          <w:u w:val="single"/>
          <w:lang w:val="ru-RU"/>
        </w:rPr>
      </w:pPr>
      <w:r>
        <w:rPr>
          <w:color w:val="FF0000"/>
          <w:sz w:val="28"/>
          <w:szCs w:val="28"/>
          <w:u w:val="single"/>
          <w:lang w:val="ru-RU"/>
        </w:rPr>
        <w:t>***Беседы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итуация общения «Я здоровье берегу - сам себе я помогу»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 гости к чистюлям и здоровячкам./беседа по книге « Весёлые уроки здоровья»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оветы Айболита./Решение проблемных ситуаций/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Чтобы зубы были здоровыми/Беседа/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ткуда берутся болезни/ Решение проблемных сиутаций/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Как устроен человек /Беседа по книге « Я и моё тело»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Беседы о профессиях родителей, о труде сотрудников детсада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ссматривание иллюстраций, фотографий, плакатов, дидактического материала по теме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Заучивание прибауток, потешек, стихотворений для различных режимных моментов.</w:t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Чтение художественной литературы: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Чуковский К.И. Мойдодыр. Айболит. Федорино горе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Шалаева Г.П., Журавлёва О.М., Сазонова О.П. Правила поведения для воспитанных детей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Барто А.Л.  Девочка чумазая. Мыло, мыло замылило…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Маяковский В.В. Что такое хорошо и что такое плохо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Токмакова И. Мне грустно – я лежу больной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Крылов А. Как лечили петуха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Ушинский К.Д. Умей обождать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отешки, прибаутки, пестушки, загадки по теме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Занятия/НОД/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Я –такой./Представления  о себе и своём организме/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 нам гости пришли/сервировка стола, правила гостеприимства/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Уроки Мойдодыра./Итоговое занятие/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 Игры.</w:t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Сюжетно – ролевые игры: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« Доктор», «Больница», « Поликлиника», « Скорая помощь», « Аптека»,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В гости к Айболиту», « Парикмахерская», « День рождения куклы Тани»,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Магазин» и др.</w:t>
      </w:r>
    </w:p>
    <w:p>
      <w:pPr>
        <w:pStyle w:val="Style15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Дидактические игры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« У нас порядок», « Мои помощники», « Одень куклу на прогулку», « Четвёр-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й лишний», « Мой дом», « Кольца Луллия», « Самая лучшая хозяйка»,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Научим Хрюшу умываться», « Каждой вещи своё место», « День рождения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шутки», « Валеология», « Малыши – крепыши», « Что нам нужно для чис-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ы», « Чем можем поможем», «Кому что нужно для работы» , « Профессии»,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Сложи картинку».</w:t>
      </w:r>
    </w:p>
    <w:p>
      <w:pPr>
        <w:pStyle w:val="Style15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Подвижне игры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« Мой весёлый, звонкий мяч», « Предметы для чистоты /эстафета/», « Ров –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ым кругом», « В лесу – лесочке», « Мы в профессии играем», « Здравствуй, де-</w:t>
      </w:r>
    </w:p>
    <w:p>
      <w:pPr>
        <w:pStyle w:val="Style15"/>
        <w:rPr/>
      </w:pPr>
      <w:r>
        <w:rPr>
          <w:sz w:val="28"/>
          <w:szCs w:val="28"/>
          <w:lang w:val="ru-RU"/>
        </w:rPr>
        <w:t>душка Мазай», «Мячик прыгает по мне, по груди и по спине»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 Работа с родителями</w:t>
      </w:r>
      <w:r>
        <w:rPr>
          <w:b/>
          <w:i/>
          <w:sz w:val="28"/>
          <w:szCs w:val="28"/>
          <w:u w:val="single"/>
          <w:lang w:val="ru-RU"/>
        </w:rPr>
        <w:t xml:space="preserve">  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онсультация « Я здоровье берегу – сам себе я помогу»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онсультация « Схема наблюдений за деятельностью детей по освоению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ГН и трудовых навыков»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Индивидуальные беседы о культурно – гигиенических навыках каждого ребёнк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Наглядная агитация: оформление буклетов о ЗОЖ, о валеологическом воспи-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ии дошкольников, об использовании алгоритмов при обучении КГН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*Показ видеофильма « Расти здоровым, малыш!».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 Совместная деятельность родителей и детей</w:t>
      </w:r>
      <w:r>
        <w:rPr>
          <w:color w:val="FF0000"/>
          <w:sz w:val="28"/>
          <w:szCs w:val="28"/>
          <w:lang w:val="ru-RU"/>
        </w:rPr>
        <w:t>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Совместное спортивное развлечение «Вместе весело шагать…»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ыставка рисунков « В стране чистюль и здоровячков»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Организация фотовыставки « Семейный альбом группы №6»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*** Результат проекта: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раткосрочный проект « В стране чистюль и здоровячков» разрешил проблему, реализовал поставленные задачи. Родители приняли активное учас-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е в предложенных мероприятиях, поделились личным опытом приобщения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ёнка к здоровому образу жизни. Большинство родителей внимательно</w:t>
      </w:r>
    </w:p>
    <w:p>
      <w:pPr>
        <w:pStyle w:val="Style15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еслись к рекомендациям и предложениям воспитателей по воспитанию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полезных гигиенических привычек и навыков. А деятельность детей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ла более разнообразной, интересной и полезной для их здоровья. Педогоги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анализировали проделанную работу и наметили новые задачи по культур-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– гигиеническому воспитанию и приобщению детей к ЗОЖ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b/>
          <w:b/>
          <w:i/>
          <w:i/>
          <w:color w:val="FF0000"/>
          <w:sz w:val="28"/>
          <w:szCs w:val="28"/>
          <w:u w:val="single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13:00Z</dcterms:created>
  <dc:creator>Светлана</dc:creator>
  <dc:description/>
  <cp:keywords/>
  <dc:language>en-US</dc:language>
  <cp:lastModifiedBy>Светлана</cp:lastModifiedBy>
  <cp:lastPrinted>2016-09-04T20:40:00Z</cp:lastPrinted>
  <dcterms:modified xsi:type="dcterms:W3CDTF">2016-09-12T18:58:00Z</dcterms:modified>
  <cp:revision>25</cp:revision>
  <dc:subject/>
  <dc:title/>
</cp:coreProperties>
</file>