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, направленная на социальное развитие детей старшего до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южетно-ролевой игре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14"/>
        <w:gridCol w:w="2214"/>
        <w:gridCol w:w="2693"/>
        <w:gridCol w:w="30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32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Сем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развитию игры, в которой дети отображают жизнь и деятельность окружающ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формировать у детей умение связно передавать в игре несколько последовательных эпизодов (куклы гуляют, обедают, ложатся спать и т.д.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подражать хорошим поступкам окружающих людей (мама заботливо кормит своих детей, гуляет с ними, ухаживает за больными)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ческое рассказывание детей по темам: «Мои родители работают», «Выходной день в моей семье», «Наше путешествие», «Мои близкие», «Лето на даче», «Мир семейных увлечений», «Я буду мамой (папой)», «Как я помогаю дом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льно-печатная игра «Моя квартира», «Мебель», «Расставь мебель по комната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труирование</w:t>
              <w:tab/>
              <w:t xml:space="preserve"> «Дом моей мечты», «Дачный доми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схемы «Мой до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сказок «Дикие лебеди», «Сестрица Алёнушка и братец Иванушка», ненецкой сказки «Кукушка». Чтение Л. Толстого «Рассказы для маленьких детей», заучивание стихотворения Е. Благининой «Посидим в тишине», знакомство с притчей «Сынов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«Семейные портреты», «Мы на отдыхе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пликация «Обои в новую квартиру», «Новая меб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инимать и обозначать 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ролевой диалог, передают мимикой и жестами специфичность принятой на себя ро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оговорить с детьми о функциях каждого члена семьи, его обязанност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 альбома «Моя 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адиции нашей семьи», «Самый счастливый день в семь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ставление «Генеалогического древа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альбомов «Моя семья» (рисунки, фотографии, стихи детей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68"/>
        <w:gridCol w:w="2843"/>
        <w:gridCol w:w="2504"/>
        <w:gridCol w:w="30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ма: Пароход Содействовать обогащению сюжета игр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ширять и углублять знания детей о работниках водного транспор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ывать у детей уважение к труду работников водного транспор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ь детям сведения о том, какие бывают пароходы, куда они  могут плыть, что перевозя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еда «Труд моряков», «Водный транспорт», «Морские профессии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картин «Играем в моряков», «Корабли на рейде», «Хороший ул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з стройматериала парох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пликация «Лодочка в мор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В. Маяковский «Эта сказочка моя про моря и про маяк», М. Большинцев «У самого синего моря», С. Сахарнов «Самый лучший парох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ная деятельность: слушанье музыки «Море» Римский-Корса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ая игра «На суше, на небе, на вод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тольная игра-лото «Транспорт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: изготовление корабликов из бума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: «Море волнуется», «Через ручеек», «Не замочи ног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Мы моря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Удочк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 упражнения на развитие воображения: «Ловись рыбка большая и маленькая», «На море шторм», «Вижу землю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инимать на себя роль и обозначать ее для партн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специфические действия в соответствии с принятой на себя рол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родителям помочь в сборе атрибутов для игры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нокля, рупора, цветных флажков для мачты, изготовление спасательного кру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просить изготовить альбом с изображением различного водного транспор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выставки «Большому кораблю – большое плаван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27"/>
        <w:gridCol w:w="2896"/>
        <w:gridCol w:w="2400"/>
        <w:gridCol w:w="25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ликли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представления детей о работе поликли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поведения в больнице (больные ждут приема по очереди, говорят здравствуйте, спасибо, пожалуйста, до свидания, врач расспрашивает о болезн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ывать ролевые взаимодействия, ролевой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оссоздавать разные события в игре – драмат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воображение, добиваться самостоятельного развертывания сюж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готовить обстановку для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дицинский кабинет детского сада, беседа со старшей медсестр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«На приеме у врача», «Кукла заболе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«Почему я заболел», «Опасные лекарст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и. «Кому что нужно для работы», «Назови правильно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детям Н.Берестов «Больная кукла»; К.Чуковский «Айболит»; Я.Аким «Градусник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Мы с Тамарой», «Очки»; С.Михалков «Чудесные таблетки», «Про девочку, которая сама себя вылечила», «Прививка», «Как у нашей Любы»; В.Сутеев «Про бегемота, который боялся прививок»; И.Турчинин «Человек заболел»;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Энциклопедия «Все обо всем»; Л.Кассиль «Сестра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осов «Приключение Незнайки» (отрывок Медуничка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«На прививку»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изготовлению атрибутов к игре: комочки ваты, карточки, изготовление карточек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Доктор Айболи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Апте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лажа на тему: «Поликлини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 «Кто нас лечи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миниатюр «Вызов скорой помощи», «На приеме у врача»,  «Дочка заболе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ки «Лесная больниц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отрывка «Айболи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едметов-замест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специфические действия в соответствии с рол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игре предметы-заместител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просить родителей поговорить с детьми о посещении поликли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ить рассказ «Как я ходил к врач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 родителям сшить халат, шапочку для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ьбома «Лекарственные травы», «Ядовитые расте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778"/>
        <w:gridCol w:w="2597"/>
        <w:gridCol w:w="2552"/>
        <w:gridCol w:w="2629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 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: Магаз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ширение игрового замысла игр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крепление и расширение знаний о работе  продавцов, товароведа, директора магазина, шофера, грузчи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навыков культурного поведения в общественных мест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ивизация ролевого диалога (методический прием телефонный разговор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прислушиваться к мнению партне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к магазину, наблюдать, как люди заходят и выходят из магазина с покупка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с детьми «Как я с мамой ходил в  магазин (овощной, продуктовый, электробытовых товаров, хозяйственный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 воспитателя о профессии продав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ическая беседа о поведении ребенка в общественных местах (в магазин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омнить детям о вежливости (говорить  «спасибо», «пожалуйста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картин или фотоиллюстраций  о работе магази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: «Телефонный разговор», «Кто больше назовет предметов для магазинов (игрушки, продукты, посуда, одежда), «Кто больше назовет действий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построить из стройматериала магаз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«Магазин продуктов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пка «Овощи-фрукты для магази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изменять ролевой диалог в соответствии с ролью партнера по иг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ести диалог по телеф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в ближайший магазин с целью наблюдения за работой продавц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вместе с родителями принять участие в изготовлении игрушек из глины: конфеты, орехи, колбаса и др., бумажные деньги, кошельки, деньги, че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753"/>
        <w:gridCol w:w="2485"/>
        <w:gridCol w:w="2272"/>
        <w:gridCol w:w="289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Шоф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детей о профессии вод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правильного поведения в общественном транспо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вести себя в транспорт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«Петрушка едет в трамвае», «Кондуктор», «Шофер привез продук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дактические игры: «Умные машины», «Хорошо – плохо», «Знаю все профессии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Маш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ерекрес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автобуса из строительн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миниатюр: «Незнайка в автобус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 об участниках дв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дороге, наблюдение за транспор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 детьми билетиков для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ражать знания об окружающем в игр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сюжетную линию игры.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ринять участие в конкурсе «Зеленый огон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безопасного пути от дома к детскому сад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162"/>
        <w:gridCol w:w="3686"/>
        <w:gridCol w:w="2425"/>
        <w:gridCol w:w="2671"/>
      </w:tblGrid>
      <w:tr>
        <w:trPr>
          <w:trHeight w:val="74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 </w:t>
            </w:r>
          </w:p>
        </w:tc>
      </w:tr>
      <w:tr>
        <w:trPr>
          <w:trHeight w:val="69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: Салон красот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ть и расширять   игровые замыслы детей в иг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ширять социальный опыт 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е согласовывать тему игры, игровые действия, самостоятельно распределять рол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иллюстраций «Парикмахерская», «Петрушка пришел подстригатьс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«Парикмахерскую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 детям о работе «Парикмахерской» от лица специалистов: парикмахера, маникюрщицы, администратора, косметоло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-упражнения: «Подбери прическу для кукл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то перепутал художник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-упражне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одбери предметы для каждого специалиста. Расскажи для чего они?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по теме: «Прическа для куклы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оставь рассказ о работе….(администратора, визажиста и т.д.)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ют договариваться, распределять между собой роли, игровой материал, согласовывать игровые действия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ют выполнять специфические трудовые действия: записать посетителя, ответить на звонок, наносить макияж, подстригать, укладывать прическу, делать массаж, наносить кр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ещение родителей с детьми парикмахерской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мятка «Здоровые волосы – красота человек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помочь в сборе игрового материала (пузырьки из под шампуня, накидки, ванночки для маникюр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конкурс «Я любимой мамочке сделаю прическу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614"/>
        <w:gridCol w:w="3162"/>
        <w:gridCol w:w="2759"/>
        <w:gridCol w:w="2214"/>
      </w:tblGrid>
      <w:tr>
        <w:trPr>
          <w:trHeight w:val="6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</w:tr>
      <w:tr>
        <w:trPr>
          <w:trHeight w:val="6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ма: Детский сад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ширять представление детей о профессиях людей, работающих в детском са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гащение игрового опы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на тему: «Наш детский сад», «Кто и как работает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по детскому саду кабинеты заведующей и медицинских работников, музыкальный и спортивные залы и т.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матривание картин «Няня накрывает на стол», «Доктор лечит малыше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 «Что кому?», «Чьи предметы?», «Кому что нужно для работы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художественной литературы Н. Забила «Ясочкин садик», В. Маяковский «Кем быть», В. Осеева «Сторож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гадывание детям загадок, придумывание детьми сво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атрибутов к игре, лепка изделий из солёного теста и их раскраши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«Детский сад будущего», «Мой воспитател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пликация «Наш детский сад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ывание по сюжетной картине «Что мы делаем в детском саду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труирование модели детского са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альбома «Мы в детском саду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родителей по функциональным помещениям ДО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фото-выставки «Праздники в детском саду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амостоятельно распределять ро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партнером по игре посредством ролевого диалог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312"/>
        <w:gridCol w:w="2776"/>
        <w:gridCol w:w="2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одителям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Зооп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по ознакомлению старших дошкольников с социальной действительност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офессиями экскурсовод, его функциями (директор, кассир, сторож, ветеринар, рабочий по уходу за животными, посетител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более широкому использованию знаний в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гровое действие, согласно замысл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выполнять различные роли в соответствии с сюжетом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седы с детьми: «Животные — наши друзья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Путешествие по странам мира»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Животные – какие они? 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ля чего нужен Зоопарк?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Жизнь в зоопарке и в природ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накомление с окружающим миром «Животные разных стран». Развитие речи «Мы ходили в зоопар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Кто работает в зоопарке? 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дактические иг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Лото – животные», «Найди лишнее», «Чей домик», «Что изменилось», «Кто? Где? Когда?»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ельная «Строим зоопар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ссказ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Житков (Что я видел, Что бывало, сказки, рассказы о животных); Р.Киплинг (сказки), А.Курляндский «Однажды в зоопарке»;  А.Куприн «Слон»; Т.Макарова «Как ослик мечтал стать бабочкой»; Е.Чарушин «Тюпа, Томка и сорока»; В. Чаплина «Питомцы зоопарка» А.Коваленков «Почему медведь зимою спит», А.Усачев «Веселая мышка», «Сколько ног у осьминога»; В.Бианки «Лесные домишки»;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.Михалков «Где обедал воробей»; К.Чуковский «Доктор Айболит», «Путаница»; И.Акимушкин «Мир животных», «Кто без крыльев летает»; Г. Скребицкий «Всяк по-своему»; В.Степанов «Атлас животного мира»; Г.Снегирев «Любопытными глазами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, сочинение свои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сюжетных картин: «Волк и волчата», «Купание медвежат», «Заяц беляк»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л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Веселые обезьян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Жираф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Зоопар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труирование «Зоопар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 «Мои любимые животны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пка сюжетная «Кто в зоопарке живет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: «Лиса и зайцы», «Веселый зоопар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амостоятельно распределять роли, развивать ролевой диалог соответственно взятой ро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использовать в игре предметы-заместители, реальных объектов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вместно с родителями каталог животных живущих в зоопар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фото-выставки «Мы ходили в зоопар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онный листок для родителей на тему: «Животный мир», «Зоопар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овление книжек – малышек «Любимый мой звере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мотр телепередач о живот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186"/>
        <w:gridCol w:w="2530"/>
        <w:gridCol w:w="2108"/>
      </w:tblGrid>
      <w:tr>
        <w:trPr>
          <w:trHeight w:val="6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6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: Строите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ширение знаний детей о труде строителей (маляр, каменщик, экскаваторщик, архитектор, прораб, крановщик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 готовить обстановку для иг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 придумывать самостоятельный сюжет игры «Строители», учиться сговору на игру. Обговаривать сюжет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е комбинировать в игре разнообразные собы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умение менять роли в ходе иг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ение детей устанавливать взаимоотношения в игре, развитие ролевого диало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Какие бывают дома», «Собери дом», «Из чего мы строим дом»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ля кого чт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десь ходить опасно» (правила поведения возле стройк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: Н.Баруздин «Строители»;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Юрмина «Все работы хороши!»; Н.Пляцковский «Помощник»; Русские народные сказки «Теремок», «Зимовье зверей»; Н,Берестов «Новоселье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гадки, пословицы, поговорки о труде, А.Барто «Маляр»; Б.Никольского «БАМ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Моя улиц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Театр», «Дом с внутренним двориком», «Подъемный кран», «Гор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: «Строим новый д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: к строящемуся дом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 «Об истории жилища», «Происхождение профессий», «Старинные здания нашего города», «Строительство новых городов», «Дом в старину и современный дом»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Новый многоэтажный дом», «Дом будущег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Кем хочу быть», «Маляр красит стену», «Каменщик кладет кирпич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игровой ситуации «На стройке», «У куклы новосель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виды строительного материал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ют договариваться о сюжете иг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пецифические действия, соответственно принятой ро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 выставки совместных работ «Дом моей мечты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 «Стили архитектуры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льбома «О строителях и постройках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помочь в подборе предметов-заместителей для игр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3850"/>
        <w:gridCol w:w="3190"/>
        <w:gridCol w:w="2571"/>
        <w:gridCol w:w="2077"/>
      </w:tblGrid>
      <w:tr>
        <w:trPr>
          <w:trHeight w:val="83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53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: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сширять представления о профессии почталь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зготовить атрибуты дл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ормировать игровые умения согласно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сширять ролевые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вивать воображение, добиваться самостоятельного развертывания сюжета игры в процессе «Телефонных разговоров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прогулка к почтовому ящику (его предназна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Беседа профессия «Почталь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ссматривание конверта, открытки, бандероли, посы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накомство с профессией "Оператор", "Сортировщица", "Приемщиц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ссматривание почтово-багаж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. и. «Разложим почту»; «Телеграф» (диалог по телефону); «Что изменилос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скурсия по зданию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тение С.Маршак «Почта»; К. Чуковский «Телефон»; загадывание загадок о газете, письме, почтовом ящ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быгрывание игровой ситуации: «Прием посылок, бандеролей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нструирование «Поч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ставление рассказов «Почтальон», «Путешествие конверт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ставление поздравительных открыток к праздникам (день рождения, новый год, 8 мар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зготовление конвертов, откры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зготовление альбома «Средства связ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зготовление атрибутов марка, штамп, квитан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927"/>
        <w:gridCol w:w="3269"/>
        <w:gridCol w:w="2627"/>
        <w:gridCol w:w="1949"/>
      </w:tblGrid>
      <w:tr>
        <w:trPr>
          <w:trHeight w:val="83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01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Библиоте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инимать на себя роль и словесно ее обознача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ролевое действие детей и развивать парное ролевое взаимодействие, развивать диалог с партнер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иапазон принимаемых ребенком ролей, упражнять в умении менять игровые ро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собственную игровую обстановк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библиотеке (рассматривание здания, таблички, вывески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библиотеку, познакомить с читальным залом, стеллажами, картотек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правилах поведения в библиотеке. «Кто такой библиотекарь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офессией писатель, художник. Рассказать о том, как создаются кни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 из чего состоит книга (обложка, титульный лист, страничка, текст…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оздании первой книги. Сравнение современной книги со старинной (текст, обложка)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читательских билетов и абонементов для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книг, познакомить детей с заклад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удожниками-иллюстраторами Васнецов, Чарушин (рассматривание книжных иллюстраций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на себя роль, обозначают ее для партн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ют роль по ходу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самостоятельно оформить место для игр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и родителям изготовить книжку – малышку. Придумать книгу и оформить облож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ыставка «Любимый сказочный герой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к любимым книг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Дмитрий</dc:creator>
  <dc:description/>
  <cp:keywords/>
  <dc:language>en-US</dc:language>
  <cp:lastModifiedBy>Пользователь Windows</cp:lastModifiedBy>
  <dcterms:modified xsi:type="dcterms:W3CDTF">2016-09-18T11:30:00Z</dcterms:modified>
  <cp:revision>24</cp:revision>
  <dc:subject/>
  <dc:title/>
</cp:coreProperties>
</file>