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МОЛОДЁЖИ И СПОРТА УКРАИНЫ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sz w:val="28"/>
          <w:szCs w:val="28"/>
        </w:rPr>
        <w:t xml:space="preserve">ГЕРОЙСКАЯ ОБЩЕОБРАЗОВАТЕЛЬНА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ЕЙ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лад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</w:rPr>
        <w:t>На тему: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pt;width:467.95pt;height:50.9pt;mso-wrap-style:none;v-text-anchor:middle;mso-position-vertical:top" type="_x0000_t136">
            <v:path textpathok="t"/>
            <v:textpath on="t" fitshape="t" string="&quot;Животные Красной Книги России&quot;" style="font-family:&quot;Book Antiqua&quot;;font-size:12pt"/>
            <v:fill o:detectmouseclick="t" on="false" color2="black" opacity="0.5"/>
            <v:stroke color="#0033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полнила: </w:t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  <w:t>ученица 3 класса</w:t>
      </w:r>
    </w:p>
    <w:p>
      <w:pPr>
        <w:pStyle w:val="Normal"/>
        <w:spacing w:lineRule="auto" w:line="360"/>
        <w:ind w:firstLine="5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жерина Анастасия</w:t>
      </w:r>
    </w:p>
    <w:p>
      <w:pPr>
        <w:pStyle w:val="Normal"/>
        <w:spacing w:lineRule="auto" w:line="360"/>
        <w:ind w:firstLine="5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/2015 учебный год</w:t>
      </w:r>
    </w:p>
    <w:p>
      <w:pPr>
        <w:pStyle w:val="Normal"/>
        <w:spacing w:lineRule="auto" w:line="360"/>
        <w:ind w:firstLine="60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Красный волк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Царство – животные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Тип – хордовые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Класс – млекопитающие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Отряд – хищные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Семейство – псовые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>Род – красный волк (</w:t>
      </w:r>
      <w:r>
        <w:rPr>
          <w:sz w:val="28"/>
          <w:szCs w:val="28"/>
          <w:lang w:val="en-US"/>
        </w:rPr>
        <w:t>Cu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dgson</w:t>
      </w:r>
      <w:r>
        <w:rPr>
          <w:sz w:val="28"/>
          <w:szCs w:val="28"/>
        </w:rPr>
        <w:t>, 1838);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>Вид – красный волк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Красный волк или горный волк или гималайский волк или буанзу (</w:t>
      </w:r>
      <w:r>
        <w:rPr>
          <w:sz w:val="28"/>
          <w:szCs w:val="28"/>
          <w:lang w:val="en-US"/>
        </w:rPr>
        <w:t>Cu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pinus</w:t>
      </w:r>
      <w:r>
        <w:rPr>
          <w:sz w:val="28"/>
          <w:szCs w:val="28"/>
        </w:rPr>
        <w:t xml:space="preserve">) – хищное млекопитающий семейства псовых; единственный вид рода </w:t>
      </w:r>
      <w:r>
        <w:rPr>
          <w:sz w:val="28"/>
          <w:szCs w:val="28"/>
          <w:lang w:val="en-US"/>
        </w:rPr>
        <w:t>Cuon</w:t>
      </w:r>
      <w:r>
        <w:rPr>
          <w:sz w:val="28"/>
          <w:szCs w:val="28"/>
        </w:rPr>
        <w:t>. Редкий вид псовых, находящийся под угрозой исчезнов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Этот представитель животного мира имеет тело длиной до 1 метра и может весить от 12кг до 21кг. Внешне его легко спутать с лисой, и именно это является одной из главных причин его вымирания. Охотники, которые немного знают о животных, массово отстреливают горного волка. Внимание людей он привлёк своим пушистым мехом, который имеет ярко-рыжий окрас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тоит  так же отметить, что его хвост немного отличается от лисьего, имея кончик чёрного цвета. Среда обитания этого волка – Дальний Восток, Китай, Монголия. От обычного волка красный волк отличается характерной заострённой мордой, уши большие, стоячие с закруглёнными вершинами, высоко посажены на голове! Волчата до 3-х месяцев темно-коричневые. Волосяной покров зимой очень высокий густой и мягкий, летом заметно короче и темнее. От других представителей семейства псовых красный волк отличается уменьшенным числом коренных зубов (их по 2 в каждой половине челюсти и большим количеством сосков 6-7 пор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асный волк обозначается на Монетах Банка России – Серия (Красная книга) Серебро 1 рубль 2005г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юди берегите животных!</w: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210820</wp:posOffset>
                </wp:positionV>
                <wp:extent cx="2908300" cy="1411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3515" cy="1318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351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11.15pt;mso-wrap-distance-left:9.05pt;mso-wrap-distance-right:9.05pt;mso-wrap-distance-top:0pt;mso-wrap-distance-bottom:0pt;margin-top:16.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3515" cy="13188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351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0:35:00Z</dcterms:created>
  <dc:creator>вика</dc:creator>
  <dc:description/>
  <cp:keywords/>
  <dc:language>en-US</dc:language>
  <cp:lastModifiedBy>вика</cp:lastModifiedBy>
  <dcterms:modified xsi:type="dcterms:W3CDTF">2015-02-10T20:35:00Z</dcterms:modified>
  <cp:revision>2</cp:revision>
  <dc:subject/>
  <dc:title>МИНИСТЕРСТВО ОБРАЗОВАНИЯ И НАУКИ</dc:title>
</cp:coreProperties>
</file>