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Е И НАУ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ЛОДЁЖИ И СПОРТА УКРАИНЫ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ЕРОЙСКАЯ ОБЩЕОБРАЗОВАТЕЛЬНАЯ ШКО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ЕЙ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УРОК № 66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 УРО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23.8pt;width:454.35pt;height:123.7pt;mso-wrap-style:none;v-text-anchor:middle;mso-position-vertical:top" type="_x0000_t136">
            <v:path textpathok="t"/>
            <v:textpath on="t" fitshape="t" string="&quot;Слова, обозначающие предметы.&#10;Один - много.&quot;" style="font-family:&quot;Bookman Old Style&quot;;font-size:12pt"/>
            <v:fill o:detectmouseclick="t" on="false" color2="black"/>
            <v:stroke color="navy" weight="9360" joinstyle="miter" endcap="flat"/>
            <v:shadow on="t" obscured="f" color="gray"/>
            <w10:wrap type="square"/>
          </v:shape>
        </w:pic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учащихся 2 класс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560" w:hanging="0"/>
        <w:rPr>
          <w:sz w:val="36"/>
          <w:szCs w:val="36"/>
        </w:rPr>
      </w:pPr>
      <w:r>
        <w:rPr>
          <w:sz w:val="36"/>
          <w:szCs w:val="36"/>
        </w:rPr>
        <w:t>учитель начальных классов</w:t>
      </w:r>
    </w:p>
    <w:p>
      <w:pPr>
        <w:pStyle w:val="Normal"/>
        <w:spacing w:lineRule="auto" w:line="360"/>
        <w:ind w:left="4560" w:hanging="0"/>
        <w:rPr>
          <w:sz w:val="36"/>
          <w:szCs w:val="36"/>
        </w:rPr>
      </w:pPr>
      <w:r>
        <w:rPr>
          <w:sz w:val="36"/>
          <w:szCs w:val="36"/>
        </w:rPr>
        <w:t>Кривенко Наталья Андреевна</w:t>
      </w:r>
    </w:p>
    <w:p>
      <w:pPr>
        <w:pStyle w:val="Normal"/>
        <w:spacing w:lineRule="auto" w:line="360"/>
        <w:ind w:left="45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45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3/2014 учебный год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рок 66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 Слова, обозначающие предметы. Один — мно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sz w:val="28"/>
          <w:szCs w:val="28"/>
        </w:rPr>
        <w:tab/>
        <w:t xml:space="preserve"> дать учащимся представление о словах, называющих один и мн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метов; расширять словарный запас учащихся; воспитыват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терес к родному сло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 карточки для работы в парах, карточки для работы над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екстом, мя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АКТУАЛИЗАЦИЯ ОПОРНЫХ ЗНАНИЙ УЧАЩИХСЯ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Проверка выполнения домашнего зада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жнение 337 (с. 123, учебник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2. «Слоговой аукцион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дберите и запишите слова, называющие предметы, со слога</w:t>
        <w:softHyphen/>
        <w:t xml:space="preserve">ми </w:t>
      </w:r>
      <w:r>
        <w:rPr>
          <w:b/>
          <w:i/>
          <w:sz w:val="28"/>
          <w:szCs w:val="28"/>
        </w:rPr>
        <w:t>жи</w:t>
      </w:r>
      <w:r>
        <w:rPr>
          <w:sz w:val="28"/>
          <w:szCs w:val="28"/>
        </w:rPr>
        <w:t xml:space="preserve"> или </w:t>
      </w:r>
      <w:r>
        <w:rPr>
          <w:b/>
          <w:i/>
          <w:sz w:val="28"/>
          <w:szCs w:val="28"/>
        </w:rPr>
        <w:t>ши</w:t>
      </w:r>
      <w:r>
        <w:rPr>
          <w:sz w:val="28"/>
          <w:szCs w:val="28"/>
        </w:rPr>
        <w:t>. Выиграет тот, кто подберет большее количество сл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3. Выборочный диктан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Запишите только те слова» которые отвечают на вопросы кто? что?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Чародей, соловей, ручей, костяной, стреляет, крылья, русский, троллейбус, дарить, сторож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дчеркните в записанных слонах орфограм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4. Работа в парах по карточке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55575</wp:posOffset>
                </wp:positionV>
                <wp:extent cx="6172200" cy="17595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75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2.25pt;width:485.95pt;height:13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ьте, правильно ли Незнайка выполнил задание «Слого</w:t>
        <w:softHyphen/>
        <w:t>вой аукцион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Жил, хороший, жизнь, шина, машина, пружинка, пушистый, шипящий, ошиб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вы определяете слова, называющие предмет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5. Работа с пословиц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рочитайте пословицы.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руд кормит, а лень порти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рабрость — сестра побе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ное слово — серебро, хорошее дело — золот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Выпишите из пословиц слова, называющие предме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На какие вопросы отвечают выписанные слов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6. Игра «Образуй новое слово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рочитайте слова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пля, дверь, мак, д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На какой вопрос отвечают слова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Замените одну букву в данных словах так, чтобы образовались новые слова, отвечающие на вопрос кто?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Образец.</w:t>
      </w:r>
      <w:r>
        <w:rPr>
          <w:sz w:val="28"/>
          <w:szCs w:val="28"/>
        </w:rPr>
        <w:t xml:space="preserve">  Кол — во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7. Работа с учебником.</w:t>
        <w:br/>
      </w:r>
      <w:r>
        <w:rPr>
          <w:sz w:val="28"/>
          <w:szCs w:val="28"/>
        </w:rPr>
        <w:t>Выполнение упражнения 345 (с. 125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МОТИВАЦИЯ УЧЕБНОЙ ДЕЯТЕЛЬНОСТИ. СООБЩЕНИЕ ТЕМЫ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 ЦЕЛИ УРОКА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1. Словарная рабо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читайте слова левого столб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машка — ромаш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мидор — помидор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андаш — карандаш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Они называют один предмет или много предметов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читайте слова правого столби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Сколько предметов они называют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Чем различаются слова правого и левого столбиков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2.  Вступительное слово учител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Сегодня, на уроке мы познакомимся со словами, называющими один и много предметов, и выясним, чем эти слова различаются и для чего употребляются в речи.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ПЕРВИЧНОЕ ВОСПРИЯТИЕ И ОСОЗНАНИЕ НОВОГО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АТЕРИАЛА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Работа по предметным картинка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Внимательно рассмотрите рисунки и запишите названия изо</w:t>
        <w:softHyphen/>
        <w:t>браженных на них предметов в два столбика. (Рисунки — на усмотрение учителя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2"/>
        <w:gridCol w:w="3322"/>
      </w:tblGrid>
      <w:tr>
        <w:trPr>
          <w:trHeight w:val="312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</w:t>
            </w:r>
          </w:p>
        </w:tc>
      </w:tr>
      <w:tr>
        <w:trPr>
          <w:trHeight w:val="322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2. Работа с учебник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ение упражнений 338, 341 (с. 123,124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3. Выполнение заданий по рабочей тетради.</w:t>
        <w:br/>
      </w:r>
      <w:r>
        <w:rPr>
          <w:sz w:val="28"/>
          <w:szCs w:val="28"/>
        </w:rPr>
        <w:t>Упражнение 8 (с. 17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4. Работа над слов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Измените слова по образцу и запишите их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О б р а з е ц.</w:t>
      </w:r>
      <w:r>
        <w:rPr>
          <w:sz w:val="28"/>
          <w:szCs w:val="28"/>
        </w:rPr>
        <w:t xml:space="preserve">  Арбуз — арбуз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лива — ... , абрикос — ..., айва - ..., буква — ..., сахар — ..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Все ли слова вам удалось изменить по образцу?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5. Списывание с грамматическим задание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Запишите загадку и отгадку к ней.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Вырос в поле дом, полон дом зерном. </w:t>
      </w:r>
    </w:p>
    <w:p>
      <w:pPr>
        <w:pStyle w:val="Normal"/>
        <w:spacing w:lineRule="auto" w:line="360"/>
        <w:ind w:left="1440" w:hanging="0"/>
        <w:rPr/>
      </w:pPr>
      <w:r>
        <w:rPr>
          <w:sz w:val="28"/>
          <w:szCs w:val="28"/>
        </w:rPr>
        <w:t>Стены позолочены, ставни заколочены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                                                                   </w:t>
      </w:r>
      <w:r>
        <w:rPr>
          <w:i/>
          <w:sz w:val="28"/>
          <w:szCs w:val="28"/>
        </w:rPr>
        <w:t>(Колос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Сколько в загадке слов, называющих предметы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дчеркните слова, называющие много предметов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Физкультпауза «Клоун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шел клоун на арену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клонился всем со сцен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право-влево, вправо-влево. (Выполняется несколько раз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7. Работа с учебник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ение упражнений 342, 344 (с. 124, 125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8. Игра «Один — много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 объединяется в три команды. Учитель бросает ученику мяч и называет слово в форме единственного числа. Ученик, поймав мяч, должен назвать то же слово в форме множественного числа. Выиграет та команда, которая ни разу не ошиб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9. Работа с учебником.</w:t>
        <w:br/>
      </w:r>
      <w:r>
        <w:rPr>
          <w:sz w:val="28"/>
          <w:szCs w:val="28"/>
        </w:rPr>
        <w:t>Выполнение упражнения 343 (с. 124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0. Выполнение заданий по рабочей тетрад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жнение 9 (с. 17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aps/>
          <w:sz w:val="28"/>
          <w:szCs w:val="28"/>
          <w:lang w:val="en-US"/>
        </w:rPr>
        <w:t>IV</w:t>
      </w:r>
      <w:r>
        <w:rPr>
          <w:b/>
          <w:caps/>
          <w:sz w:val="28"/>
          <w:szCs w:val="28"/>
        </w:rPr>
        <w:t>. домашнее зад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ть упражнение 346 (с. 125, учебник)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v. итог ур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Что нового вы узнали о словах, называющих предметы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ля чего в речи нужны слова, называющие один и много предмет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Что вам больше всего запомнилось на уро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78" w:right="867" w:gutter="0" w:header="0" w:top="814" w:footer="0" w:bottom="651"/>
      <w:pgBorders w:display="allPages" w:offsetFrom="page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99">
    <w:name w:val="Font Style9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00">
    <w:name w:val="Font Style100"/>
    <w:basedOn w:val="Style14"/>
    <w:qFormat/>
    <w:rPr>
      <w:rFonts w:ascii="Times New Roman" w:hAnsi="Times New Roman" w:cs="Times New Roman"/>
      <w:b/>
      <w:bCs/>
      <w:smallCaps/>
      <w:sz w:val="24"/>
      <w:szCs w:val="24"/>
    </w:rPr>
  </w:style>
  <w:style w:type="character" w:styleId="FontStyle107">
    <w:name w:val="Font Style107"/>
    <w:basedOn w:val="Style14"/>
    <w:qFormat/>
    <w:rPr>
      <w:rFonts w:ascii="Arial" w:hAnsi="Arial" w:cs="Arial"/>
      <w:b/>
      <w:bCs/>
      <w:sz w:val="18"/>
      <w:szCs w:val="18"/>
    </w:rPr>
  </w:style>
  <w:style w:type="character" w:styleId="FontStyle111">
    <w:name w:val="Font Style111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12">
    <w:name w:val="Font Style11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4">
    <w:name w:val="Font Style11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18">
    <w:name w:val="Font Style118"/>
    <w:basedOn w:val="Style14"/>
    <w:qFormat/>
    <w:rPr>
      <w:rFonts w:ascii="Arial" w:hAnsi="Arial" w:cs="Arial"/>
      <w:b/>
      <w:bCs/>
      <w:sz w:val="18"/>
      <w:szCs w:val="18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6">
    <w:name w:val="Font Style116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91">
    <w:name w:val="Font Style91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17">
    <w:name w:val="Font Style117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9">
    <w:name w:val="Font Style119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basedOn w:val="Style14"/>
    <w:qFormat/>
    <w:rPr>
      <w:rFonts w:ascii="Times New Roman" w:hAnsi="Times New Roman" w:cs="Times New Roman"/>
      <w:b/>
      <w:bCs/>
      <w:smallCap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02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06"/>
      <w:ind w:firstLine="341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8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26"/>
      <w:ind w:hanging="274"/>
      <w:jc w:val="both"/>
    </w:pPr>
    <w:rPr/>
  </w:style>
  <w:style w:type="paragraph" w:styleId="Style52">
    <w:name w:val="Style52"/>
    <w:basedOn w:val="Normal"/>
    <w:qFormat/>
    <w:pPr>
      <w:widowControl w:val="false"/>
      <w:autoSpaceDE w:val="false"/>
      <w:spacing w:lineRule="exact" w:line="222"/>
      <w:ind w:hanging="1589"/>
      <w:jc w:val="both"/>
    </w:pPr>
    <w:rPr/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5"/>
      <w:ind w:firstLine="36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26"/>
      <w:ind w:hanging="288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21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30"/>
      <w:ind w:hanging="326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192"/>
      <w:ind w:hanging="269"/>
    </w:pPr>
    <w:rPr/>
  </w:style>
  <w:style w:type="paragraph" w:styleId="Style80">
    <w:name w:val="Style80"/>
    <w:basedOn w:val="Normal"/>
    <w:qFormat/>
    <w:pPr>
      <w:widowControl w:val="false"/>
      <w:autoSpaceDE w:val="false"/>
      <w:spacing w:lineRule="exact" w:line="259"/>
      <w:ind w:hanging="27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11:00Z</dcterms:created>
  <dc:creator>win7</dc:creator>
  <dc:description/>
  <cp:keywords/>
  <dc:language>en-US</dc:language>
  <cp:lastModifiedBy>вика</cp:lastModifiedBy>
  <dcterms:modified xsi:type="dcterms:W3CDTF">2015-02-09T21:38:00Z</dcterms:modified>
  <cp:revision>3</cp:revision>
  <dc:subject/>
  <dc:title/>
</cp:coreProperties>
</file>