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Мероприятия по  правилам дорожного движения                                        «Правила дорожного движени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ное содержан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систематизации знаний о правилах дорожного движения, о понятиях – «улица», «дорога», «транспорт», «светофор», «регулировщик», «переход»,  «дорожные знаки»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формированию умения называть цвета светофора в определенной последовательности и объяснять их значение, определять по цвету светофора свои действия на дороге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е оценивать действия пешеходов как правильное – безопасное и неправильное – опасное; развивать внимание, речь, мышление, сообразительность.</w:t>
        <w:br/>
        <w:t>Воспитывать желание – соблюдать правила дорожного движ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емонстрационный: улицы города, дорожные знаки, пешеходный переход, машины: скорая помощь, милиция, пожарная машина.</w:t>
        <w:br/>
        <w:t>Костюм регулировщика, жезл, светофор; костюмы доктора Айболита, зайчихи; маски зверят; игрушка заяц.</w:t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зан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ле на полу расположена схема с пешеходными переходами; имеются возвышение для регулировщика, светофо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музыку дети входят в зал и рассаживаются на стуль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ебята, мы живем в красивом городе с зелеными широкими улицами и проспектами. По ним движется много легковых и грузовых автомашин, едут трамваи, автобусы. И никто никому не мешает. Это потому, что есть четкие и строгие правила для водителей машин и пешеходов. Перейти с одной стороны улицы на другую не просто. Кто помогают нам в этом?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гад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Три глаза - три приказа, </w:t>
        <w:br/>
        <w:t>Красный - самый опасный.</w:t>
        <w:br/>
        <w:t xml:space="preserve">Правильно светофор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 площадей и перекрестков</w:t>
        <w:br/>
        <w:t>На меня глядит в упор</w:t>
        <w:br/>
        <w:t>С виду грозный и серьезный</w:t>
        <w:br/>
        <w:t xml:space="preserve">Долговязый светофор </w:t>
        <w:br/>
        <w:t>Он и вежливый и строгий</w:t>
        <w:br/>
        <w:t>Он известен на весь мир</w:t>
        <w:br/>
        <w:t xml:space="preserve">Он на улице широкой </w:t>
        <w:br/>
        <w:t>Самый главный командир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 нам в гости пришел Светофор Светофорович Светофоров, но он пришел не один, а привел он себе помощника – регулировщи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егулировщик следит за порядком на дороге. Он управляет движением. В руках у регулировщика палочка – жез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ит мальчик в милицейской фуражке с жезлом регулировщика и становится на возвышение.</w:t>
        <w:br/>
        <w:t>Выходят два ребенк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десь на посту в любое время</w:t>
        <w:br/>
        <w:t>Дежурит ловкий постовой.</w:t>
        <w:br/>
        <w:t>Он управляет сразу всеми,</w:t>
        <w:br/>
        <w:t>Кто перед ним на мостово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то на свете так не может</w:t>
        <w:br/>
        <w:t>Одним движением руки</w:t>
        <w:br/>
        <w:t>Остановить поток прохожих</w:t>
        <w:br/>
        <w:t>И пропустить грузови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д солнышком ранним на мостовой</w:t>
        <w:br/>
        <w:t>Вдруг видит ребят-малышей постовой.</w:t>
        <w:br/>
        <w:t>Веселым и ласковым стал его взгля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ово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дите, ребята, спокойно в детса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е детей проходят по зал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ши ребята идут в детский сад,</w:t>
        <w:br/>
        <w:t>Наши ребята очень спешат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ово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оть у вас терпенья нет,</w:t>
        <w:br/>
        <w:t>Подождите – красный свет!</w:t>
        <w:br/>
        <w:t>Желтый свет на пути –</w:t>
        <w:br/>
        <w:t>Приготовьтесь в путь идти!</w:t>
        <w:br/>
        <w:t>Свет зеленый впереди –</w:t>
        <w:br/>
        <w:t>Вот теперь переход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расный свет - опасность рядом, </w:t>
        <w:br/>
        <w:t xml:space="preserve">Стой, на двигайся и жди, </w:t>
        <w:br/>
        <w:t xml:space="preserve">Никогда под красным взглядом </w:t>
        <w:br/>
        <w:t xml:space="preserve">На дорогу не иди! </w:t>
        <w:br/>
        <w:t xml:space="preserve">Желтый светит к переменам. </w:t>
        <w:br/>
        <w:t xml:space="preserve">Говорит: "Постой, сейчас </w:t>
        <w:br/>
        <w:t>Загорится очень скоро</w:t>
        <w:br/>
        <w:t xml:space="preserve">Светофора новый глаз". </w:t>
        <w:br/>
        <w:t xml:space="preserve">Перейти дорогу можно </w:t>
        <w:br/>
        <w:t xml:space="preserve">Лишь когда зеленый свет </w:t>
        <w:br/>
        <w:t xml:space="preserve">Загорится, объясняя: </w:t>
        <w:br/>
        <w:t>"Всё, иди! Машин тут нет!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идут через перекрест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слушайте, дети, стихи.</w:t>
        <w:br/>
        <w:t>Когда я буду их читать, вы должны будете или отвечать «Это я, это я, это все мои друзья», или молчать.</w:t>
        <w:br/>
        <w:t>Кто из вас идет вперед</w:t>
        <w:br/>
        <w:t>Только там, где переход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Это я, это я, это все мои друзь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то летит вперед так скоро,</w:t>
        <w:br/>
        <w:t>Что не видит светофор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из вас, идя домой,</w:t>
        <w:br/>
        <w:t>Держит путь по мостов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т кто, что красный свет –</w:t>
        <w:br/>
        <w:t>Это значит хода не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, ребята, мы повторим с вами сигналы светофора в игре «Зеленый, желтый, красный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: «Зеленый, желтый, красный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гру проводит постовой-регулировщик. Когда он поднимает зеленый флажок, дети идут по кругу, когда поднимает желтый флажок – останавливаются, когда красный – приседаю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Сейчас мы с вами споем песню о правилах дорожного движ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сн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«Песня пешеход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топ, машина! Стоп, мотор»</w:t>
        <w:br/>
        <w:t>Тормози скорей, шофер!</w:t>
        <w:br/>
        <w:t xml:space="preserve">Красный глаз глядит в упор – </w:t>
        <w:br/>
        <w:t>Это строгий светофор.</w:t>
        <w:br/>
        <w:t>Вид он грозный напускает,</w:t>
        <w:br/>
        <w:t>Ехать дальше не пускает.</w:t>
        <w:br/>
        <w:t>Обождал шофер немножко,</w:t>
        <w:br/>
        <w:t>Снова выглянул в окошко.</w:t>
        <w:br/>
        <w:t xml:space="preserve">Светофор на этот раз </w:t>
        <w:br/>
        <w:t>Показал зеленый глаз,</w:t>
        <w:br/>
        <w:t>Подмигнул и говорит:</w:t>
        <w:br/>
        <w:t>«Ехать можно, путь открыт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ебята, а вы хорошо знаете правила дорожного движения?</w:t>
        <w:br/>
        <w:t>Сейчас мы это провери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сигналы светофора вы знаете? (красный – запрещает движение, желтый – предупреждает о смене сигнала, зеленый – разрешает движение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ли начинать переходить через перекресток при желтом сигнале светофора? (нельзя, так, как желтый запрещает движение пешеходов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дома начинается, у дома и кончается? (дорога)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сатая лошадка, ее зеброю зов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не та, что в зоопарке - по ней люди все идут. (переход)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ак чудо-чудеса! Подо мной два коле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огами их верчу и качу, качу, качу! (велосипед)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 по улице идет, на работу всех вез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на курьих ножках, а в резиновых сапожках. (автобус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очине дороги, как солдатики сто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мы с вами выполняем, всё, что нам они велят. (знак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Молодцы, ребята, все правильно отгадали. А какие бывают дорожные знаки? Дорожные знаки делятся на групп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ющие зна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преждающие знак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исывающие зна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знаки, к какой группе относят, мы узнаем, отгадав загад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ждь и в ясную погоду</w:t>
        <w:br/>
        <w:t>Здесь не ходят пешеходы.</w:t>
        <w:br/>
        <w:t>Говорит им знак одно:</w:t>
        <w:br/>
        <w:t>"Вам ходить запрещено!"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вижение пешеходов запрещено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запрещающий зна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реди дороги дети,</w:t>
        <w:br/>
        <w:t>Мы всегда за них в ответе.</w:t>
        <w:br/>
        <w:t>Чтоб не плакал их родитель,</w:t>
        <w:br/>
        <w:t>Будь внимательней, водитель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сторожно дет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предупреждающий зна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е знаки называются предписывающи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наземный переход,</w:t>
        <w:br/>
        <w:t>Ходит целый день народ.</w:t>
        <w:br/>
        <w:t>Ты, водитель, не грусти,</w:t>
        <w:br/>
        <w:t>Пешехода пропусти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ешеходный перехо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т каждый пешеход</w:t>
        <w:br/>
        <w:t>Про подземный этот ход.</w:t>
        <w:br/>
        <w:t>Город он не украшает,</w:t>
        <w:br/>
        <w:t>Но машинам не мешает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дземный пешеходный перехо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месте пешеход</w:t>
        <w:br/>
        <w:t>Терпеливо транспорт ждет.</w:t>
        <w:br/>
        <w:t>Он пешком устал шагать,</w:t>
        <w:br/>
        <w:t>Хочет пассажиром стать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Место остановки автобуса, троллейбуса, трамвая и такси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сн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«Песенка дорожных знаков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ужно слушаться без спора</w:t>
        <w:br/>
        <w:t>Указаний светофора.</w:t>
        <w:br/>
        <w:t>Нужно правила движения</w:t>
        <w:br/>
        <w:t>Выполнять без возражения.</w:t>
        <w:br/>
        <w:t>Это всем нам подтвердит</w:t>
        <w:br/>
        <w:t>Добрый доктор Айболи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ит доктор Айболит, в руках у него аптеч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йболи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дравствуйте, дети!</w:t>
        <w:br/>
        <w:t>Правила движения,</w:t>
        <w:br/>
        <w:t>Все без исключения,</w:t>
        <w:br/>
        <w:t>Знать должны зверюшки:</w:t>
        <w:br/>
        <w:t>Барсуки и хрюшки,</w:t>
        <w:br/>
        <w:t>Зайки и тигрята,</w:t>
        <w:br/>
        <w:t>Пони и котя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гра «Правила поведения на дороге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смотрите-ка, ребята, как котята знают эти прави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е детей в шапочках котят неправильно переходят дорогу, регулировщик свистит, объясняет им правила. Котята исправляют свою ошиб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тоб жить, не зная огорченья,</w:t>
        <w:br/>
        <w:t>Чтоб бегать, плавать и летать,</w:t>
        <w:br/>
        <w:t>Ты должен правила движенья</w:t>
        <w:br/>
        <w:t>Всегда и всюду соблюдат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 дороги – не играй,</w:t>
        <w:br/>
        <w:t>На неё не выбегай:</w:t>
        <w:br/>
        <w:t>Вдруг споткнёшься, упадёшь –</w:t>
        <w:br/>
        <w:t>Под колёса попадёш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 проспекты, и бульвары –</w:t>
        <w:br/>
        <w:t>Всюду улицы шумны…</w:t>
        <w:br/>
        <w:t>Проходи по тротуару</w:t>
        <w:br/>
        <w:t>Только с правой сторо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месте с нами жди, дружок,</w:t>
        <w:br/>
        <w:t>Будем осторожны:</w:t>
        <w:br/>
        <w:t>Полосатый островок – островок надёжный!</w:t>
        <w:br/>
        <w:t>Переждать поток машин</w:t>
        <w:br/>
        <w:t>Помогает островок.</w:t>
        <w:br/>
        <w:t>В целях безопасности</w:t>
        <w:br/>
        <w:t>Он обведён для яс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кон дорог мудр и строг</w:t>
        <w:br/>
        <w:t>И ты не забывай его, дружок.</w:t>
        <w:br/>
        <w:t>Мало, чтоб его все знали,</w:t>
        <w:br/>
        <w:t>Надо, чтобы выполняли1</w:t>
        <w:br/>
        <w:t>Тогда можно поручиться –</w:t>
        <w:br/>
        <w:t>Беды дорожной не случится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йболи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Сейчас я вам покажу, как лечил зайчика. Прибежала ко мне зайчиха (вбегает зайчиха) </w:t>
        <w:br/>
        <w:t>и закричала 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йчих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й, ай! Мой зайчик попал под трамвай!</w:t>
        <w:br/>
        <w:t>Мой зайчик, мой мальчик,</w:t>
        <w:br/>
        <w:t>Попал под трамвайчик!</w:t>
        <w:br/>
        <w:t>Он бежал по дорожке,</w:t>
        <w:br/>
        <w:t>И ему перерезало ножки,</w:t>
        <w:br/>
        <w:t>И теперь он больной и хромой,</w:t>
        <w:br/>
        <w:t>Маленький заинька мо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 сказал Айболит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йболи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 беда! Подавай-ка его сюда!</w:t>
        <w:br/>
        <w:t>Я пришью ему новые ножки,</w:t>
        <w:br/>
        <w:t>Он опять побежит по дорожк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 принесли к нему зайку,</w:t>
        <w:br/>
        <w:t>Такого больного, хромого.</w:t>
        <w:br/>
        <w:t>(зайчиха приносит игрушечного зайчика, Айболит лечит его)</w:t>
        <w:br/>
        <w:t>И доктор пришил ему ножки,</w:t>
        <w:br/>
        <w:t>И заинька прыгает снова.</w:t>
        <w:br/>
        <w:t>А с ним и зайчиха-мать</w:t>
        <w:br/>
        <w:t>Тоже пошла танцевать,</w:t>
        <w:br/>
        <w:t>И смеется она кричит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йчих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у, спасибо тебе, Айболит!</w:t>
        <w:br/>
        <w:t>Зайчиха пляшет с зайчонком, потом прощается и уходи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йболи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о это только сказка, дети, а вам вот что я скажу:</w:t>
        <w:br/>
        <w:t>Глупо думать: как-нибудь</w:t>
        <w:br/>
        <w:t>Проскачу трамвайный путь!</w:t>
        <w:br/>
        <w:t>Никогда не забывай,</w:t>
        <w:br/>
        <w:t>Что быстрей тебя трамва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ировщ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ыполняй закон простой:</w:t>
        <w:br/>
        <w:t>Красный свет зажегся –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то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ировщ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лтый вспыхнул –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дожд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ировщ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 зеленый свет –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д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йболи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 улице будьте внимательны, дети!</w:t>
        <w:br/>
        <w:t>Твердо запомните правила эти!</w:t>
        <w:br/>
        <w:t>Правила эти помни всегда,</w:t>
        <w:br/>
        <w:t>Чтоб не случилась с тобою бе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музыку дети выходят из зал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5:32:00Z</dcterms:created>
  <dc:creator>Admin</dc:creator>
  <dc:description/>
  <cp:keywords/>
  <dc:language>en-US</dc:language>
  <cp:lastModifiedBy>admin</cp:lastModifiedBy>
  <dcterms:modified xsi:type="dcterms:W3CDTF">2013-01-16T06:51:00Z</dcterms:modified>
  <cp:revision>5</cp:revision>
  <dc:subject/>
  <dc:title/>
</cp:coreProperties>
</file>