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360" w:before="0" w:after="0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временными требованиями к обучению иностранному языку в школе настоящий курс нацелен на достижение личностных, метапредметных и предметных результатов в их единстве.</w:t>
      </w:r>
    </w:p>
    <w:p>
      <w:pPr>
        <w:pStyle w:val="Normal"/>
        <w:autoSpaceDE w:val="false"/>
        <w:spacing w:lineRule="auto" w:line="360" w:before="0" w:after="0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х результатов </w:t>
      </w:r>
      <w:r>
        <w:rPr>
          <w:rFonts w:cs="Times New Roman" w:ascii="Times New Roman" w:hAnsi="Times New Roman"/>
          <w:sz w:val="28"/>
          <w:szCs w:val="28"/>
        </w:rPr>
        <w:t xml:space="preserve">оценивается на качественном уровне (без отметки). Сформирован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х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х </w:t>
      </w:r>
      <w:r>
        <w:rPr>
          <w:rFonts w:cs="Times New Roman" w:ascii="Times New Roman" w:hAnsi="Times New Roman"/>
          <w:sz w:val="28"/>
          <w:szCs w:val="28"/>
        </w:rPr>
        <w:t>умений оценивается в баллах по результатам текущего, тематического и итогового контроля, а также по результатам выполнения практических работ.</w:t>
      </w:r>
    </w:p>
    <w:p>
      <w:pPr>
        <w:pStyle w:val="Normal"/>
        <w:autoSpaceDE w:val="false"/>
        <w:spacing w:lineRule="auto" w:line="360" w:before="0" w:after="0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чностным результатам относится формирование у школьников готовности и желания самосовершенствоваться в изучении английского языка, а также понимание того, какие возможности может дать им иностранный язык для общего развития, дальнейшего образования и овладения избранной профессией, для самореализации в цел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ко времени окончания школы изучение иностранного языка должно позитивно повлиять на общую и речевую культуру учащихся, привить им целый ряд необходимых социальных навыков, связанных с вербальным общением, что особенно важно для межкультурной коммуникации, присущей современному открытому миру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ностранного языка в немалой степени способствует развитию целого ряда важных личностных качеств. К ним можно отнести внимание, трудолюбие и дисциплинированность, так необходимые при изучении иностранного языка. Множество творческих заданий, используемых при обучении языку, способствуют формированию креативности, проявлению инициативы и индивидуальности. Групповая работа, широко применяемая в старшей школе, помогает проявиться чувству ответственности перед другими членами коллектива, учит работать вместе, в одной команд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ельная сторона предмета предполагает обсуждение со старшеклассниками самых разнообразных тем, во время которого школьники касаются вопросов межличностных отношений, говорят о вечных ценностях, обсуждают вопросы морали и нравственности, роли человека в социуме и т.п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обсуждения способствуют развитию у школьников лучших человеческих качеств – эмпатии, толерантности, готовности рассматривать то или иное явление с разных точек зрения. С другой стороны, дискуссии вырабатывают способность отстаивать свою точку зрения и свою гражданскую позицию. В диалоге культур школьники учатся быть патриотами своей страны и одновременно быть причастными к общечеловеческим проблемам, идентифицировать себя как представителей своей культуры, своего этноса, страны и мира в цел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Иностранный язык» вносит немалый вклад в достижение требуемых метапредметных результатов. Среди них особенно важны умение планировать свое речевое поведение, умение взаимодействовать с окружающими, выполняя различные социальные роли, развитие исследовательских учебных действий, навыка работы с информацией. В очень большой степени изучение иностранного языка способствует развитию смыслового чтения, включающего способность прогнозировать содержание текста, выделять основную мысль и главные положения, игнорировать детали, устанавливать логическую последовательность основных фактов. Кроме того, занятия по иностранному языку способствуют формированию проектных умений и осуществлению регулятивных действий самонаблюдения, самоконтроля и самооценки. Подводя итоги работы по каждому из разделов учебников для 10 и 11 классов, школьники учатся отвечать на такие важные вопросы, как: с какими трудностями они столкнулись и чем были вызваны эти трудности, какие лексические и грамматические явления языка требуют дальнейшей отработки, что способствует успешному усвоению материала и успешному выполнению заданий в разных видах речевой деятельности, какого рода помощь при подготовке заданий оказали им родители, учитель или друзья, какие дополнительные источники информации они привлекли для выполнения своей работы и насколько удачным был выбор источников и, наконец, самое главное – насколько довольны они своими результатами и почему.</w:t>
      </w:r>
    </w:p>
    <w:p>
      <w:pPr>
        <w:pStyle w:val="Normal"/>
        <w:shd w:fill="FFFFFF" w:val="clear"/>
        <w:spacing w:lineRule="auto" w:line="360" w:before="0" w:after="0"/>
        <w:ind w:firstLine="5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8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spacing w:lineRule="auto" w:line="360" w:before="0" w:after="0"/>
        <w:ind w:firstLine="58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lineRule="auto" w:line="360" w:before="0" w:after="0"/>
        <w:ind w:firstLine="58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зовом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ров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ученик должен: </w:t>
      </w:r>
    </w:p>
    <w:p>
      <w:pPr>
        <w:pStyle w:val="Normal"/>
        <w:shd w:fill="FFFFFF" w:val="clear"/>
        <w:spacing w:lineRule="auto" w:line="360" w:before="0" w:after="0"/>
        <w:ind w:firstLine="58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56" w:leader="none"/>
        </w:tabs>
        <w:snapToGrid w:val="false"/>
        <w:spacing w:lineRule="auto" w:line="360" w:before="0" w:after="0"/>
        <w:ind w:left="567" w:right="-2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20"/>
        </w:numPr>
        <w:shd w:fill="FFFFFF" w:val="clear"/>
        <w:snapToGrid w:val="false"/>
        <w:spacing w:lineRule="auto" w:line="360" w:before="0" w:after="0"/>
        <w:ind w:left="567" w:right="-2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505" w:leader="none"/>
        </w:tabs>
        <w:snapToGrid w:val="false"/>
        <w:spacing w:lineRule="auto" w:line="360" w:before="0" w:after="0"/>
        <w:ind w:left="567" w:right="-2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мет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ворение</w:t>
      </w:r>
    </w:p>
    <w:p>
      <w:pPr>
        <w:pStyle w:val="Style15"/>
        <w:numPr>
          <w:ilvl w:val="0"/>
          <w:numId w:val="14"/>
        </w:numPr>
        <w:shd w:fill="FFFFFF" w:val="clear"/>
        <w:snapToGrid w:val="false"/>
        <w:spacing w:lineRule="auto" w:line="36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Style15"/>
        <w:numPr>
          <w:ilvl w:val="0"/>
          <w:numId w:val="14"/>
        </w:numPr>
        <w:shd w:fill="FFFFFF" w:val="clear"/>
        <w:snapToGrid w:val="false"/>
        <w:spacing w:lineRule="auto" w:line="360"/>
        <w:ind w:left="567" w:right="-2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Аудирование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ind w:left="567" w:right="140" w:hanging="567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исьменная речь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Style15"/>
        <w:numPr>
          <w:ilvl w:val="0"/>
          <w:numId w:val="23"/>
        </w:numPr>
        <w:shd w:fill="FFFFFF" w:val="clear"/>
        <w:snapToGrid w:val="false"/>
        <w:spacing w:lineRule="auto" w:line="360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hd w:fill="FFFFFF" w:val="clear"/>
        <w:snapToGrid w:val="false"/>
        <w:spacing w:lineRule="auto" w:line="360" w:before="0" w:after="0"/>
        <w:ind w:right="-2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Коммуникативные умения</w:t>
      </w:r>
    </w:p>
    <w:p>
      <w:pPr>
        <w:pStyle w:val="Normal"/>
        <w:shd w:fill="FFFFFF" w:val="clear"/>
        <w:snapToGrid w:val="false"/>
        <w:spacing w:lineRule="auto" w:line="360" w:before="0" w:after="0"/>
        <w:ind w:left="567" w:right="-2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u w:val="single"/>
        </w:rPr>
        <w:t>Говор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иалогическая реч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5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/дискуссии на знакомую тему;</w:t>
      </w:r>
    </w:p>
    <w:p>
      <w:pPr>
        <w:pStyle w:val="Style15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рос информации;</w:t>
      </w:r>
    </w:p>
    <w:p>
      <w:pPr>
        <w:pStyle w:val="Style15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разъяснениями;</w:t>
      </w:r>
    </w:p>
    <w:p>
      <w:pPr>
        <w:pStyle w:val="Style15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Монологическая реч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олученной информ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ём окружении, своих планах, обосновывая свои намерения/поступ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уждать о фактах/событиях, приводя примеры, аргументы, делая выводы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исывать особенности жизни и культуры своей страны и страны/стран изучаемого язы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монологического высказывания – 12–15 фраз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удирова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 аутентичных аудио- и видеоматериалов различных жанров и длительности звучания до 3 минут:</w:t>
      </w:r>
    </w:p>
    <w:p>
      <w:pPr>
        <w:pStyle w:val="Style15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Style15"/>
        <w:numPr>
          <w:ilvl w:val="0"/>
          <w:numId w:val="26"/>
        </w:numPr>
        <w:spacing w:lineRule="auto" w:line="360"/>
        <w:ind w:left="567" w:right="1022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борочного понимания необходимой информации в объявлениях и информационной рекламе;</w:t>
      </w:r>
    </w:p>
    <w:p>
      <w:pPr>
        <w:pStyle w:val="Style15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мений: 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выяв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начи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акты;</w:t>
      </w:r>
    </w:p>
    <w:p>
      <w:pPr>
        <w:pStyle w:val="Style15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ые факты; 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ять главную информацию от второстепенной;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осхищать возможные события/факты;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причинно-следственные связи между фактами;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аргументацию; 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Style15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отношение к прочитанном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исьменная реч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Style15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Style15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Style15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прашивать в личном письме о новостях и сообщать их; </w:t>
      </w:r>
    </w:p>
    <w:p>
      <w:pPr>
        <w:pStyle w:val="Style15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Style15"/>
        <w:numPr>
          <w:ilvl w:val="1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и планы на будуще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пенсаторные ум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ледующих умений: </w:t>
      </w:r>
    </w:p>
    <w:p>
      <w:pPr>
        <w:pStyle w:val="Style15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языковой и контекстуальной догадкой при чтении и аудировании; </w:t>
      </w:r>
    </w:p>
    <w:p>
      <w:pPr>
        <w:pStyle w:val="Style15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Style15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чебно-познавательные уме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Style15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Style15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пециальных учебных умений: </w:t>
      </w:r>
    </w:p>
    <w:p>
      <w:pPr>
        <w:pStyle w:val="Style15"/>
        <w:numPr>
          <w:ilvl w:val="1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циокультурные знания и умения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 развитие социокультурных знаний и умений происходит за счёт углубления:</w:t>
      </w:r>
    </w:p>
    <w:p>
      <w:pPr>
        <w:pStyle w:val="Style15"/>
        <w:numPr>
          <w:ilvl w:val="1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Style15"/>
        <w:numPr>
          <w:ilvl w:val="1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оциокультурных умений использовать:</w:t>
      </w:r>
    </w:p>
    <w:p>
      <w:pPr>
        <w:pStyle w:val="Style15"/>
        <w:numPr>
          <w:ilvl w:val="1"/>
          <w:numId w:val="2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Style15"/>
        <w:numPr>
          <w:ilvl w:val="1"/>
          <w:numId w:val="2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Style15"/>
        <w:numPr>
          <w:ilvl w:val="1"/>
          <w:numId w:val="2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ы речевого этикета в рамках стандартных ситуаций общения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НЫЙ УРОВЕНЬ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иностранного язык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ильном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ров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ученик должен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материал</w:t>
      </w:r>
      <w:r>
        <w:rPr>
          <w:rFonts w:cs="Times New Roman" w:ascii="Times New Roman" w:hAnsi="Times New Roman"/>
          <w:b/>
          <w:bCs/>
          <w:sz w:val="28"/>
          <w:szCs w:val="28"/>
        </w:rPr>
        <w:t>: </w:t>
      </w:r>
      <w:r>
        <w:rPr>
          <w:rFonts w:cs="Times New Roman" w:ascii="Times New Roman" w:hAnsi="Times New Roman"/>
          <w:sz w:val="28"/>
          <w:szCs w:val="28"/>
        </w:rPr>
        <w:t>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значения изученных глагольных форм (видо-времен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страноведческую и страноведческую информацию, расширенную       за счет новой тематики и проблематики речевого общения, с учетом выбранного профил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Уметь: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ворени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удирование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ажность/новизну информации, определять свое отношение к ней;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т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исьменная реч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shd w:fill="FFFFFF" w:val="clear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спользовать приобретенные знания и умения в практической      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возможностей в использовании новых информационных технологий в профессионально-ориентированных цел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возможностей трудоустройства и продолжения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профильно-ориентированных Интернет-форумах, межкультурных проектах, конкурсах, олимпиад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67" w:right="-1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своего мировосприятия, осознания места и роли родного и иностранного языков в сокровищнице мировой культу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"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"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" w:hanging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Е СОДЕРЖАНИЕ РЕ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бытовая сфера.</w:t>
      </w:r>
      <w:r>
        <w:rPr>
          <w:rFonts w:cs="Times New Roman" w:ascii="Times New Roman" w:hAnsi="Times New Roman"/>
          <w:sz w:val="28"/>
          <w:szCs w:val="28"/>
        </w:rPr>
        <w:t xml:space="preserve">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-культурная сфера. </w:t>
      </w:r>
      <w:r>
        <w:rPr>
          <w:rFonts w:cs="Times New Roman" w:ascii="Times New Roman" w:hAnsi="Times New Roman"/>
          <w:sz w:val="28"/>
          <w:szCs w:val="28"/>
        </w:rPr>
        <w:t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трудовая сфера. </w:t>
      </w:r>
      <w:r>
        <w:rPr>
          <w:rFonts w:cs="Times New Roman" w:ascii="Times New Roman" w:hAnsi="Times New Roman"/>
          <w:sz w:val="28"/>
          <w:szCs w:val="28"/>
        </w:rPr>
        <w:t>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Е СОДЕРЖАНИЕ 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ОФИЛЬНЫЙ УРОВЕНЬ)</w:t>
      </w:r>
    </w:p>
    <w:p>
      <w:pPr>
        <w:pStyle w:val="Normal"/>
        <w:shd w:fill="FFFFFF" w:val="clear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е изучение иностранного (английского) языка в 10-11 классах, а также реализация личностно-ориентированного, коммуникативно-когнитивного, социокультурного и деятельностного подходов  к обучению и воспитанию школьников, предъявляют повышенные требования к профессиональной  подготовке учителя, способного работать на  старшем этапе обучения с учетом его специфики.   </w:t>
      </w:r>
    </w:p>
    <w:p>
      <w:pPr>
        <w:pStyle w:val="Normal"/>
        <w:shd w:fill="FFFFFF" w:val="clear"/>
        <w:spacing w:lineRule="auto" w:line="360" w:before="0" w:after="0"/>
        <w:ind w:right="-70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образительное искусство.</w:t>
      </w:r>
      <w:r>
        <w:rPr>
          <w:rFonts w:cs="Times New Roman" w:ascii="Times New Roman" w:hAnsi="Times New Roman"/>
          <w:sz w:val="28"/>
          <w:szCs w:val="28"/>
        </w:rPr>
        <w:t xml:space="preserve"> Человек – творец прекрасного; известные художник прошлого: Леонардо да Винчи, Рафаэль,  Дега, Ренуар, Айвазовский, Иванов, Саврасов, Левитан, Серебрякова и др.; материалы для создания художественных произведений; классическое и современное искусство; что мы видим  на живописных полотнах; наиболее популярные жанры живописи; основные характеристики живописных произведений; достоинства произведений живописи; искусство фотографии; влияние искусства на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мировые религии, верования, предрассудки.</w:t>
      </w:r>
      <w:r>
        <w:rPr>
          <w:rFonts w:cs="Times New Roman" w:ascii="Times New Roman" w:hAnsi="Times New Roman"/>
          <w:sz w:val="28"/>
          <w:szCs w:val="28"/>
        </w:rPr>
        <w:t xml:space="preserve"> Ведущие мировые религии – христианство, ислам, иудаизм, буддизм; ведущие ветви христианства; религия в Китае; конфуцианство; религиозные символы, праздники, обряды4 места поклонения верующих; священные книги; священные здания; языческие верования древнего человека; древнегреческая и древнеримская мифология; мифы народов Севера; суеверия людей; во что мы верим; атеистические воззрения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Экологические проблемы современности. </w:t>
      </w:r>
      <w:r>
        <w:rPr>
          <w:rFonts w:cs="Times New Roman" w:ascii="Times New Roman" w:hAnsi="Times New Roman"/>
          <w:sz w:val="28"/>
          <w:szCs w:val="28"/>
        </w:rPr>
        <w:t>Основные экологические проблемы современности; влияние человека на состояние окружающей среды; состояние природных ресурсов в наше время; энергетические проблемы в мире; нехватка воды; изменения климата  в исторической перспективе; техногенные катастрофы; лесные пожары; международные организации по защите растительного и животного мира; природные катаклизмы – извержение вулканов, ураганы. Цунами, торнадо, штормы, сходы снежных лавин, землетрясение; возможные пути решения экологических пробл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ироощущение личности.</w:t>
      </w:r>
      <w:r>
        <w:rPr>
          <w:rFonts w:cs="Times New Roman" w:ascii="Times New Roman" w:hAnsi="Times New Roman"/>
          <w:sz w:val="28"/>
          <w:szCs w:val="28"/>
        </w:rPr>
        <w:t xml:space="preserve"> Взаимоотношения с другими людьми. Понятие счастья. Человек в поисках счастья; оптимисты и пессимисты; счастье в понимании различных сообществ; проблема выбора6альтернативные решение, создания счастья собственными руками для других и для себя; семья и счастье; достаток и счастье; любимое дело и счастье; дружба и любовь в жизни человека; философия счастья у разных на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узыка в жизни человека.</w:t>
      </w:r>
      <w:r>
        <w:rPr>
          <w:rFonts w:cs="Times New Roman" w:ascii="Times New Roman" w:hAnsi="Times New Roman"/>
          <w:sz w:val="28"/>
          <w:szCs w:val="28"/>
        </w:rPr>
        <w:t xml:space="preserve"> Первые специально созданные человеком музыкальные произведения; средневековая музыка; музыка эпохи Возрождения; классические и романтические музыкальные произведения; музыкальный плюрализм двадцатого века; музыкальные инструмент; известные исполнители; известные композиторы и их произве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блемы современного города, городская архитектура.</w:t>
      </w:r>
      <w:r>
        <w:rPr>
          <w:rFonts w:cs="Times New Roman" w:ascii="Times New Roman" w:hAnsi="Times New Roman"/>
          <w:sz w:val="28"/>
          <w:szCs w:val="28"/>
        </w:rPr>
        <w:t xml:space="preserve"> Архитектура как древний вид искусства; архитектурные стили6древнеегипитский, древнегреческий, византийский, романский, готический и др.; архитектура города, принципы красоты и функциональности; проблемы современного города; мегаполис 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 и  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веков; преимущества и недостатки жизни в большом городе; виды городских построек; выдающиеся архитекторы России и Европы и их великие творения; «органическая» архитектура Ллойда Райта; интерьер и оформление зд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укотворные и нерукотворные чудеса планеты земля. </w:t>
      </w:r>
      <w:r>
        <w:rPr>
          <w:rFonts w:cs="Times New Roman" w:ascii="Times New Roman" w:hAnsi="Times New Roman"/>
          <w:sz w:val="28"/>
          <w:szCs w:val="28"/>
        </w:rPr>
        <w:t>Чудеса природы и рукотворные чудеса в разных странах мира; разнообразие чудес на планете; семь чудес Света – великие достижения народов средиземноморья и Ближнего востока; пирамиды Гизы – единственное из сохранившихся до наших дней чудо древнего мира; висячие сады Семирамиды, статуя Зевса, Александрийский маяк. Колос Родосский, Мавзолей Галикарнаса, храм Артемиды; семь новых чудес света: международный проект 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 века; победители проекта; рукотворные и нерукотворные чудеса России; язык как одно из наиболее загадочных явлений на св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 Личность человека в её лучших проявлениях. </w:t>
      </w:r>
      <w:r>
        <w:rPr>
          <w:rFonts w:cs="Times New Roman" w:ascii="Times New Roman" w:hAnsi="Times New Roman"/>
          <w:sz w:val="28"/>
          <w:szCs w:val="28"/>
        </w:rPr>
        <w:t>Человек как величайшее чудо природы; творческий потенциал человека; человек – создатель живописных и литературных, музыкальных и других художественных произведений; человек – хранитель информации и организатор созидательной деятельности; передача знаний от поколений к поколению; великие достижения человека в материальном мире; духовная жизнь людей; любовь, сострадание, преданность, самопожертвование как важные составляющие человеческой личности; героические поступки людей; толерантность в современном мире; врождённые и благоприобретённые качества человеческой натуры; вдохновение, воображение, иные качества людей; эгоизм и иные отрицательные качества, свойственные людям; развитие человека в исторической перспективе.</w:t>
      </w:r>
    </w:p>
    <w:p>
      <w:pPr>
        <w:pStyle w:val="Normal"/>
        <w:shd w:fill="FFFFFF" w:val="clear"/>
        <w:spacing w:lineRule="auto" w:line="360" w:before="0" w:after="0"/>
        <w:ind w:right="-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ЕВЫЕ УМ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ЫЙ И ПРОФИЛЬНЫЙ УРОВН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логическая реч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беседе/дискуссии на знакомую тему,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запрос информации,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ться за разъяснениями,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ть свое отношение к высказыванию партнера, свое мнение по обсуждаемой те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6–7 реплик со стороны каждого учащего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ологическая реч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устно выступать с сообщениями в связи с увиденным /прочитанным, по результатам работы над иноязычным проек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 передавать содержание полученной информаци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вать о себе, своем окружении, своих планах, обосновывая свои намерения/поступк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онологического высказывания 12–15 ф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чного понимания необходимой информации в объявлениях и информационной рекламе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го понимания высказываний собеседника в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х стандартных ситуациях повседневного общ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наиболее значимые факты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вое отношение к ним, извлекать из аудио текста необходимую/интересующую информ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ющего чтения – с целью полного и точного понимания информации прагматических текстов (инструкций, рецептов, статистических данных)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ового/поискового чтения – с целью выборочного понимания необходимой/интересующей информации из текста статьи, просп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основные факты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осхищать возможные события/факты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вать причинно-следственные связи между фактами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аргументацию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вое отношение к прочитанном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ЕНСАТОРНЫЕ УМ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 / 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ПОЗНАВАТЕЛЬНЫЕ УМ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общеучебных умений, 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ециальных учебных умений: 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оциокультурных знаний и умений происходит за счет углубления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предметных знаний о культурном наследии страны/стран, говорящих на английском языке, об условиях жизни разных слоев общества в ней / них, возможностях получения образования и трудоустройства, их ценностных ориентирах; этническом составе и религиозных особенностях стр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речевого этикета в рамках стандартных ситуаций общения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ЗЫКОВЫЕ ЗНАНИЯ И НАВЫ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 выпускников полной средней школы составляет 1400 лексических единиц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распознавания и употребления в речи предложений с конструкцией “I wish…”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 wish I had my own room), </w:t>
      </w:r>
      <w:r>
        <w:rPr>
          <w:rFonts w:cs="Times New Roman" w:ascii="Times New Roman" w:hAnsi="Times New Roman"/>
          <w:sz w:val="28"/>
          <w:szCs w:val="28"/>
        </w:rPr>
        <w:t>конструкци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so/such + that” (I was so busy that forgot to phone to my parents), </w:t>
      </w:r>
      <w:r>
        <w:rPr>
          <w:rFonts w:cs="Times New Roman" w:ascii="Times New Roman" w:hAnsi="Times New Roman"/>
          <w:sz w:val="28"/>
          <w:szCs w:val="28"/>
        </w:rPr>
        <w:t>эмфатичес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t’s him who …, It’s time you did smth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спознавания и употребления в речи различных грамматических средств для выражения будущего времени: Simple Future, to be going to, Present Continuous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 a little); количественных и порядковых числительны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firstly, finally , at last, in the end, however, etc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МК «Английский в фокусе» (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b/>
          <w:sz w:val="28"/>
          <w:szCs w:val="28"/>
        </w:rPr>
        <w:t>»), авторы: Афанасьева О.В., Дули Дж., Михеева И.В.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класс 102 часа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7471"/>
        <w:gridCol w:w="1291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1: "Крепкие узы"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ловообразова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ростковая мода в Британии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Дискриминация и защита прав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Просмотрово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1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2: "Живем и тратим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фразовые глаголы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события Британии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слав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ешь ли ты тратить деньги?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Поисково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2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3: "Школьные дни"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будущее врем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а изучающе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а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шие школы Америки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школы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буется учитель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3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4: "Тревога за Землю"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модальные глаголы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одный мир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. вверх по Волг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тосинтез (химия, ботаника)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Изучающе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4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5: "Каникулы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формы прошедшего времени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а Темза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озеро Байкал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графия. Погода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5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6: "Еда и здоровье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ослагательное наклон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берт Бернст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ед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оровье - зубы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Изучающе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6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7: "Давайте веселиться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традательный залог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ей мадам Тюссо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балет в Большом театр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бщее понимание информации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7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Тема 8: "Технологии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косвенн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а ознакомительного чт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чшие изобретения Британии. Моно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изучение космоса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обальное потепление. Диалогическая речь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8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контроль основных умений и навыков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02.</w:t>
            </w:r>
          </w:p>
        </w:tc>
        <w:tc>
          <w:tcPr>
            <w:tcW w:w="7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уроки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 (102 часа)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7540"/>
        <w:gridCol w:w="1222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1: "Взаимоотношения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видо-временные формы глагол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образ жизн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Просмотровое чт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2: "Было бы желание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ложные предлог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ознакомительно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Царицыно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Чтение с поиском информаци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2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8"/>
                <w:szCs w:val="28"/>
                <w:lang w:val="ru-RU"/>
              </w:rPr>
              <w:t>Тема 3: "Ответственность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  <w:lang w:val="ru-RU"/>
              </w:rPr>
              <w:t>Грамматика: инфинитив и -</w:t>
            </w:r>
            <w:r>
              <w:rPr>
                <w:sz w:val="28"/>
                <w:szCs w:val="28"/>
              </w:rPr>
              <w:t>ing</w:t>
            </w:r>
            <w:r>
              <w:rPr>
                <w:sz w:val="28"/>
                <w:szCs w:val="28"/>
                <w:lang w:val="ru-RU"/>
              </w:rPr>
              <w:t xml:space="preserve"> фор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Ф.М.Достоевский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3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4: "Опасность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традательный залог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Старый Новый год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4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5: "Кто ты?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модальные глаголы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предрассудк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Изучающее чт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5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6: "Общение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косвенная речь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оисково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орбитальный комплекс "Мир"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Ознакомительное чт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6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7: "Перспективы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сослагательное наклонение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ознакомительно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балет Петербург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Чтение с пониманием информаци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7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5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8: "Путешествия"</w:t>
            </w:r>
          </w:p>
          <w:p>
            <w:pPr>
              <w:pStyle w:val="TableContents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TableContents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аудирования, введение НЛЕ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мматика: фразовые глаголы, предлог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изучающего чт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письма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диа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гляд на Россию: транссибирская магистраль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выков монологической реч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. Чтение с выбором информаци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о-грамматические упражнения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8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контроль основных умений и навыков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-102.</w:t>
            </w:r>
          </w:p>
        </w:tc>
        <w:tc>
          <w:tcPr>
            <w:tcW w:w="7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уроки.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МК Английский с удовольствием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>», авторы: Биболетова М.З., Бабушис Е.Е., Снежко Н.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11 класс 102 ч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344"/>
        <w:gridCol w:w="13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лав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«С чем сталкивается сегодня молодежь в обществ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 «Языки международного общ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прилагательных (аффиксация)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использования артикл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ый залог в контекст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аудирования и письм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й говорения по теме: «Второй язык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 «Глобальная деревн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-проект «Иностранный языки в моей жизни».                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навыков аудирования и говор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временных форм глагол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закрепление лексики по теме «Глобализация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устной речи «Глобалисты и антиглобалисты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чтения больших чисел, названий националь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материала раздела «Жизнь в деревн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 «Знаете ли вы свои пра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по те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одальных глагол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и письм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Что я знаю о своих правах и обязанностях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 «Участие в жизни обществ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по теме «Общество и мы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навыков чтения по теме «Мировая политика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раздела «Политика и мы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 «Чувствуя себя в безопасност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рамматики – артикл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лексического запаса, употребление предлог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навыков говорения по теме «Антисоциальное поведе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Идеальный гражданин-подросток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лексических навык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Глобализация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Глава 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фессия твоей меч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 «Выбор профе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и письм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амматических навык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Что можно учитывать при выборе карьеры?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 «Что происходит после школы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ексических навыков по теме «Образова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аудирова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навыков чтения с общим пониманием текс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 «Профессиональное образова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в форме дебат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и отработка структур 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 «Последний школьный экзаме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косвенной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очные предложения следств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с детальным понимание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 «Альтернатива: традиционные или виртуальные университет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говорения на тему “Есть ли альтернативы к современным технологиям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времен груп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 с детальным пониманием и аудирова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Образование 21 века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словам по теме «Образова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Образова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письма другу по теме «Моя будущая карьера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лексики, употребление предлог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критического мышл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амматических навык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лав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правление на лучшую жизн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 «Современные технолог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ексических навыков: словосочетания и фразовые глагол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клише и конструкций для описания будущего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Капсула времени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 «Незаурядные умы человече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 и говор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грамматических навы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Биография известного человека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 пониманием основной информа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пособности и умения на практик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 «Наука или выдум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говорения и аудирования на тему “Наука или мошенничество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ация грамматического материала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egor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оисковой работ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«Как относиться к клонирова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 на примере художественного произвед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мений говорения по теме «Клонирование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 «Медицина: традиции и новые технолог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лексических навыков по те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«Опрос мнений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умений диалогической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умений аудирова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нанотехнологии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 «Современные технологии и окружающая сре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лексического запаса по те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в разговорной речи на основе текс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Create an environmentally-friendly lifestyle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7 «Цифровой ми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умений аудирования и чт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ексических навыков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умений монологической речи с элементами аргумента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числительных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эссе «за» и «против» «Интернет в жизни современного поколения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закрепление материала секции. Развитие умений спонтанного говор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‘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chnologi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Глав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куда ты?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 «Город и се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 и аудирова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 извлечением главной идеи Развитие умений спонтанного говорения и критического мышления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, где ты живёшь (социальный аспект). Сельский образ жизни – возможность быть естественнее и добрее к людя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 «Интересы и увлечения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ческих навыков по те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умений чтения и письменной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ы со слов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спользование в реч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й групповой и парной работы на тему “Увлечения в Англии и России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 «Круг моих друз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темы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диалогической речи по теме: «Мои друзья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одержанием пьесы В.Шекспир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человека поддерживать отношения с другим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 «Разные страны – разная жизнь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 жизни разных стран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ы с интернет-ресурсами. Расширение социокультурной компетен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чтения текста: «Образ жизни»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стиль жизни во многом зависит от тебя. Обобщение и закрепление материала раздел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 «Соблюдение традиций» (5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ы в парах и в группах на тему “Сохранение традиций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устной речи на тему “Необычные фестивали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оект “Письмо в будущее о твоей школьной жизни”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НЫЙ УРОВЕ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Английский язык 10» (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 xml:space="preserve"> 10»), авторы: Афанасьева О.В., Михеева И.В.</w:t>
      </w:r>
    </w:p>
    <w:p>
      <w:pPr>
        <w:pStyle w:val="Normal"/>
        <w:spacing w:lineRule="auto" w:line="360" w:before="0" w:after="0"/>
        <w:jc w:val="center"/>
        <w:rPr/>
      </w:pPr>
      <w:r>
        <w:rPr/>
        <w:t>10 класс 170 часов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541"/>
        <w:gridCol w:w="134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лечения, интересы молодёж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“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eato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кусство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стные художники мира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«Известные художники». «З.Серебрякова». Практика разговорной ре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 извлечением детальной информаци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Handmade Beauty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c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«Живопис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течения в искусстве. Чтение. Описание картины. Письмо-сочине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практикум по теме «Виды живопис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часто путают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d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в рамках ЕГЭ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я со слов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e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образ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и т.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по теме 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го особенности употреблен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ое (ед. и мн. число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по теме «существительно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в рамках ЕГЭ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монологической речи по теме «Живопись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ед. и мн. числа существительных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еревода с русского на английский язык. Практика разговорной ре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«Жанры в живопис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любимый художник. Практика описания картин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художественной выставки. Развитие навыков диалог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я как вид изобразительного искусств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по теме «Местоимения и множественное число существительных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мк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Э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crip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актика устной речи по теме «Описание картин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воей любимой картины – творческая рабо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зия «Мона Лиза». Практика перевод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есенным жанро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ller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ка и грамматика в рамках ЕГЭ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 этике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й речи по теме «Живопись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ое тестирова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по теме «Описание картины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проектом по теме «Искусство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екта по теме «Искусство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-презентаци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 по теме «Человек – творец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и деловые качества современных молодых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 ”Man The Believer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адебные предрассудки». Практика аудирован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«Греческая мифология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Греции. Разговорная речь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и Греции и Рима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скандинавская мифолог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ировые религии. Работа с текстом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монологической ре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цы из Библии. Чтение с извлечением информации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«Миф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употребления в речи ЛЕ по теме «Мифология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еревода с русского на английский язык с употреблением лексик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нельзя путать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i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pi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по теме «Суффикс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образование. Префикс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t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…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ое тестирова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я и прилагательны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факты о прилагательных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предложен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по теме «Предложени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ая работа по теме «Прилагательно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факты о наречиях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по теме «Наречи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й речи по теме «Тайны мира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«Мировые религи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употребления ЛЕ в ре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английская церковь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а разговорной речи по теме «По святым местам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онфуций. Работа с текст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е «Мировые религи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исьменной речи по теме «Вера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го этикета за стол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Рождественская песн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ые праздники. Практика диалогической ре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еская и Римская мифолог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и Китая и Япон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роектной деятель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ое тестирова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 по теме «Мировые религи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ие в обществен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it 3 “Man-the Child of Natu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 дитя природ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аудирования по теме «Пожар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«Общественные организаци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ые катастрофы и их последствия. Работа с текстом «Вулканы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в рамках ЕГЭ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новых ЛЕ по теме «Природные катаклизм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употребления в речи лексик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сочетания 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став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ие идиомы со слов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rat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которые нельзя путать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o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e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с числительным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(глаголы, образованные от названия животных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«Экологические организаци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по теме «Количественные и порядковые числительны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мматический тест по теме «Числительно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о-временные формы глагола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«Английские глагол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ый зало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«Пассивный залог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, имеющие два дополнен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ные и непереходные глагол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«Переходные и непереходные глагол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сико-грамматический контроль 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hil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atur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pic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cabula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ексический практику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й речи «Экологические проблемы». Монологический тренинг «Экология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с извлечением детальной информации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u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енн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Narrations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гл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з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In The Fields”, “The Lake Isle of Innisfree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ами. Выбор тем и поиск информац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и деловые качества современных молод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it 4. Man-the Seeker of Happines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исках счастья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«Счастливая мать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а монологических высказы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амый счастливый момент в моей жизни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«Мечта, ставшая реальностью». Извлечение детальной информации из прочитанног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«Счастливый человек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прочитанного текста «Счастливый человек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по теме текс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Man – the seeker of Happiness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практику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путают в употреблении.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tt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.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. Сокращение сл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в словообразован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 этикет «Разговор по телефону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 грамматических навыков по теме «Словообразовани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i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ичные формы глагола - инфинити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 1,2 вид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ы с инфинитив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инфинитива пос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е структуры 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й практикум по теме «Неличные формы глагола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 грамматических навык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pic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cabula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Оптимисты и пессимисты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практику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 рамках ЕГЭ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с извлечением детальной информации «Несчастливые люди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 лексических навыков по теме «Счастье - это…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известных поэтов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ev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. Выбор темы и подбор материала к проекта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щите проектов. Защита проект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кум по пройден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овые глаголы. 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тор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“Man the Creator”, “Man the Believer”, “Man – the child of nature”, “Man- the seeker of happiness”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 Существительно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агательное. Глаго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монологической речи по темам разделов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41:00Z</dcterms:created>
  <dc:creator>User</dc:creator>
  <dc:description/>
  <cp:keywords/>
  <dc:language>en-US</dc:language>
  <cp:lastModifiedBy>SPORT</cp:lastModifiedBy>
  <dcterms:modified xsi:type="dcterms:W3CDTF">2016-09-20T08:41:00Z</dcterms:modified>
  <cp:revision>3</cp:revision>
  <dc:subject/>
  <dc:title/>
</cp:coreProperties>
</file>