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  <w:t xml:space="preserve">                            </w:t>
      </w:r>
      <w:r>
        <w:rPr>
          <w:b/>
          <w:color w:val="003300"/>
          <w:sz w:val="36"/>
          <w:szCs w:val="36"/>
        </w:rPr>
        <w:t>« Как дети помогли Федоре»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</w:t>
      </w:r>
      <w:r>
        <w:rPr>
          <w:color w:val="003300"/>
          <w:sz w:val="32"/>
          <w:szCs w:val="32"/>
        </w:rPr>
        <w:t>Праздник 8 Марта для детей старшего возраста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Действующие лица:  Ведущая, Федора – взрослы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     </w:t>
      </w:r>
      <w:r>
        <w:rPr>
          <w:color w:val="003300"/>
          <w:sz w:val="32"/>
          <w:szCs w:val="32"/>
        </w:rPr>
        <w:t xml:space="preserve">Мойдодыр, Тараканы, Чашка, Ложка, Скалка,  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     </w:t>
      </w:r>
      <w:r>
        <w:rPr>
          <w:color w:val="003300"/>
          <w:sz w:val="32"/>
          <w:szCs w:val="32"/>
        </w:rPr>
        <w:t>Тарелка, Нож, Блюдце, Утюг – дет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Занавес закрыт, входит ведущая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Вед.:    Вот и наступила весна! Солнышко чаще улыбается и посылает 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</w:t>
      </w:r>
      <w:r>
        <w:rPr>
          <w:color w:val="003300"/>
          <w:sz w:val="32"/>
          <w:szCs w:val="32"/>
        </w:rPr>
        <w:t>свои теплые лучики, чтобы растопить сосульки и снежок, чтобы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</w:t>
      </w:r>
      <w:r>
        <w:rPr>
          <w:color w:val="003300"/>
          <w:sz w:val="32"/>
          <w:szCs w:val="32"/>
        </w:rPr>
        <w:t>побежали радостно веселые ручейки. Закончилась зима, природа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</w:t>
      </w:r>
      <w:r>
        <w:rPr>
          <w:color w:val="003300"/>
          <w:sz w:val="32"/>
          <w:szCs w:val="32"/>
        </w:rPr>
        <w:t>пробуждается от зимнего сна, и у нас в зале распускаются весенние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</w:t>
      </w:r>
      <w:r>
        <w:rPr>
          <w:color w:val="003300"/>
          <w:sz w:val="32"/>
          <w:szCs w:val="32"/>
        </w:rPr>
        <w:t>цветы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Открывается занавес, за которым стоят дети с цветам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b/>
          <w:color w:val="003300"/>
          <w:sz w:val="36"/>
          <w:szCs w:val="36"/>
        </w:rPr>
        <w:t>Танец с цветами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Дети: 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1 -                         С каждым лучиком весенним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С соловьиным звонким пеньем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В каждый дом приходит к нам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Праздник бабушек и ма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2 -                         Отшумела злая вьюга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Теплый ветер дует с юга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Капли напевают на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Что сегодня праздник ма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3 -                         И от солнечных лучей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Побежал с горы ручей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Он поет и там и тут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Что на празднике вас ждут 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4 -                         Ждут игрушки и зайчишк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Ждут девчонки и мальчишк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И подарки здесь для вас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Детский сад уже припас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5 -                         Мы такой подарок мамам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Календарь изобретем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Чтобы день 8 Марта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32"/>
          <w:szCs w:val="32"/>
        </w:rPr>
        <w:t>Каждый день встречался в не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6 -                        И сегодня в этом зале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Мы поем про милых мам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Дорогие, эту песню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От души мы дарим вам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   </w:t>
      </w:r>
      <w:r>
        <w:rPr>
          <w:b/>
          <w:color w:val="003300"/>
          <w:sz w:val="36"/>
          <w:szCs w:val="36"/>
        </w:rPr>
        <w:t>Песня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           Всем сейчас на удивленье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Посмотрите выступлень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Песню  (имя)……………споет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color w:val="003300"/>
          <w:sz w:val="32"/>
          <w:szCs w:val="32"/>
        </w:rPr>
        <w:t>Где маму звездочкой зовет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b/>
          <w:color w:val="003300"/>
          <w:sz w:val="36"/>
          <w:szCs w:val="36"/>
        </w:rPr>
        <w:t>Песня «Звездочка моя»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Какие красивые песни вы приготовили своим мамам. А вы им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помогаете? (ответ детей) Тогда давайте посмотрим, как у вас это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получается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b/>
          <w:color w:val="003300"/>
          <w:sz w:val="36"/>
          <w:szCs w:val="36"/>
        </w:rPr>
        <w:t>Игра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Реб.:           Бабушка милая, добрая, родная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Пусть на свете знают все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Как люблю тебя я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Если моя бабушка только заболеет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Добротой и ласкою внук ее согреет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Песенка весенняя улетает вдаль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Расставаться с песенкой мне немного жал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Потому что песенку бабушке пою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</w:t>
      </w:r>
      <w:r>
        <w:rPr>
          <w:color w:val="003300"/>
          <w:sz w:val="32"/>
          <w:szCs w:val="32"/>
        </w:rPr>
        <w:t>Потому что бабушку больше всех люблю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</w:t>
      </w:r>
      <w:r>
        <w:rPr>
          <w:b/>
          <w:color w:val="003300"/>
          <w:sz w:val="36"/>
          <w:szCs w:val="36"/>
        </w:rPr>
        <w:t>Песня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сле песни дети, играющие роли посуды, выходят переодеваться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Какая замечательная песня, а бабушка какая замечательная в ней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И внуков любит, и все умеет, а хозяйка какая! А я знаю одну бабу-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лю, уж не хозяйка, а горе луковое! Ленивая, сил никаких нет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Если ляжет спать, так весь день проспит. А грязнуля,  посмотрите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сами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д музыку в грязной одежде входит Федора, идет, зевает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           Я посуду бы помыла, только ручек не поднят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</w:t>
      </w:r>
      <w:r>
        <w:rPr>
          <w:color w:val="003300"/>
          <w:sz w:val="32"/>
          <w:szCs w:val="32"/>
        </w:rPr>
        <w:t>Я бы щей себе сварила, только хочется поспат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</w:t>
      </w:r>
      <w:r>
        <w:rPr>
          <w:color w:val="003300"/>
          <w:sz w:val="32"/>
          <w:szCs w:val="32"/>
        </w:rPr>
        <w:t xml:space="preserve">Крошек много на столе, </w:t>
      </w:r>
      <w:r>
        <w:rPr>
          <w:color w:val="003300"/>
          <w:sz w:val="28"/>
          <w:szCs w:val="28"/>
        </w:rPr>
        <w:t>(хватается за живот)</w:t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</w:t>
      </w:r>
      <w:r>
        <w:rPr>
          <w:color w:val="003300"/>
          <w:sz w:val="32"/>
          <w:szCs w:val="32"/>
        </w:rPr>
        <w:t xml:space="preserve">Что-то очень плохо мне!  </w:t>
      </w:r>
      <w:r>
        <w:rPr>
          <w:color w:val="003300"/>
          <w:sz w:val="28"/>
          <w:szCs w:val="28"/>
        </w:rPr>
        <w:t>(берется за голову)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</w:t>
      </w:r>
      <w:r>
        <w:rPr>
          <w:color w:val="003300"/>
          <w:sz w:val="32"/>
          <w:szCs w:val="32"/>
        </w:rPr>
        <w:t>Ой, болит голова! Да, наверно, я больна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</w:t>
      </w:r>
      <w:r>
        <w:rPr>
          <w:color w:val="003300"/>
          <w:sz w:val="28"/>
          <w:szCs w:val="28"/>
        </w:rPr>
        <w:t>(ложится на лавку, накрывается одеялом)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Как же Федоре не стыдно! Легла спать, а пол не метен, на столе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крошек полно, в углу паутина. Даже посуда обиделась на не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араканы уходят переодеваться, Посуда заходит, останавливается на зрителя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Чашка:              Сколько можно? Мы не мыты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</w:t>
      </w:r>
      <w:r>
        <w:rPr>
          <w:color w:val="003300"/>
          <w:sz w:val="32"/>
          <w:szCs w:val="32"/>
        </w:rPr>
        <w:t>Ручки все с боков отбиты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Ложка:              Я вся в масле и вся в саже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</w:t>
      </w:r>
      <w:r>
        <w:rPr>
          <w:color w:val="003300"/>
          <w:sz w:val="32"/>
          <w:szCs w:val="32"/>
        </w:rPr>
        <w:t>Блеска нет на ложке даж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илка:              Я так больше не могу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</w:t>
      </w:r>
      <w:r>
        <w:rPr>
          <w:color w:val="003300"/>
          <w:sz w:val="32"/>
          <w:szCs w:val="32"/>
        </w:rPr>
        <w:t>От Федоры убегу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Тарелка:           И меня она не мыла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О тарелке позабыла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Нож:                Я не режу, затупился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В железяку превратился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Блюдце:           Ах, мы бедная посуда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Жить с Федорой очень худо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Чайник:           От Федоры мы уйдем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Опустеет старый дом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Уходят, взявшись за руки. Вывести Мойдодыра переодеться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Интересно, а с кем же останется Федора?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</w:t>
      </w:r>
      <w:r>
        <w:rPr>
          <w:b/>
          <w:color w:val="003300"/>
          <w:sz w:val="36"/>
          <w:szCs w:val="36"/>
        </w:rPr>
        <w:t>Танец Тараканов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Федора просыпается, хочет метлой вымести тараканов, но они убегают и садятся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 лавку в доме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        Тараканов я метлой, выметайтесь-ка долой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1 таракан:       Будем мы с Федорой жить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</w:t>
      </w:r>
      <w:r>
        <w:rPr>
          <w:color w:val="003300"/>
          <w:sz w:val="32"/>
          <w:szCs w:val="32"/>
        </w:rPr>
        <w:t>Не хотим мы уходить!</w:t>
      </w:r>
    </w:p>
    <w:p>
      <w:pPr>
        <w:pStyle w:val="Normal"/>
        <w:numPr>
          <w:ilvl w:val="0"/>
          <w:numId w:val="1"/>
        </w:numPr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Сколько крошек на столе,</w:t>
      </w:r>
    </w:p>
    <w:p>
      <w:pPr>
        <w:pStyle w:val="Normal"/>
        <w:ind w:left="1005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Хватит тут тебе и мн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(к детям)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</w:t>
      </w:r>
      <w:r>
        <w:rPr>
          <w:color w:val="003300"/>
          <w:sz w:val="32"/>
          <w:szCs w:val="32"/>
        </w:rPr>
        <w:t>Вы Федоре помогите, бедную меня спасите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</w:t>
      </w:r>
      <w:r>
        <w:rPr>
          <w:color w:val="003300"/>
          <w:sz w:val="32"/>
          <w:szCs w:val="32"/>
        </w:rPr>
        <w:t>В доме жить они хотят, видите, в углу сидят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Как такой беде помочь? Неужели, они сильнее,  чем мы?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Сейчас померяемся силой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</w:t>
      </w:r>
      <w:r>
        <w:rPr>
          <w:b/>
          <w:color w:val="003300"/>
          <w:sz w:val="36"/>
          <w:szCs w:val="36"/>
        </w:rPr>
        <w:t>Игра «Перетяни канат»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ети выигрывают, тараканы убегают из зала переодеваться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Федора, неужели тебе хочется ходить такой замарашкой и быть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</w:t>
      </w:r>
      <w:r>
        <w:rPr>
          <w:color w:val="003300"/>
          <w:sz w:val="32"/>
          <w:szCs w:val="32"/>
        </w:rPr>
        <w:t>ленивой?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А кто мне поможет? Кто научит быть аккуратной?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Ребята, давайте поможем Федоре научиться чистоте и порядку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</w:t>
      </w:r>
      <w:r>
        <w:rPr>
          <w:color w:val="003300"/>
          <w:sz w:val="32"/>
          <w:szCs w:val="32"/>
        </w:rPr>
        <w:t>Тогда нам нужно позвать на помощь Мойдодыра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овут, входит Мойдодыр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Мойдодыр:           Я – великий умывальник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color w:val="003300"/>
          <w:sz w:val="32"/>
          <w:szCs w:val="32"/>
        </w:rPr>
        <w:t>Мойдодыр меня зовут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color w:val="003300"/>
          <w:sz w:val="32"/>
          <w:szCs w:val="32"/>
        </w:rPr>
        <w:t>Рад прийти я к вам на праздник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color w:val="003300"/>
          <w:sz w:val="32"/>
          <w:szCs w:val="32"/>
        </w:rPr>
        <w:t>Но что у вас случилось тут?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ети рассказывают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Ты, Федора,  разленилас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Утром рано не умылась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Косоньку не заплела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Со стола не убрала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Грязный пол и черный стол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color w:val="003300"/>
          <w:sz w:val="32"/>
          <w:szCs w:val="32"/>
        </w:rPr>
        <w:t>И не стираный подол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      Так научите меня как все делать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Мойдодыр:   Сначала нужно тебя умыть и очистить от гряз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(к детям)       Вот мочалки вам, берит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Да бока Федоре трит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Пены, мыла не жалейте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Тепленькой водой полейт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   </w:t>
      </w:r>
      <w:r>
        <w:rPr>
          <w:b/>
          <w:color w:val="003300"/>
          <w:sz w:val="36"/>
          <w:szCs w:val="36"/>
        </w:rPr>
        <w:t>Танец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Мойдодыр:     Ты, Федора, в этот день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</w:t>
      </w:r>
      <w:r>
        <w:rPr>
          <w:color w:val="003300"/>
          <w:sz w:val="32"/>
          <w:szCs w:val="32"/>
        </w:rPr>
        <w:t>Платье новое надень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</w:t>
      </w:r>
      <w:r>
        <w:rPr>
          <w:color w:val="003300"/>
          <w:sz w:val="32"/>
          <w:szCs w:val="32"/>
        </w:rPr>
        <w:t>Улыбнись, Федора, нам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</w:t>
      </w:r>
      <w:r>
        <w:rPr>
          <w:color w:val="003300"/>
          <w:sz w:val="32"/>
          <w:szCs w:val="32"/>
        </w:rPr>
        <w:t>В праздник бабушек и ма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Федора выходит, снимает лохмотья и входит нарядная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       Вот и стала ты опрятна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</w:t>
      </w:r>
      <w:r>
        <w:rPr>
          <w:color w:val="003300"/>
          <w:sz w:val="32"/>
          <w:szCs w:val="32"/>
        </w:rPr>
        <w:t>И красива! И приятна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Мойдодыр:   А среди вас, ребята, есть неряхи и грязнули?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Тогда мне пора с вами прощаться. До свидания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     Ребята, давайте научим Федору убираться в доме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</w:t>
      </w:r>
      <w:r>
        <w:rPr>
          <w:b/>
          <w:color w:val="003300"/>
          <w:sz w:val="36"/>
          <w:szCs w:val="36"/>
        </w:rPr>
        <w:t>Игра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        Я таперича много умею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Что вела себя так, сожалею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Вы мне, старой, помогите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Чашки, ложки воротите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И кастрюлю, и метлу,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</w:t>
      </w:r>
      <w:r>
        <w:rPr>
          <w:color w:val="003300"/>
          <w:sz w:val="32"/>
          <w:szCs w:val="32"/>
        </w:rPr>
        <w:t>А без них я пропаду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Ребята, давайте позовем посуду.     (зовут)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 </w:t>
      </w:r>
      <w:r>
        <w:rPr>
          <w:b/>
          <w:color w:val="003300"/>
          <w:sz w:val="36"/>
          <w:szCs w:val="36"/>
        </w:rPr>
        <w:t>Танец «Сервиз»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Вот спасибо вам, ребята! Есть у меня теперь чайный сервиз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</w:t>
      </w:r>
      <w:r>
        <w:rPr>
          <w:color w:val="003300"/>
          <w:sz w:val="32"/>
          <w:szCs w:val="32"/>
        </w:rPr>
        <w:t>Можно и чайку заварить, самовар поставит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А чтобы чай скорее заварился, мы песню про самовар споем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b/>
          <w:color w:val="003300"/>
          <w:sz w:val="36"/>
          <w:szCs w:val="36"/>
        </w:rPr>
        <w:t>Песня «Пых,пых»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Чай заварился, а с чем бы чайку попить? Сладенького хочется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     Хороши к чаю конфетки, посмотри, какие красивые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32"/>
          <w:szCs w:val="32"/>
        </w:rPr>
        <w:t xml:space="preserve">                              </w:t>
      </w:r>
      <w:r>
        <w:rPr>
          <w:b/>
          <w:color w:val="003300"/>
          <w:sz w:val="36"/>
          <w:szCs w:val="36"/>
        </w:rPr>
        <w:t>Танец Конфет</w:t>
      </w:r>
    </w:p>
    <w:p>
      <w:pPr>
        <w:pStyle w:val="Normal"/>
        <w:ind w:left="-900" w:hanging="0"/>
        <w:rPr>
          <w:b/>
          <w:b/>
          <w:color w:val="003300"/>
          <w:sz w:val="36"/>
          <w:szCs w:val="36"/>
        </w:rPr>
      </w:pPr>
      <w:r>
        <w:rPr>
          <w:b/>
          <w:color w:val="003300"/>
          <w:sz w:val="36"/>
          <w:szCs w:val="36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Вед.:   Ну что же, Федора, хорошая из тебя хозяйка получилас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И в доме чисто, и стол накрыт. Мы за тебя очень рады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</w:t>
      </w:r>
      <w:r>
        <w:rPr>
          <w:color w:val="003300"/>
          <w:sz w:val="32"/>
          <w:szCs w:val="32"/>
        </w:rPr>
        <w:t>А это тебе к празднику подарок. Такие подарки дети приготовили к празднику для мам и бабушек своими руками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color w:val="003300"/>
          <w:sz w:val="28"/>
          <w:szCs w:val="28"/>
        </w:rPr>
        <w:t xml:space="preserve">                              </w:t>
      </w:r>
      <w:r>
        <w:rPr>
          <w:color w:val="003300"/>
          <w:sz w:val="28"/>
          <w:szCs w:val="28"/>
        </w:rPr>
        <w:t>Дети дарят подарки мамам.</w:t>
      </w:r>
    </w:p>
    <w:p>
      <w:pPr>
        <w:pStyle w:val="Normal"/>
        <w:ind w:left="-90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>Федора:        Спасибо вам, мои друзья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Вновь в сказку возвращаюсь я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А если буду я скучать.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</w:t>
      </w:r>
      <w:r>
        <w:rPr>
          <w:color w:val="003300"/>
          <w:sz w:val="32"/>
          <w:szCs w:val="32"/>
        </w:rPr>
        <w:t>То к вам приду опять!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28"/>
          <w:szCs w:val="28"/>
        </w:rPr>
        <w:t xml:space="preserve">             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</w:t>
      </w:r>
    </w:p>
    <w:p>
      <w:pPr>
        <w:pStyle w:val="Normal"/>
        <w:ind w:left="-90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05"/>
        </w:tabs>
        <w:ind w:left="1005" w:hanging="19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21:00Z</dcterms:created>
  <dc:creator>Юля</dc:creator>
  <dc:description/>
  <cp:keywords/>
  <dc:language>en-US</dc:language>
  <cp:lastModifiedBy>Юля</cp:lastModifiedBy>
  <cp:lastPrinted>2009-01-20T20:22:00Z</cp:lastPrinted>
  <dcterms:modified xsi:type="dcterms:W3CDTF">2009-01-20T17:23:00Z</dcterms:modified>
  <cp:revision>6</cp:revision>
  <dc:subject/>
  <dc:title>                            « Как дети помогли Федоре»</dc:title>
</cp:coreProperties>
</file>