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«Загляните в мамины глаз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Концертная программ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68580</wp:posOffset>
            </wp:positionV>
            <wp:extent cx="3848100" cy="256222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нцерта:</w:t>
      </w:r>
    </w:p>
    <w:p>
      <w:pPr>
        <w:pStyle w:val="Normal"/>
        <w:ind w:left="16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«Генеральная уборка»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_____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ролева:________________________________ПринцессаОля:___________________________Принцесса Лена: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инцесса Таня: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Менуэт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)_______________________________________2)_______________________________________3)_______________________________________4)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равление в стихах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1)_______________________________________2)_______________________________________3)_______________________________________4)_______________________________________5)_______________________________________6)_______________________________________7)_______________________________________8</w:t>
      </w:r>
      <w:r>
        <w:rPr>
          <w:b/>
          <w:sz w:val="32"/>
          <w:szCs w:val="32"/>
        </w:rPr>
        <w:t>)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енка-чудес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6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620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80720</wp:posOffset>
            </wp:positionV>
            <wp:extent cx="4216400" cy="4914900"/>
            <wp:effectExtent l="0" t="0" r="0" b="0"/>
            <wp:wrapTight wrapText="bothSides">
              <wp:wrapPolygon edited="0">
                <wp:start x="-51" y="0"/>
                <wp:lineTo x="-51" y="21561"/>
                <wp:lineTo x="21600" y="21561"/>
                <wp:lineTo x="21600" y="0"/>
                <wp:lineTo x="-51" y="0"/>
              </wp:wrapPolygon>
            </wp:wrapTight>
            <wp:docPr id="2" name="8mar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mart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hanging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Родиться стоит поздно или рано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Хотя бы для того на свет,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Чтоб вымолвить впервые слово «мама»,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Которого священней в мире нет!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162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81120" cy="2907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8419" w:h="11906"/>
      <w:pgMar w:left="567" w:right="567" w:gutter="0" w:header="0" w:top="567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30:00Z</dcterms:created>
  <dc:creator>User</dc:creator>
  <dc:description/>
  <cp:keywords/>
  <dc:language>en-US</dc:language>
  <cp:lastModifiedBy>User</cp:lastModifiedBy>
  <cp:lastPrinted>2015-11-16T21:30:00Z</cp:lastPrinted>
  <dcterms:modified xsi:type="dcterms:W3CDTF">2015-11-16T18:36:00Z</dcterms:modified>
  <cp:revision>14</cp:revision>
  <dc:subject/>
  <dc:title>Тает снежок,</dc:title>
</cp:coreProperties>
</file>